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297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297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8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297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62972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9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297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1.73 through $91.9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62972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1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297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297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6297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1/2012 18:27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