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2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2.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15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5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05/2016 20:41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