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83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83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9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083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07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0837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83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083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083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4 18:52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