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423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423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4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5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423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24235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67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24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4235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83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4235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7.15 through $97.49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4235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24235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6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423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423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2423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26/2011 17:33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