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18311_HTM"/>
            <w:bookmarkStart w:id="1" w:name="FIS_FORM"/>
            <w:bookmarkStart w:id="2" w:name="eolPage1"/>
            <w:bookmarkStart w:id="3" w:name="FIS_TOP_OF_DOCUMENT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65"/>
        <w:gridCol w:w="817"/>
        <w:gridCol w:w="72"/>
        <w:gridCol w:w="672"/>
        <w:gridCol w:w="183"/>
        <w:gridCol w:w="561"/>
        <w:gridCol w:w="295"/>
        <w:gridCol w:w="74"/>
        <w:gridCol w:w="28"/>
        <w:gridCol w:w="274"/>
        <w:gridCol w:w="62"/>
        <w:gridCol w:w="342"/>
        <w:gridCol w:w="16"/>
        <w:gridCol w:w="510"/>
        <w:gridCol w:w="93"/>
        <w:gridCol w:w="357"/>
        <w:gridCol w:w="440"/>
        <w:gridCol w:w="248"/>
        <w:gridCol w:w="570"/>
        <w:gridCol w:w="590"/>
        <w:gridCol w:w="311"/>
        <w:gridCol w:w="279"/>
        <w:gridCol w:w="79"/>
        <w:gridCol w:w="737"/>
        <w:gridCol w:w="995"/>
        <w:gridCol w:w="116"/>
        <w:gridCol w:w="817"/>
        <w:gridCol w:w="814"/>
      </w:tblGrid>
      <w:tr>
        <w:trPr/>
        <w:tc>
          <w:tcPr>
            <w:tcW w:w="3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18311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</w:r>
          </w:p>
        </w:tc>
        <w:tc>
          <w:tcPr>
            <w:tcW w:w="3841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-President, Customer Ops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/22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22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458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23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22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12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30.8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22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529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21.8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22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2999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18311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RRD318311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07.0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910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right="277" w:hanging="0"/>
              <w:jc w:val="center"/>
              <w:rPr/>
            </w:pPr>
            <w:r>
              <w:rPr>
                <w:rFonts w:ascii="Times New Roman" w:hAnsi="Times New Roman"/>
                <w:b/>
                <w:sz w:val="17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9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6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Employee 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3.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2/2011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14584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18311_HTM_F3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8/2013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4584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  <w:tr>
        <w:trPr/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Employee 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30.8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2/2011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3125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18311_HTM_F4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15/201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21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3959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  <w:tr>
        <w:trPr/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Employee 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1.87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2/2011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15290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18311_HTM_F5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5)</w:t>
              </w:r>
            </w:hyperlink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3/2016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529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10788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8" w:name="RRD318311_HTM_F1"/>
            <w:bookmarkEnd w:id="8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07.00 through $107.03.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9" w:name="RRD318311_HTM_F2"/>
            <w:bookmarkStart w:id="10" w:name="FIS_EXPLANATIONS_AND_REMARKS"/>
            <w:bookmarkEnd w:id="9"/>
            <w:bookmarkEnd w:id="10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88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1" w:name="RRD318311_HTM_F3"/>
            <w:bookmarkEnd w:id="11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88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option, representing a right to purchase a total of 350,000 shares of Class A Common stock, became exercisable with respect to 25% of the shares on June 8, 2008. Thereafter, the remaining 75% of the option vested in equal monthly installments over three years.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RRD318311_HTM_F4"/>
            <w:bookmarkEnd w:id="12"/>
            <w:r>
              <w:rPr>
                <w:rFonts w:ascii="Times New Roman" w:hAnsi="Times New Roman"/>
                <w:b/>
                <w:sz w:val="20"/>
              </w:rPr>
              <w:t>(4) </w:t>
            </w:r>
          </w:p>
        </w:tc>
        <w:tc>
          <w:tcPr>
            <w:tcW w:w="10788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is option, representing a right to purchase 50,000 shares of Class A Common Stock, became exercisable as to 25% of the shares on June 1, 2010. Thereafter, the remaining 75% of the option vests in equal monthly installments over three years.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3" w:name="RRD318311_HTM_F5"/>
            <w:bookmarkEnd w:id="13"/>
            <w:r>
              <w:rPr>
                <w:rFonts w:ascii="Times New Roman" w:hAnsi="Times New Roman"/>
                <w:b/>
                <w:sz w:val="20"/>
              </w:rPr>
              <w:t>(5) </w:t>
            </w:r>
          </w:p>
        </w:tc>
        <w:tc>
          <w:tcPr>
            <w:tcW w:w="10788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option, representing a right to purchase a total of 61,158 shares of Class A Common stock, became exercisable with respect to 25% of the shares on May 3, 2008. Thereafter, the remaining 75% of the option vested in equal monthly installments over three years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9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2963"/>
        <w:gridCol w:w="598"/>
      </w:tblGrid>
      <w:tr>
        <w:trPr/>
        <w:tc>
          <w:tcPr>
            <w:tcW w:w="897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54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14" w:name="FIS_REPORTING_OWNERS"/>
            <w:bookmarkEnd w:id="14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  <w:br/>
              <w:t>3401 HILLVIEW AVE.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-President, Customer Ops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4"/>
        <w:gridCol w:w="860"/>
        <w:gridCol w:w="1124"/>
      </w:tblGrid>
      <w:tr>
        <w:trPr/>
        <w:tc>
          <w:tcPr>
            <w:tcW w:w="50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7/26/2011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18311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15" w:name="FIS_SIGNATURES"/>
            <w:bookmarkEnd w:id="15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318311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RRD318311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7/26/2011 18:05:1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