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9887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43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78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057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cquired upon satisfaction of performance criteria of previously awarded performance stock unit awards.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erformance stock units.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anuar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8/2015 20:10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