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37430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170"/>
        <w:gridCol w:w="819"/>
        <w:gridCol w:w="93"/>
        <w:gridCol w:w="591"/>
        <w:gridCol w:w="180"/>
        <w:gridCol w:w="567"/>
        <w:gridCol w:w="289"/>
        <w:gridCol w:w="108"/>
        <w:gridCol w:w="22"/>
        <w:gridCol w:w="258"/>
        <w:gridCol w:w="51"/>
        <w:gridCol w:w="359"/>
        <w:gridCol w:w="1"/>
        <w:gridCol w:w="530"/>
        <w:gridCol w:w="72"/>
        <w:gridCol w:w="358"/>
        <w:gridCol w:w="463"/>
        <w:gridCol w:w="225"/>
        <w:gridCol w:w="594"/>
        <w:gridCol w:w="600"/>
        <w:gridCol w:w="330"/>
        <w:gridCol w:w="271"/>
        <w:gridCol w:w="48"/>
        <w:gridCol w:w="771"/>
        <w:gridCol w:w="980"/>
        <w:gridCol w:w="131"/>
        <w:gridCol w:w="819"/>
        <w:gridCol w:w="817"/>
      </w:tblGrid>
      <w:tr>
        <w:trPr/>
        <w:tc>
          <w:tcPr>
            <w:tcW w:w="3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37430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Nielsen Tod</w:t>
            </w:r>
          </w:p>
        </w:tc>
        <w:tc>
          <w:tcPr>
            <w:tcW w:w="384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-President, App. Platform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3/5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5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M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250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25.0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5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50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00.04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37430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RRD337430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189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27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0" w:hanging="0"/>
              <w:jc w:val="left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9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 (right-to-buy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25.09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3/5/2012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25000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RRD337430_HTM_F3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2/13/201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2500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33347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8"/>
        <w:gridCol w:w="1080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8" w:name="RRD337430_HTM_F1"/>
            <w:bookmarkStart w:id="9" w:name="FIS_EXPLANATIONS_AND_REMARKS"/>
            <w:bookmarkEnd w:id="8"/>
            <w:bookmarkEnd w:id="9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80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ghted average for sales reported. The range of prices for the sales reported is $99.80 through $100.38.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337430_HTM_F2"/>
            <w:bookmarkEnd w:id="10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80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1" w:name="RRD337430_HTM_F3"/>
            <w:bookmarkEnd w:id="11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80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option, representing a right to purchase a total of 400,000 shares of Class A Common stock, became exercisable as to one-quarter of the shares on February 13, 2010, and vests in 36 equal monthly installments as to the remaining shares until fully exercisable on February 13, 2013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0"/>
      </w:tblGrid>
      <w:tr>
        <w:trPr/>
        <w:tc>
          <w:tcPr>
            <w:tcW w:w="115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marks:</w:t>
            </w:r>
            <w:r>
              <w:rPr>
                <w:rFonts w:ascii="Times New Roman" w:hAnsi="Times New Roman"/>
                <w:sz w:val="20"/>
              </w:rPr>
              <w:br/>
              <w:t>The transactions reported on this Form 4 were effected pursuant to a Rule 10b5-1 trading plan adopted by the reporting person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0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076"/>
        <w:gridCol w:w="598"/>
      </w:tblGrid>
      <w:tr>
        <w:trPr/>
        <w:tc>
          <w:tcPr>
            <w:tcW w:w="908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6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12" w:name="FIS_REPORTING_OWNERS"/>
            <w:bookmarkEnd w:id="12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0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Nielsen Tod</w:t>
              <w:br/>
              <w:t>3401 HILLVIEW AV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-President, App. Platform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/7/2012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37430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13" w:name="FIS_SIGNATURES"/>
            <w:bookmarkEnd w:id="13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4" w:name="RRD337430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4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RRD337430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3/07/2012 20:42:4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