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President and CO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0/1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/1/20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234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3.3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555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79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8"/>
        <w:gridCol w:w="1951"/>
        <w:gridCol w:w="598"/>
      </w:tblGrid>
      <w:tr>
        <w:trPr/>
        <w:tc>
          <w:tcPr>
            <w:tcW w:w="796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5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resident and COO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0/2/2014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0/02/2014 17:57:3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