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General Manager, EUC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/3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/3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84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45.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459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"/>
        <w:gridCol w:w="10576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erformance stock units.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57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92 shares were acquired under the VMware, Inc. Employee Stock Purchase Plan on January 31, 2016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849"/>
        <w:gridCol w:w="599"/>
      </w:tblGrid>
      <w:tr>
        <w:trPr/>
        <w:tc>
          <w:tcPr>
            <w:tcW w:w="88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General Manager, EUC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2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02/2016 20:33:3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