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545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545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5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8.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878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545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545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545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545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545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545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3/2014 18:32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