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07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07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8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0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007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410075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187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0075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5.03 through $95.1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10075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2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07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007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1007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2/2014 18:19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