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4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5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8.352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5014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54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0.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5568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6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9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737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5887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1"/>
        <w:gridCol w:w="1011"/>
      </w:tblGrid>
      <w:tr>
        <w:trPr/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6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6/2012 16:15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