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65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5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5/2016 18:57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