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Financial Officer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2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2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8050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8069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10574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7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determined upon satisfaction of performance criteria of a previously awarded performance stock unit award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Financial Officer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13/2019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3/13/2019 19:17:5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