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3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691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34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29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057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cquired upon satisfaction of performance criteria of previously awarded performance stock unit awards.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erformance stock units.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anuary 31, 201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8/2015 20:11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