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56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35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4501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20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80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5122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0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0/2012 16:17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