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461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461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2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3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2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9.2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461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2461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34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3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28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729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4610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29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4610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99.15 through $99.3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24610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24610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were fully vested and exercisable as of June 13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461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461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2461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1/2011 18:41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