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69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4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558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 shares were acquired under the VMware, Inc. Employee Stock Purchase Plan on August 31, 201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04/2019 19:06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