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8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34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798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85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8126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0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0/2012 16:09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