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6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6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83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362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0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4/30/2018 19:14:5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