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76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3.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8880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1 shares were acquired under the VMware, Inc. Employee Stock Purchase Plan on August 31, 2018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5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9/05/2018 19:10: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