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71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2.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6770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3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3/2015 20:43:4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