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63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9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0315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74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8.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34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1 shares were acquired under the VMware, Inc. Employee Stock Purchase Plan on July 31, 201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is transaction was effected pursuant to a Rule 10b5-1 trading plan adopted by the reporting person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17.90 through $118.56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SIGNATURES"/>
      <w:bookmarkStart w:id="18" w:name="FIS_SIGNATURES"/>
      <w:bookmarkEnd w:id="18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7 19:59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