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0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0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576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249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10570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determined upon satisfaction of performance criteria of previously awarded performance stock unit awards.</w:t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7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3 shares were acquired under the VMware, Inc. Employee Stock Purchase Plan on January 31, 2017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4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4/2017 19:20:0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