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9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9.4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72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59.42 through $59.45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9/2016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9/2016 20:01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