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36426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36426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UTTER BETS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VP, Human Resour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27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27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92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405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b/>
                <w:sz w:val="20"/>
              </w:rPr>
              <w:t>SUTTER BETSY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VP, Human Resour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29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36426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9" w:name="RRD336426_HTM__"/>
            <w:bookmarkStart w:id="10" w:name="FIS_SIGNATURES"/>
            <w:bookmarkEnd w:id="10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9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RRD336426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29/2012 20:25: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