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28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8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374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31.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9840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955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3.6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8885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1062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performance stock units.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8 shares were acquired under the VMware, Inc. Employee Stock Purchase Plan on February 28, 2018.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62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/201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3/02/2018 20:50:4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