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, SDDCD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1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2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884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, SDDCD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3/20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3/2015 20:40:4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