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3236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3236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1.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187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3236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807"/>
      </w:tblGrid>
      <w:tr>
        <w:trPr/>
        <w:tc>
          <w:tcPr>
            <w:tcW w:w="11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32361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6 shares were acquired under the VMware, Inc. Employee Stock Purchase Plan on January 31 201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9" w:name="FIS_EXPLANATIONS_AND_REMARKS"/>
      <w:bookmarkStart w:id="10" w:name="FIS_EXPLANATIONS_AND_REMARKS"/>
      <w:bookmarkEnd w:id="10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 reported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3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3236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3236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3236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03/2012 17:1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