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89663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89663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 and President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43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89663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4.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637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89663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89663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RRD389663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11 shares were acquired under the VMware, Inc. Employee Stock Purchase Plan on July 31, 2013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79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951"/>
        <w:gridCol w:w="598"/>
      </w:tblGrid>
      <w:tr>
        <w:trPr/>
        <w:tc>
          <w:tcPr>
            <w:tcW w:w="79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5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 and President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4/2013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89663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389663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RRD389663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9/04/2013 17:01:1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