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7193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5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9.4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7529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9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09/2012 16:06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