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1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8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5087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5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1.6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872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transacti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3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0/03/2019 19:03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