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34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79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3/2017 18:35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