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2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8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66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145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2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28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4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4/2011 16:41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