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ates Anthony Joh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26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26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479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29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ates Anthony John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31/2016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31/2016 16:48:4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