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FIS_TOP_OF_DOCUMENT"/>
      <w:bookmarkStart w:id="2" w:name="eolPage1"/>
      <w:bookmarkEnd w:id="0"/>
      <w:bookmarkEnd w:id="1"/>
      <w:bookmarkEnd w:id="2"/>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r>
        <w:rPr>
          <w:rFonts w:ascii="Times New Roman" w:hAnsi="Times New Roman"/>
          <w:sz w:val="20"/>
        </w:rPr>
        <w:br/>
        <w:t xml:space="preserve"> </w:t>
      </w:r>
      <w:r>
        <w:rPr>
          <w:rFonts w:ascii="Times New Roman" w:hAnsi="Times New Roman"/>
          <w:b/>
          <w:sz w:val="36"/>
          <w:u w:val="single"/>
        </w:rPr>
        <w:t>FORM 10-K</w:t>
      </w:r>
      <w:r>
        <w:rPr>
          <w:rFonts w:ascii="Times New Roman" w:hAnsi="Times New Roman"/>
          <w:sz w:val="20"/>
        </w:rPr>
        <w:br/>
        <w:t xml:space="preserve"> (Mark One)</w:t>
        <w:br/>
      </w:r>
      <w:r>
        <w:rPr>
          <w:rFonts w:ascii="Times New Roman" w:hAnsi="Times New Roman"/>
          <w:b/>
          <w:sz w:val="20"/>
        </w:rPr>
        <w:br/>
        <w:t>[ X ] ANNUAL REPORT PURSUANT TO SECTION 13 OR 15(d) OF THE</w:t>
        <w:br/>
        <w:t>SECURITIES EXCHANGE ACT OF 1934</w:t>
      </w:r>
      <w:r>
        <w:rPr>
          <w:rFonts w:ascii="Times New Roman" w:hAnsi="Times New Roman"/>
          <w:sz w:val="20"/>
        </w:rPr>
        <w:br/>
        <w:t xml:space="preserve"> For the fiscal year ended December 31, 1994</w:t>
        <w:br/>
        <w:t>OR</w:t>
      </w:r>
      <w:r>
        <w:rPr>
          <w:rFonts w:ascii="Times New Roman" w:hAnsi="Times New Roman"/>
          <w:b/>
          <w:sz w:val="20"/>
        </w:rPr>
        <w:br/>
        <w:t>[ ] TRANSITION REPORT PURSUANT TO SECTION 13 OR 15(d) OF THE</w:t>
        <w:br/>
        <w:t>SECURITIES EXCHANGE ACT OF 1934</w:t>
      </w:r>
    </w:p>
    <w:p>
      <w:pPr>
        <w:pStyle w:val="Normal"/>
        <w:bidi w:val="0"/>
        <w:spacing w:before="225" w:after="0"/>
        <w:jc w:val="center"/>
        <w:rPr/>
      </w:pPr>
      <w:r>
        <w:rPr>
          <w:rFonts w:ascii="Times New Roman" w:hAnsi="Times New Roman"/>
          <w:sz w:val="20"/>
        </w:rPr>
        <w:t>For the transition period from . . . . . . . . . . to . . . . . . . . . .</w:t>
      </w:r>
      <w:bookmarkStart w:id="3" w:name="FIS_UNIDENTIFIED_TABLE"/>
      <w:bookmarkEnd w:id="3"/>
    </w:p>
    <w:p>
      <w:pPr>
        <w:pStyle w:val="Normal"/>
        <w:bidi w:val="0"/>
        <w:spacing w:before="225" w:after="0"/>
        <w:jc w:val="center"/>
        <w:rPr/>
      </w:pPr>
      <w:r>
        <w:rPr>
          <w:rFonts w:ascii="Times New Roman" w:hAnsi="Times New Roman"/>
          <w:i/>
          <w:sz w:val="20"/>
        </w:rPr>
        <w:t>Commission File Number 1-8097</w:t>
      </w:r>
      <w:r>
        <w:rPr>
          <w:rFonts w:ascii="Times New Roman" w:hAnsi="Times New Roman"/>
          <w:sz w:val="20"/>
        </w:rPr>
        <w:br/>
        <w:t xml:space="preserve"> </w:t>
      </w:r>
      <w:r>
        <w:rPr>
          <w:rFonts w:ascii="Times New Roman" w:hAnsi="Times New Roman"/>
          <w:b/>
          <w:sz w:val="36"/>
        </w:rPr>
        <w:t>Energy Service Company,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6896" w:type="dxa"/>
        <w:jc w:val="left"/>
        <w:tblInd w:w="2310" w:type="dxa"/>
        <w:tblLayout w:type="fixed"/>
        <w:tblCellMar>
          <w:top w:w="0" w:type="dxa"/>
          <w:left w:w="0" w:type="dxa"/>
          <w:bottom w:w="0" w:type="dxa"/>
          <w:right w:w="0" w:type="dxa"/>
        </w:tblCellMar>
      </w:tblPr>
      <w:tblGrid>
        <w:gridCol w:w="6896"/>
      </w:tblGrid>
      <w:tr>
        <w:trPr/>
        <w:tc>
          <w:tcPr>
            <w:tcW w:w="689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DELAWARE                                      76-0232579</w:t>
              <w:br/>
              <w:t>(State or other jurisdiction                         (I.R.S. Employer</w:t>
              <w:br/>
              <w:t>incorporation or organization)                      Identification No.)</w:t>
              <w:br/>
              <w:br/>
              <w:t xml:space="preserve">                         2700 Fountain Place</w:t>
              <w:br/>
              <w:t xml:space="preserve">                           1445 Ross Avenue</w:t>
              <w:br/>
              <w:t xml:space="preserve">                     Dallas, Texas   75202-2792</w:t>
              <w:br/>
              <w:t xml:space="preserve">               (Address of principal executive offices)</w:t>
              <w:br/>
              <w:br/>
              <w:t xml:space="preserve"> Registrant's telephone number, including area code:   (214) 922-1500</w:t>
            </w:r>
          </w:p>
        </w:tc>
      </w:tr>
    </w:tbl>
    <w:p>
      <w:pPr>
        <w:pStyle w:val="Normal"/>
        <w:widowControl w:val="false"/>
        <w:bidi w:val="0"/>
        <w:jc w:val="center"/>
        <w:rPr/>
      </w:pPr>
      <w:r>
        <w:rPr/>
      </w:r>
      <w:bookmarkStart w:id="4" w:name="FIS_UNIDENTIFIED_TABLE_2"/>
      <w:bookmarkStart w:id="5" w:name="FIS_UNIDENTIFIED_TABLE_2"/>
      <w:bookmarkEnd w:id="5"/>
    </w:p>
    <w:p>
      <w:pPr>
        <w:pStyle w:val="Normal"/>
        <w:bidi w:val="0"/>
        <w:spacing w:before="225" w:after="0"/>
        <w:jc w:val="center"/>
        <w:rPr/>
      </w:pPr>
      <w:r>
        <w:rPr>
          <w:rFonts w:ascii="Times New Roman" w:hAnsi="Times New Roman"/>
          <w:b/>
          <w:sz w:val="20"/>
        </w:rPr>
        <w:t>Securities registered pursuant to Section 12(b) of the Act:</w:t>
      </w:r>
    </w:p>
    <w:p>
      <w:pPr>
        <w:pStyle w:val="Normal"/>
        <w:bidi w:val="0"/>
        <w:spacing w:lineRule="exact" w:line="225"/>
        <w:jc w:val="left"/>
        <w:rPr>
          <w:rFonts w:ascii="Times New Roman" w:hAnsi="Times New Roman"/>
        </w:rPr>
      </w:pPr>
      <w:r>
        <w:rPr>
          <w:rFonts w:ascii="Times New Roman" w:hAnsi="Times New Roman"/>
        </w:rPr>
      </w:r>
    </w:p>
    <w:tbl>
      <w:tblPr>
        <w:tblW w:w="6896" w:type="dxa"/>
        <w:jc w:val="left"/>
        <w:tblInd w:w="2310" w:type="dxa"/>
        <w:tblLayout w:type="fixed"/>
        <w:tblCellMar>
          <w:top w:w="0" w:type="dxa"/>
          <w:left w:w="0" w:type="dxa"/>
          <w:bottom w:w="0" w:type="dxa"/>
          <w:right w:w="0" w:type="dxa"/>
        </w:tblCellMar>
      </w:tblPr>
      <w:tblGrid>
        <w:gridCol w:w="6896"/>
      </w:tblGrid>
      <w:tr>
        <w:trPr/>
        <w:tc>
          <w:tcPr>
            <w:tcW w:w="689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NAME OF EACH EXCHANGE ON</w:t>
              <w:br/>
              <w:t xml:space="preserve">         TITLE OF EACH CLASS                      WHICH REGISTERED</w:t>
              <w:br/>
              <w:t xml:space="preserve">    Common Stock, par value $.10               American Stock Exchange</w:t>
              <w:br/>
              <w:t xml:space="preserve">   Preferred Share Purchase Right              American Stock Exchange</w:t>
              <w:br/>
              <w:t>$1.50 Cumulative Convertible Exchangeable      American Stock Exchange</w:t>
              <w:br/>
              <w:t>Preferred Stock, $25.00 Stated and</w:t>
              <w:br/>
              <w:t xml:space="preserve">    Redemption Valu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ecurities registered pursuant to Section 12(g) of the Act:</w:t>
      </w:r>
      <w:r>
        <w:rPr>
          <w:rFonts w:ascii="Times New Roman" w:hAnsi="Times New Roman"/>
          <w:sz w:val="20"/>
        </w:rPr>
        <w:br/>
        <w:t xml:space="preserve"> None</w:t>
      </w:r>
    </w:p>
    <w:p>
      <w:pPr>
        <w:pStyle w:val="Normal"/>
        <w:bidi w:val="0"/>
        <w:spacing w:before="225" w:after="0"/>
        <w:jc w:val="left"/>
        <w:rPr/>
      </w:pPr>
      <w:r>
        <w:rPr>
          <w:rFonts w:ascii="Times New Roman" w:hAnsi="Times New Roman"/>
          <w:sz w:val="20"/>
        </w:rPr>
        <w:t>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 X ] No [ ]</w:t>
      </w:r>
    </w:p>
    <w:p>
      <w:pPr>
        <w:pStyle w:val="Normal"/>
        <w:bidi w:val="0"/>
        <w:spacing w:before="225" w:after="0"/>
        <w:jc w:val="left"/>
        <w:rPr/>
      </w:pPr>
      <w:r>
        <w:rPr>
          <w:rFonts w:ascii="Times New Roman" w:hAnsi="Times New Roman"/>
          <w:sz w:val="20"/>
        </w:rPr>
        <w:t>Indicate by check mark if disclosure of delinquent filers pursuant to Item 405 of Regulation S-K is not contained herein, and will not be contained, to the best of registrant's knowledge, in definitive proxy or information statements incorporated by reference in Part III of this Form 10-K or any amendment to this Form 10-K. [ X ]</w:t>
      </w:r>
    </w:p>
    <w:p>
      <w:pPr>
        <w:pStyle w:val="Normal"/>
        <w:bidi w:val="0"/>
        <w:spacing w:lineRule="exact" w:line="1" w:before="225" w:after="0"/>
        <w:jc w:val="left"/>
        <w:rPr/>
      </w:pPr>
      <w:r>
        <w:rPr/>
      </w:r>
      <w:bookmarkStart w:id="6" w:name="eolPage2"/>
      <w:bookmarkStart w:id="7" w:name="eolPage2"/>
      <w:bookmarkEnd w:id="7"/>
      <w:r>
        <w:br w:type="page"/>
      </w:r>
    </w:p>
    <w:p>
      <w:pPr>
        <w:pStyle w:val="Normal"/>
        <w:bidi w:val="0"/>
        <w:jc w:val="left"/>
        <w:rPr/>
      </w:pPr>
      <w:r>
        <w:rPr>
          <w:rFonts w:ascii="Times New Roman" w:hAnsi="Times New Roman"/>
          <w:sz w:val="20"/>
        </w:rPr>
        <w:t>As of March 13, 1995, 60,413,780 shares of the registrant's common stock were outstanding. The aggregate market value of the common stock (based upon the closing price on the American Stock Exchange on March 13, 1995 of $14.125) of Energy Service Company, Inc. held by nonaffiliates of the registrant at that date was approximately $853,344,643.</w:t>
      </w:r>
    </w:p>
    <w:p>
      <w:pPr>
        <w:pStyle w:val="Normal"/>
        <w:bidi w:val="0"/>
        <w:spacing w:before="225" w:after="0"/>
        <w:jc w:val="center"/>
        <w:rPr/>
      </w:pPr>
      <w:r>
        <w:rPr>
          <w:rFonts w:ascii="Times New Roman" w:hAnsi="Times New Roman"/>
          <w:b/>
          <w:sz w:val="20"/>
        </w:rPr>
        <w:t>DOCUMENTS INCORPORATED BY REFERENCE</w:t>
      </w:r>
    </w:p>
    <w:p>
      <w:pPr>
        <w:pStyle w:val="Normal"/>
        <w:bidi w:val="0"/>
        <w:spacing w:before="225" w:after="0"/>
        <w:jc w:val="left"/>
        <w:rPr/>
      </w:pPr>
      <w:r>
        <w:rPr>
          <w:rFonts w:ascii="Times New Roman" w:hAnsi="Times New Roman"/>
          <w:sz w:val="20"/>
        </w:rPr>
        <w:t>Certain sections of the Company's definitive proxy statement, which involves the election of directors and is to be filed under the Securities Exchange Act of 1934 within 120 days of the end of the Company's fiscal year on December 31, 1994, are incorporated by reference into Part III hereof. Except for those portions specifically incorporated by reference herein, such document shall not be deemed to be filed with the Commission as part of this Form 10-K.</w:t>
      </w:r>
    </w:p>
    <w:p>
      <w:pPr>
        <w:pStyle w:val="Normal"/>
        <w:bidi w:val="0"/>
        <w:spacing w:lineRule="exact" w:line="1" w:before="225" w:after="0"/>
        <w:jc w:val="left"/>
        <w:rPr/>
      </w:pPr>
      <w:r>
        <w:rPr/>
      </w:r>
      <w:bookmarkStart w:id="8" w:name="eolPage3"/>
      <w:bookmarkStart w:id="9" w:name="eolPage3"/>
      <w:bookmarkEnd w:id="9"/>
      <w:r>
        <w:br w:type="page"/>
      </w:r>
    </w:p>
    <w:p>
      <w:pPr>
        <w:pStyle w:val="Normal"/>
        <w:bidi w:val="0"/>
        <w:jc w:val="center"/>
        <w:rPr/>
      </w:pPr>
      <w:r>
        <w:rPr>
          <w:rFonts w:ascii="Times New Roman" w:hAnsi="Times New Roman"/>
          <w:b/>
          <w:sz w:val="20"/>
        </w:rPr>
        <w:t>TABLE OF CONTENTS</w:t>
      </w:r>
    </w:p>
    <w:p>
      <w:pPr>
        <w:pStyle w:val="Normal"/>
        <w:bidi w:val="0"/>
        <w:spacing w:before="225" w:after="0"/>
        <w:jc w:val="left"/>
        <w:rPr/>
      </w:pPr>
      <w:r>
        <w:rPr>
          <w:rFonts w:ascii="Times New Roman" w:hAnsi="Times New Roman"/>
          <w:sz w:val="20"/>
        </w:rPr>
        <w:t>PAGE</w:t>
      </w:r>
      <w:bookmarkStart w:id="10" w:name="FIS_BUSINESS"/>
      <w:bookmarkStart w:id="11" w:name="FIS_PART_I"/>
      <w:bookmarkEnd w:id="10"/>
      <w:bookmarkEnd w:id="11"/>
    </w:p>
    <w:p>
      <w:pPr>
        <w:pStyle w:val="Normal"/>
        <w:bidi w:val="0"/>
        <w:spacing w:before="225" w:after="0"/>
        <w:jc w:val="center"/>
        <w:rPr/>
      </w:pPr>
      <w:r>
        <w:rPr>
          <w:rFonts w:ascii="Times New Roman" w:hAnsi="Times New Roman"/>
          <w:sz w:val="20"/>
        </w:rPr>
        <w:t>PART ITEM 1. BUSINESS . . . . . . . . . . . . . . . . . . . . 1</w:t>
      </w:r>
    </w:p>
    <w:p>
      <w:pPr>
        <w:pStyle w:val="Normal"/>
        <w:bidi w:val="0"/>
        <w:spacing w:lineRule="exact" w:line="225"/>
        <w:jc w:val="left"/>
        <w:rPr>
          <w:rFonts w:ascii="Times New Roman" w:hAnsi="Times New Roman"/>
        </w:rPr>
      </w:pPr>
      <w:r>
        <w:rPr>
          <w:rFonts w:ascii="Times New Roman" w:hAnsi="Times New Roman"/>
        </w:rPr>
      </w:r>
    </w:p>
    <w:tbl>
      <w:tblPr>
        <w:tblW w:w="7088" w:type="dxa"/>
        <w:jc w:val="left"/>
        <w:tblInd w:w="2214" w:type="dxa"/>
        <w:tblLayout w:type="fixed"/>
        <w:tblCellMar>
          <w:top w:w="0" w:type="dxa"/>
          <w:left w:w="0" w:type="dxa"/>
          <w:bottom w:w="0" w:type="dxa"/>
          <w:right w:w="0" w:type="dxa"/>
        </w:tblCellMar>
      </w:tblPr>
      <w:tblGrid>
        <w:gridCol w:w="7088"/>
      </w:tblGrid>
      <w:tr>
        <w:trPr/>
        <w:tc>
          <w:tcPr>
            <w:tcW w:w="7088" w:type="dxa"/>
            <w:tcBorders/>
            <w:vAlign w:val="center"/>
          </w:tcPr>
          <w:p>
            <w:pPr>
              <w:pStyle w:val="Normal"/>
              <w:widowControl w:val="false"/>
              <w:tabs>
                <w:tab w:val="clear" w:pos="720"/>
              </w:tabs>
              <w:bidi w:val="0"/>
              <w:ind w:left="15" w:right="-9" w:hanging="0"/>
              <w:jc w:val="left"/>
              <w:rPr/>
            </w:pPr>
            <w:r>
              <w:rPr>
                <w:rFonts w:ascii="Courier New" w:hAnsi="Courier New"/>
                <w:sz w:val="15"/>
              </w:rPr>
              <w:t>I                  Overview and Operating Strategy  . . . . . . . .     1</w:t>
              <w:br/>
              <w:t xml:space="preserve">                   Recent Events  . . . . . . . . . . . . . . . . .     1</w:t>
              <w:br/>
              <w:t xml:space="preserve">                   Contract Drilling Operations . . . . . . . . . .     1</w:t>
              <w:br/>
              <w:t xml:space="preserve">                   Marine Transportation Operations . . . . . . . .     3</w:t>
              <w:br/>
              <w:t xml:space="preserve">                   Technical Services Operations  . . . . . . . . .     3</w:t>
              <w:br/>
              <w:t xml:space="preserve">                   Discontinued Operations  . . . . . . . . . . . .     4</w:t>
              <w:br/>
              <w:t xml:space="preserve">                   Segment Information  . . . . . . . . . . . . . .     4</w:t>
              <w:br/>
              <w:t xml:space="preserve">                   Major Customers  . . . . . . . . . . . . . . . .     5</w:t>
              <w:br/>
              <w:t xml:space="preserve">                   Industry Conditions  . . . . . . . . . . . . . .     5</w:t>
              <w:br/>
              <w:t xml:space="preserve">                   Governmental Regulation  . . . . . . . . . . . .     7</w:t>
              <w:br/>
              <w:t xml:space="preserve">                   Environmental Matters  . . . . . . . . . . . . .     7</w:t>
              <w:br/>
              <w:t xml:space="preserve">                   Operational Risks and Insurance  . . . . . . . .     7</w:t>
              <w:br/>
              <w:t xml:space="preserve">                   International Operations . . . . . . . . . . . .     8</w:t>
              <w:br/>
              <w:t xml:space="preserve">                   Executive Officers of the Registrant . . . . . .     8</w:t>
              <w:br/>
              <w:t xml:space="preserve">                   Employees  . . . . . . . . . . . . . . . . . . .     9</w:t>
              <w:br/>
              <w:t xml:space="preserve">      ITEM 2.      PROPERTIES . . . . . . . . . . . . . . . . . . .    10</w:t>
              <w:br/>
              <w:t xml:space="preserve">                   Contract Drilling  . . . . . . . . . . . . . . .    10</w:t>
              <w:br/>
              <w:t xml:space="preserve">                   Marine Transportation  . . . . . . . . . . . . .    11</w:t>
              <w:br/>
              <w:t xml:space="preserve">                   Technical Services . . . . . . . . . . . . . . .    12</w:t>
              <w:br/>
              <w:t xml:space="preserve">                   Other Property . . . . . . . . . . . . . . . . .    12</w:t>
              <w:br/>
              <w:t xml:space="preserve">      ITEM 3.      LEGAL PROCEEDINGS  . . . . . . . . . . . . . . .    12</w:t>
              <w:br/>
              <w:t xml:space="preserve">      ITEM 4.      SUBMISSION OF MATTERS TO A VOTE OF SECURITY</w:t>
              <w:br/>
              <w:t xml:space="preserve">                   HOLDERS  . . . . . . . . . . . . . . . . . . . .    13</w:t>
              <w:br/>
              <w:br/>
              <w:t>PART  ITEM 5.      MARKET FOR REGISTRANT'S COMMON EQUITY AND</w:t>
              <w:br/>
              <w:t>II                 RELATED STOCKHOLDER MATTERS  . . . . . . . . . .    14</w:t>
              <w:br/>
              <w:t xml:space="preserve">      ITEM 6.      SELECTED CONSOLIDATED FINANCIAL DATA . . . . . .    15</w:t>
              <w:br/>
              <w:t xml:space="preserve">      ITEM 7.      MANAGEMENT'S DISCUSSION AND ANALYSIS OF FINANCIAL</w:t>
              <w:br/>
              <w:t xml:space="preserve">                   CONDITION AND RESULTS OF OPERATIONS  . . . . . .    16</w:t>
              <w:br/>
              <w:t xml:space="preserve">                   Business Environment . . . . . . . . . . . . . .    16</w:t>
              <w:br/>
              <w:t xml:space="preserve">                   Results of Operations  . . . . . . . . . . . . .    17</w:t>
              <w:br/>
              <w:t xml:space="preserve">                   Liquidity and Capital Resources  . . . . . . . .    23</w:t>
              <w:br/>
              <w:t xml:space="preserve">                   Other Matters  . . . . . . . . . . . . . . . . .    25</w:t>
              <w:br/>
              <w:t xml:space="preserve">      ITEM 8.      FINANCIAL STATEMENTS AND SUPPLEMENTARY DATA  . .    26</w:t>
              <w:br/>
              <w:t xml:space="preserve">      ITEM 9.      CHANGES IN AND DISAGREEMENTS WITH ACCOUNTANTS ON</w:t>
              <w:br/>
              <w:t xml:space="preserve">                   ACCOUNTING AND FINANCIAL DISCLOSURE  . . . . . .    50</w:t>
              <w:br/>
              <w:br/>
              <w:t>PART  ITEMS 10-13. DIRECTORS AND EXECUTIVE OFFICERS, EXECUTIVE</w:t>
              <w:br/>
              <w:t>III                COMPENSATION, SECURITY OWNERSHIP OF CERTAIN</w:t>
              <w:br/>
              <w:t xml:space="preserve">                   BENEFICIAL OWNERS AND MANAGEMENT, AND CERTAIN</w:t>
              <w:br/>
              <w:t xml:space="preserve">                   RELATIONSHIPS AND RELATED TRANSACTIONS . . . . .    50</w:t>
              <w:br/>
              <w:br/>
              <w:t>PART  ITEM 14.     EXHIBITS, FINANCIAL STATEMENT SCHEDULES AND</w:t>
              <w:br/>
              <w:t>IV                 REPORTS ON FORM 8-K  . . . . . . . . . . . . . .    51</w:t>
              <w:br/>
              <w:br/>
              <w:t xml:space="preserve">      SIGNATURES    . . . . . . . . . . . . . . . . . . . . . . . .    72</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2" w:name="FIS_PART_I_2"/>
      <w:bookmarkStart w:id="13" w:name="eolPage4"/>
      <w:bookmarkStart w:id="14" w:name="FIS_PART_I_2"/>
      <w:bookmarkStart w:id="15" w:name="eolPage4"/>
      <w:bookmarkEnd w:id="14"/>
      <w:bookmarkEnd w:id="15"/>
      <w:r>
        <w:br w:type="page"/>
      </w:r>
    </w:p>
    <w:p>
      <w:pPr>
        <w:pStyle w:val="Normal"/>
        <w:bidi w:val="0"/>
        <w:jc w:val="center"/>
        <w:rPr/>
      </w:pPr>
      <w:r>
        <w:rPr>
          <w:rFonts w:ascii="Times New Roman" w:hAnsi="Times New Roman"/>
          <w:b/>
          <w:sz w:val="20"/>
        </w:rPr>
        <w:t>PART I</w:t>
      </w:r>
    </w:p>
    <w:p>
      <w:pPr>
        <w:pStyle w:val="Normal"/>
        <w:bidi w:val="0"/>
        <w:spacing w:before="225" w:after="0"/>
        <w:jc w:val="left"/>
        <w:rPr/>
      </w:pPr>
      <w:r>
        <w:rPr>
          <w:rFonts w:ascii="Times New Roman" w:hAnsi="Times New Roman"/>
          <w:b/>
          <w:sz w:val="20"/>
        </w:rPr>
        <w:t>ITEM 1. BUSINESS</w:t>
      </w:r>
    </w:p>
    <w:p>
      <w:pPr>
        <w:pStyle w:val="Normal"/>
        <w:bidi w:val="0"/>
        <w:spacing w:before="225" w:after="0"/>
        <w:jc w:val="center"/>
        <w:rPr/>
      </w:pPr>
      <w:r>
        <w:rPr>
          <w:rFonts w:ascii="Times New Roman" w:hAnsi="Times New Roman"/>
          <w:b/>
          <w:sz w:val="20"/>
        </w:rPr>
        <w:t>OVERVIEW AND OPERATING STRATEGY</w:t>
      </w:r>
    </w:p>
    <w:p>
      <w:pPr>
        <w:pStyle w:val="Normal"/>
        <w:bidi w:val="0"/>
        <w:spacing w:before="225" w:after="0"/>
        <w:jc w:val="left"/>
        <w:rPr/>
      </w:pPr>
      <w:r>
        <w:rPr>
          <w:rFonts w:ascii="Times New Roman" w:hAnsi="Times New Roman"/>
          <w:sz w:val="20"/>
        </w:rPr>
        <w:t>Energy Service Company, Inc. ("ENSCO" or the "Company") is an international contract drilling company that also provides related oilfield services. The Company's compliment of offshore drilling rigs includes 23 jackup and 10 barge rigs. The Company also provides marine transportation services and horizontal and directional drilling services. The Company's three business lines are integral to the exploration, development and production of oil and gas.</w:t>
      </w:r>
    </w:p>
    <w:p>
      <w:pPr>
        <w:pStyle w:val="Normal"/>
        <w:bidi w:val="0"/>
        <w:spacing w:before="225" w:after="0"/>
        <w:jc w:val="left"/>
        <w:rPr/>
      </w:pPr>
      <w:r>
        <w:rPr>
          <w:rFonts w:ascii="Times New Roman" w:hAnsi="Times New Roman"/>
          <w:sz w:val="20"/>
        </w:rPr>
        <w:t>Since 1987, the Company has pursued a strategy of building its fleet of offshore drilling rigs. This strategy was exemplified by the Company's acquisition of the remainder of Penrod Holding Corporation ("Penrod") in August 1993 and the expansion of the Company's Venezuelan rig fleet during 1993 and 1994 with the delivery of four new barge drilling rigs in each year. The Company also added two harsh environment jackup rigs to its North Sea fleet in 1994. In addition, the Company has acquired and established businesses which provide products and services complementary to the drilling business. The Company has built its marine transportation fleet to 35 vessels operating in the Gulf of Mexico. The Company's technical drilling services division, which operates primarily in the Austin Chalk trend of South and Central Texas, and to a lesser extent in Canada and the North Sea, is a leading provider of horizontal drilling services to the industry.</w:t>
      </w:r>
    </w:p>
    <w:p>
      <w:pPr>
        <w:pStyle w:val="Normal"/>
        <w:bidi w:val="0"/>
        <w:spacing w:before="225" w:after="0"/>
        <w:jc w:val="left"/>
        <w:rPr/>
      </w:pPr>
      <w:r>
        <w:rPr>
          <w:rFonts w:ascii="Times New Roman" w:hAnsi="Times New Roman"/>
          <w:sz w:val="20"/>
        </w:rPr>
        <w:t>With the Company's increasing emphasis on offshore markets, the Company has disposed of businesses that are not offshore oriented or that management does not believe will meet the Company's standards for financial performance. During 1994, the Company exited the land rig business with the sale of all twelve domestic and three of its four foreign land rigs. In 1993, substantially all of the Company's supply business was sold in keeping with the Company's decision to concentrate on expanding its contract drilling and marine transportation operations.</w:t>
      </w:r>
    </w:p>
    <w:p>
      <w:pPr>
        <w:pStyle w:val="Normal"/>
        <w:bidi w:val="0"/>
        <w:spacing w:before="225" w:after="0"/>
        <w:jc w:val="left"/>
        <w:rPr/>
      </w:pPr>
      <w:r>
        <w:rPr>
          <w:rFonts w:ascii="Times New Roman" w:hAnsi="Times New Roman"/>
          <w:sz w:val="20"/>
        </w:rPr>
        <w:t>The Company (formerly Blocker Energy Corporation) was formed as a Texas corporation in 1975 and was reincorporated in Delaware in 1987. The Company's principal office is located at 2700 Fountain Place, 1445 Ross Avenue, Dallas, Texas, 75202-2792 and its telephone number is (214) 922- 1500.</w:t>
      </w:r>
    </w:p>
    <w:p>
      <w:pPr>
        <w:pStyle w:val="Normal"/>
        <w:bidi w:val="0"/>
        <w:spacing w:before="225" w:after="0"/>
        <w:jc w:val="center"/>
        <w:rPr/>
      </w:pPr>
      <w:r>
        <w:rPr>
          <w:rFonts w:ascii="Times New Roman" w:hAnsi="Times New Roman"/>
          <w:b/>
          <w:sz w:val="20"/>
        </w:rPr>
        <w:t>RECENT EVENTS</w:t>
      </w:r>
    </w:p>
    <w:p>
      <w:pPr>
        <w:pStyle w:val="Normal"/>
        <w:bidi w:val="0"/>
        <w:spacing w:before="225" w:after="0"/>
        <w:jc w:val="left"/>
        <w:rPr/>
      </w:pPr>
      <w:r>
        <w:rPr>
          <w:rFonts w:ascii="Times New Roman" w:hAnsi="Times New Roman"/>
          <w:sz w:val="20"/>
        </w:rPr>
        <w:t>On January 25, 1995, ENSCO Drilling Company, a wholly-owned subsidiary of the Company, entered into a letter of intent with the 30% minority interest partner in ENSCO Drilling (Caribbean), Inc. ("Caribbean") under which ENSCO Drilling Company will purchase half of the minority interest partner's shareholdings in Caribbean. The purchase price to be paid for the 15% interest in Caribbean is based on Caribbean's future operating activity and proceeds from any future sale of Caribbean's rigs. The agreement, which is</w:t>
      </w:r>
    </w:p>
    <w:p>
      <w:pPr>
        <w:pStyle w:val="Normal"/>
        <w:bidi w:val="0"/>
        <w:spacing w:lineRule="exact" w:line="1" w:before="225" w:after="0"/>
        <w:jc w:val="left"/>
        <w:rPr/>
      </w:pPr>
      <w:r>
        <w:rPr/>
      </w:r>
      <w:bookmarkStart w:id="16" w:name="eolPage5"/>
      <w:bookmarkStart w:id="17" w:name="eolPage5"/>
      <w:bookmarkEnd w:id="17"/>
      <w:r>
        <w:br w:type="page"/>
      </w:r>
    </w:p>
    <w:p>
      <w:pPr>
        <w:pStyle w:val="Normal"/>
        <w:bidi w:val="0"/>
        <w:jc w:val="left"/>
        <w:rPr/>
      </w:pPr>
      <w:r>
        <w:rPr>
          <w:rFonts w:ascii="Times New Roman" w:hAnsi="Times New Roman"/>
          <w:sz w:val="20"/>
        </w:rPr>
        <w:t>effective January 1, 1995, increases ENSCO Drilling Company's interest in Caribbean from 70% to 85%.</w:t>
      </w:r>
    </w:p>
    <w:p>
      <w:pPr>
        <w:pStyle w:val="Normal"/>
        <w:bidi w:val="0"/>
        <w:spacing w:before="225" w:after="0"/>
        <w:jc w:val="center"/>
        <w:rPr/>
      </w:pPr>
      <w:r>
        <w:rPr>
          <w:rFonts w:ascii="Times New Roman" w:hAnsi="Times New Roman"/>
          <w:b/>
          <w:sz w:val="20"/>
        </w:rPr>
        <w:t>CONTRACT DRILLING OPERATIONS</w:t>
      </w:r>
    </w:p>
    <w:p>
      <w:pPr>
        <w:pStyle w:val="Normal"/>
        <w:bidi w:val="0"/>
        <w:spacing w:before="225" w:after="0"/>
        <w:jc w:val="left"/>
        <w:rPr/>
      </w:pPr>
      <w:r>
        <w:rPr>
          <w:rFonts w:ascii="Times New Roman" w:hAnsi="Times New Roman"/>
          <w:sz w:val="20"/>
        </w:rPr>
        <w:t>The Company's contract drilling operations are conducted by its wholly owned subsidiaries, ENSCO Offshore Company, ENSCO Offshore U.K. Limited, ENSCO Netherlands Ltd. and ENSCO Drilling Company ("the Subsidiaries"). The Subsidiaries engage in the drilling of oil and gas wells in domestic and international markets under contracts with major and independent oil companies. ENSCO Offshore Company currently owns 20 jackup drilling rigs of which 18 are located in the Gulf of Mexico and two are in the North Sea. ENSCO Offshore U.K. Limited owns and operates three jackup drilling rigs in the North Sea.</w:t>
      </w:r>
    </w:p>
    <w:p>
      <w:pPr>
        <w:pStyle w:val="Normal"/>
        <w:bidi w:val="0"/>
        <w:spacing w:before="225" w:after="0"/>
        <w:jc w:val="left"/>
        <w:rPr/>
      </w:pPr>
      <w:r>
        <w:rPr>
          <w:rFonts w:ascii="Times New Roman" w:hAnsi="Times New Roman"/>
          <w:sz w:val="20"/>
        </w:rPr>
        <w:t>In February 1994, ENSCO Offshore Company purchased two jackup rigs located in the North Sea and simultaneously entered into bareboat charter agreements with the seller for an initial twelve month period. The purchase price consisted of $50.0 million paid at closing and an additional $6.0 million which was to be credited against the bareboat charter payments during the last four months of the initial bareboat charter agreements. The bareboat charter agreements were not extended beyond the initial twelve month period and the Company made a payment of $1.8 million to the seller, in December 1994, for the remainder of the deferred purchase payment, net of bareboat charter payments due to the Company through the end of the twelve month bareboat charter period. The drilling contracts for the two rigs have been assigned to the Company as of January 1, 1995. Under such contracts, the rigs work for the joint venture of major oil and gas exploration companies for whom the rigs operated during the term of the bareboat charter agreements.</w:t>
      </w:r>
    </w:p>
    <w:p>
      <w:pPr>
        <w:pStyle w:val="Normal"/>
        <w:bidi w:val="0"/>
        <w:spacing w:before="225" w:after="0"/>
        <w:jc w:val="left"/>
        <w:rPr/>
      </w:pPr>
      <w:r>
        <w:rPr>
          <w:rFonts w:ascii="Times New Roman" w:hAnsi="Times New Roman"/>
          <w:sz w:val="20"/>
        </w:rPr>
        <w:t>ENSCO Drilling Company conducts contract drilling operations through its ownership interest in Caribbean. Caribbean and its subsidiary own and operate ten barge drilling rigs on Lake Maracaibo, Venezuela for Lagoven, S.A. ("Lagoven"), a subsidiary of the Venezuelan national oil company. Caribbean has also managed barge drilling rigs owned by Lagoven. Four of Caribbean's ten barge drilling rigs were constructed in 1994 in order to fulfill four separate five-year drilling contracts with Lagoven. All four barge drilling rigs commenced drilling operations in the third quarter of 1994.</w:t>
      </w:r>
    </w:p>
    <w:p>
      <w:pPr>
        <w:pStyle w:val="Normal"/>
        <w:bidi w:val="0"/>
        <w:spacing w:before="225" w:after="0"/>
        <w:jc w:val="left"/>
        <w:rPr/>
      </w:pPr>
      <w:r>
        <w:rPr>
          <w:rFonts w:ascii="Times New Roman" w:hAnsi="Times New Roman"/>
          <w:sz w:val="20"/>
        </w:rPr>
        <w:t>In the third quarter of 1994, the Company mobilized its jackup rig located in Brazil to the Gulf of Mexico. After undergoing modifications the rig began operating in the Gulf of Mexico during the fourth quarter of 1994. In the fourth quarter of 1994 the Company commenced the mobilization of its jackup rig from Dubai to the Gulf of Mexico. The rig is currently in a shipyard for modifications and will be available to commence operations in the second quarter of 1995.</w:t>
      </w:r>
    </w:p>
    <w:p>
      <w:pPr>
        <w:pStyle w:val="Normal"/>
        <w:bidi w:val="0"/>
        <w:spacing w:before="225" w:after="0"/>
        <w:jc w:val="left"/>
        <w:rPr/>
      </w:pPr>
      <w:r>
        <w:rPr>
          <w:rFonts w:ascii="Times New Roman" w:hAnsi="Times New Roman"/>
          <w:sz w:val="20"/>
        </w:rPr>
        <w:t>The Company's contract drilling services and equipment are used in connection with the process of drilling and completing oil and gas wells. Demand for the Company's drilling services is based upon many factors over which the Company has no control, including the market price of oil and gas, the stability of such prices, the production levels and other</w:t>
      </w:r>
    </w:p>
    <w:p>
      <w:pPr>
        <w:pStyle w:val="Normal"/>
        <w:bidi w:val="0"/>
        <w:spacing w:lineRule="exact" w:line="1" w:before="225" w:after="0"/>
        <w:jc w:val="left"/>
        <w:rPr/>
      </w:pPr>
      <w:r>
        <w:rPr/>
      </w:r>
      <w:bookmarkStart w:id="18" w:name="eolPage6"/>
      <w:bookmarkStart w:id="19" w:name="eolPage6"/>
      <w:bookmarkEnd w:id="19"/>
      <w:r>
        <w:br w:type="page"/>
      </w:r>
    </w:p>
    <w:p>
      <w:pPr>
        <w:pStyle w:val="Normal"/>
        <w:bidi w:val="0"/>
        <w:jc w:val="left"/>
        <w:rPr/>
      </w:pPr>
      <w:r>
        <w:rPr>
          <w:rFonts w:ascii="Times New Roman" w:hAnsi="Times New Roman"/>
          <w:sz w:val="20"/>
        </w:rPr>
        <w:t>activities of OPEC and other oil and gas producers, the regional supply and demand for natural gas, the level of worldwide economic activity and the long-term effect of worldwide energy conservation measures. These factors, in turn, will affect the level of drilling and production activity.</w:t>
      </w:r>
    </w:p>
    <w:p>
      <w:pPr>
        <w:pStyle w:val="Normal"/>
        <w:bidi w:val="0"/>
        <w:spacing w:before="225" w:after="0"/>
        <w:jc w:val="left"/>
        <w:rPr/>
      </w:pPr>
      <w:r>
        <w:rPr>
          <w:rFonts w:ascii="Times New Roman" w:hAnsi="Times New Roman"/>
          <w:sz w:val="20"/>
        </w:rPr>
        <w:t>The drilling services provided by the Company are conducted on a contract basis. The Company may be asked to provide drilling services on a "daywork", "footage" or "turnkey" basis. Under daywork contracts, the Company receives a fixed amount per day for drilling the well and the customer bears a major portion of the out-of-pocket costs of drilling. The customer may pay the cost of moving the equipment to the job site and assembling and dismantling the equipment. In some cases, the Company provides drilling services on a daywork contract basis with additional incentive compensation earned for completion of drilling activity ahead of budgeted targets set by the customer. Under footage contracts, the Company is paid a fixed amount for each foot drilled, regardless of the time required or the problems encountered in drilling the well. The Company pays more of the out-of-pocket costs associated with footage contracts than with daywork contracts. Under turnkey contracts, the Company agrees to drill a well to a specified depth for a fixed price. The Company generally operates on a daywork basis since footage and turnkey contracts involve a higher degree of risk to the Company and normally entail greater variations in profitability. However, where it considers risks to be manageable, the Company has operated under turnkey or footage contracts due to the potential for higher profits.</w:t>
      </w:r>
    </w:p>
    <w:p>
      <w:pPr>
        <w:pStyle w:val="Normal"/>
        <w:bidi w:val="0"/>
        <w:spacing w:before="225" w:after="0"/>
        <w:jc w:val="left"/>
        <w:rPr/>
      </w:pPr>
      <w:r>
        <w:rPr>
          <w:rFonts w:ascii="Times New Roman" w:hAnsi="Times New Roman"/>
          <w:sz w:val="20"/>
        </w:rPr>
        <w:t>During the past several years, contracts have typically been short-term, particularly in the U.S. Accordingly, the Subsidiaries have had no material backlog of contracts for their drilling services in recent years. However, due to extension clauses included in the contracts, approximately 75% of the Company's rigs have worked for the same operator for greater than six months and over 50% of the Company's rigs have worked for the same operator for longer than one year. The backlog of business for the Subsidiaries at March 1, 1995 was approximately $45.3 million compared to a $55.0 million backlog level in February 1994. The Company's subsidiary in Venezuela, Caribbean, has a number of term contracts, most of which terminate in 1998 and 1999, with a backlog as of March 1, 1995 of approximately $212.8 million, compared to a backlog of approximately $266.0 million in February 1994.</w:t>
      </w:r>
    </w:p>
    <w:p>
      <w:pPr>
        <w:pStyle w:val="Normal"/>
        <w:bidi w:val="0"/>
        <w:spacing w:before="225" w:after="0"/>
        <w:jc w:val="left"/>
        <w:rPr/>
      </w:pPr>
      <w:r>
        <w:rPr>
          <w:rFonts w:ascii="Times New Roman" w:hAnsi="Times New Roman"/>
          <w:sz w:val="20"/>
        </w:rPr>
        <w:t>The contract drilling business is highly competitive and, in recent years, has suffered from a substantial oversupply of drilling rigs. ENSCO competes with other drilling contractors on the basis of quality of service, price, equipment suitability and availability, reputation and technical expertise. Competition is usually on a regional basis, but drilling rigs are mobile and may be moved from one region to another in response to demand. Drilling operations are generally conducted throughout the year with some seasonal declines in winter months.</w:t>
      </w:r>
    </w:p>
    <w:p>
      <w:pPr>
        <w:pStyle w:val="Normal"/>
        <w:bidi w:val="0"/>
        <w:spacing w:before="225" w:after="0"/>
        <w:jc w:val="center"/>
        <w:rPr/>
      </w:pPr>
      <w:r>
        <w:rPr>
          <w:rFonts w:ascii="Times New Roman" w:hAnsi="Times New Roman"/>
          <w:b/>
          <w:sz w:val="20"/>
        </w:rPr>
        <w:t>MARINE TRANSPORTATION OPERATIONS</w:t>
      </w:r>
    </w:p>
    <w:p>
      <w:pPr>
        <w:pStyle w:val="Normal"/>
        <w:bidi w:val="0"/>
        <w:spacing w:before="225" w:after="0"/>
        <w:jc w:val="left"/>
        <w:rPr/>
      </w:pPr>
      <w:r>
        <w:rPr>
          <w:rFonts w:ascii="Times New Roman" w:hAnsi="Times New Roman"/>
          <w:sz w:val="20"/>
        </w:rPr>
        <w:t>The Company conducts its marine transportation operations through a wholly owned subsidiary, ENSCO Marine Company ("ENSCO Marine"), based in Broussard, Louisiana.</w:t>
      </w:r>
    </w:p>
    <w:p>
      <w:pPr>
        <w:pStyle w:val="Normal"/>
        <w:bidi w:val="0"/>
        <w:spacing w:lineRule="exact" w:line="1" w:before="225" w:after="0"/>
        <w:jc w:val="left"/>
        <w:rPr/>
      </w:pPr>
      <w:r>
        <w:rPr/>
      </w:r>
      <w:bookmarkStart w:id="20" w:name="eolPage7"/>
      <w:bookmarkStart w:id="21" w:name="eolPage7"/>
      <w:bookmarkEnd w:id="21"/>
      <w:r>
        <w:br w:type="page"/>
      </w:r>
    </w:p>
    <w:p>
      <w:pPr>
        <w:pStyle w:val="Normal"/>
        <w:bidi w:val="0"/>
        <w:jc w:val="left"/>
        <w:rPr/>
      </w:pPr>
      <w:r>
        <w:rPr>
          <w:rFonts w:ascii="Times New Roman" w:hAnsi="Times New Roman"/>
          <w:sz w:val="20"/>
        </w:rPr>
        <w:t>ENSCO Marine entered the marine transportation business in March 1988 with the acquisition and refurbishment of 14 supply vessels. Between September 1989 and April 1990, ENSCO Marine took delivery of four additional 184-foot supply vessels that are operated pursuant to long-term operating lease agreements. In January 1991, the Company acquired the 20 vessel Argosy Offshore Ltd. fleet. In August 1993, the Company acquired two additional marine vessels in the Penrod acquisition. In November 1994, ENSCO Marine acquired a supply vessel and contracted to modify four existing vessels, as discussed below.</w:t>
      </w:r>
    </w:p>
    <w:p>
      <w:pPr>
        <w:pStyle w:val="Normal"/>
        <w:bidi w:val="0"/>
        <w:spacing w:before="225" w:after="0"/>
        <w:jc w:val="left"/>
        <w:rPr/>
      </w:pPr>
      <w:r>
        <w:rPr>
          <w:rFonts w:ascii="Times New Roman" w:hAnsi="Times New Roman"/>
          <w:sz w:val="20"/>
        </w:rPr>
        <w:t>During 1992, the Company mobilized six marine vessels to Singapore for work possibilities. Two of the vessels returned to the Gulf of Mexico in 1993. The Company operated the remaining four vessels in Singapore through a joint venture beginning in August 1993. The Singapore joint venture was terminated in May 1994 and three of the vessels were mobilized to the Gulf of Mexico. The remaining vessel, a utility boat, was sold effective June 30, 1994. During most of 1993 the Company operated two anchor handling vessels offshore Brazil. One vessel returned to the Gulf of Mexico in the fourth quarter of 1993 and the other vessel returned to the Gulf of Mexico in February 1994. All of the Company's marine transportation vessels are currently located in the Gulf of Mexico.</w:t>
      </w:r>
    </w:p>
    <w:p>
      <w:pPr>
        <w:pStyle w:val="Normal"/>
        <w:bidi w:val="0"/>
        <w:spacing w:before="225" w:after="0"/>
        <w:jc w:val="left"/>
        <w:rPr/>
      </w:pPr>
      <w:r>
        <w:rPr>
          <w:rFonts w:ascii="Times New Roman" w:hAnsi="Times New Roman"/>
          <w:sz w:val="20"/>
        </w:rPr>
        <w:t>In the fourth quarter of 1994, the Company entered into an agreement with an unrelated third party to purchase a supply vessel, convert four of the Company's utility vessels into four larger, 146-foot mini-supply vessels and assign ownership of four of the Company's utility vessels to the unrelated third party. This transaction was consistent with the Company's strategy to concentrate its fleet on the larger, more capable vessels and to exit the unprofitable utility boat market. Earlier in 1994, the Company converted another utility boat to a mini-supply vessel. Including the four utility vessels currently being converted into mini-supply vessels, the Company has a marine transportation operating fleet of 35 vessels consisting of six anchor handling tug supply vessels, 21 supply vessels and eight mini-supply vessels. The Company continues to own one utility vessel which is used for training purposes only.</w:t>
      </w:r>
    </w:p>
    <w:p>
      <w:pPr>
        <w:pStyle w:val="Normal"/>
        <w:bidi w:val="0"/>
        <w:spacing w:before="225" w:after="0"/>
        <w:jc w:val="left"/>
        <w:rPr/>
      </w:pPr>
      <w:r>
        <w:rPr>
          <w:rFonts w:ascii="Times New Roman" w:hAnsi="Times New Roman"/>
          <w:sz w:val="20"/>
        </w:rPr>
        <w:t>The Company's marine transportation services are used primarily in connection with the process of servicing offshore oil and gas operations. Demand for these services is largely dependent on the factors affecting the level of activity in the offshore oil and gas industry.</w:t>
      </w:r>
    </w:p>
    <w:p>
      <w:pPr>
        <w:pStyle w:val="Normal"/>
        <w:bidi w:val="0"/>
        <w:spacing w:before="225" w:after="0"/>
        <w:jc w:val="left"/>
        <w:rPr/>
      </w:pPr>
      <w:r>
        <w:rPr>
          <w:rFonts w:ascii="Times New Roman" w:hAnsi="Times New Roman"/>
          <w:sz w:val="20"/>
        </w:rPr>
        <w:t>The Company's six anchor handling tug supply ("AHTS") vessels ordinarily support semi-submersible drilling rigs and large offshore construction projects or provide towing services. The 21 supply vessels and eight mini- supply vessels support general drilling and production activity by ferrying supplies from land and between offshore rigs. All of the Company's marine transportation operating vessels have liquid mud handling capabilities which management believes enhance their marketability. The Company's vessels are typically chartered on a well-to-well basis, or on term contracts which may be terminated on short notice. At March 1, 1995, ENSCO Marine had a backlog of contracts for its services of approximately $4.2 million compared to $6.4 million for such services in February 1994.</w:t>
      </w:r>
    </w:p>
    <w:p>
      <w:pPr>
        <w:pStyle w:val="Normal"/>
        <w:bidi w:val="0"/>
        <w:spacing w:before="225" w:after="0"/>
        <w:jc w:val="left"/>
        <w:rPr/>
      </w:pPr>
      <w:r>
        <w:rPr>
          <w:rFonts w:ascii="Times New Roman" w:hAnsi="Times New Roman"/>
          <w:sz w:val="20"/>
        </w:rPr>
        <w:t>ENSCO Marine competes with numerous vessel operators on the basis of</w:t>
      </w:r>
    </w:p>
    <w:p>
      <w:pPr>
        <w:pStyle w:val="Normal"/>
        <w:bidi w:val="0"/>
        <w:spacing w:lineRule="exact" w:line="1" w:before="225" w:after="0"/>
        <w:jc w:val="left"/>
        <w:rPr/>
      </w:pPr>
      <w:r>
        <w:rPr/>
      </w:r>
      <w:bookmarkStart w:id="22" w:name="eolPage8"/>
      <w:bookmarkStart w:id="23" w:name="eolPage8"/>
      <w:bookmarkEnd w:id="23"/>
      <w:r>
        <w:br w:type="page"/>
      </w:r>
    </w:p>
    <w:p>
      <w:pPr>
        <w:pStyle w:val="Normal"/>
        <w:bidi w:val="0"/>
        <w:jc w:val="left"/>
        <w:rPr/>
      </w:pPr>
      <w:r>
        <w:rPr>
          <w:rFonts w:ascii="Times New Roman" w:hAnsi="Times New Roman"/>
          <w:sz w:val="20"/>
        </w:rPr>
        <w:t>quality of service, price, vessel suitability and availability and reputation. Some of the vessel operators with whom the Company competes have larger fleets of vessels and have longer operating histories than the Company. Marine transportation operations are conducted throughout the year, but some reductions in vessel utilization and charter rates may be experienced during winter months due to seasonal declines in offshore activities.</w:t>
      </w:r>
    </w:p>
    <w:p>
      <w:pPr>
        <w:pStyle w:val="Normal"/>
        <w:bidi w:val="0"/>
        <w:spacing w:before="225" w:after="0"/>
        <w:jc w:val="center"/>
        <w:rPr/>
      </w:pPr>
      <w:r>
        <w:rPr>
          <w:rFonts w:ascii="Times New Roman" w:hAnsi="Times New Roman"/>
          <w:b/>
          <w:sz w:val="20"/>
        </w:rPr>
        <w:t>TECHNICAL SERVICES OPERATIONS</w:t>
      </w:r>
    </w:p>
    <w:p>
      <w:pPr>
        <w:pStyle w:val="Normal"/>
        <w:bidi w:val="0"/>
        <w:spacing w:before="225" w:after="0"/>
        <w:jc w:val="left"/>
        <w:rPr/>
      </w:pPr>
      <w:r>
        <w:rPr>
          <w:rFonts w:ascii="Times New Roman" w:hAnsi="Times New Roman"/>
          <w:sz w:val="20"/>
        </w:rPr>
        <w:t>In the first quarter of 1988, the Company's wholly owned subsidiary, ENSCO Technology Company ("ENSCO Technology"), commenced providing horizontal drilling services to the petroleum industry. Horizontal drilling technology has attracted increased interest by the oil and gas industry due to the potential for significantly enhancing the recovery of oil and gas from certain types of producing reservoirs.</w:t>
      </w:r>
    </w:p>
    <w:p>
      <w:pPr>
        <w:pStyle w:val="Normal"/>
        <w:bidi w:val="0"/>
        <w:spacing w:before="225" w:after="0"/>
        <w:jc w:val="left"/>
        <w:rPr/>
      </w:pPr>
      <w:r>
        <w:rPr>
          <w:rFonts w:ascii="Times New Roman" w:hAnsi="Times New Roman"/>
          <w:sz w:val="20"/>
        </w:rPr>
        <w:t>In 1990, the Company augmented its horizontal drilling capabilities with the addition of measurement while drilling ("MWD") equipment. MWD tools provide directional and locational readings (i.e., borehole inclination, azimuth and toolface direction) on a real time basis to the drillers. Some of the Company's MWD tools have been upgraded to include gamma ray sensors which provide a real time reading of lithological formation characteristics allowing the driller to know when the drill bit has entered the producing formation and whether it is remaining within the formation as the horizontal drilling equipment follows the formation's undulations.</w:t>
      </w:r>
    </w:p>
    <w:p>
      <w:pPr>
        <w:pStyle w:val="Normal"/>
        <w:bidi w:val="0"/>
        <w:spacing w:before="225" w:after="0"/>
        <w:jc w:val="left"/>
        <w:rPr/>
      </w:pPr>
      <w:r>
        <w:rPr>
          <w:rFonts w:ascii="Times New Roman" w:hAnsi="Times New Roman"/>
          <w:sz w:val="20"/>
        </w:rPr>
        <w:t>ENSCO Technology has also developed horizontal drilling applications utilizing coiled tubing and slimhole drilling motors. Both of these applications can be employed in depleted vertical wells in existing oil and gas fields that are still productive, facilitating the recovery of additional reserves previously not economically recoverable.</w:t>
      </w:r>
    </w:p>
    <w:p>
      <w:pPr>
        <w:pStyle w:val="Normal"/>
        <w:bidi w:val="0"/>
        <w:spacing w:before="225" w:after="0"/>
        <w:jc w:val="left"/>
        <w:rPr/>
      </w:pPr>
      <w:r>
        <w:rPr>
          <w:rFonts w:ascii="Times New Roman" w:hAnsi="Times New Roman"/>
          <w:sz w:val="20"/>
        </w:rPr>
        <w:t>The technical services industry is highly competitive. Demand is largely dependent upon drilling activity in certain geographical regions where oil and gas production can be enhanced through horizontal drilling and MWD services. The Company competes against numerous suppliers of horizontal drilling and MWD services on the basis of quality of service, price, equipment suitability and availability, technical performance and reputation. Several suppliers with whom the Company competes have substantially greater financial resources than the Company and develop and manufacture their own motors and equipment. However, by using multiple sources of technology and tools, the Company is able to focus on quality performance of its services.</w:t>
      </w:r>
    </w:p>
    <w:p>
      <w:pPr>
        <w:pStyle w:val="Normal"/>
        <w:bidi w:val="0"/>
        <w:spacing w:before="225" w:after="0"/>
        <w:jc w:val="left"/>
        <w:rPr/>
      </w:pPr>
      <w:r>
        <w:rPr>
          <w:rFonts w:ascii="Times New Roman" w:hAnsi="Times New Roman"/>
          <w:sz w:val="20"/>
        </w:rPr>
        <w:t>The Company's technical services operations are presently conducted in the U.S., Canada and the North Sea. During 1992 the Company expanded internationally into Ecuador and Abu Dhabi in response to the downturn in U.S. horizontal drilling activity. The Company terminated operations in these two countries in 1993 due to the completion of contracts and lack of profitability. In 1994, the U.S. and Canada were targeted for horizontal drilling/MWD services and the North Sea was targeted for coiled tubing services.</w:t>
      </w:r>
    </w:p>
    <w:p>
      <w:pPr>
        <w:pStyle w:val="Normal"/>
        <w:bidi w:val="0"/>
        <w:spacing w:lineRule="exact" w:line="1" w:before="225" w:after="0"/>
        <w:jc w:val="left"/>
        <w:rPr/>
      </w:pPr>
      <w:r>
        <w:rPr/>
      </w:r>
      <w:bookmarkStart w:id="24" w:name="eolPage9"/>
      <w:bookmarkStart w:id="25" w:name="eolPage9"/>
      <w:bookmarkEnd w:id="25"/>
      <w:r>
        <w:br w:type="page"/>
      </w:r>
    </w:p>
    <w:p>
      <w:pPr>
        <w:pStyle w:val="Normal"/>
        <w:bidi w:val="0"/>
        <w:jc w:val="left"/>
        <w:rPr/>
      </w:pPr>
      <w:r>
        <w:rPr>
          <w:rFonts w:ascii="Times New Roman" w:hAnsi="Times New Roman"/>
          <w:sz w:val="20"/>
        </w:rPr>
        <w:t>ENSCO Technology does not have a significant backlog for its services due to the generally short duration of its contracts, with most jobs lasting less than 30 days.</w:t>
      </w:r>
    </w:p>
    <w:p>
      <w:pPr>
        <w:pStyle w:val="Normal"/>
        <w:bidi w:val="0"/>
        <w:spacing w:before="225" w:after="0"/>
        <w:jc w:val="center"/>
        <w:rPr/>
      </w:pPr>
      <w:r>
        <w:rPr>
          <w:rFonts w:ascii="Times New Roman" w:hAnsi="Times New Roman"/>
          <w:b/>
          <w:sz w:val="20"/>
        </w:rPr>
        <w:t>DISCONTINUED OPERATIONS</w:t>
      </w:r>
    </w:p>
    <w:p>
      <w:pPr>
        <w:pStyle w:val="Normal"/>
        <w:bidi w:val="0"/>
        <w:spacing w:before="225" w:after="0"/>
        <w:jc w:val="left"/>
        <w:rPr/>
      </w:pPr>
      <w:r>
        <w:rPr>
          <w:rFonts w:ascii="Times New Roman" w:hAnsi="Times New Roman"/>
          <w:sz w:val="20"/>
        </w:rPr>
        <w:t>In 1993, the Company completed a series of transactions that resulted in the sale of substantially all of the Company's supply segment. In 1990, the Company adopted plans to discontinue its oil and gas operations and seek a buyer for its oil and gas assets. As of December 31, 1994, the Company had sold substantially all assets of its discontinued operations.</w:t>
      </w:r>
      <w:bookmarkStart w:id="26" w:name="FIS_UNIDENTIFIED_TABLE_3"/>
      <w:bookmarkEnd w:id="26"/>
    </w:p>
    <w:p>
      <w:pPr>
        <w:pStyle w:val="Normal"/>
        <w:bidi w:val="0"/>
        <w:spacing w:before="225" w:after="0"/>
        <w:jc w:val="center"/>
        <w:rPr/>
      </w:pPr>
      <w:r>
        <w:rPr>
          <w:rFonts w:ascii="Times New Roman" w:hAnsi="Times New Roman"/>
          <w:b/>
          <w:sz w:val="20"/>
        </w:rPr>
        <w:t>SEGMENT INFORMATION</w:t>
      </w:r>
    </w:p>
    <w:p>
      <w:pPr>
        <w:pStyle w:val="Normal"/>
        <w:bidi w:val="0"/>
        <w:spacing w:before="225" w:after="0"/>
        <w:jc w:val="left"/>
        <w:rPr/>
      </w:pPr>
      <w:r>
        <w:rPr>
          <w:rFonts w:ascii="Times New Roman" w:hAnsi="Times New Roman"/>
          <w:sz w:val="20"/>
        </w:rPr>
        <w:t>The following table provides operational information regarding the Company's contract drilling, marine transportation and technical services operations for the five years ended December 31, 1994:</w:t>
      </w:r>
    </w:p>
    <w:p>
      <w:pPr>
        <w:pStyle w:val="Normal"/>
        <w:bidi w:val="0"/>
        <w:spacing w:lineRule="exact" w:line="1" w:before="225" w:after="0"/>
        <w:jc w:val="left"/>
        <w:rPr/>
      </w:pPr>
      <w:r>
        <w:rPr/>
      </w:r>
      <w:bookmarkStart w:id="27" w:name="eolPage10"/>
      <w:bookmarkStart w:id="28" w:name="eolPage10"/>
      <w:bookmarkEnd w:id="28"/>
      <w:r>
        <w:br w:type="page"/>
      </w:r>
    </w:p>
    <w:p>
      <w:pPr>
        <w:pStyle w:val="Normal"/>
        <w:bidi w:val="0"/>
        <w:spacing w:lineRule="exact" w:line="1"/>
        <w:jc w:val="left"/>
        <w:rPr>
          <w:rFonts w:ascii="Times New Roman" w:hAnsi="Times New Roman"/>
        </w:rPr>
      </w:pPr>
      <w:r>
        <w:rPr>
          <w:rFonts w:ascii="Times New Roman" w:hAnsi="Times New Roman"/>
        </w:rPr>
      </w:r>
    </w:p>
    <w:tbl>
      <w:tblPr>
        <w:tblW w:w="11236" w:type="dxa"/>
        <w:jc w:val="left"/>
        <w:tblInd w:w="140" w:type="dxa"/>
        <w:tblLayout w:type="fixed"/>
        <w:tblCellMar>
          <w:top w:w="0" w:type="dxa"/>
          <w:left w:w="0" w:type="dxa"/>
          <w:bottom w:w="0" w:type="dxa"/>
          <w:right w:w="0" w:type="dxa"/>
        </w:tblCellMar>
      </w:tblPr>
      <w:tblGrid>
        <w:gridCol w:w="11236"/>
      </w:tblGrid>
      <w:tr>
        <w:trPr/>
        <w:tc>
          <w:tcPr>
            <w:tcW w:w="11236" w:type="dxa"/>
            <w:tcBorders/>
            <w:vAlign w:val="center"/>
          </w:tcPr>
          <w:p>
            <w:pPr>
              <w:pStyle w:val="Normal"/>
              <w:widowControl w:val="false"/>
              <w:tabs>
                <w:tab w:val="clear" w:pos="720"/>
              </w:tabs>
              <w:bidi w:val="0"/>
              <w:ind w:left="14" w:right="-6" w:hanging="0"/>
              <w:jc w:val="left"/>
              <w:rPr/>
            </w:pPr>
            <w:r>
              <w:rPr>
                <w:rFonts w:ascii="Courier New" w:hAnsi="Courier New"/>
                <w:sz w:val="15"/>
              </w:rPr>
              <w:t xml:space="preserve">                                                        </w:t>
            </w:r>
            <w:r>
              <w:rPr>
                <w:rFonts w:ascii="Courier New" w:hAnsi="Courier New"/>
                <w:sz w:val="15"/>
              </w:rPr>
              <w:t>1994 &lt;F1&gt;     1993 &lt;F1&gt;      1992 &lt;F1&gt;      1991 &lt;F2&gt;      1990 &lt;F2&gt;</w:t>
              <w:br/>
              <w:t xml:space="preserve">                                                        --------      ---------      ---------      ---------      ---------</w:t>
              <w:br/>
              <w:t>Offshore Drilling Rig Utilization and Day Rates</w:t>
              <w:br/>
              <w:t xml:space="preserve">  Utilization:</w:t>
              <w:br/>
              <w:t xml:space="preserve">     Jackup rigs</w:t>
              <w:br/>
              <w:t xml:space="preserve">         United States    . . . . . . . . . . . . .          91%            97%            61%            96%            98%</w:t>
              <w:br/>
              <w:t xml:space="preserve">         International  . . . . . . . . . . . . . .          63%            62%            60%          --             --</w:t>
              <w:br/>
              <w:t xml:space="preserve">              Total jackup rigs   . . . . . . . . .          83%            84%            61%            96%            98%</w:t>
              <w:br/>
              <w:t xml:space="preserve">     Barge drilling rigs - Venezuela  . . . . . . .         100%           100%           100%           100%           100%</w:t>
              <w:br/>
              <w:t xml:space="preserve">         Total    . . . . . . . . . . . . . . . . .          87%            87%            64%            98%            99%</w:t>
              <w:br/>
              <w:br/>
              <w:t>Average day rates:</w:t>
              <w:br/>
              <w:t xml:space="preserve">     Jackup rigs</w:t>
              <w:br/>
              <w:t xml:space="preserve">         United States    . . . . . . . . . . . . .     $ 21,531      $ 20,035       $ 13,118       $ 15,280       $ 13,447</w:t>
              <w:br/>
              <w:t xml:space="preserve">         International  . . . . . . . . . . . . . .       24,765        25,715         26,959           --             --</w:t>
              <w:br/>
              <w:t xml:space="preserve">              Total jackup rigs   . . . . . . . . .       22,269        21,572         18,122         15,280         13,447</w:t>
              <w:br/>
              <w:t xml:space="preserve">     Barge drilling rigs - Venezuela  . . . . . . .       16,413        15,432         11,332         10,342          7,719</w:t>
              <w:br/>
              <w:t xml:space="preserve">         Total    . . . . . . . . . . . . . . . . .     $ 20,539      $ 20,281       $ 17,201       $ 12,992       $ 11,513</w:t>
              <w:br/>
              <w:br/>
              <w:t>Marine Fleet Utilization and Day Rates &lt;F3&gt;</w:t>
              <w:br/>
              <w:t xml:space="preserve">     Utilization:</w:t>
              <w:br/>
              <w:t xml:space="preserve">         AHTS &lt;F4&gt;  . . . . . . . . . . . . . . . .          81%            76%            56%            71%            79%</w:t>
              <w:br/>
              <w:t xml:space="preserve">         Supply   . . . . . . . . . . . . . . . . .          86%            84%            61%            74%            92%</w:t>
              <w:br/>
              <w:t xml:space="preserve">         Mini-supply  . . . . . . . . . . . . . . .          93%            95%           100%            99%          --</w:t>
              <w:br/>
              <w:t xml:space="preserve">             Total  . . . . . . . . . . . . . . . .          86%            84%            64%            77%            89%</w:t>
              <w:br/>
              <w:br/>
              <w:t xml:space="preserve">     Average day rates:</w:t>
              <w:br/>
              <w:t xml:space="preserve">         AHTS &lt;F4&gt;  . . . . . . . . . . . . . . . .    $  7,686       $  6,987       $  6,309       $  4,417       $  4,114</w:t>
              <w:br/>
              <w:t xml:space="preserve">         Supply   . . . . . . . . . . . . . . . . .       3,173          3,039          2,047          2,482          2,847</w:t>
              <w:br/>
              <w:t xml:space="preserve">         Mini-supply  . . . . . . . . . . . . . . .       1,663          1,677          1,133          1,348           --</w:t>
              <w:br/>
              <w:t xml:space="preserve">             Total  . . . . . . . . . . . . . . . .    $  3,826       $  3,559       $  2,669       $  2,585       $  3,102</w:t>
              <w:br/>
              <w:br/>
              <w:t>Technical Services Information</w:t>
              <w:br/>
              <w:t xml:space="preserve">     Jobs:</w:t>
              <w:br/>
              <w:t xml:space="preserve">         Drilling   . . . . . . . . . . . . . . . .          93            105            111            156            148</w:t>
              <w:br/>
              <w:t xml:space="preserve">         Guidance   . . . . . . . . . . . . . . . .         132            151             87            120             90</w:t>
              <w:br/>
              <w:t xml:space="preserve">              Total . . . . . . . . . . . . . . . .         225            256            198            276            238</w:t>
              <w:br/>
              <w:br/>
              <w:t xml:space="preserve">     Average days per job:</w:t>
              <w:br/>
              <w:t xml:space="preserve">         Drilling   . . . . . . . . . . . . . . . .        21.7           23.3           19.0           20.7           20.7</w:t>
              <w:br/>
              <w:t xml:space="preserve">         Guidance   . . . . . . . . . . . . . . . .        15.9           14.6           14.8           15.0           10.4</w:t>
              <w:br/>
              <w:t xml:space="preserve">              Total . . . . . . . . . . . . . . . .        18.3           18.2           17.2           18.2           16.8</w:t>
              <w:br/>
              <w:br/>
              <w:t xml:space="preserve">     Average revenue per job (in thousands):</w:t>
              <w:br/>
              <w:t xml:space="preserve">         Drilling   . . . . . . . . . . . . . . . .    $  108.1       $  114.2       $  106.2       $  126.8       $   144.4</w:t>
              <w:br/>
              <w:t xml:space="preserve">         Guidance   . . . . . . . . . . . . . . . .        49.0           45.2           38.8           44.1            30.0</w:t>
              <w:br/>
              <w:t>Total . . . . . . . . . . . . . . . .    $   73.4       $   73.5       $   76.6       $   90.9       $   101.2</w:t>
            </w:r>
          </w:p>
        </w:tc>
      </w:tr>
    </w:tbl>
    <w:p>
      <w:pPr>
        <w:pStyle w:val="Normal"/>
        <w:widowControl w:val="false"/>
        <w:bidi w:val="0"/>
        <w:spacing w:lineRule="exact" w:line="1"/>
        <w:jc w:val="left"/>
        <w:rPr/>
      </w:pPr>
      <w:r>
        <w:rPr/>
      </w:r>
      <w:bookmarkStart w:id="29" w:name="eolPage11"/>
      <w:bookmarkStart w:id="30" w:name="eolPage11"/>
      <w:bookmarkEnd w:id="30"/>
      <w:r>
        <w:br w:type="page"/>
      </w:r>
    </w:p>
    <w:p>
      <w:pPr>
        <w:pStyle w:val="Normal"/>
        <w:bidi w:val="0"/>
        <w:spacing w:lineRule="exact" w:line="1"/>
        <w:jc w:val="left"/>
        <w:rPr>
          <w:rFonts w:ascii="Times New Roman" w:hAnsi="Times New Roman"/>
        </w:rPr>
      </w:pPr>
      <w:r>
        <w:rPr>
          <w:rFonts w:ascii="Times New Roman" w:hAnsi="Times New Roman"/>
        </w:rPr>
      </w:r>
    </w:p>
    <w:tbl>
      <w:tblPr>
        <w:tblW w:w="7376" w:type="dxa"/>
        <w:jc w:val="left"/>
        <w:tblInd w:w="2070" w:type="dxa"/>
        <w:tblLayout w:type="fixed"/>
        <w:tblCellMar>
          <w:top w:w="0" w:type="dxa"/>
          <w:left w:w="0" w:type="dxa"/>
          <w:bottom w:w="0" w:type="dxa"/>
          <w:right w:w="0" w:type="dxa"/>
        </w:tblCellMar>
      </w:tblPr>
      <w:tblGrid>
        <w:gridCol w:w="7376"/>
      </w:tblGrid>
      <w:tr>
        <w:trPr/>
        <w:tc>
          <w:tcPr>
            <w:tcW w:w="7376" w:type="dxa"/>
            <w:tcBorders/>
            <w:vAlign w:val="center"/>
          </w:tcPr>
          <w:p>
            <w:pPr>
              <w:pStyle w:val="Normal"/>
              <w:widowControl w:val="false"/>
              <w:tabs>
                <w:tab w:val="clear" w:pos="720"/>
              </w:tabs>
              <w:bidi w:val="0"/>
              <w:ind w:left="15" w:right="-9" w:hanging="0"/>
              <w:jc w:val="left"/>
              <w:rPr/>
            </w:pPr>
            <w:r>
              <w:rPr>
                <w:rFonts w:ascii="Courier New" w:hAnsi="Courier New"/>
                <w:sz w:val="15"/>
              </w:rPr>
              <w:t>&lt;F1&gt;  Offshore Drilling  Rig and  Marine Fleet  information includes  Penrod</w:t>
              <w:br/>
              <w:t xml:space="preserve">      rigs and vessels acquired in 1993.</w:t>
              <w:br/>
              <w:t>&lt;F2&gt;  Offshore Drilling  Rig and  Marine Fleet  information excludes  Penrod</w:t>
              <w:br/>
              <w:t xml:space="preserve">      rigs and vessels acquired in 1993.</w:t>
              <w:br/>
              <w:t>&lt;F3&gt;  Excludes utility vessels.   As of  December 31,  1994, the Company  no</w:t>
              <w:br/>
              <w:t xml:space="preserve">      longer has utility vessels available for work.</w:t>
              <w:br/>
              <w:t>&lt;F4&gt;  Anchor handling tug supply vessels.</w:t>
              <w:br/>
              <w:br/>
              <w:br/>
              <w:t>/TABLE</w:t>
            </w:r>
          </w:p>
        </w:tc>
      </w:tr>
    </w:tbl>
    <w:p>
      <w:pPr>
        <w:pStyle w:val="Normal"/>
        <w:widowControl w:val="false"/>
        <w:bidi w:val="0"/>
        <w:spacing w:lineRule="exact" w:line="1"/>
        <w:jc w:val="left"/>
        <w:rPr/>
      </w:pPr>
      <w:r>
        <w:rPr/>
      </w:r>
      <w:bookmarkStart w:id="31" w:name="eolPage12"/>
      <w:bookmarkStart w:id="32" w:name="eolPage12"/>
      <w:bookmarkEnd w:id="32"/>
      <w:r>
        <w:br w:type="page"/>
      </w:r>
    </w:p>
    <w:p>
      <w:pPr>
        <w:pStyle w:val="Normal"/>
        <w:bidi w:val="0"/>
        <w:spacing w:lineRule="exact" w:line="1"/>
        <w:jc w:val="left"/>
        <w:rPr>
          <w:rFonts w:ascii="Times New Roman" w:hAnsi="Times New Roman"/>
        </w:rPr>
      </w:pPr>
      <w:r>
        <w:rPr>
          <w:rFonts w:ascii="Times New Roman" w:hAnsi="Times New Roman"/>
        </w:rPr>
      </w:r>
    </w:p>
    <w:tbl>
      <w:tblPr>
        <w:tblW w:w="7280" w:type="dxa"/>
        <w:jc w:val="left"/>
        <w:tblInd w:w="2118" w:type="dxa"/>
        <w:tblLayout w:type="fixed"/>
        <w:tblCellMar>
          <w:top w:w="0" w:type="dxa"/>
          <w:left w:w="0" w:type="dxa"/>
          <w:bottom w:w="0" w:type="dxa"/>
          <w:right w:w="0" w:type="dxa"/>
        </w:tblCellMar>
      </w:tblPr>
      <w:tblGrid>
        <w:gridCol w:w="7280"/>
      </w:tblGrid>
      <w:tr>
        <w:trPr/>
        <w:tc>
          <w:tcPr>
            <w:tcW w:w="7280" w:type="dxa"/>
            <w:tcBorders/>
            <w:vAlign w:val="center"/>
          </w:tcPr>
          <w:p>
            <w:pPr>
              <w:pStyle w:val="Normal"/>
              <w:widowControl w:val="false"/>
              <w:tabs>
                <w:tab w:val="clear" w:pos="720"/>
              </w:tabs>
              <w:bidi w:val="0"/>
              <w:ind w:left="15" w:right="-9" w:hanging="0"/>
              <w:jc w:val="left"/>
              <w:rPr/>
            </w:pPr>
            <w:r>
              <w:rPr>
                <w:rFonts w:ascii="Courier New" w:hAnsi="Courier New"/>
                <w:sz w:val="15"/>
              </w:rPr>
              <w:t>Financial  information  regarding  the  Company's  operating  segments  and</w:t>
              <w:br/>
              <w:t>foreign and  domestic operations is  presented in Note  14 of the  Notes to</w:t>
              <w:br/>
              <w:t>Consolidated  Financial   Statements  included  in  "Item   8.    Financial</w:t>
              <w:br/>
              <w:t>Statements and  Supplementary  Data."    Additional  financial  information</w:t>
              <w:br/>
              <w:t>regarding  the  Company's  operating  segments  is  presented  in "Item  7.</w:t>
              <w:br/>
              <w:t>Management's  Discussion and Analysis of Financial Condition and Results of</w:t>
              <w:br/>
              <w:t>Operations."</w:t>
              <w:br/>
              <w:br/>
              <w:t xml:space="preserve">     MAJOR CUSTOMERS</w:t>
              <w:br/>
              <w:br/>
              <w:t>The  Company provides its services to  a broad customer base which includes</w:t>
              <w:br/>
              <w:t>major  international  oil companies,  government  owned  oil companies  and</w:t>
              <w:br/>
              <w:t>independent domestic oil producers.</w:t>
              <w:br/>
              <w:br/>
              <w:t>During 1994, aggregate revenues provided to the Company's contract drilling</w:t>
              <w:br/>
              <w:t>operations  by Lagoven  were  $48.2 million,  or  18%, of  total  revenues.</w:t>
              <w:br/>
              <w:t>Additionally, revenues of  $35.3 million,  or 13%, of  total revenues  were</w:t>
              <w:br/>
              <w:t>provided  to  the Company  by Exxon  Corporation,  with $33.7  million from</w:t>
              <w:br/>
              <w:t>contract  drilling  operations,  $1.4  million from  marine  transportation</w:t>
              <w:br/>
              <w:t>operations and the remainder from technical services operations.</w:t>
              <w:br/>
              <w:br/>
              <w:t xml:space="preserve">     INDUSTRY CONDITIONS</w:t>
              <w:br/>
              <w:br/>
              <w:t>The  Company's level of  business activity and  its corresponding operating</w:t>
              <w:br/>
              <w:t>results  are significantly affected by  the worldwide level of expenditures</w:t>
              <w:br/>
              <w:t>for oil  and gas  drilling, particularly  in the Gulf  of Mexico  where the</w:t>
              <w:br/>
              <w:t>Company  has a large  concentration of its rigs  and vessels.  Expenditures</w:t>
              <w:br/>
              <w:t>for  oil  and  gas drilling  activity  fluctuate  based  upon many  factors</w:t>
              <w:br/>
              <w:t>including  world economic  conditions, the  legislative environment  in the</w:t>
              <w:br/>
              <w:t>United  States  and other  major  countries,  production levels  and  other</w:t>
              <w:br/>
              <w:t>activities  of OPEC  and other oil  and gas  producers and  the impact that</w:t>
              <w:br/>
              <w:t>these and other  events have on the  current and future pricing of  oil and</w:t>
              <w:br/>
              <w:t>natural gas.</w:t>
              <w:br/>
              <w:br/>
              <w:t>Since  the peak  in domestic drilling  activity of 4,500  rigs operating in</w:t>
              <w:br/>
              <w:t>December 1981,  as reported by Baker Hughes, the rig count has trended down</w:t>
              <w:br/>
              <w:t>with several  periods of brief  recovery until  the count reached  596 rigs</w:t>
              <w:br/>
              <w:t>operating  in  June  1992,  the  lowest  count since  World  War  II.    An</w:t>
              <w:br/>
              <w:t>improvement in  natural gas prices  in 1992  and 1993 resulted  in the  rig</w:t>
              <w:br/>
              <w:t>count increasing, especially in the Gulf of Mexico.  The increased activity</w:t>
              <w:br/>
              <w:t>levels  generally continued  throughout  1993 and  into  1994, causing  the</w:t>
              <w:br/>
              <w:t>Company's  revenues  and  operating  margins  to  improve.    However,  the</w:t>
              <w:br/>
              <w:t>Company's  day  rates  in the  Gulf  of  Mexico  declined throughout  1994,</w:t>
              <w:br/>
              <w:t>although  remaining  higher  on  average  than  in  1993,  as a  number  of</w:t>
              <w:br/>
              <w:t>competitors' rigs  were mobilized  to the Gulf  of Mexico  and as  domestic</w:t>
              <w:br/>
              <w:t>natural gas prices weakened.  Gulf of Mexico average utilization for jackup</w:t>
              <w:br/>
              <w:t>rigs,  which  is  the type  of  rig  the Company  operates,  decreased only</w:t>
              <w:br/>
              <w:t>marginally in  1994 to 79%  from 80%  in 1993, although  the total  average</w:t>
              <w:br/>
              <w:t>number of jackup rigs available increased to 136 in 1994 compared to 116 in</w:t>
              <w:br/>
              <w:t>1993.</w:t>
              <w:br/>
              <w:br/>
              <w:t>During  the first  two months  of  1995 the  Gulf of  Mexico rig  count has</w:t>
              <w:br/>
              <w:t>declined due to a slowdown in  demand caused by reduced natural gas prices.</w:t>
              <w:br/>
              <w:t>Demand has also declined in the first two months of 1995 as a result of the</w:t>
            </w:r>
          </w:p>
        </w:tc>
      </w:tr>
    </w:tbl>
    <w:p>
      <w:pPr>
        <w:pStyle w:val="Normal"/>
        <w:widowControl w:val="false"/>
        <w:bidi w:val="0"/>
        <w:spacing w:lineRule="exact" w:line="1"/>
        <w:jc w:val="left"/>
        <w:rPr/>
      </w:pPr>
      <w:r>
        <w:rPr/>
      </w:r>
      <w:bookmarkStart w:id="33" w:name="eolPage13"/>
      <w:bookmarkStart w:id="34" w:name="eolPage13"/>
      <w:bookmarkEnd w:id="34"/>
      <w:r>
        <w:br w:type="page"/>
      </w:r>
    </w:p>
    <w:p>
      <w:pPr>
        <w:pStyle w:val="Normal"/>
        <w:bidi w:val="0"/>
        <w:spacing w:lineRule="exact" w:line="1"/>
        <w:jc w:val="left"/>
        <w:rPr>
          <w:rFonts w:ascii="Times New Roman" w:hAnsi="Times New Roman"/>
        </w:rPr>
      </w:pPr>
      <w:r>
        <w:rPr>
          <w:rFonts w:ascii="Times New Roman" w:hAnsi="Times New Roman"/>
        </w:rPr>
      </w:r>
    </w:p>
    <w:tbl>
      <w:tblPr>
        <w:tblW w:w="7280" w:type="dxa"/>
        <w:jc w:val="left"/>
        <w:tblInd w:w="2118" w:type="dxa"/>
        <w:tblLayout w:type="fixed"/>
        <w:tblCellMar>
          <w:top w:w="0" w:type="dxa"/>
          <w:left w:w="0" w:type="dxa"/>
          <w:bottom w:w="0" w:type="dxa"/>
          <w:right w:w="0" w:type="dxa"/>
        </w:tblCellMar>
      </w:tblPr>
      <w:tblGrid>
        <w:gridCol w:w="7280"/>
      </w:tblGrid>
      <w:tr>
        <w:trPr/>
        <w:tc>
          <w:tcPr>
            <w:tcW w:w="7280" w:type="dxa"/>
            <w:tcBorders/>
            <w:vAlign w:val="center"/>
          </w:tcPr>
          <w:p>
            <w:pPr>
              <w:pStyle w:val="Normal"/>
              <w:widowControl w:val="false"/>
              <w:tabs>
                <w:tab w:val="clear" w:pos="720"/>
              </w:tabs>
              <w:bidi w:val="0"/>
              <w:ind w:left="15" w:right="-9" w:hanging="0"/>
              <w:jc w:val="left"/>
              <w:rPr/>
            </w:pPr>
            <w:r>
              <w:rPr>
                <w:rFonts w:ascii="Courier New" w:hAnsi="Courier New"/>
                <w:sz w:val="15"/>
              </w:rPr>
              <w:t>normal  decline in drilling activity  due to poorer  weather conditions and</w:t>
              <w:br/>
              <w:t>drilling budgeting  cycles after a peak  is normally reached  in the fourth</w:t>
              <w:br/>
              <w:t>quarter of  each year as oil and gas operators endeavor to complete planned</w:t>
              <w:br/>
              <w:t>programs  by year end.  Gulf of  Mexico jackup rig industry utilization was</w:t>
              <w:br/>
              <w:t>63% on  March 1,  1995.   If  domestic natural  gas prices  remain weak  or</w:t>
              <w:br/>
              <w:t>decline  further, management anticipates that drilling activity in the Gulf</w:t>
              <w:br/>
              <w:t>of  Mexico will be adversely affected during  1995.  Average Gulf of Mexico</w:t>
              <w:br/>
              <w:t>jackup day rates similar to the  type the Company operates are currently in</w:t>
              <w:br/>
              <w:t>the range of $14,000 - $21,000  compared to $18,000 - $24,000 approximately</w:t>
              <w:br/>
              <w:t>one year ago.</w:t>
              <w:br/>
              <w:br/>
              <w:t>Oil  and natural  gas prices  have remained  volatile for  many years.   As</w:t>
              <w:br/>
              <w:t>described above, changes in oil and gas prices can have significant effects</w:t>
              <w:br/>
              <w:t>on the Company's  business.   Spot natural gas  prices have remained  under</w:t>
              <w:br/>
              <w:t>pressure throughout 1994 and into 1995.  Spot natural gas prices were $2.05</w:t>
              <w:br/>
              <w:t>per mcf at  the beginning of 1994, $2.02 per mcf at mid-year 1994 and ended</w:t>
              <w:br/>
              <w:t>1994 at $1.55  per mcf.  Spot natural gas prices  were $1.46 as of March 1,</w:t>
              <w:br/>
              <w:t>1995.   Crude  oil prices  increased in 1994  fueled by  worldwide economic</w:t>
              <w:br/>
              <w:t>growth and have remained strong in 1995.  Oil prices were $14.35 per barrel</w:t>
              <w:br/>
              <w:t>at the  beginning of  1994, $18.85  per barrel at  mid-year and  $17.80 per</w:t>
              <w:br/>
              <w:t>barrel at the end of 1994.  Oil  prices were $18.35 per barrel as of  March</w:t>
              <w:br/>
              <w:t>1, 1995.  General  industry expectations currently provide that  both crude</w:t>
              <w:br/>
              <w:t>oil and  natural gas prices will  remain volatile with crude  oil prices in</w:t>
              <w:br/>
              <w:t>the $15 - $19 per barrel range and  gas prices in the $1.40 - $2.00 per mcf</w:t>
              <w:br/>
              <w:t>range in 1995.</w:t>
              <w:br/>
              <w:br/>
              <w:t>The North  Sea market experienced a decline in rig supply during 1994, with</w:t>
              <w:br/>
              <w:t>a total of 89 rigs available  in January 1994 and 78 available  in December</w:t>
              <w:br/>
              <w:t>1994.  As of March 1, 1995, 77 rigs were available in the North Sea market.</w:t>
              <w:br/>
              <w:t>Demand also  declined during 1994 with the number of rigs under contract in</w:t>
              <w:br/>
              <w:t>January  1994 and December 1994 at 67 and  58, respectively.  The number of</w:t>
              <w:br/>
              <w:t>rigs contracted remained  at 58 as of  March 1, 1995.  The  standard jackup</w:t>
              <w:br/>
              <w:t>rig  day rates in  the North Sea  for the type  of jackup rigs  the Company</w:t>
              <w:br/>
              <w:t>owned showed little movement in 1994 with day rates ranging from $23,000 to</w:t>
              <w:br/>
              <w:t>$27,000 at the beginning of the  year and $24,000 to $28,000 at the  end of</w:t>
              <w:br/>
              <w:t>1994.</w:t>
              <w:br/>
              <w:br/>
              <w:t>Demand  for standard jackup  rigs in the North  Sea has strengthened during</w:t>
              <w:br/>
              <w:t>the  first two months  of 1995 and  is likely to  continue throughout 1995.</w:t>
              <w:br/>
              <w:t>North Sea jackup demand  is expected to exceed supply in the second half of</w:t>
              <w:br/>
              <w:t>1995.  As a result, day rates for standard  jackup rigs have experienced an</w:t>
              <w:br/>
              <w:t>increase during the first two  months of 1995, with the range  now standing</w:t>
              <w:br/>
              <w:t>at $30,000 to $40,000.  The Company has three-fifths of its North Sea fleet</w:t>
              <w:br/>
              <w:t>operating under contracts where the contractual day rate is tied to general</w:t>
              <w:br/>
              <w:t>market rates.   As such, the  day rates received under  these contracts are</w:t>
              <w:br/>
              <w:t>expected to  strengthen in  1995 unless  a significant number  of rigs  are</w:t>
              <w:br/>
              <w:t>moved to the North Sea from other areas.</w:t>
              <w:br/>
              <w:br/>
              <w:t>The marine  transportation industry  is highly competitive  and utilization</w:t>
              <w:br/>
              <w:t>rates   for  vessels   vary  significantly,   depending  on   drilling  and</w:t>
              <w:br/>
              <w:t>construction activity.    Demand is largely dependent on  offshore drilling</w:t>
              <w:br/>
              <w:t>activity of new wells or the workover of older wells.  Therefore,  when oil</w:t>
              <w:br/>
              <w:t>and  gas prices  declined during  the 1980's,  the demand  for vessels  was</w:t>
              <w:br/>
              <w:t>significantly  reduced.  Beginning in the fourth quarter of 1992, increased</w:t>
            </w:r>
          </w:p>
        </w:tc>
      </w:tr>
    </w:tbl>
    <w:p>
      <w:pPr>
        <w:pStyle w:val="Normal"/>
        <w:widowControl w:val="false"/>
        <w:bidi w:val="0"/>
        <w:spacing w:lineRule="exact" w:line="1"/>
        <w:jc w:val="left"/>
        <w:rPr/>
      </w:pPr>
      <w:r>
        <w:rPr/>
      </w:r>
      <w:bookmarkStart w:id="35" w:name="eolPage14"/>
      <w:bookmarkStart w:id="36" w:name="eolPage14"/>
      <w:bookmarkEnd w:id="36"/>
      <w:r>
        <w:br w:type="page"/>
      </w:r>
    </w:p>
    <w:p>
      <w:pPr>
        <w:pStyle w:val="Normal"/>
        <w:bidi w:val="0"/>
        <w:spacing w:lineRule="exact" w:line="1"/>
        <w:jc w:val="left"/>
        <w:rPr>
          <w:rFonts w:ascii="Times New Roman" w:hAnsi="Times New Roman"/>
        </w:rPr>
      </w:pPr>
      <w:r>
        <w:rPr>
          <w:rFonts w:ascii="Times New Roman" w:hAnsi="Times New Roman"/>
        </w:rPr>
      </w:r>
    </w:p>
    <w:tbl>
      <w:tblPr>
        <w:tblW w:w="7280" w:type="dxa"/>
        <w:jc w:val="left"/>
        <w:tblInd w:w="2118" w:type="dxa"/>
        <w:tblLayout w:type="fixed"/>
        <w:tblCellMar>
          <w:top w:w="0" w:type="dxa"/>
          <w:left w:w="0" w:type="dxa"/>
          <w:bottom w:w="0" w:type="dxa"/>
          <w:right w:w="0" w:type="dxa"/>
        </w:tblCellMar>
      </w:tblPr>
      <w:tblGrid>
        <w:gridCol w:w="7280"/>
      </w:tblGrid>
      <w:tr>
        <w:trPr/>
        <w:tc>
          <w:tcPr>
            <w:tcW w:w="7280" w:type="dxa"/>
            <w:tcBorders/>
            <w:vAlign w:val="center"/>
          </w:tcPr>
          <w:p>
            <w:pPr>
              <w:pStyle w:val="Normal"/>
              <w:widowControl w:val="false"/>
              <w:tabs>
                <w:tab w:val="clear" w:pos="720"/>
              </w:tabs>
              <w:bidi w:val="0"/>
              <w:ind w:left="15" w:right="-9" w:hanging="0"/>
              <w:jc w:val="left"/>
              <w:rPr/>
            </w:pPr>
            <w:r>
              <w:rPr>
                <w:rFonts w:ascii="Courier New" w:hAnsi="Courier New"/>
                <w:sz w:val="15"/>
              </w:rPr>
              <w:t>drilling activity in the  Gulf of Mexico  caused utilization and day  rates</w:t>
              <w:br/>
              <w:t>for  marine transportation  vessels to  increase.   The activity  level for</w:t>
              <w:br/>
              <w:t>marine transportation vessels in the  Gulf of Mexico, which is tied  to the</w:t>
              <w:br/>
              <w:t>level  of  oil and  gas drilling  activity,  increased throughout  1993 and</w:t>
              <w:br/>
              <w:t>remained fairly stable in 1994.  The average number of vessels operating in</w:t>
              <w:br/>
              <w:t>the Gulf  of Mexico increased to 264 in 1994  from 247 in 1993 with average</w:t>
              <w:br/>
              <w:t>utilization of 89% and 86% for 1994 and 1993, respectively.  Gulf of Mexico</w:t>
              <w:br/>
              <w:t>oilfield  supply vessel utilization was approximately 83% on March 1, 1995.</w:t>
              <w:br/>
              <w:t>The Company anticipates that,  based on lower domestic natural  gas prices,</w:t>
              <w:br/>
              <w:t>the Gulf of Mexico market may experience some softening during 1995.</w:t>
              <w:br/>
              <w:br/>
              <w:t>Horizontal  drilling activity  in  the Austin  Chalk  of Texas,  where  the</w:t>
              <w:br/>
              <w:t>Company's technical services activities  are concentrated, remained  steady</w:t>
              <w:br/>
              <w:t>in  1994 as compared to the 1993  activity levels.  Activity levels in 1993</w:t>
              <w:br/>
              <w:t>increased over the depressed 1992 activity levels.  Accompanying the steady</w:t>
              <w:br/>
              <w:t>level  of 1994  activity was  marginally higher  pricing for  the Company's</w:t>
              <w:br/>
              <w:t>services.</w:t>
              <w:br/>
              <w:br/>
              <w:t>The Company will  primarily focus on  opportunities in the  U.S., and to  a</w:t>
              <w:br/>
              <w:t>lesser extent Canada and the North  Sea, for its technical services segment</w:t>
              <w:br/>
              <w:t>in  1995.  To  date in 1995,  domestic market conditions  for the Company's</w:t>
              <w:br/>
              <w:t>technical services segment have remained consistent with the activity level</w:t>
              <w:br/>
              <w:t>in the  second half  of 1994  and there are  no indications  of substantial</w:t>
              <w:br/>
              <w:t>improvement in horizontal drilling activity during 1995.</w:t>
              <w:br/>
              <w:br/>
              <w:t>Additional   information  regarding   industry   conditions  and   industry</w:t>
              <w:br/>
              <w:t>utilization rates is  presented in  "Item 7.   Management's Discussion  and</w:t>
              <w:br/>
              <w:t>Analysis  of  Financial  Condition  and  Results  of  Operations"  included</w:t>
              <w:br/>
              <w:t>elsewhere herein.</w:t>
              <w:br/>
              <w:br/>
              <w:t xml:space="preserve">      GOVERNMENTAL REGULATION</w:t>
              <w:br/>
              <w:br/>
              <w:t>The Company's  businesses are affected  by changes in public  policy and by</w:t>
              <w:br/>
              <w:t>federal,  state, foreign  and local  laws and  regulations relating  to the</w:t>
              <w:br/>
              <w:t>energy  industry.    The  adoption   of  laws  and  regulations  curtailing</w:t>
              <w:br/>
              <w:t>exploration  and  development  drilling  for  oil  and  gas  for  economic,</w:t>
              <w:br/>
              <w:t>environmental  or  other policy  reasons  adversely  affects the  Company's</w:t>
              <w:br/>
              <w:t>operations by  limiting available drilling  and other opportunities  in the</w:t>
              <w:br/>
              <w:t>energy service industry.</w:t>
              <w:br/>
              <w:br/>
              <w:t>The  Company is  subject to  the requirements  of the  federal Occupational</w:t>
              <w:br/>
              <w:t>Safety and  Health Act ("OSHA")  and comparable  state statutes.   The OSHA</w:t>
              <w:br/>
              <w:t>hazard   communication  standard,   the  Environmental   Protection  Agency</w:t>
              <w:br/>
              <w:t>"community  right-to-know"  regulations  under  Title III  of  the  Federal</w:t>
              <w:br/>
              <w:t>Superfund Amendment  and Reauthorization Act and  comparable state statutes</w:t>
              <w:br/>
              <w:t>require  the  Company to  report  certain information  about  the hazardous</w:t>
              <w:br/>
              <w:t>materials used in its  operations to employees, state and  local government</w:t>
              <w:br/>
              <w:t>authorities, and local citizens.</w:t>
              <w:br/>
              <w:br/>
              <w:t xml:space="preserve">     ENVIRONMENTAL MATTERS</w:t>
              <w:br/>
              <w:br/>
              <w:t>The Company's operations are subject to  federal, state and local laws  and</w:t>
              <w:br/>
              <w:t>regulations controlling the discharge of  materials into the environment or</w:t>
              <w:br/>
              <w:t>otherwise  relating to  the  protection  of  the  environment.    Laws  and</w:t>
            </w:r>
          </w:p>
        </w:tc>
      </w:tr>
    </w:tbl>
    <w:p>
      <w:pPr>
        <w:pStyle w:val="Normal"/>
        <w:widowControl w:val="false"/>
        <w:bidi w:val="0"/>
        <w:spacing w:lineRule="exact" w:line="1"/>
        <w:jc w:val="left"/>
        <w:rPr/>
      </w:pPr>
      <w:r>
        <w:rPr/>
      </w:r>
      <w:bookmarkStart w:id="37" w:name="eolPage15"/>
      <w:bookmarkStart w:id="38" w:name="eolPage15"/>
      <w:bookmarkEnd w:id="38"/>
      <w:r>
        <w:br w:type="page"/>
      </w:r>
    </w:p>
    <w:p>
      <w:pPr>
        <w:pStyle w:val="Normal"/>
        <w:bidi w:val="0"/>
        <w:spacing w:lineRule="exact" w:line="1"/>
        <w:jc w:val="left"/>
        <w:rPr>
          <w:rFonts w:ascii="Times New Roman" w:hAnsi="Times New Roman"/>
        </w:rPr>
      </w:pPr>
      <w:r>
        <w:rPr>
          <w:rFonts w:ascii="Times New Roman" w:hAnsi="Times New Roman"/>
        </w:rPr>
      </w:r>
    </w:p>
    <w:tbl>
      <w:tblPr>
        <w:tblW w:w="7280" w:type="dxa"/>
        <w:jc w:val="left"/>
        <w:tblInd w:w="2118" w:type="dxa"/>
        <w:tblLayout w:type="fixed"/>
        <w:tblCellMar>
          <w:top w:w="0" w:type="dxa"/>
          <w:left w:w="0" w:type="dxa"/>
          <w:bottom w:w="0" w:type="dxa"/>
          <w:right w:w="0" w:type="dxa"/>
        </w:tblCellMar>
      </w:tblPr>
      <w:tblGrid>
        <w:gridCol w:w="7280"/>
      </w:tblGrid>
      <w:tr>
        <w:trPr/>
        <w:tc>
          <w:tcPr>
            <w:tcW w:w="7280" w:type="dxa"/>
            <w:tcBorders/>
            <w:vAlign w:val="center"/>
          </w:tcPr>
          <w:p>
            <w:pPr>
              <w:pStyle w:val="Normal"/>
              <w:widowControl w:val="false"/>
              <w:tabs>
                <w:tab w:val="clear" w:pos="720"/>
              </w:tabs>
              <w:bidi w:val="0"/>
              <w:ind w:left="15" w:right="-9" w:hanging="0"/>
              <w:jc w:val="left"/>
              <w:rPr/>
            </w:pPr>
            <w:r>
              <w:rPr>
                <w:rFonts w:ascii="Courier New" w:hAnsi="Courier New"/>
                <w:sz w:val="15"/>
              </w:rPr>
              <w:t>regulations specifically  applicable to  the Company's  business activities</w:t>
              <w:br/>
              <w:t>could  impose significant  liability on  the Company for  damages, clean-up</w:t>
              <w:br/>
              <w:t>costs and penalties in the event of the occurrence of oil spills or similar</w:t>
              <w:br/>
              <w:t>discharges  of pollutants  into  the  environment  in  the  course  of  the</w:t>
              <w:br/>
              <w:t>Company's operations, although, to date, such laws and regulations have not</w:t>
              <w:br/>
              <w:t>had a  material adverse effect on the  Company's results of operations, nor</w:t>
              <w:br/>
              <w:t>has the  Company experienced an  accident that has  exposed it to  material</w:t>
              <w:br/>
              <w:t>liability  for discharges of pollutants into the environment.  In addition,</w:t>
              <w:br/>
              <w:t>events in recent years have heightened environmental concerns about the oil</w:t>
              <w:br/>
              <w:t>and gas industry generally.  From time  to time, legislative proposals have</w:t>
              <w:br/>
              <w:t>been introduced  which would materially limit or prohibit offshore drilling</w:t>
              <w:br/>
              <w:t>in certain  areas.  To date,  no proposals which would  materially limit or</w:t>
              <w:br/>
              <w:t>prohibit offshore drilling  in the Company's  principal areas of  operation</w:t>
              <w:br/>
              <w:t>have been  enacted into  law.   If laws are  enacted or  other governmental</w:t>
              <w:br/>
              <w:t>action  is taken  that  restrict  or  prohibit  offshore  drilling  in  the</w:t>
              <w:br/>
              <w:t>Company's   areas  of   operation   or  impose   environmental   protection</w:t>
              <w:br/>
              <w:t>requirements that  materially increase  the costs of  offshore exploration,</w:t>
              <w:br/>
              <w:t>development or production of  oil and gas, the Company  could be materially</w:t>
              <w:br/>
              <w:t>adversely affected.</w:t>
              <w:br/>
              <w:br/>
              <w:t xml:space="preserve">     OPERATIONAL RISKS AND INSURANCE</w:t>
              <w:br/>
              <w:br/>
              <w:t>Contract drilling and  oil and gas operations are  subject to various risks</w:t>
              <w:br/>
              <w:t>including blowouts, craterings,  fires and explosions, each of  which could</w:t>
              <w:br/>
              <w:t>result in damage to or destruction of  drilling rigs and oil and gas wells,</w:t>
              <w:br/>
              <w:t>personal  injury   and  property   damage,  suspension  of   operations  or</w:t>
              <w:br/>
              <w:t>environmental damage through oil spillage or extensive, uncontrolled fires.</w:t>
              <w:br/>
              <w:t>The  Company's  marine transportation  operations  are  subject to  various</w:t>
              <w:br/>
              <w:t>risks, which include property and environmental damage and personal injury.</w:t>
              <w:br/>
              <w:t>The  Company generally  insures  its drilling  rigs, marine  transportation</w:t>
              <w:br/>
              <w:t>vessels and  other equipment for amounts  not less than the  estimated fair</w:t>
              <w:br/>
              <w:t>market  value thereof.    The Company  also  maintains liability  insurance</w:t>
              <w:br/>
              <w:t>coverage in amounts and  scope which management believes are  comparable to</w:t>
              <w:br/>
              <w:t>the levels of coverage carried by other energy service companies.  To date,</w:t>
              <w:br/>
              <w:t>the Company has not experienced difficulty in obtaining insurance coverage.</w:t>
              <w:br/>
              <w:t>While  the Company believes its  insurance coverages are  customary for the</w:t>
              <w:br/>
              <w:t>energy  service industry, the occurrence  of a significant  event not fully</w:t>
              <w:br/>
              <w:t>insured  against  could have  a material  adverse  effect on  the Company's</w:t>
              <w:br/>
              <w:t>financial position.</w:t>
              <w:br/>
              <w:br/>
              <w:t xml:space="preserve">     INTERNATIONAL OPERATIONS</w:t>
              <w:br/>
              <w:br/>
              <w:t>The  Company  conducts certain  of  its international  drilling  and marine</w:t>
              <w:br/>
              <w:t>transportation operations  through joint ventures  or similar  arrangements</w:t>
              <w:br/>
              <w:t>with   local  entities.     Further,  the  Company   generally  staffs  its</w:t>
              <w:br/>
              <w:t>international  operations  extensively with  local  nationals.   Management</w:t>
              <w:br/>
              <w:t>believes these methods of  operation have enabled the Company  to penetrate</w:t>
              <w:br/>
              <w:t>international markets and better obtain contracts.</w:t>
              <w:br/>
              <w:br/>
              <w:t>The Company's international operations  are subject to political, economic,</w:t>
              <w:br/>
              <w:t>and  other uncertainties,  such  as  the  risks  of  expropriation  of  its</w:t>
              <w:br/>
              <w:t>equipment,  expropriation  of a  customer's  property  or drilling  rights,</w:t>
              <w:br/>
              <w:t>repudiation of contracts, adverse  tax policies, general hazards associated</w:t>
              <w:br/>
              <w:t>with international  sovereignty  over certain  areas in  which the  Company</w:t>
            </w:r>
          </w:p>
        </w:tc>
      </w:tr>
    </w:tbl>
    <w:p>
      <w:pPr>
        <w:pStyle w:val="Normal"/>
        <w:widowControl w:val="false"/>
        <w:bidi w:val="0"/>
        <w:spacing w:lineRule="exact" w:line="1"/>
        <w:jc w:val="left"/>
        <w:rPr/>
      </w:pPr>
      <w:r>
        <w:rPr/>
      </w:r>
      <w:bookmarkStart w:id="39" w:name="eolPage16"/>
      <w:bookmarkStart w:id="40" w:name="eolPage16"/>
      <w:bookmarkEnd w:id="40"/>
      <w:r>
        <w:br w:type="page"/>
      </w:r>
    </w:p>
    <w:p>
      <w:pPr>
        <w:pStyle w:val="Normal"/>
        <w:bidi w:val="0"/>
        <w:spacing w:lineRule="exact" w:line="1"/>
        <w:jc w:val="left"/>
        <w:rPr>
          <w:rFonts w:ascii="Times New Roman" w:hAnsi="Times New Roman"/>
        </w:rPr>
      </w:pPr>
      <w:r>
        <w:rPr>
          <w:rFonts w:ascii="Times New Roman" w:hAnsi="Times New Roman"/>
        </w:rPr>
      </w:r>
    </w:p>
    <w:tbl>
      <w:tblPr>
        <w:tblW w:w="7280" w:type="dxa"/>
        <w:jc w:val="left"/>
        <w:tblInd w:w="2118" w:type="dxa"/>
        <w:tblLayout w:type="fixed"/>
        <w:tblCellMar>
          <w:top w:w="0" w:type="dxa"/>
          <w:left w:w="0" w:type="dxa"/>
          <w:bottom w:w="0" w:type="dxa"/>
          <w:right w:w="0" w:type="dxa"/>
        </w:tblCellMar>
      </w:tblPr>
      <w:tblGrid>
        <w:gridCol w:w="7280"/>
      </w:tblGrid>
      <w:tr>
        <w:trPr/>
        <w:tc>
          <w:tcPr>
            <w:tcW w:w="7280" w:type="dxa"/>
            <w:tcBorders/>
            <w:vAlign w:val="center"/>
          </w:tcPr>
          <w:p>
            <w:pPr>
              <w:pStyle w:val="Normal"/>
              <w:widowControl w:val="false"/>
              <w:tabs>
                <w:tab w:val="clear" w:pos="720"/>
              </w:tabs>
              <w:bidi w:val="0"/>
              <w:ind w:left="15" w:right="-9" w:hanging="0"/>
              <w:jc w:val="left"/>
              <w:rPr/>
            </w:pPr>
            <w:r>
              <w:rPr>
                <w:rFonts w:ascii="Courier New" w:hAnsi="Courier New"/>
                <w:sz w:val="15"/>
              </w:rPr>
              <w:t>operates and fluctuations in  international economies.  To lessen  the risk</w:t>
              <w:br/>
              <w:t>of possible  future adverse  developments outside  the  United States,  the</w:t>
              <w:br/>
              <w:t>Company, in some instances, enters  into contracts for indemnification from</w:t>
              <w:br/>
              <w:t>operators for whom drilling services are being performed.</w:t>
              <w:br/>
              <w:br/>
              <w:t>The  Company's  international  operations   face  the  additional  risk  of</w:t>
              <w:br/>
              <w:t>fluctuating  currency  values  and  exchange controls.    Occasionally  the</w:t>
              <w:br/>
              <w:t>countries in which the  Company operates have enacted exchange  controls to</w:t>
              <w:br/>
              <w:t>regulate international  currency exchange.   Historically, the  Company has</w:t>
              <w:br/>
              <w:t>been able to limit  these risks by obtaining compensation in  United States</w:t>
              <w:br/>
              <w:t>dollars  or freely  convertible international  currency and, to  the extent</w:t>
              <w:br/>
              <w:t>possible, by limiting acceptance of blocked currency to amounts which match</w:t>
              <w:br/>
              <w:t>its expenditure requirements in local currencies.</w:t>
              <w:br/>
              <w:br/>
              <w:t>The Venezuelan  currency experienced  significant devaluation in  the first</w:t>
              <w:br/>
              <w:t>half  of 1994 and the Venezuelan government established policies to control</w:t>
              <w:br/>
              <w:t>the  exchange rate of the  Venezuelan currency and  severely restricted the</w:t>
              <w:br/>
              <w:t>conversion  of Venezuelan currency to U.S. dollars.  To date, Caribbean has</w:t>
              <w:br/>
              <w:t>not  experienced problems  associated with  receiving U.S.  dollar payments</w:t>
              <w:br/>
              <w:t>with respect  to the  U.S. dollar  portion of  its contracts  with Lagoven.</w:t>
              <w:br/>
              <w:t>Changes  in  these  conditions,   other  policy  enactments,  or  political</w:t>
              <w:br/>
              <w:t>developments  in Venezuela could have  an adverse effect  upon the Company.</w:t>
              <w:br/>
              <w:t>However, the Company believes such adverse effects are unlikely due to  the</w:t>
              <w:br/>
              <w:t>volume of  U.S. dollars paid to  the parent company of Lagoven  for its oil</w:t>
              <w:br/>
              <w:t>exports  and  the contractual  protection  available to  Caribbean  if U.S.</w:t>
              <w:br/>
              <w:t>dollar payments are not made.</w:t>
              <w:br/>
              <w:br/>
              <w:t xml:space="preserve">     EXECUTIVE OFFICERS OF THE REGISTRANT</w:t>
              <w:br/>
              <w:br/>
              <w:t>The following table sets forth  certain information regarding the executive</w:t>
              <w:br/>
              <w:t>officers of the Company:</w:t>
              <w:br/>
              <w:br/>
              <w:t xml:space="preserve"> NAME                        AGE    POSITION WITH THE COMPANY</w:t>
              <w:br/>
              <w:br/>
              <w:t xml:space="preserve"> Carl F. Thorne               54    Chairman of the Board, President,</w:t>
              <w:br/>
              <w:t xml:space="preserve">                                    Chief Executive Officer and Director</w:t>
              <w:br/>
              <w:t xml:space="preserve"> Richard A. Wilson            57    Senior Vice President, Chief Operating</w:t>
              <w:br/>
              <w:t xml:space="preserve">                                    Officer and Director</w:t>
              <w:br/>
              <w:br/>
              <w:t xml:space="preserve"> Marshall Ballard             52    Vice President - Business Development</w:t>
              <w:br/>
              <w:br/>
              <w:t xml:space="preserve"> William S. Chadwick, Jr.     47    Vice President - Administration and</w:t>
              <w:br/>
              <w:t xml:space="preserve">                                    Secretary</w:t>
              <w:br/>
              <w:t xml:space="preserve"> C. Christopher Gaut          38    Vice President - Finance, Treasurer</w:t>
              <w:br/>
              <w:t xml:space="preserve">                                    and Chief Financial Officer</w:t>
              <w:br/>
              <w:br/>
              <w:t xml:space="preserve"> H. E. Malone                 51    Vice President - Controller and Chief</w:t>
              <w:br/>
              <w:t xml:space="preserve">                                    Accounting Officer</w:t>
              <w:br/>
              <w:br/>
              <w:t>Martin Oudshoorn             56    Vice President - Engineering</w:t>
            </w:r>
          </w:p>
        </w:tc>
      </w:tr>
    </w:tbl>
    <w:p>
      <w:pPr>
        <w:pStyle w:val="Normal"/>
        <w:widowControl w:val="false"/>
        <w:bidi w:val="0"/>
        <w:spacing w:lineRule="exact" w:line="1"/>
        <w:jc w:val="left"/>
        <w:rPr/>
      </w:pPr>
      <w:r>
        <w:rPr/>
      </w:r>
      <w:bookmarkStart w:id="41" w:name="eolPage17"/>
      <w:bookmarkStart w:id="42" w:name="eolPage17"/>
      <w:bookmarkEnd w:id="42"/>
      <w:r>
        <w:br w:type="page"/>
      </w:r>
    </w:p>
    <w:p>
      <w:pPr>
        <w:pStyle w:val="Normal"/>
        <w:bidi w:val="0"/>
        <w:spacing w:lineRule="exact" w:line="1"/>
        <w:jc w:val="left"/>
        <w:rPr>
          <w:rFonts w:ascii="Times New Roman" w:hAnsi="Times New Roman"/>
        </w:rPr>
      </w:pPr>
      <w:r>
        <w:rPr>
          <w:rFonts w:ascii="Times New Roman" w:hAnsi="Times New Roman"/>
        </w:rPr>
      </w:r>
    </w:p>
    <w:tbl>
      <w:tblPr>
        <w:tblW w:w="7280" w:type="dxa"/>
        <w:jc w:val="left"/>
        <w:tblInd w:w="2118" w:type="dxa"/>
        <w:tblLayout w:type="fixed"/>
        <w:tblCellMar>
          <w:top w:w="0" w:type="dxa"/>
          <w:left w:w="0" w:type="dxa"/>
          <w:bottom w:w="0" w:type="dxa"/>
          <w:right w:w="0" w:type="dxa"/>
        </w:tblCellMar>
      </w:tblPr>
      <w:tblGrid>
        <w:gridCol w:w="7280"/>
      </w:tblGrid>
      <w:tr>
        <w:trPr/>
        <w:tc>
          <w:tcPr>
            <w:tcW w:w="7280" w:type="dxa"/>
            <w:tcBorders/>
            <w:vAlign w:val="center"/>
          </w:tcPr>
          <w:p>
            <w:pPr>
              <w:pStyle w:val="Normal"/>
              <w:widowControl w:val="false"/>
              <w:tabs>
                <w:tab w:val="clear" w:pos="720"/>
              </w:tabs>
              <w:bidi w:val="0"/>
              <w:ind w:left="15" w:right="-9" w:hanging="0"/>
              <w:jc w:val="left"/>
              <w:rPr/>
            </w:pPr>
            <w:r>
              <w:rPr>
                <w:rFonts w:ascii="Courier New" w:hAnsi="Courier New"/>
                <w:sz w:val="15"/>
              </w:rPr>
              <w:t>Set forth below is certain additional information concerning the  executive</w:t>
              <w:br/>
              <w:t>officers of the Company,  including the business experience of  each during</w:t>
              <w:br/>
              <w:t>the past five years.</w:t>
              <w:br/>
              <w:br/>
              <w:t>Carl  F. Thorne has been a director of the Company since December 1986.  He</w:t>
              <w:br/>
              <w:t>was elected President  and Chief Executive  Officer of the  Company in  May</w:t>
              <w:br/>
              <w:t>1987  and was elected Chairman of the  Board of Directors in November 1987.</w:t>
              <w:br/>
              <w:t>Mr. Thorne holds a Bachelor of Science Degree in Petroleum Engineering from</w:t>
              <w:br/>
              <w:t>the University of Texas and a Juris Doctorate Degree from Baylor University</w:t>
              <w:br/>
              <w:t>College of Law.  He lives in Dallas, Texas.</w:t>
              <w:br/>
              <w:br/>
              <w:t>Richard  A. Wilson has been a director of the Company since June 1990.  Mr.</w:t>
              <w:br/>
              <w:t>Wilson  joined the Company in July 1988  and was elected President of ENSCO</w:t>
              <w:br/>
              <w:t>Drilling  Company  in August  1988.   Mr.  Wilson was  elected  Senior Vice</w:t>
              <w:br/>
              <w:t>President -  Operations of the Company  in October 1989 and  to his present</w:t>
              <w:br/>
              <w:t>position  in June 1991.   Mr. Wilson holds a Bachelor  of Science Degree in</w:t>
              <w:br/>
              <w:t>Petroleum Engineering from the University of Wyoming.  He lives  in Dallas,</w:t>
              <w:br/>
              <w:t>Texas.</w:t>
              <w:br/>
              <w:br/>
              <w:t>Marshall Ballard joined the  Company in connection with the  acquisition of</w:t>
              <w:br/>
              <w:t>Penrod  Holding Corporation  and  was elected  Vice  President of  Business</w:t>
              <w:br/>
              <w:t>Development  in August 1993.  From  September 1977 through August 1993, Mr.</w:t>
              <w:br/>
              <w:t>Ballard  served  in various  capacities as  an  employee of  Penrod Holding</w:t>
              <w:br/>
              <w:t>Corporation, most recently as President.   Mr. Ballard holds a  Bachelor of</w:t>
              <w:br/>
              <w:t>Arts  Degree in  History from the  University of  North Carolina  and a Law</w:t>
              <w:br/>
              <w:t>Degree from Tulane University.</w:t>
              <w:br/>
              <w:br/>
              <w:t>William S. Chadwick, Jr.  joined the Company as Director  of Administration</w:t>
              <w:br/>
              <w:t>in June 1987, has been a Vice President of the Company since July  1988 and</w:t>
              <w:br/>
              <w:t>was elected  Secretary of the  Company in May 1993.   Mr. Chadwick  holds a</w:t>
              <w:br/>
              <w:t>Bachelor  of Science Degree in Industrial Management from the University of</w:t>
              <w:br/>
              <w:t>Pennsylvania.</w:t>
              <w:br/>
              <w:br/>
              <w:t>C.  Christopher Gaut joined  the Company in  December 1987 and  was elected</w:t>
              <w:br/>
              <w:t>Treasurer and Chief Financial Officer in February 1988 and Vice President -</w:t>
              <w:br/>
              <w:t>Finance in  January 1991.   Mr. Gaut  holds a  Bachelor of  Arts Degree  in</w:t>
              <w:br/>
              <w:t>Engineering  Science  from  Dartmouth  College  and  a  Master  of Business</w:t>
              <w:br/>
              <w:t>Administration  Degree in Finance from The Wharton School of the University</w:t>
              <w:br/>
              <w:t>of Pennsylvania.</w:t>
              <w:br/>
              <w:br/>
              <w:t>H. E. Malone  joined the Company in August 1987  and was elected Controller</w:t>
              <w:br/>
              <w:t>and  Chief  Accounting  Officer  in  January  1988  and  Vice  President  -</w:t>
              <w:br/>
              <w:t>Controller and Chief Accounting Officer in February 1995.  Mr. Malone holds</w:t>
              <w:br/>
              <w:t>Bachelor of  Business Administration Degrees  from the University  of Texas</w:t>
              <w:br/>
              <w:t>and Southern Methodist University and  a Master of Business  Administration</w:t>
              <w:br/>
              <w:t>Degree from the University of North Texas.</w:t>
              <w:br/>
              <w:br/>
              <w:t>Martin Oudshoorn  joined the Company  as Manager of Engineering in February</w:t>
              <w:br/>
              <w:t>1991  and was elected Vice President -  Engineering in February 1994.  From</w:t>
              <w:br/>
              <w:t>June  1964 through January 1991, Mr. Oudshoorn was employed by Sedco-Forex,</w:t>
              <w:br/>
              <w:t>the contract drilling division  of Schlumberger Technology Corporation, and</w:t>
              <w:br/>
              <w:t>served  in  various  capacities   including  Assistant  Vice  President  of</w:t>
              <w:br/>
              <w:t>Engineering.  Mr. Oudshoorn  holds a Degree in Mechanical  Engineering from</w:t>
              <w:br/>
              <w:t>the Municipal Technical  College in The Hague,  Holland.  In October  1990,</w:t>
            </w:r>
          </w:p>
        </w:tc>
      </w:tr>
    </w:tbl>
    <w:p>
      <w:pPr>
        <w:pStyle w:val="Normal"/>
        <w:widowControl w:val="false"/>
        <w:bidi w:val="0"/>
        <w:spacing w:lineRule="exact" w:line="1"/>
        <w:jc w:val="left"/>
        <w:rPr/>
      </w:pPr>
      <w:r>
        <w:rPr/>
      </w:r>
      <w:bookmarkStart w:id="43" w:name="eolPage18"/>
      <w:bookmarkStart w:id="44" w:name="eolPage18"/>
      <w:bookmarkEnd w:id="44"/>
      <w:r>
        <w:br w:type="page"/>
      </w:r>
    </w:p>
    <w:p>
      <w:pPr>
        <w:pStyle w:val="Normal"/>
        <w:bidi w:val="0"/>
        <w:spacing w:lineRule="exact" w:line="1"/>
        <w:jc w:val="left"/>
        <w:rPr>
          <w:rFonts w:ascii="Times New Roman" w:hAnsi="Times New Roman"/>
        </w:rPr>
      </w:pPr>
      <w:r>
        <w:rPr>
          <w:rFonts w:ascii="Times New Roman" w:hAnsi="Times New Roman"/>
        </w:rPr>
      </w:r>
    </w:p>
    <w:tbl>
      <w:tblPr>
        <w:tblW w:w="7280" w:type="dxa"/>
        <w:jc w:val="left"/>
        <w:tblInd w:w="2118" w:type="dxa"/>
        <w:tblLayout w:type="fixed"/>
        <w:tblCellMar>
          <w:top w:w="0" w:type="dxa"/>
          <w:left w:w="0" w:type="dxa"/>
          <w:bottom w:w="0" w:type="dxa"/>
          <w:right w:w="0" w:type="dxa"/>
        </w:tblCellMar>
      </w:tblPr>
      <w:tblGrid>
        <w:gridCol w:w="7280"/>
      </w:tblGrid>
      <w:tr>
        <w:trPr/>
        <w:tc>
          <w:tcPr>
            <w:tcW w:w="7280" w:type="dxa"/>
            <w:tcBorders/>
            <w:vAlign w:val="center"/>
          </w:tcPr>
          <w:p>
            <w:pPr>
              <w:pStyle w:val="Normal"/>
              <w:widowControl w:val="false"/>
              <w:tabs>
                <w:tab w:val="clear" w:pos="720"/>
              </w:tabs>
              <w:bidi w:val="0"/>
              <w:ind w:left="15" w:right="-9" w:hanging="0"/>
              <w:jc w:val="left"/>
              <w:rPr/>
            </w:pPr>
            <w:r>
              <w:rPr>
                <w:rFonts w:ascii="Courier New" w:hAnsi="Courier New"/>
                <w:sz w:val="15"/>
              </w:rPr>
              <w:t>Mr. Oudshoorn became a naturalized citizen of the United States.</w:t>
              <w:br/>
              <w:br/>
              <w:t>Officers  each serve  for a  one-year term  or until  their  successors are</w:t>
              <w:br/>
              <w:t>elected and qualified to serve.  Mr. Thorne and Mr. Malone are brothers-in-</w:t>
              <w:br/>
              <w:t>law.</w:t>
              <w:br/>
              <w:br/>
              <w:t xml:space="preserve">     EMPLOYEES</w:t>
              <w:br/>
              <w:br/>
              <w:t>The  Company had approximately  2,300 full-time  employees worldwide  as of</w:t>
              <w:br/>
              <w:t>March 1, 1995.  In addition, the Company employs local personnel in foreign</w:t>
              <w:br/>
              <w:t>countries to  work on rigs  on a job-by-job  basis.  The  Company considers</w:t>
              <w:br/>
              <w:t>relations  with its employees  to be satisfactory.   None of  the Company's</w:t>
              <w:br/>
              <w:t>domestic  employees are  represented  by  unions.    The  Company  has  not</w:t>
              <w:br/>
              <w:t>experienced any significant work  stoppages or strikes as a result of labor</w:t>
              <w:br/>
              <w:t>disputes.</w:t>
            </w:r>
          </w:p>
        </w:tc>
      </w:tr>
    </w:tbl>
    <w:p>
      <w:pPr>
        <w:pStyle w:val="Normal"/>
        <w:widowControl w:val="false"/>
        <w:bidi w:val="0"/>
        <w:spacing w:lineRule="exact" w:line="1"/>
        <w:jc w:val="left"/>
        <w:rPr/>
      </w:pPr>
      <w:r>
        <w:rPr/>
      </w:r>
      <w:bookmarkStart w:id="45" w:name="eolPage19"/>
      <w:bookmarkStart w:id="46" w:name="eolPage19"/>
      <w:bookmarkEnd w:id="46"/>
      <w:r>
        <w:br w:type="page"/>
      </w:r>
    </w:p>
    <w:p>
      <w:pPr>
        <w:pStyle w:val="Normal"/>
        <w:bidi w:val="0"/>
        <w:spacing w:lineRule="exact" w:line="1"/>
        <w:jc w:val="left"/>
        <w:rPr>
          <w:rFonts w:ascii="Times New Roman" w:hAnsi="Times New Roman"/>
        </w:rPr>
      </w:pPr>
      <w:r>
        <w:rPr>
          <w:rFonts w:ascii="Times New Roman" w:hAnsi="Times New Roman"/>
        </w:rPr>
      </w:r>
    </w:p>
    <w:tbl>
      <w:tblPr>
        <w:tblW w:w="7280" w:type="dxa"/>
        <w:jc w:val="left"/>
        <w:tblInd w:w="2118" w:type="dxa"/>
        <w:tblLayout w:type="fixed"/>
        <w:tblCellMar>
          <w:top w:w="0" w:type="dxa"/>
          <w:left w:w="0" w:type="dxa"/>
          <w:bottom w:w="0" w:type="dxa"/>
          <w:right w:w="0" w:type="dxa"/>
        </w:tblCellMar>
      </w:tblPr>
      <w:tblGrid>
        <w:gridCol w:w="7280"/>
      </w:tblGrid>
      <w:tr>
        <w:trPr/>
        <w:tc>
          <w:tcPr>
            <w:tcW w:w="7280" w:type="dxa"/>
            <w:tcBorders/>
            <w:vAlign w:val="center"/>
          </w:tcPr>
          <w:p>
            <w:pPr>
              <w:pStyle w:val="Normal"/>
              <w:widowControl w:val="false"/>
              <w:tabs>
                <w:tab w:val="clear" w:pos="720"/>
              </w:tabs>
              <w:bidi w:val="0"/>
              <w:ind w:left="15" w:right="-9" w:hanging="0"/>
              <w:jc w:val="left"/>
              <w:rPr/>
            </w:pPr>
            <w:r>
              <w:rPr>
                <w:rFonts w:ascii="Courier New" w:hAnsi="Courier New"/>
                <w:sz w:val="15"/>
              </w:rPr>
              <w:t>ITEM 2. PROPERTIES</w:t>
              <w:br/>
              <w:br/>
              <w:t xml:space="preserve">     CONTRACT DRILLING</w:t>
              <w:br/>
              <w:br/>
              <w:t>The  following table sets  forth as  of March  1, 1995  certain information</w:t>
              <w:br/>
              <w:t>regarding the offshore drilling rigs owned by the Company:</w:t>
            </w:r>
          </w:p>
        </w:tc>
      </w:tr>
    </w:tbl>
    <w:p>
      <w:pPr>
        <w:pStyle w:val="Normal"/>
        <w:widowControl w:val="false"/>
        <w:bidi w:val="0"/>
        <w:jc w:val="center"/>
        <w:rPr>
          <w:rFonts w:ascii="Times New Roman" w:hAnsi="Times New Roman"/>
        </w:rPr>
      </w:pPr>
      <w:r>
        <w:rPr>
          <w:rFonts w:ascii="Times New Roman" w:hAnsi="Times New Roman"/>
        </w:rPr>
      </w:r>
    </w:p>
    <w:tbl>
      <w:tblPr>
        <w:tblW w:w="11120" w:type="dxa"/>
        <w:jc w:val="left"/>
        <w:tblInd w:w="198" w:type="dxa"/>
        <w:tblLayout w:type="fixed"/>
        <w:tblCellMar>
          <w:top w:w="0" w:type="dxa"/>
          <w:left w:w="0" w:type="dxa"/>
          <w:bottom w:w="0" w:type="dxa"/>
          <w:right w:w="0" w:type="dxa"/>
        </w:tblCellMar>
      </w:tblPr>
      <w:tblGrid>
        <w:gridCol w:w="11120"/>
      </w:tblGrid>
      <w:tr>
        <w:trPr/>
        <w:tc>
          <w:tcPr>
            <w:tcW w:w="1112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JACKUP RIGS</w:t>
              <w:br/>
              <w:br/>
              <w:t xml:space="preserve">                                                                        WATER DEPTH</w:t>
              <w:br/>
              <w:t>RIG NAME          BUILT        RIG DESIG          RIG TYPE             /RATED DEPTH         LOCATION         STATUS</w:t>
              <w:br/>
              <w:t>ENSCO 63          1977         MLT 82 SD          CANT-TD              250 /25,000            GOM             A</w:t>
              <w:br/>
              <w:t>ENSCO 64          1974         MLT 53             SLOT-SD-Z            250 /30,000            GOM             A</w:t>
              <w:br/>
              <w:t>ENSCO 67&lt;F1&gt;      1976         MLT 84             SLOT-SD-Z            300 /30,000            GOM             A</w:t>
              <w:br/>
              <w:t>ENSCO 68          1976         MLT 84             SLOT                 350 /30,000            GOM             A</w:t>
              <w:br/>
              <w:t>ENSCO 69          1976         MLT 84             SLOT-TD &lt;F2&gt;         400 /30,000  &lt;F2&gt;      GOM             S</w:t>
              <w:br/>
              <w:t>ENSCO 70          1981         HITACHI-300        CANT-TD-Z            250 /25,000            NS              A</w:t>
              <w:br/>
              <w:t>ENSCO 71          1982         HITACHI-300        CANT-TD-Z            225 /25,000            NS              SC</w:t>
              <w:br/>
              <w:t>ENSCO 80          1978         MLT 116            CANT-TD-Z &lt;F2&gt;       225 /25,000            NS              SC</w:t>
              <w:br/>
              <w:t>ENSCO 81          1979         MLT 116            CANT-TD-Z &lt;F2&gt;       350 /25,000  &lt;F2&gt;      GOM             SC</w:t>
              <w:br/>
              <w:t>ENSCO 82          1979         MLT 116            CANT-TD              300 /25,000            GOM             A</w:t>
              <w:br/>
              <w:t>ENSCO 83          1979         MLT 82 SD          CANT-TD              250 /25,000            GOM             A</w:t>
              <w:br/>
              <w:t>ENSCO 84          1981         MLT 82 SD          CANT-TD              250 /25,000            GOM             A</w:t>
              <w:br/>
              <w:t>ENSCO 85          1981         MLT 116            CANT-TD-Z &lt;F2&gt;       225 /25,000            NS              SC</w:t>
              <w:br/>
              <w:t>ENSCO 86          1981         MLT 82 SD          CANT-TD-Z            250 /30,000            GOM             A</w:t>
              <w:br/>
              <w:t>ENSCO 87          1982         MLT 116            CANT-TD              350 /25,000            GOM             A</w:t>
              <w:br/>
              <w:t>ENSCO 88          1982         MLT 82 SD          CANT-TD              250 /25,000            GOM             A</w:t>
              <w:br/>
              <w:t>ENSCO 89          1982         MLT 82 SD          CANT-TD              250 /25,000            GOM             A</w:t>
              <w:br/>
              <w:t>ENSCO 90          1982         MLT 82 SD          CANT-TD              250 /25,000            GOM             A</w:t>
              <w:br/>
              <w:t>ENSCO 92          1982         MLT 116            CANT-SD-Z            225 /25,000            NS              A</w:t>
              <w:br/>
              <w:t>ENSCO 93          1982         MLT 82 SD          CANT-TD              250 /25,000            GOM             A</w:t>
              <w:br/>
              <w:t>ENSCO 94          1981         HITACHI-250        CANT-TD-Z            250 /25,000            GOM             A</w:t>
              <w:br/>
              <w:t>ENSCO 95          1981         HITACHI-250        CANT-TD              250 /25,000            GOM             A</w:t>
              <w:br/>
              <w:t>ENSCO 99          1985         MLT 82 SD          CANT-TD-Z            250 /30,000            GOM             A</w:t>
              <w:br/>
              <w:br/>
              <w:t>&lt;F1&gt;    Owned through a 50% joint venture</w:t>
              <w:br/>
              <w:t>&lt;F2&gt;    Upon completion of upgrade</w:t>
              <w:br/>
              <w:t>/TABLE</w:t>
            </w:r>
          </w:p>
        </w:tc>
      </w:tr>
    </w:tbl>
    <w:p>
      <w:pPr>
        <w:pStyle w:val="Normal"/>
        <w:widowControl w:val="false"/>
        <w:bidi w:val="0"/>
        <w:spacing w:lineRule="exact" w:line="1"/>
        <w:jc w:val="left"/>
        <w:rPr/>
      </w:pPr>
      <w:r>
        <w:rPr/>
      </w:r>
      <w:bookmarkStart w:id="47" w:name="eolPage20"/>
      <w:bookmarkStart w:id="48" w:name="eolPage20"/>
      <w:bookmarkEnd w:id="48"/>
      <w:r>
        <w:br w:type="page"/>
      </w:r>
    </w:p>
    <w:p>
      <w:pPr>
        <w:pStyle w:val="Normal"/>
        <w:bidi w:val="0"/>
        <w:spacing w:lineRule="exact" w:line="1"/>
        <w:jc w:val="left"/>
        <w:rPr>
          <w:rFonts w:ascii="Times New Roman" w:hAnsi="Times New Roman"/>
        </w:rPr>
      </w:pPr>
      <w:r>
        <w:rPr>
          <w:rFonts w:ascii="Times New Roman" w:hAnsi="Times New Roman"/>
        </w:rPr>
      </w:r>
    </w:p>
    <w:tbl>
      <w:tblPr>
        <w:tblW w:w="80" w:type="dxa"/>
        <w:jc w:val="left"/>
        <w:tblInd w:w="5718" w:type="dxa"/>
        <w:tblLayout w:type="fixed"/>
        <w:tblCellMar>
          <w:top w:w="0" w:type="dxa"/>
          <w:left w:w="0" w:type="dxa"/>
          <w:bottom w:w="0" w:type="dxa"/>
          <w:right w:w="0" w:type="dxa"/>
        </w:tblCellMar>
      </w:tblPr>
      <w:tblGrid>
        <w:gridCol w:w="80"/>
      </w:tblGrid>
      <w:tr>
        <w:trPr/>
        <w:tc>
          <w:tcPr>
            <w:tcW w:w="80" w:type="dxa"/>
            <w:tcBorders/>
            <w:vAlign w:val="center"/>
          </w:tcPr>
          <w:p>
            <w:pPr>
              <w:pStyle w:val="Normal"/>
              <w:widowControl w:val="false"/>
              <w:tabs>
                <w:tab w:val="clear" w:pos="720"/>
              </w:tabs>
              <w:bidi w:val="0"/>
              <w:spacing w:lineRule="exact" w:line="1"/>
              <w:ind w:left="15" w:right="-9"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tbl>
      <w:tblPr>
        <w:tblW w:w="10256" w:type="dxa"/>
        <w:jc w:val="left"/>
        <w:tblInd w:w="630" w:type="dxa"/>
        <w:tblLayout w:type="fixed"/>
        <w:tblCellMar>
          <w:top w:w="0" w:type="dxa"/>
          <w:left w:w="0" w:type="dxa"/>
          <w:bottom w:w="0" w:type="dxa"/>
          <w:right w:w="0" w:type="dxa"/>
        </w:tblCellMar>
      </w:tblPr>
      <w:tblGrid>
        <w:gridCol w:w="10256"/>
      </w:tblGrid>
      <w:tr>
        <w:trPr/>
        <w:tc>
          <w:tcPr>
            <w:tcW w:w="1025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BARGE DRILLING RIGS</w:t>
              <w:br/>
              <w:br/>
              <w:t xml:space="preserve">                                                              RATED</w:t>
              <w:br/>
              <w:t xml:space="preserve">          RIG NAME          BUILT         DRAWWORKS           DEPTH          LOCATION               STATUS</w:t>
              <w:br/>
              <w:t xml:space="preserve">         ENSCO V             1982          GD1100E            15,000         VENEZUELA                A</w:t>
              <w:br/>
              <w:t xml:space="preserve">         ENSCO VI            1991          GD1100E            15,000         VENEZUELA                A</w:t>
              <w:br/>
              <w:t xml:space="preserve">         ENSCO VII           1993          N 840E             20,000         VENEZUELA                A</w:t>
              <w:br/>
              <w:t xml:space="preserve">         ENSCO VIII          1993          I 1700E            20,000         VENEZUELA                A</w:t>
              <w:br/>
              <w:t xml:space="preserve">         ENSCO IX            1993          N 840E             20,000         VENEZUELA                A</w:t>
              <w:br/>
              <w:t xml:space="preserve">         ENSCO X             1993          I 1700E            20,000         VENEZUELA                A</w:t>
              <w:br/>
              <w:t xml:space="preserve">         ENSCO XI            1994          MC1220E            25,000         VENEZUELA                A</w:t>
              <w:br/>
              <w:t xml:space="preserve">         ENSCO XII           1994          MC1220E            25,000         VENEZUELA                A</w:t>
              <w:br/>
              <w:t xml:space="preserve">         ENSCO XIV           1994          N1320E             25,000         VENEZUELA                A</w:t>
              <w:br/>
              <w:t xml:space="preserve">         ENSCO XV            1994          N1320E             25,000         VENEZUELA                A</w:t>
              <w:br/>
              <w:t>/TABLE</w:t>
            </w:r>
          </w:p>
        </w:tc>
      </w:tr>
    </w:tbl>
    <w:p>
      <w:pPr>
        <w:pStyle w:val="Normal"/>
        <w:widowControl w:val="false"/>
        <w:bidi w:val="0"/>
        <w:spacing w:lineRule="exact" w:line="1"/>
        <w:jc w:val="left"/>
        <w:rPr/>
      </w:pPr>
      <w:r>
        <w:rPr/>
      </w:r>
      <w:bookmarkStart w:id="49" w:name="eolPage21"/>
      <w:bookmarkStart w:id="50" w:name="eolPage21"/>
      <w:bookmarkEnd w:id="50"/>
      <w:r>
        <w:br w:type="page"/>
      </w:r>
    </w:p>
    <w:p>
      <w:pPr>
        <w:pStyle w:val="Normal"/>
        <w:bidi w:val="0"/>
        <w:spacing w:lineRule="exact" w:line="1"/>
        <w:jc w:val="left"/>
        <w:rPr>
          <w:rFonts w:ascii="Times New Roman" w:hAnsi="Times New Roman"/>
        </w:rPr>
      </w:pPr>
      <w:r>
        <w:rPr>
          <w:rFonts w:ascii="Times New Roman" w:hAnsi="Times New Roman"/>
        </w:rPr>
      </w:r>
    </w:p>
    <w:tbl>
      <w:tblPr>
        <w:tblW w:w="7376" w:type="dxa"/>
        <w:jc w:val="left"/>
        <w:tblInd w:w="2070" w:type="dxa"/>
        <w:tblLayout w:type="fixed"/>
        <w:tblCellMar>
          <w:top w:w="0" w:type="dxa"/>
          <w:left w:w="0" w:type="dxa"/>
          <w:bottom w:w="0" w:type="dxa"/>
          <w:right w:w="0" w:type="dxa"/>
        </w:tblCellMar>
      </w:tblPr>
      <w:tblGrid>
        <w:gridCol w:w="7376"/>
      </w:tblGrid>
      <w:tr>
        <w:trPr/>
        <w:tc>
          <w:tcPr>
            <w:tcW w:w="7376" w:type="dxa"/>
            <w:tcBorders/>
            <w:vAlign w:val="center"/>
          </w:tcPr>
          <w:p>
            <w:pPr>
              <w:pStyle w:val="Normal"/>
              <w:widowControl w:val="false"/>
              <w:tabs>
                <w:tab w:val="clear" w:pos="720"/>
              </w:tabs>
              <w:bidi w:val="0"/>
              <w:ind w:left="15" w:right="-9" w:hanging="0"/>
              <w:jc w:val="left"/>
              <w:rPr/>
            </w:pPr>
            <w:r>
              <w:rPr>
                <w:rFonts w:ascii="Courier New" w:hAnsi="Courier New"/>
                <w:sz w:val="15"/>
              </w:rPr>
              <w:t>- --------------------------------------------------------------------------</w:t>
            </w:r>
          </w:p>
        </w:tc>
      </w:tr>
    </w:tbl>
    <w:p>
      <w:pPr>
        <w:pStyle w:val="Normal"/>
        <w:widowControl w:val="false"/>
        <w:bidi w:val="0"/>
        <w:jc w:val="center"/>
        <w:rPr>
          <w:rFonts w:ascii="Times New Roman" w:hAnsi="Times New Roman"/>
        </w:rPr>
      </w:pPr>
      <w:r>
        <w:rPr>
          <w:rFonts w:ascii="Times New Roman" w:hAnsi="Times New Roman"/>
        </w:rPr>
      </w:r>
    </w:p>
    <w:tbl>
      <w:tblPr>
        <w:tblW w:w="10160" w:type="dxa"/>
        <w:jc w:val="left"/>
        <w:tblInd w:w="678" w:type="dxa"/>
        <w:tblLayout w:type="fixed"/>
        <w:tblCellMar>
          <w:top w:w="0" w:type="dxa"/>
          <w:left w:w="0" w:type="dxa"/>
          <w:bottom w:w="0" w:type="dxa"/>
          <w:right w:w="0" w:type="dxa"/>
        </w:tblCellMar>
      </w:tblPr>
      <w:tblGrid>
        <w:gridCol w:w="10160"/>
      </w:tblGrid>
      <w:tr>
        <w:trPr/>
        <w:tc>
          <w:tcPr>
            <w:tcW w:w="10160" w:type="dxa"/>
            <w:tcBorders/>
            <w:vAlign w:val="center"/>
          </w:tcPr>
          <w:p>
            <w:pPr>
              <w:pStyle w:val="Normal"/>
              <w:widowControl w:val="false"/>
              <w:tabs>
                <w:tab w:val="clear" w:pos="720"/>
              </w:tabs>
              <w:bidi w:val="0"/>
              <w:ind w:left="15" w:right="-9" w:hanging="0"/>
              <w:jc w:val="left"/>
              <w:rPr/>
            </w:pPr>
            <w:r>
              <w:rPr>
                <w:rFonts w:ascii="Courier New" w:hAnsi="Courier New"/>
                <w:sz w:val="14"/>
              </w:rPr>
              <w:t>NOTES:       RIG TYPE                         LOCATION                    STATUS</w:t>
              <w:br/>
              <w:t xml:space="preserve">             --------                         --------                    ------</w:t>
              <w:br/>
              <w:t xml:space="preserve">             CANT - Cantilever                GOM - Gulf of Mexico        A - Active</w:t>
              <w:br/>
              <w:t xml:space="preserve">             SLOT - Slot                      NS - North Sea              S - In shipyard for upgrade</w:t>
              <w:br/>
              <w:t xml:space="preserve">             SD - Side Drive                                              SC - In shipyard for upgrade -</w:t>
              <w:br/>
              <w:t xml:space="preserve">             TD - Top Drive                                                    committed to work upon completion</w:t>
              <w:br/>
              <w:t xml:space="preserve">             Z - Zero Discharge capabilities</w:t>
              <w:br/>
              <w:t xml:space="preserve">                 permitting operation in evniron-</w:t>
              <w:br/>
              <w:t xml:space="preserve">                 mentally sensitive areas</w:t>
            </w:r>
          </w:p>
        </w:tc>
      </w:tr>
    </w:tbl>
    <w:p>
      <w:pPr>
        <w:pStyle w:val="Normal"/>
        <w:widowControl w:val="false"/>
        <w:bidi w:val="0"/>
        <w:jc w:val="center"/>
        <w:rPr>
          <w:rFonts w:ascii="Times New Roman" w:hAnsi="Times New Roman"/>
        </w:rPr>
      </w:pPr>
      <w:r>
        <w:rPr>
          <w:rFonts w:ascii="Times New Roman" w:hAnsi="Times New Roman"/>
        </w:rPr>
      </w:r>
    </w:p>
    <w:p>
      <w:pPr>
        <w:pStyle w:val="Normal"/>
        <w:shd w:fill="999999"/>
        <w:bidi w:val="0"/>
        <w:spacing w:lineRule="exact" w:line="30" w:before="170" w:after="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company continues to own one land rig, which is stacked, located in the Middle East.</w:t>
      </w:r>
    </w:p>
    <w:p>
      <w:pPr>
        <w:pStyle w:val="Normal"/>
        <w:bidi w:val="0"/>
        <w:spacing w:before="225" w:after="0"/>
        <w:jc w:val="left"/>
        <w:rPr/>
      </w:pPr>
      <w:r>
        <w:rPr>
          <w:rFonts w:ascii="Times New Roman" w:hAnsi="Times New Roman"/>
          <w:sz w:val="20"/>
        </w:rPr>
        <w:t>The Company's drilling rigs consist of engines, drawworks, masts, pumps to circulate the drilling fluid, blowout preventers, drill string and related equipment. The engines power a rotary table that turns a bit consisting of rotating cones so that the hole is drilled by grinding the rock which is then carried to the surface by the drilling fluid. The intended well depth and the drilling conditions are the principal factors that determine the size and type of rig most suitable for a particular drilling job.</w:t>
      </w:r>
    </w:p>
    <w:p>
      <w:pPr>
        <w:pStyle w:val="Normal"/>
        <w:bidi w:val="0"/>
        <w:spacing w:before="225" w:after="0"/>
        <w:jc w:val="left"/>
        <w:rPr/>
      </w:pPr>
      <w:r>
        <w:rPr>
          <w:rFonts w:ascii="Times New Roman" w:hAnsi="Times New Roman"/>
          <w:sz w:val="20"/>
        </w:rPr>
        <w:t>The Company's offshore jackup rigs consist of mobile drilling platforms equipped with legs that can be lowered to the ocean floor to provide support for the drilling platform. All the Company's jackup rigs are of the independent leg design. The jackup rig hull includes the drilling rig, jacking system, crew quarters, storage and loading facilities, helicopter landing pad and related equipment.</w:t>
      </w:r>
    </w:p>
    <w:p>
      <w:pPr>
        <w:pStyle w:val="Normal"/>
        <w:bidi w:val="0"/>
        <w:spacing w:before="225" w:after="0"/>
        <w:jc w:val="left"/>
        <w:rPr/>
      </w:pPr>
      <w:r>
        <w:rPr>
          <w:rFonts w:ascii="Times New Roman" w:hAnsi="Times New Roman"/>
          <w:sz w:val="20"/>
        </w:rPr>
        <w:t>The Company's barge drilling rigs have all of the crew quarters, storage facilities, and related equipment mounted on floating barges with the drilling equipment cantilevered from the stern of the barge. The barges are towed to the drilling location and are held in place by anchors while drilling activities are conducted.</w:t>
      </w:r>
    </w:p>
    <w:p>
      <w:pPr>
        <w:pStyle w:val="Normal"/>
        <w:bidi w:val="0"/>
        <w:spacing w:before="225" w:after="0"/>
        <w:jc w:val="left"/>
        <w:rPr/>
      </w:pPr>
      <w:r>
        <w:rPr>
          <w:rFonts w:ascii="Times New Roman" w:hAnsi="Times New Roman"/>
          <w:sz w:val="20"/>
        </w:rPr>
        <w:t>Over the life of a typical rig, several of the major components are replaced due to normal wear and tear. Components such as masts and drawworks are seldom replaced.</w:t>
      </w:r>
    </w:p>
    <w:p>
      <w:pPr>
        <w:pStyle w:val="Normal"/>
        <w:bidi w:val="0"/>
        <w:spacing w:before="225" w:after="0"/>
        <w:jc w:val="left"/>
        <w:rPr/>
      </w:pPr>
      <w:r>
        <w:rPr>
          <w:rFonts w:ascii="Times New Roman" w:hAnsi="Times New Roman"/>
          <w:sz w:val="20"/>
        </w:rPr>
        <w:t>Substantially all of the Company's jackup rigs, which had a combined net book value of $246.6 million at December 31, 1994, are pledged as collateral in favor of a financial institution to secure payment of a secured term loan.</w:t>
      </w:r>
    </w:p>
    <w:p>
      <w:pPr>
        <w:pStyle w:val="Normal"/>
        <w:bidi w:val="0"/>
        <w:spacing w:before="225" w:after="0"/>
        <w:jc w:val="left"/>
        <w:rPr/>
      </w:pPr>
      <w:r>
        <w:rPr>
          <w:rFonts w:ascii="Times New Roman" w:hAnsi="Times New Roman"/>
          <w:sz w:val="20"/>
        </w:rPr>
        <w:t>All of the Company's active rigs, and rigs in shipyards, are in good condition.</w:t>
      </w:r>
    </w:p>
    <w:p>
      <w:pPr>
        <w:pStyle w:val="Normal"/>
        <w:bidi w:val="0"/>
        <w:spacing w:before="225" w:after="0"/>
        <w:jc w:val="left"/>
        <w:rPr/>
      </w:pPr>
      <w:r>
        <w:rPr>
          <w:rFonts w:ascii="Times New Roman" w:hAnsi="Times New Roman"/>
          <w:sz w:val="20"/>
        </w:rPr>
        <w:t>Depending upon the nature of the work, the proximity of the job site to the Company's repair facilities and certain other factors, rig maintenance and</w:t>
      </w:r>
    </w:p>
    <w:p>
      <w:pPr>
        <w:pStyle w:val="Normal"/>
        <w:bidi w:val="0"/>
        <w:spacing w:lineRule="exact" w:line="1" w:before="225" w:after="0"/>
        <w:jc w:val="left"/>
        <w:rPr/>
      </w:pPr>
      <w:r>
        <w:rPr/>
      </w:r>
      <w:bookmarkStart w:id="51" w:name="eolPage22"/>
      <w:bookmarkStart w:id="52" w:name="eolPage22"/>
      <w:bookmarkEnd w:id="52"/>
      <w:r>
        <w:br w:type="page"/>
      </w:r>
    </w:p>
    <w:p>
      <w:pPr>
        <w:pStyle w:val="Normal"/>
        <w:bidi w:val="0"/>
        <w:jc w:val="left"/>
        <w:rPr/>
      </w:pPr>
      <w:r>
        <w:rPr>
          <w:rFonts w:ascii="Times New Roman" w:hAnsi="Times New Roman"/>
          <w:sz w:val="20"/>
        </w:rPr>
        <w:t>repairs are performed either at the job site or at the Company's facilities. The Company owns or leases field locations and repair facilities for its drilling rigs in Las Morochas, Venezuela; Dubai, United Arab Emirates; Beverwijk, Holland; Broussard, Louisiana; and Aberdeen, Scotland.</w:t>
      </w:r>
    </w:p>
    <w:p>
      <w:pPr>
        <w:pStyle w:val="Normal"/>
        <w:bidi w:val="0"/>
        <w:spacing w:before="225" w:after="0"/>
        <w:jc w:val="center"/>
        <w:rPr/>
      </w:pPr>
      <w:r>
        <w:rPr>
          <w:rFonts w:ascii="Times New Roman" w:hAnsi="Times New Roman"/>
          <w:b/>
          <w:sz w:val="20"/>
        </w:rPr>
        <w:t>MARINE TRANSPORTATION</w:t>
      </w:r>
    </w:p>
    <w:p>
      <w:pPr>
        <w:pStyle w:val="Normal"/>
        <w:bidi w:val="0"/>
        <w:spacing w:before="225" w:after="0"/>
        <w:jc w:val="left"/>
        <w:rPr/>
      </w:pPr>
      <w:r>
        <w:rPr>
          <w:rFonts w:ascii="Times New Roman" w:hAnsi="Times New Roman"/>
          <w:sz w:val="20"/>
        </w:rPr>
        <w:t>In the fourth quarter of 1994, the Company entered into an agreement with an unrelated third party to purchase a supply vessel, convert four of the Company's utility vessels into four larger, 146-foot mini-supply vessels and assign ownership of four of the Company's utility vessels to the unrelated third party. Earlier in 1994, the Company sold one utility boat and converted another to a mini-supply vessel. Including the four utility vessels currently being converted into mini-supply vessels, the Company has a marine transportation operating fleet of 35 vessels consisting of six anchor handling tug supply vessels, 21 supply vessels and eight mini-supply vessels. All of the Company's marine transportation vessels are currently located in the Gulf of Mexico. The Company continues to own one utility vessel which is used for training purposes only.</w:t>
      </w:r>
    </w:p>
    <w:p>
      <w:pPr>
        <w:pStyle w:val="Normal"/>
        <w:bidi w:val="0"/>
        <w:spacing w:before="225" w:after="0"/>
        <w:jc w:val="left"/>
        <w:rPr/>
      </w:pPr>
      <w:r>
        <w:rPr>
          <w:rFonts w:ascii="Times New Roman" w:hAnsi="Times New Roman"/>
          <w:sz w:val="20"/>
        </w:rPr>
        <w:t>Substantially all of the Company's owned marine transportation vessels, which had a combined net book value of $40.9 million at December 31, 1994, are pledged as collateral to secure payment of a secured term loan. The Company leases four of the supply vessels under long-term lease agreements. The Company's marine transportation operations are headquartered in Broussard, Louisiana.</w:t>
      </w:r>
    </w:p>
    <w:p>
      <w:pPr>
        <w:pStyle w:val="Normal"/>
        <w:bidi w:val="0"/>
        <w:spacing w:before="225" w:after="0"/>
        <w:jc w:val="left"/>
        <w:rPr/>
      </w:pPr>
      <w:r>
        <w:rPr>
          <w:rFonts w:ascii="Times New Roman" w:hAnsi="Times New Roman"/>
          <w:sz w:val="20"/>
        </w:rPr>
        <w:t>The following table provides as of March 1, 1995 certain information regarding the Company's marine transportation vessels:</w:t>
      </w:r>
      <w:bookmarkStart w:id="53" w:name="FIS_UNIDENTIFIED_TABLE_4"/>
      <w:bookmarkEnd w:id="53"/>
    </w:p>
    <w:p>
      <w:pPr>
        <w:pStyle w:val="Normal"/>
        <w:bidi w:val="0"/>
        <w:spacing w:lineRule="exact" w:line="225"/>
        <w:jc w:val="left"/>
        <w:rPr>
          <w:rFonts w:ascii="Times New Roman" w:hAnsi="Times New Roman"/>
        </w:rPr>
      </w:pPr>
      <w:r>
        <w:rPr>
          <w:rFonts w:ascii="Times New Roman" w:hAnsi="Times New Roman"/>
        </w:rPr>
      </w:r>
    </w:p>
    <w:tbl>
      <w:tblPr>
        <w:tblW w:w="6800" w:type="dxa"/>
        <w:jc w:val="left"/>
        <w:tblInd w:w="2358" w:type="dxa"/>
        <w:tblLayout w:type="fixed"/>
        <w:tblCellMar>
          <w:top w:w="0" w:type="dxa"/>
          <w:left w:w="0" w:type="dxa"/>
          <w:bottom w:w="0" w:type="dxa"/>
          <w:right w:w="0" w:type="dxa"/>
        </w:tblCellMar>
      </w:tblPr>
      <w:tblGrid>
        <w:gridCol w:w="6800"/>
      </w:tblGrid>
      <w:tr>
        <w:trPr/>
        <w:tc>
          <w:tcPr>
            <w:tcW w:w="680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MARINE FLEET</w:t>
              <w:br/>
              <w:br/>
              <w:t xml:space="preserve">                    NO. OF      YEAR          HORSE</w:t>
              <w:br/>
              <w:t>VESSEL TYPE        VESSELS     BUILT          POWER         LENGTH</w:t>
              <w:br/>
              <w:t>- -----------        -------   ---------     -----------     ---------</w:t>
              <w:br/>
              <w:br/>
              <w:t>KODIAKS-AHTS          2         1983          12,000         225'</w:t>
              <w:br/>
              <w:t>OTHER- AHTS           4      1976-1983     5,800-7,240     185'-230'</w:t>
              <w:br/>
              <w:t>SUPPLY               21      1977-1985     1,800-3,000     166'-185'</w:t>
              <w:br/>
              <w:t>MINI - SUPPLY         8 *    1981-1984        1,200        140'-146'</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Includes four 116 vessels which are currently in a shipyard for conversion to mini-supply vessels.</w:t>
      </w:r>
    </w:p>
    <w:p>
      <w:pPr>
        <w:pStyle w:val="Normal"/>
        <w:bidi w:val="0"/>
        <w:spacing w:before="225" w:after="0"/>
        <w:jc w:val="left"/>
        <w:rPr/>
      </w:pPr>
      <w:r>
        <w:rPr>
          <w:rFonts w:ascii="Times New Roman" w:hAnsi="Times New Roman"/>
          <w:sz w:val="20"/>
        </w:rPr>
        <w:t>The Company continues to own one utility vessel which is used for training purposes only.</w:t>
      </w:r>
    </w:p>
    <w:p>
      <w:pPr>
        <w:pStyle w:val="Normal"/>
        <w:bidi w:val="0"/>
        <w:spacing w:before="225" w:after="0"/>
        <w:jc w:val="center"/>
        <w:rPr/>
      </w:pPr>
      <w:r>
        <w:rPr>
          <w:rFonts w:ascii="Times New Roman" w:hAnsi="Times New Roman"/>
          <w:b/>
          <w:sz w:val="20"/>
        </w:rPr>
        <w:t>TECHNICAL SERVICES</w:t>
      </w:r>
    </w:p>
    <w:p>
      <w:pPr>
        <w:pStyle w:val="Normal"/>
        <w:bidi w:val="0"/>
        <w:spacing w:before="225" w:after="0"/>
        <w:jc w:val="left"/>
        <w:rPr/>
      </w:pPr>
      <w:r>
        <w:rPr>
          <w:rFonts w:ascii="Times New Roman" w:hAnsi="Times New Roman"/>
          <w:sz w:val="20"/>
        </w:rPr>
        <w:t>The Company's technical services properties consist primarily of MWD systems, wireline trucks, survey equipment, motors and steering equipment necessary to perform horizontal drilling. The Company leases its motors primarily from Dreco Energy Services Ltd. ("Dreco"). The Company's MWD</w:t>
      </w:r>
    </w:p>
    <w:p>
      <w:pPr>
        <w:pStyle w:val="Normal"/>
        <w:bidi w:val="0"/>
        <w:spacing w:lineRule="exact" w:line="1" w:before="225" w:after="0"/>
        <w:jc w:val="left"/>
        <w:rPr/>
      </w:pPr>
      <w:r>
        <w:rPr/>
      </w:r>
      <w:bookmarkStart w:id="54" w:name="eolPage23"/>
      <w:bookmarkStart w:id="55" w:name="eolPage23"/>
      <w:bookmarkEnd w:id="55"/>
      <w:r>
        <w:br w:type="page"/>
      </w:r>
    </w:p>
    <w:p>
      <w:pPr>
        <w:pStyle w:val="Normal"/>
        <w:bidi w:val="0"/>
        <w:jc w:val="left"/>
        <w:rPr/>
      </w:pPr>
      <w:r>
        <w:rPr>
          <w:rFonts w:ascii="Times New Roman" w:hAnsi="Times New Roman"/>
          <w:sz w:val="20"/>
        </w:rPr>
        <w:t>systems are licensed from Technolink (Cyprus) Ltd. ("Technolink") and Geolink (UK) Ltd. ("Geolink"), which are related entities. If the Company's relationships with Dreco, Technolink or Geolink should change, the Company would need to secure alternative supplies of similar downhole motors and MWD systems.</w:t>
      </w:r>
    </w:p>
    <w:p>
      <w:pPr>
        <w:pStyle w:val="Normal"/>
        <w:bidi w:val="0"/>
        <w:spacing w:before="225" w:after="0"/>
        <w:jc w:val="left"/>
        <w:rPr/>
      </w:pPr>
      <w:r>
        <w:rPr>
          <w:rFonts w:ascii="Times New Roman" w:hAnsi="Times New Roman"/>
          <w:sz w:val="20"/>
        </w:rPr>
        <w:t>The Company's technical services operations are headquartered in Houston, Texas with leased field offices in Rosenberg, Texas and Edmonton, Alberta, Canada.</w:t>
      </w:r>
    </w:p>
    <w:p>
      <w:pPr>
        <w:pStyle w:val="Normal"/>
        <w:bidi w:val="0"/>
        <w:spacing w:before="225" w:after="0"/>
        <w:jc w:val="center"/>
        <w:rPr/>
      </w:pPr>
      <w:r>
        <w:rPr>
          <w:rFonts w:ascii="Times New Roman" w:hAnsi="Times New Roman"/>
          <w:b/>
          <w:sz w:val="20"/>
        </w:rPr>
        <w:t>OTHER PROPERTY</w:t>
      </w:r>
    </w:p>
    <w:p>
      <w:pPr>
        <w:pStyle w:val="Normal"/>
        <w:bidi w:val="0"/>
        <w:spacing w:before="225" w:after="0"/>
        <w:jc w:val="left"/>
        <w:rPr/>
      </w:pPr>
      <w:r>
        <w:rPr>
          <w:rFonts w:ascii="Times New Roman" w:hAnsi="Times New Roman"/>
          <w:sz w:val="20"/>
        </w:rPr>
        <w:t>The Company leases its executive offices in Dallas, Texas. The Company owns offices and other facilities in Houma, Shreveport and Broussard, Louisiana and Aberdeen Scotland; and rents offices in Houston, Texas; Edmonton, Alberta, Canada; Las Morochas, Venezuela; Dubai, United Arab Emirates; and Beverwijk, Holland.</w:t>
      </w:r>
      <w:bookmarkStart w:id="56" w:name="FIS_LEGAL_PROCEEDINGS"/>
      <w:bookmarkEnd w:id="56"/>
    </w:p>
    <w:p>
      <w:pPr>
        <w:pStyle w:val="Normal"/>
        <w:bidi w:val="0"/>
        <w:spacing w:before="225" w:after="0"/>
        <w:jc w:val="left"/>
        <w:rPr/>
      </w:pPr>
      <w:r>
        <w:rPr>
          <w:rFonts w:ascii="Times New Roman" w:hAnsi="Times New Roman"/>
          <w:b/>
          <w:sz w:val="20"/>
        </w:rPr>
        <w:t>ITEM 3. LEGAL PROCEEDINGS</w:t>
      </w:r>
    </w:p>
    <w:p>
      <w:pPr>
        <w:pStyle w:val="Normal"/>
        <w:bidi w:val="0"/>
        <w:spacing w:before="225" w:after="0"/>
        <w:jc w:val="left"/>
        <w:rPr/>
      </w:pPr>
      <w:r>
        <w:rPr>
          <w:rFonts w:ascii="Times New Roman" w:hAnsi="Times New Roman"/>
          <w:sz w:val="20"/>
        </w:rPr>
        <w:t>Prior to October 1990, Penrod was self-insured for the majority of its maritime claims exposure. During the period from October 1990 to the August 1993 acquisition date, Penrod had insurance coverage which limited its maritime claims exposure to a maximum of the $25,000 deductible for each claim, plus a fluctuating aggregate of $500,000 to $1.5 million in excess of the $25,000 claim deductible for each policy year. Penrod is also a defendant in lawsuits with certain of its insurers and the administrator of its self-insurance program, and personal injury and maritime liability lawsuits filed by present and former employees. Management of the Company has provided reserves for such claims as it considers appropriate given the facts currently known.</w:t>
      </w:r>
    </w:p>
    <w:p>
      <w:pPr>
        <w:pStyle w:val="Normal"/>
        <w:bidi w:val="0"/>
        <w:spacing w:before="225" w:after="0"/>
        <w:jc w:val="left"/>
        <w:rPr/>
      </w:pPr>
      <w:r>
        <w:rPr>
          <w:rFonts w:ascii="Times New Roman" w:hAnsi="Times New Roman"/>
          <w:sz w:val="20"/>
        </w:rPr>
        <w:t>On February 13, 1991, Penrod filed an action against TransAmerican Natural Gas Corporation ("TransAmerican") which is presently pending in the U.S. District Court Southern District of Texas, Houston Division, seeking damages for breach of contract. On August 21, 1991, TransAmerican filed an action against Penrod in the 133rd Judicial District Court, Harris County, Texas, seeking damages for breach of contract and tort claims. Management of the Company believes that the outcome of this litigation will be favorable to the Company.</w:t>
      </w:r>
    </w:p>
    <w:p>
      <w:pPr>
        <w:pStyle w:val="Normal"/>
        <w:bidi w:val="0"/>
        <w:spacing w:before="225" w:after="0"/>
        <w:jc w:val="left"/>
        <w:rPr/>
      </w:pPr>
      <w:r>
        <w:rPr>
          <w:rFonts w:ascii="Times New Roman" w:hAnsi="Times New Roman"/>
          <w:sz w:val="20"/>
        </w:rPr>
        <w:t>In addition to the matters discussed above, the Company is from time to time involved in litigation incidental to the conduct of its business. In the opinion of management, none of such litigation in which the Company is currently involved would, individually or in the aggregate, have a material effect on its financial condition or results of operations.</w:t>
      </w:r>
      <w:bookmarkStart w:id="57" w:name="FIS_VOTING_MATTERS"/>
      <w:bookmarkEnd w:id="57"/>
    </w:p>
    <w:p>
      <w:pPr>
        <w:pStyle w:val="Normal"/>
        <w:bidi w:val="0"/>
        <w:spacing w:before="225" w:after="0"/>
        <w:jc w:val="left"/>
        <w:rPr/>
      </w:pPr>
      <w:r>
        <w:rPr>
          <w:rFonts w:ascii="Times New Roman" w:hAnsi="Times New Roman"/>
          <w:b/>
          <w:sz w:val="20"/>
        </w:rPr>
        <w:t>ITEM 4. SUBMISSION OF MATTERS TO A VOTE OF SECURITY HOLDERS</w:t>
      </w:r>
    </w:p>
    <w:p>
      <w:pPr>
        <w:pStyle w:val="Normal"/>
        <w:bidi w:val="0"/>
        <w:spacing w:before="225" w:after="0"/>
        <w:jc w:val="left"/>
        <w:rPr/>
      </w:pPr>
      <w:r>
        <w:rPr>
          <w:rFonts w:ascii="Times New Roman" w:hAnsi="Times New Roman"/>
          <w:sz w:val="20"/>
        </w:rPr>
        <w:t>There were no matters submitted to a vote of security holders in the fourth quarter of 1994.</w:t>
      </w:r>
    </w:p>
    <w:p>
      <w:pPr>
        <w:pStyle w:val="Normal"/>
        <w:bidi w:val="0"/>
        <w:spacing w:lineRule="exact" w:line="1" w:before="225" w:after="0"/>
        <w:jc w:val="left"/>
        <w:rPr/>
      </w:pPr>
      <w:r>
        <w:rPr/>
      </w:r>
      <w:bookmarkStart w:id="58" w:name="FIS_PART_II"/>
      <w:bookmarkStart w:id="59" w:name="eolPage24"/>
      <w:bookmarkStart w:id="60" w:name="FIS_PART_II"/>
      <w:bookmarkStart w:id="61" w:name="eolPage24"/>
      <w:bookmarkEnd w:id="60"/>
      <w:bookmarkEnd w:id="61"/>
      <w:r>
        <w:br w:type="page"/>
      </w:r>
    </w:p>
    <w:p>
      <w:pPr>
        <w:pStyle w:val="Normal"/>
        <w:bidi w:val="0"/>
        <w:jc w:val="center"/>
        <w:rPr/>
      </w:pPr>
      <w:r>
        <w:rPr>
          <w:rFonts w:ascii="Times New Roman" w:hAnsi="Times New Roman"/>
          <w:b/>
          <w:sz w:val="20"/>
        </w:rPr>
        <w:t>PART II</w:t>
      </w:r>
      <w:bookmarkStart w:id="62" w:name="FIS_MARKET"/>
      <w:bookmarkEnd w:id="62"/>
    </w:p>
    <w:p>
      <w:pPr>
        <w:pStyle w:val="Normal"/>
        <w:bidi w:val="0"/>
        <w:spacing w:before="225" w:after="0"/>
        <w:jc w:val="left"/>
        <w:rPr/>
      </w:pPr>
      <w:r>
        <w:rPr>
          <w:rFonts w:ascii="Times New Roman" w:hAnsi="Times New Roman"/>
          <w:b/>
          <w:sz w:val="20"/>
        </w:rPr>
        <w:t>ITEM 5. MARKET FOR REGISTRANT'S COMMON EQUITY AND RELATED STOCKHOLDER</w:t>
      </w:r>
      <w:bookmarkStart w:id="63" w:name="FIS_UNIDENTIFIED_TABLE_5"/>
      <w:bookmarkEnd w:id="63"/>
    </w:p>
    <w:p>
      <w:pPr>
        <w:pStyle w:val="Normal"/>
        <w:bidi w:val="0"/>
        <w:spacing w:before="225" w:after="0"/>
        <w:jc w:val="left"/>
        <w:rPr/>
      </w:pPr>
      <w:r>
        <w:rPr>
          <w:rFonts w:ascii="Times New Roman" w:hAnsi="Times New Roman"/>
          <w:b/>
          <w:sz w:val="20"/>
        </w:rPr>
        <w:t>MATTERS</w:t>
      </w:r>
    </w:p>
    <w:p>
      <w:pPr>
        <w:pStyle w:val="Normal"/>
        <w:bidi w:val="0"/>
        <w:spacing w:before="225" w:after="0"/>
        <w:jc w:val="left"/>
        <w:rPr/>
      </w:pPr>
      <w:r>
        <w:rPr>
          <w:rFonts w:ascii="Times New Roman" w:hAnsi="Times New Roman"/>
          <w:sz w:val="20"/>
        </w:rPr>
        <w:t>The following table sets forth the high and low sales prices, reported on the American Stock Exchange for each period indicated for the Company's common stock, $.10 par value (the "Common Stock") for each of the last two fiscal years, restated for the reverse stock split as discussed below:</w:t>
      </w:r>
    </w:p>
    <w:p>
      <w:pPr>
        <w:pStyle w:val="Normal"/>
        <w:bidi w:val="0"/>
        <w:spacing w:lineRule="exact" w:line="225"/>
        <w:jc w:val="left"/>
        <w:rPr>
          <w:rFonts w:ascii="Times New Roman" w:hAnsi="Times New Roman"/>
        </w:rPr>
      </w:pPr>
      <w:r>
        <w:rPr>
          <w:rFonts w:ascii="Times New Roman" w:hAnsi="Times New Roman"/>
        </w:rPr>
      </w:r>
    </w:p>
    <w:tbl>
      <w:tblPr>
        <w:tblW w:w="6416" w:type="dxa"/>
        <w:jc w:val="left"/>
        <w:tblInd w:w="2550" w:type="dxa"/>
        <w:tblLayout w:type="fixed"/>
        <w:tblCellMar>
          <w:top w:w="0" w:type="dxa"/>
          <w:left w:w="0" w:type="dxa"/>
          <w:bottom w:w="0" w:type="dxa"/>
          <w:right w:w="0" w:type="dxa"/>
        </w:tblCellMar>
      </w:tblPr>
      <w:tblGrid>
        <w:gridCol w:w="6416"/>
      </w:tblGrid>
      <w:tr>
        <w:trPr/>
        <w:tc>
          <w:tcPr>
            <w:tcW w:w="641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FIRST    SECOND     THIRD    FOURTH</w:t>
              <w:br/>
              <w:t xml:space="preserve">                    QUARTER   QUARTER   QUARTER   QUARTER    YEAR</w:t>
              <w:br/>
              <w:t xml:space="preserve">                    -------   -------   -------   -------  -------</w:t>
              <w:br/>
              <w:br/>
              <w:t>1994 High . . . .   $17       $18 5/8   $19 1/4   $15 1/2  $19 1/4</w:t>
              <w:br/>
              <w:t>1994 Low  . . . .   $12 1/2   $13 1/2   $14 5/8   $10 3/4  $10 3/4</w:t>
              <w:br/>
              <w:br/>
              <w:t>1993 High . . . .   $10       $14 1/4   $14       $16 1/4  $16 1/4</w:t>
              <w:br/>
              <w:t>1993 Low  . . . .   $ 4       $ 8 3/4   $ 9 1/4   $11 1/4  $ 4</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Company's Common Stock (Symbol: ESV) is traded on the American Stock Exchange. At December 31, 1994, there were approximately 4,800 stockholders of record of the Company's Common Stock.</w:t>
      </w:r>
    </w:p>
    <w:p>
      <w:pPr>
        <w:pStyle w:val="Normal"/>
        <w:bidi w:val="0"/>
        <w:spacing w:before="225" w:after="0"/>
        <w:jc w:val="left"/>
        <w:rPr/>
      </w:pPr>
      <w:r>
        <w:rPr>
          <w:rFonts w:ascii="Times New Roman" w:hAnsi="Times New Roman"/>
          <w:sz w:val="20"/>
        </w:rPr>
        <w:t>Since inception, no dividends have been declared on the Company's Common Stock, and the Company does not expect to declare dividends on its Common Stock in the near future.</w:t>
      </w:r>
    </w:p>
    <w:p>
      <w:pPr>
        <w:pStyle w:val="Normal"/>
        <w:bidi w:val="0"/>
        <w:spacing w:before="225" w:after="0"/>
        <w:jc w:val="left"/>
        <w:rPr/>
      </w:pPr>
      <w:r>
        <w:rPr>
          <w:rFonts w:ascii="Times New Roman" w:hAnsi="Times New Roman"/>
          <w:sz w:val="20"/>
        </w:rPr>
        <w:t>The Company's stockholders approved a one share for four shares reverse stock split of the Company's common stock at the Company's Annual Meeting of Stockholders held on May 24, 1994.</w:t>
      </w:r>
    </w:p>
    <w:p>
      <w:pPr>
        <w:pStyle w:val="Normal"/>
        <w:bidi w:val="0"/>
        <w:spacing w:before="225" w:after="0"/>
        <w:jc w:val="left"/>
        <w:rPr/>
      </w:pPr>
      <w:r>
        <w:rPr>
          <w:rFonts w:ascii="Times New Roman" w:hAnsi="Times New Roman"/>
          <w:sz w:val="20"/>
        </w:rPr>
        <w:t>In August 1994, the Company issued a redemption notice for the 2,839,110 outstanding shares of its $1.50 Cumulative Convertible Exchangeable Preferred Stock ("1.50 Preferred Stock"). Holders of 2,807,147 shares of the $1.50 Preferred Stock elected to convert each of their shares into approximately 1.786 shares of the Company's common stock which resulted in the issuance of 5,012,762 shares of the Company's common stock. Holders of the remaining 31,963 shares of the $1.50 Preferred Stock elected to redeem their shares for cash.</w:t>
      </w:r>
    </w:p>
    <w:p>
      <w:pPr>
        <w:pStyle w:val="Normal"/>
        <w:bidi w:val="0"/>
        <w:spacing w:before="225" w:after="0"/>
        <w:jc w:val="left"/>
        <w:rPr/>
      </w:pPr>
      <w:r>
        <w:rPr>
          <w:rFonts w:ascii="Times New Roman" w:hAnsi="Times New Roman"/>
          <w:sz w:val="20"/>
        </w:rPr>
        <w:t>The Company is also authorized to issue shares of convertible common stock. As of December 31, 1994 and March 1, 1995, no shares of convertible common stock were outstanding.</w:t>
      </w:r>
    </w:p>
    <w:p>
      <w:pPr>
        <w:pStyle w:val="Normal"/>
        <w:bidi w:val="0"/>
        <w:spacing w:lineRule="exact" w:line="1" w:before="225" w:after="0"/>
        <w:jc w:val="left"/>
        <w:rPr/>
      </w:pPr>
      <w:r>
        <w:rPr/>
      </w:r>
      <w:bookmarkStart w:id="64" w:name="FIS_FINANCIAL_DATA"/>
      <w:bookmarkStart w:id="65" w:name="eolPage25"/>
      <w:bookmarkStart w:id="66" w:name="FIS_FINANCIAL_DATA"/>
      <w:bookmarkStart w:id="67" w:name="eolPage25"/>
      <w:bookmarkEnd w:id="66"/>
      <w:bookmarkEnd w:id="67"/>
      <w:r>
        <w:br w:type="page"/>
      </w:r>
    </w:p>
    <w:p>
      <w:pPr>
        <w:pStyle w:val="Normal"/>
        <w:bidi w:val="0"/>
        <w:jc w:val="left"/>
        <w:rPr/>
      </w:pPr>
      <w:r>
        <w:rPr>
          <w:rFonts w:ascii="Times New Roman" w:hAnsi="Times New Roman"/>
          <w:b/>
          <w:sz w:val="20"/>
        </w:rPr>
        <w:t>ITEM 6. SELECTED CONSOLIDATED FINANCIAL DATA</w:t>
      </w:r>
    </w:p>
    <w:p>
      <w:pPr>
        <w:pStyle w:val="Normal"/>
        <w:bidi w:val="0"/>
        <w:spacing w:before="225" w:after="0"/>
        <w:jc w:val="left"/>
        <w:rPr/>
      </w:pPr>
      <w:r>
        <w:rPr>
          <w:rFonts w:ascii="Times New Roman" w:hAnsi="Times New Roman"/>
          <w:sz w:val="20"/>
        </w:rPr>
        <w:t>The selected consolidated financial data set forth below for the five years ended December 31, 1994 has been derived from the Company's audited consolidated financial statements (in thousands, except per share amounts). This information should be read in conjunction with the audited consolidated financial statements and notes thereto included in "Item 8. Financial Statements and Supplementary Data."</w:t>
      </w:r>
    </w:p>
    <w:p>
      <w:pPr>
        <w:pStyle w:val="Normal"/>
        <w:bidi w:val="0"/>
        <w:spacing w:lineRule="exact" w:line="1" w:before="225" w:after="0"/>
        <w:jc w:val="left"/>
        <w:rPr/>
      </w:pPr>
      <w:r>
        <w:rPr/>
      </w:r>
      <w:bookmarkStart w:id="68" w:name="FIS_UNIDENTIFIED_TABLE_6"/>
      <w:bookmarkStart w:id="69" w:name="eolPage26"/>
      <w:bookmarkStart w:id="70" w:name="FIS_UNIDENTIFIED_TABLE_6"/>
      <w:bookmarkStart w:id="71" w:name="eolPage26"/>
      <w:bookmarkEnd w:id="70"/>
      <w:bookmarkEnd w:id="71"/>
      <w:r>
        <w:br w:type="page"/>
      </w:r>
    </w:p>
    <w:p>
      <w:pPr>
        <w:pStyle w:val="Normal"/>
        <w:bidi w:val="0"/>
        <w:spacing w:lineRule="exact" w:line="1"/>
        <w:jc w:val="left"/>
        <w:rPr>
          <w:rFonts w:ascii="Times New Roman" w:hAnsi="Times New Roman"/>
        </w:rPr>
      </w:pPr>
      <w:r>
        <w:rPr>
          <w:rFonts w:ascii="Times New Roman" w:hAnsi="Times New Roman"/>
        </w:rPr>
      </w:r>
    </w:p>
    <w:tbl>
      <w:tblPr>
        <w:tblW w:w="11416" w:type="dxa"/>
        <w:jc w:val="left"/>
        <w:tblInd w:w="50" w:type="dxa"/>
        <w:tblLayout w:type="fixed"/>
        <w:tblCellMar>
          <w:top w:w="0" w:type="dxa"/>
          <w:left w:w="0" w:type="dxa"/>
          <w:bottom w:w="0" w:type="dxa"/>
          <w:right w:w="0" w:type="dxa"/>
        </w:tblCellMar>
      </w:tblPr>
      <w:tblGrid>
        <w:gridCol w:w="11416"/>
      </w:tblGrid>
      <w:tr>
        <w:trPr/>
        <w:tc>
          <w:tcPr>
            <w:tcW w:w="11416" w:type="dxa"/>
            <w:tcBorders/>
            <w:vAlign w:val="center"/>
          </w:tcPr>
          <w:p>
            <w:pPr>
              <w:pStyle w:val="Normal"/>
              <w:widowControl w:val="false"/>
              <w:tabs>
                <w:tab w:val="clear" w:pos="720"/>
              </w:tabs>
              <w:bidi w:val="0"/>
              <w:ind w:left="14" w:right="-6" w:hanging="0"/>
              <w:jc w:val="left"/>
              <w:rPr/>
            </w:pPr>
            <w:r>
              <w:rPr>
                <w:rFonts w:ascii="Courier New" w:hAnsi="Courier New"/>
                <w:sz w:val="15"/>
              </w:rPr>
              <w:t xml:space="preserve">                                                                                   </w:t>
            </w:r>
            <w:r>
              <w:rPr>
                <w:rFonts w:ascii="Courier New" w:hAnsi="Courier New"/>
                <w:sz w:val="15"/>
              </w:rPr>
              <w:t>YEAR ENDED DECEMBER 31,</w:t>
              <w:br/>
              <w:t xml:space="preserve">                                                             ----------------------------------------------------------------</w:t>
              <w:br/>
              <w:br/>
              <w:t xml:space="preserve">                                                               1994          1993        1992&lt;F1&gt;      1991&lt;F1&gt;      1990&lt;F1&gt;</w:t>
              <w:br/>
              <w:t xml:space="preserve">                                                             --------      --------      --------      --------      --------</w:t>
              <w:br/>
              <w:t xml:space="preserve">                                                                        (IN THOUSANDS, EXCEPT PER SHARE AMOUNTS)</w:t>
              <w:br/>
              <w:br/>
              <w:br/>
              <w:t xml:space="preserve"> Statement of Operations Data</w:t>
              <w:br/>
              <w:t xml:space="preserve">    Operating revenues . . . . . . . . . . . . . . . .       $261,973      $246,235      $ 99,431      $101,300      $ 88,903</w:t>
              <w:br/>
              <w:t xml:space="preserve">    Operating expenses, excluding D&amp;A  . . . . . . . .        156,309       166,311        99,750        90,186        79,767</w:t>
              <w:br/>
              <w:t xml:space="preserve">    Depreciation and amortization (D&amp;A)  . . . . . . .         54,201        43,757        14,901        14,762        10,960</w:t>
              <w:br/>
              <w:t xml:space="preserve">    Operating income (loss)  . . . . . . . . . . . . .         51,463        36,167       (15,220)       (3,648)       (1,824)</w:t>
              <w:br/>
              <w:t xml:space="preserve">    Other income (expense)   . . . . . . . . . . . . .         (7,571)       (6,579)       (7,975)       (2,056)        3,458</w:t>
              <w:br/>
              <w:t xml:space="preserve">    Income (loss) from continuing operations before</w:t>
              <w:br/>
              <w:t xml:space="preserve">        income taxes, minority interest and cumulative</w:t>
              <w:br/>
              <w:t xml:space="preserve">        effect of accounting changes . . . . . . . . .         43,892        29,588       (23,195)       (5,704)        1,634</w:t>
              <w:br/>
              <w:t xml:space="preserve">    Provision for income taxes . . . . . . . . . . . .         (3,759)       (5,947)       (2,050)       (4,221)         (110)</w:t>
              <w:br/>
              <w:t xml:space="preserve">    Minority interest  . . . . . . . . . . . . . . . .         (2,962)       (6,932)        --            --            --</w:t>
              <w:br/>
              <w:t xml:space="preserve">    Income (loss) from continuing operations . . . . .         37,171        16,709       (25,245)       (9,925)        1,524</w:t>
              <w:br/>
              <w:t xml:space="preserve">    Income (loss) from discontinued operations &lt;F2&gt;  .          --            2,324        (4,119)       (2,862)      (10,413)</w:t>
              <w:br/>
              <w:t xml:space="preserve">    Income (loss) before cumulative effect of</w:t>
              <w:br/>
              <w:t xml:space="preserve">        accounting changes . . . . . . . . . . . . . .         37,171        19,033       (29,364)      (12,787)       (8,889)</w:t>
              <w:br/>
              <w:t xml:space="preserve">    Cumulative effect of accounting changes, net</w:t>
              <w:br/>
              <w:t xml:space="preserve">        of minority interest &lt;F3&gt;  . . . . . . . . . .          --           (2,542)        --            --          (13,072)</w:t>
              <w:br/>
              <w:t xml:space="preserve">    Net income (loss)  . . . . . . . . . . . . . . . .         37,171        16,491       (29,364)      (12,787)      (21,961)</w:t>
              <w:br/>
              <w:t xml:space="preserve">    Preferred stock dividend requirements  . . . . . .         (2,135)       (4,260)       (4,260)       (4,607)       (4,799)</w:t>
              <w:br/>
              <w:t xml:space="preserve">    Income (loss) applicable to common stock . . . . .       $ 35,036      $ 12,231      $(33,624)     $(17,394)     $(26,760)</w:t>
              <w:br/>
              <w:t xml:space="preserve">    Income (loss) per common share:</w:t>
              <w:br/>
              <w:t xml:space="preserve">        Continuing operations  . . . . . . . . . . . .       $    .61      $    .31      $   (.98)     $   (.59)     $   (.16)</w:t>
              <w:br/>
              <w:t xml:space="preserve">        Discontinued operations  . . . . . . . . . . .          --              .06          (.14)         (.12)         (.51)</w:t>
              <w:br/>
              <w:t xml:space="preserve">        Cumulative effect of account changes . . . . .          --             (.07)         --           --             (.64)</w:t>
              <w:br/>
              <w:t xml:space="preserve">        Income (loss) per common share . . . . . . . .       $    .61      $    .30      $  (1.12)     $   (.71)     $  (1.31)</w:t>
              <w:br/>
              <w:br/>
              <w:t xml:space="preserve">    Weighted average common shares outstanding . . . .         57,843        40,325        30,003        24,407        20,468</w:t>
              <w:br/>
              <w:br/>
              <w:t xml:space="preserve"> Balance Sheet Data</w:t>
              <w:br/>
              <w:t xml:space="preserve">    Working capital  . . . . . . . . . . . . . . . . .       $124,160      $127,105      $ 46,551      $ 29,419      $ 45,648</w:t>
              <w:br/>
              <w:t xml:space="preserve">    Total assets . . . . . . . . . . . . . . . . . . .        775,383       691,412       275,041       295,192       279,838</w:t>
              <w:br/>
              <w:t xml:space="preserve">    Long-term debt, net of current portion . . . . . .        162,466       125,983        23,628        31,437        30,638</w:t>
              <w:br/>
              <w:t xml:space="preserve">    Series A preferred stock . . . . . . . . . . . . .           --            --            --            --           4,377</w:t>
              <w:br/>
              <w:t xml:space="preserve">    $1.50 preferred stock  . . . . . . . . . . . . . .           --          70,977        70,977        70,977        70,977</w:t>
              <w:br/>
              <w:t xml:space="preserve">    Stockholders' equity &lt;F4&gt;  . . . . . . . . . . . .        487,950       383,925       142,512       163,990       147,657</w:t>
              <w:br/>
              <w:br/>
              <w:t>&lt;F1&gt;  Amounts  have been  restated for  adoption of  Statement of Financial</w:t>
              <w:br/>
              <w:t xml:space="preserve">      Accounting  Standards No.  109  "Accounting for  Income Taxes."   See</w:t>
              <w:br/>
              <w:t xml:space="preserve">      Note 11 to Consolidated Financial Statements.</w:t>
              <w:br/>
              <w:t>&lt;F2&gt;  During 1993  the Company  adopted plans  to sell  its supply  segment</w:t>
              <w:br/>
              <w:t xml:space="preserve">      operations.   Prior years  results of  the supply operations  segment</w:t>
              <w:br/>
              <w:t>have  been reclassified for  comparative purposes.   The 1993 results</w:t>
            </w:r>
          </w:p>
        </w:tc>
      </w:tr>
    </w:tbl>
    <w:p>
      <w:pPr>
        <w:pStyle w:val="Normal"/>
        <w:widowControl w:val="false"/>
        <w:bidi w:val="0"/>
        <w:spacing w:lineRule="exact" w:line="1"/>
        <w:jc w:val="left"/>
        <w:rPr/>
      </w:pPr>
      <w:r>
        <w:rPr/>
      </w:r>
      <w:bookmarkStart w:id="72" w:name="eolPage27"/>
      <w:bookmarkStart w:id="73" w:name="eolPage27"/>
      <w:bookmarkEnd w:id="73"/>
      <w:r>
        <w:br w:type="page"/>
      </w:r>
    </w:p>
    <w:p>
      <w:pPr>
        <w:pStyle w:val="Normal"/>
        <w:bidi w:val="0"/>
        <w:spacing w:lineRule="exact" w:line="1"/>
        <w:jc w:val="left"/>
        <w:rPr>
          <w:rFonts w:ascii="Times New Roman" w:hAnsi="Times New Roman"/>
        </w:rPr>
      </w:pPr>
      <w:r>
        <w:rPr>
          <w:rFonts w:ascii="Times New Roman" w:hAnsi="Times New Roman"/>
        </w:rPr>
      </w:r>
    </w:p>
    <w:tbl>
      <w:tblPr>
        <w:tblW w:w="7280" w:type="dxa"/>
        <w:jc w:val="left"/>
        <w:tblInd w:w="2118" w:type="dxa"/>
        <w:tblLayout w:type="fixed"/>
        <w:tblCellMar>
          <w:top w:w="0" w:type="dxa"/>
          <w:left w:w="0" w:type="dxa"/>
          <w:bottom w:w="0" w:type="dxa"/>
          <w:right w:w="0" w:type="dxa"/>
        </w:tblCellMar>
      </w:tblPr>
      <w:tblGrid>
        <w:gridCol w:w="7280"/>
      </w:tblGrid>
      <w:tr>
        <w:trPr/>
        <w:tc>
          <w:tcPr>
            <w:tcW w:w="728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include a gain of $2.1 million in connection with the sale  of supply</w:t>
              <w:br/>
              <w:t xml:space="preserve">      segment  assets  and  liabilities.    See  Note  17  to  Consolidated</w:t>
              <w:br/>
              <w:t xml:space="preserve">      Financial  Statements.    In  1990,  the  Company  adopted  plans  to</w:t>
              <w:br/>
              <w:t xml:space="preserve">      discontinue its oil  and gas operations.  The 1990  results include a</w:t>
              <w:br/>
              <w:t xml:space="preserve">      provision  of $5.6 million  to write down the  oil and gas operations</w:t>
              <w:br/>
              <w:t xml:space="preserve">      to their anticipated liquidation value net of disposal costs.</w:t>
              <w:br/>
              <w:t>&lt;F3&gt;  Effective  January 1,  1993, Penrod  adopted  Statement of  Financial</w:t>
              <w:br/>
              <w:t xml:space="preserve">      Accounting   Standards   No.   106,    "Employers'   Accounting   for</w:t>
              <w:br/>
              <w:t xml:space="preserve">      Postretirement  Benefits  Other  Than  Pensions."    See Note  10  to</w:t>
              <w:br/>
              <w:t xml:space="preserve">      Consolidated Financial Statements.  The  Company adopted Statement of</w:t>
              <w:br/>
              <w:t xml:space="preserve">      Financial  Accounting  Standards  No.  109,  "Accounting  for  Income</w:t>
              <w:br/>
              <w:t xml:space="preserve">      Taxes" retroactive to  January 1, 1990.  See  Note 11 to Consolidated</w:t>
              <w:br/>
              <w:t xml:space="preserve">      Financial Statements.</w:t>
              <w:br/>
              <w:t>&lt;F4&gt;  The Company has  never paid cash  dividends on  its common stock  and</w:t>
              <w:br/>
              <w:t xml:space="preserve">      has no  plans  to pay  dividends  on its  common  stock in  the  near</w:t>
              <w:br/>
              <w:t xml:space="preserve">      future.</w:t>
              <w:br/>
              <w:t>/TABLE</w:t>
            </w:r>
          </w:p>
        </w:tc>
      </w:tr>
    </w:tbl>
    <w:p>
      <w:pPr>
        <w:pStyle w:val="Normal"/>
        <w:widowControl w:val="false"/>
        <w:bidi w:val="0"/>
        <w:spacing w:lineRule="exact" w:line="1"/>
        <w:jc w:val="left"/>
        <w:rPr/>
      </w:pPr>
      <w:r>
        <w:rPr/>
      </w:r>
      <w:bookmarkStart w:id="74" w:name="eolPage28"/>
      <w:bookmarkStart w:id="75" w:name="eolPage28"/>
      <w:bookmarkEnd w:id="75"/>
      <w:r>
        <w:br w:type="page"/>
      </w:r>
    </w:p>
    <w:p>
      <w:pPr>
        <w:pStyle w:val="Normal"/>
        <w:bidi w:val="0"/>
        <w:spacing w:lineRule="exact" w:line="1"/>
        <w:jc w:val="left"/>
        <w:rPr>
          <w:rFonts w:ascii="Times New Roman" w:hAnsi="Times New Roman"/>
        </w:rPr>
      </w:pPr>
      <w:r>
        <w:rPr>
          <w:rFonts w:ascii="Times New Roman" w:hAnsi="Times New Roman"/>
        </w:rPr>
      </w:r>
    </w:p>
    <w:tbl>
      <w:tblPr>
        <w:tblW w:w="7280" w:type="dxa"/>
        <w:jc w:val="left"/>
        <w:tblInd w:w="2118" w:type="dxa"/>
        <w:tblLayout w:type="fixed"/>
        <w:tblCellMar>
          <w:top w:w="0" w:type="dxa"/>
          <w:left w:w="0" w:type="dxa"/>
          <w:bottom w:w="0" w:type="dxa"/>
          <w:right w:w="0" w:type="dxa"/>
        </w:tblCellMar>
      </w:tblPr>
      <w:tblGrid>
        <w:gridCol w:w="7280"/>
      </w:tblGrid>
      <w:tr>
        <w:trPr/>
        <w:tc>
          <w:tcPr>
            <w:tcW w:w="7280" w:type="dxa"/>
            <w:tcBorders/>
            <w:vAlign w:val="center"/>
          </w:tcPr>
          <w:p>
            <w:pPr>
              <w:pStyle w:val="Normal"/>
              <w:widowControl w:val="false"/>
              <w:tabs>
                <w:tab w:val="clear" w:pos="720"/>
              </w:tabs>
              <w:bidi w:val="0"/>
              <w:ind w:left="15" w:right="-9" w:hanging="0"/>
              <w:jc w:val="left"/>
              <w:rPr/>
            </w:pPr>
            <w:r>
              <w:rPr>
                <w:rFonts w:ascii="Courier New" w:hAnsi="Courier New"/>
                <w:sz w:val="15"/>
              </w:rPr>
              <w:t>ITEM  7. MANAGEMENT'S  DISCUSSION AND ANALYSIS  OF FINANCIAL  CONDITION AND</w:t>
              <w:br/>
              <w:t>RESULTS OF OPERATIONS</w:t>
              <w:br/>
              <w:br/>
              <w:t>BUSINESS ENVIRONMENT.</w:t>
              <w:br/>
              <w:br/>
              <w:t>The Company  conducts  its business  in  three primary  operating  segments</w:t>
              <w:br/>
              <w:t>serving the oil  and gas industry, contract drilling, marine transportation</w:t>
              <w:br/>
              <w:t>and technical services.  The Company's  level of business activity and  its</w:t>
              <w:br/>
              <w:t>corresponding operating results are significantly affected by the worldwide</w:t>
              <w:br/>
              <w:t>level of expenditures for oil and gas drilling, particularly in the Gulf of</w:t>
              <w:br/>
              <w:t>Mexico where the Company has a large concentration of its rigs and vessels.</w:t>
              <w:br/>
              <w:t>Expenditures  for oil and gas  drilling activity fluctuate  based upon many</w:t>
              <w:br/>
              <w:t>factors including world economic conditions, the legislative environment in</w:t>
              <w:br/>
              <w:t>the  United States and other  major countries, production  levels and other</w:t>
              <w:br/>
              <w:t>activities of  OPEC and other  oil and  gas producers and  the impact  that</w:t>
              <w:br/>
              <w:t>these  and other events have  on the current and future  pricing of oil and</w:t>
              <w:br/>
              <w:t>natural gas.</w:t>
              <w:br/>
              <w:br/>
              <w:t>Since the  peak in  domestic drilling activity  of 4,500 rigs  operating in</w:t>
              <w:br/>
              <w:t>December 1981, as reported by Baker  Hughes, the rig count has trended down</w:t>
              <w:br/>
              <w:t>with several periods  of brief recovery  until the  count reached 596  rigs</w:t>
              <w:br/>
              <w:t>operating  in  June  1992,  the  lowest  count  since  World  War  II.   An</w:t>
              <w:br/>
              <w:t>improvement in  natural gas  prices in  1992 and 1993  resulted in  the rig</w:t>
              <w:br/>
              <w:t>count increasing, especially in the Gulf of Mexico.  The increased activity</w:t>
              <w:br/>
              <w:t>levels  generally  continued throughout  1993  and into  1994,  causing the</w:t>
              <w:br/>
              <w:t>Company's  revenues  and  operating  margins  to  improve.    However,  the</w:t>
              <w:br/>
              <w:t>Company's  day  rates  in the  Gulf  of  Mexico  declined throughout  1994,</w:t>
              <w:br/>
              <w:t>although  remaining  higher  on  average  than  in  1993,  as  a number  of</w:t>
              <w:br/>
              <w:t>competitors'  rigs were  mobilized to  the Gulf of  Mexico and  as domestic</w:t>
              <w:br/>
              <w:t>natural  gas  prices weakened.   To  date in  1995,  the level  of industry</w:t>
              <w:br/>
              <w:t>activity in the Gulf of Mexico has begun to decline  marginally compared to</w:t>
              <w:br/>
              <w:t>the  levels prevalent  in  the last  quarter  of calendar  year  1994.   If</w:t>
              <w:br/>
              <w:t>domestic  natural gas  prices remain  weak  or decline  further, management</w:t>
              <w:br/>
              <w:t>anticipates that drilling activity in the Gulf of Mexico will be  adversely</w:t>
              <w:br/>
              <w:t>affected during 1995.</w:t>
              <w:br/>
              <w:br/>
              <w:t>Offshore rig and oilfield supply vessel industry utilization is  summarized</w:t>
              <w:br/>
              <w:t>below:</w:t>
            </w:r>
          </w:p>
        </w:tc>
      </w:tr>
    </w:tbl>
    <w:p>
      <w:pPr>
        <w:pStyle w:val="Normal"/>
        <w:widowControl w:val="false"/>
        <w:bidi w:val="0"/>
        <w:spacing w:lineRule="exact" w:line="1"/>
        <w:jc w:val="left"/>
        <w:rPr/>
      </w:pPr>
      <w:r>
        <w:rPr/>
      </w:r>
      <w:bookmarkStart w:id="76" w:name="eolPage29"/>
      <w:bookmarkStart w:id="77" w:name="eolPage29"/>
      <w:bookmarkEnd w:id="77"/>
      <w:r>
        <w:br w:type="page"/>
      </w:r>
    </w:p>
    <w:p>
      <w:pPr>
        <w:pStyle w:val="Normal"/>
        <w:bidi w:val="0"/>
        <w:spacing w:lineRule="exact" w:line="1"/>
        <w:jc w:val="left"/>
        <w:rPr>
          <w:rFonts w:ascii="Times New Roman" w:hAnsi="Times New Roman"/>
        </w:rPr>
      </w:pPr>
      <w:r>
        <w:rPr>
          <w:rFonts w:ascii="Times New Roman" w:hAnsi="Times New Roman"/>
        </w:rPr>
      </w:r>
    </w:p>
    <w:tbl>
      <w:tblPr>
        <w:tblW w:w="80" w:type="dxa"/>
        <w:jc w:val="left"/>
        <w:tblInd w:w="5718" w:type="dxa"/>
        <w:tblLayout w:type="fixed"/>
        <w:tblCellMar>
          <w:top w:w="0" w:type="dxa"/>
          <w:left w:w="0" w:type="dxa"/>
          <w:bottom w:w="0" w:type="dxa"/>
          <w:right w:w="0" w:type="dxa"/>
        </w:tblCellMar>
      </w:tblPr>
      <w:tblGrid>
        <w:gridCol w:w="80"/>
      </w:tblGrid>
      <w:tr>
        <w:trPr/>
        <w:tc>
          <w:tcPr>
            <w:tcW w:w="80" w:type="dxa"/>
            <w:tcBorders/>
            <w:vAlign w:val="center"/>
          </w:tcPr>
          <w:p>
            <w:pPr>
              <w:pStyle w:val="Normal"/>
              <w:widowControl w:val="false"/>
              <w:tabs>
                <w:tab w:val="clear" w:pos="720"/>
              </w:tabs>
              <w:bidi w:val="0"/>
              <w:spacing w:lineRule="exact" w:line="1"/>
              <w:ind w:left="15" w:right="-9"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tbl>
      <w:tblPr>
        <w:tblW w:w="6608" w:type="dxa"/>
        <w:jc w:val="left"/>
        <w:tblInd w:w="2454" w:type="dxa"/>
        <w:tblLayout w:type="fixed"/>
        <w:tblCellMar>
          <w:top w:w="0" w:type="dxa"/>
          <w:left w:w="0" w:type="dxa"/>
          <w:bottom w:w="0" w:type="dxa"/>
          <w:right w:w="0" w:type="dxa"/>
        </w:tblCellMar>
      </w:tblPr>
      <w:tblGrid>
        <w:gridCol w:w="6608"/>
      </w:tblGrid>
      <w:tr>
        <w:trPr/>
        <w:tc>
          <w:tcPr>
            <w:tcW w:w="660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INDUSTRY WIDE AVERAGES &lt;F1&gt;</w:t>
              <w:br/>
              <w:t xml:space="preserve">                                          YEAR ENDED DECEMBER 31,</w:t>
              <w:br/>
              <w:t xml:space="preserve">                                          -----------------------</w:t>
              <w:br/>
              <w:t xml:space="preserve">                                          1994     1993     1992</w:t>
              <w:br/>
              <w:t xml:space="preserve">                                          ----     ----     ----</w:t>
              <w:br/>
              <w:t xml:space="preserve">   OFFSHORE RIGS</w:t>
              <w:br/>
              <w:t xml:space="preserve">      Gulf of Mexico:</w:t>
              <w:br/>
              <w:t xml:space="preserve">         All rigs:</w:t>
              <w:br/>
              <w:t xml:space="preserve">            Rigs under contract   .       133      116       79</w:t>
              <w:br/>
              <w:t xml:space="preserve">            Total rigs available  .       175      152      160</w:t>
              <w:br/>
              <w:t xml:space="preserve">            % Utilization   . . . .        76%      76%      49%</w:t>
              <w:br/>
              <w:br/>
              <w:t xml:space="preserve">         Jackup rigs:</w:t>
              <w:br/>
              <w:t xml:space="preserve">            Rigs under contract   .       108       93       64</w:t>
              <w:br/>
              <w:t xml:space="preserve">            Total rigs available  .       136      116      122</w:t>
              <w:br/>
              <w:t xml:space="preserve">            % Utilization   . . . .        79%      80%      53%</w:t>
              <w:br/>
              <w:br/>
              <w:t xml:space="preserve">      Worldwide:</w:t>
              <w:br/>
              <w:t xml:space="preserve">         All rigs:</w:t>
              <w:br/>
              <w:t xml:space="preserve">            Rigs under contract   .       536      545      519</w:t>
              <w:br/>
              <w:t xml:space="preserve">            Total rigs available  .       661      666      683</w:t>
              <w:br/>
              <w:t xml:space="preserve">            % Utilization   . . . .        81%      82%      76%</w:t>
              <w:br/>
              <w:br/>
              <w:t xml:space="preserve">         Jackup rigs:</w:t>
              <w:br/>
              <w:t xml:space="preserve">            Rigs under contract   .       322      332      303</w:t>
              <w:br/>
              <w:t xml:space="preserve">            Total rigs available  .       392      394      400</w:t>
              <w:br/>
              <w:t xml:space="preserve">            % Utilization   . . . .        82%      84%      76%</w:t>
              <w:br/>
              <w:br/>
              <w:t xml:space="preserve">   OILFIELD SUPPLY VESSELS: &lt;F2&gt;</w:t>
              <w:br/>
              <w:t xml:space="preserve">       Gulf of Mexico:</w:t>
              <w:br/>
              <w:t xml:space="preserve">          Vessels under contract  .       235      213      183</w:t>
              <w:br/>
              <w:t xml:space="preserve">          Total vessels available .       264      247      249</w:t>
              <w:br/>
              <w:t xml:space="preserve">          % Utilization . . . . . .        89%      86%      74%</w:t>
              <w:br/>
              <w:br/>
              <w:t>&lt;F1&gt;  Industry utilization based on  data published by OFFSHORE DATA</w:t>
              <w:br/>
              <w:t xml:space="preserve">      SERVICES, INC.</w:t>
              <w:br/>
              <w:t>&lt;F2&gt;  Excludes utility vessels.</w:t>
              <w:br/>
              <w:br/>
              <w:t>/TABLE</w:t>
            </w:r>
          </w:p>
        </w:tc>
      </w:tr>
    </w:tbl>
    <w:p>
      <w:pPr>
        <w:pStyle w:val="Normal"/>
        <w:widowControl w:val="false"/>
        <w:bidi w:val="0"/>
        <w:spacing w:lineRule="exact" w:line="1"/>
        <w:jc w:val="left"/>
        <w:rPr/>
      </w:pPr>
      <w:r>
        <w:rPr/>
      </w:r>
      <w:bookmarkStart w:id="78" w:name="eolPage30"/>
      <w:bookmarkStart w:id="79" w:name="eolPage30"/>
      <w:bookmarkEnd w:id="79"/>
      <w:r>
        <w:br w:type="page"/>
      </w:r>
    </w:p>
    <w:p>
      <w:pPr>
        <w:pStyle w:val="Normal"/>
        <w:bidi w:val="0"/>
        <w:spacing w:lineRule="exact" w:line="1"/>
        <w:jc w:val="left"/>
        <w:rPr>
          <w:rFonts w:ascii="Times New Roman" w:hAnsi="Times New Roman"/>
        </w:rPr>
      </w:pPr>
      <w:r>
        <w:rPr>
          <w:rFonts w:ascii="Times New Roman" w:hAnsi="Times New Roman"/>
        </w:rPr>
      </w:r>
    </w:p>
    <w:tbl>
      <w:tblPr>
        <w:tblW w:w="7280" w:type="dxa"/>
        <w:jc w:val="left"/>
        <w:tblInd w:w="2118" w:type="dxa"/>
        <w:tblLayout w:type="fixed"/>
        <w:tblCellMar>
          <w:top w:w="0" w:type="dxa"/>
          <w:left w:w="0" w:type="dxa"/>
          <w:bottom w:w="0" w:type="dxa"/>
          <w:right w:w="0" w:type="dxa"/>
        </w:tblCellMar>
      </w:tblPr>
      <w:tblGrid>
        <w:gridCol w:w="7280"/>
      </w:tblGrid>
      <w:tr>
        <w:trPr/>
        <w:tc>
          <w:tcPr>
            <w:tcW w:w="7280" w:type="dxa"/>
            <w:tcBorders/>
            <w:vAlign w:val="center"/>
          </w:tcPr>
          <w:p>
            <w:pPr>
              <w:pStyle w:val="Normal"/>
              <w:widowControl w:val="false"/>
              <w:tabs>
                <w:tab w:val="clear" w:pos="720"/>
              </w:tabs>
              <w:bidi w:val="0"/>
              <w:ind w:left="15" w:right="-9" w:hanging="0"/>
              <w:jc w:val="left"/>
              <w:rPr/>
            </w:pPr>
            <w:r>
              <w:rPr>
                <w:rFonts w:ascii="Courier New" w:hAnsi="Courier New"/>
                <w:sz w:val="15"/>
              </w:rPr>
              <w:t>Worldwide  utilization   for  oilfield   supply  vessels  is   not  readily</w:t>
              <w:br/>
              <w:t>obtainable.  The demand for  oilfield supply vessels is closely  related to</w:t>
              <w:br/>
              <w:t>the level of drilling activity, particularly in the Gulf of Mexico.</w:t>
              <w:br/>
              <w:br/>
              <w:t>RESULTS OF OPERATIONS.</w:t>
              <w:br/>
              <w:br/>
              <w:t>In August 1993, the Company through a wholly-owned subsidiary completed the</w:t>
              <w:br/>
              <w:t>acquisition of the  remaining 64% of the outstanding common stock of Penrod</w:t>
              <w:br/>
              <w:t>Holding  Corporation ("Penrod") that was not then beneficially owned by the</w:t>
              <w:br/>
              <w:t>Company (the "Penrod Acquisition").  The Company has included the operating</w:t>
              <w:br/>
              <w:t>results  of Penrod  in  its consolidated  results  of operations  beginning</w:t>
              <w:br/>
              <w:t>January 1, 1993.   The preacquisition earnings  attributable to the 64%  of</w:t>
              <w:br/>
              <w:t>Penrod  that the  Company did  not own  prior to  the acquisition  has been</w:t>
              <w:br/>
              <w:t>deducted as "Minority Interest" in calculating the Company's net income for</w:t>
              <w:br/>
              <w:t>the  year  ended December  31, 1993.   The  results  of the  Company's 1992</w:t>
              <w:br/>
              <w:t>operations  have  not been  restated to  include  Penrod on  a consolidated</w:t>
              <w:br/>
              <w:t>basis.   The Company  has recorded  its share of  Penrod's 1992  results in</w:t>
              <w:br/>
              <w:t>"Income (Loss) from Equity Affiliates."</w:t>
              <w:br/>
              <w:br/>
              <w:t>Combined 1992  results of the  Company and  Penrod are presented  below for</w:t>
              <w:br/>
              <w:t>comparative purposes  to 1994 and 1993.  The combined amounts have not been</w:t>
              <w:br/>
              <w:t>restated on a  pro forma  basis to reflect  anticipated savings  associated</w:t>
              <w:br/>
              <w:t>with  integrating the operations.  The discussion of operating revenues and</w:t>
              <w:br/>
              <w:t>margins below refer to combined amounts.</w:t>
              <w:br/>
              <w:br/>
              <w:t>The following analysis  highlights the Company's operating  results for the</w:t>
              <w:br/>
              <w:t>years indicated (in thousands):</w:t>
            </w:r>
          </w:p>
        </w:tc>
      </w:tr>
    </w:tbl>
    <w:p>
      <w:pPr>
        <w:pStyle w:val="Normal"/>
        <w:widowControl w:val="false"/>
        <w:bidi w:val="0"/>
        <w:jc w:val="center"/>
        <w:rPr>
          <w:rFonts w:ascii="Times New Roman" w:hAnsi="Times New Roman"/>
        </w:rPr>
      </w:pPr>
      <w:r>
        <w:rPr>
          <w:rFonts w:ascii="Times New Roman" w:hAnsi="Times New Roman"/>
        </w:rPr>
      </w:r>
    </w:p>
    <w:tbl>
      <w:tblPr>
        <w:tblW w:w="8912" w:type="dxa"/>
        <w:jc w:val="left"/>
        <w:tblInd w:w="1302" w:type="dxa"/>
        <w:tblLayout w:type="fixed"/>
        <w:tblCellMar>
          <w:top w:w="0" w:type="dxa"/>
          <w:left w:w="0" w:type="dxa"/>
          <w:bottom w:w="0" w:type="dxa"/>
          <w:right w:w="0" w:type="dxa"/>
        </w:tblCellMar>
      </w:tblPr>
      <w:tblGrid>
        <w:gridCol w:w="8912"/>
      </w:tblGrid>
      <w:tr>
        <w:trPr/>
        <w:tc>
          <w:tcPr>
            <w:tcW w:w="891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1994          1993       1992 &lt;F1&gt;</w:t>
              <w:br/>
              <w:t xml:space="preserve">                                                       ---------      ---------    ---------</w:t>
              <w:br/>
              <w:t>OPERATING RESULTS</w:t>
              <w:br/>
              <w:t xml:space="preserve">      Revenues  . . . . . . . . . . . . . . . .        $261,973       $246,235     $182,235</w:t>
              <w:br/>
              <w:t xml:space="preserve">      Operating margin  . . . . . . . . . . . .         114,916         91,650       23,909</w:t>
              <w:br/>
              <w:t xml:space="preserve">      Operating income (loss) . . . . . . . . .          51,463         36,167      (30,291)</w:t>
              <w:br/>
              <w:t xml:space="preserve">      Other income (expense)  . . . . . . . . .          (7,571)        (6,579)      (6,228)</w:t>
              <w:br/>
              <w:t xml:space="preserve">      (Provision) benefit for income tax  . . .          (3,759)        (5,947)       3,853</w:t>
              <w:br/>
              <w:t xml:space="preserve">      Minority interest . . . . . . . . . . . .          (2,962)        (6,932)       --</w:t>
              <w:br/>
              <w:t xml:space="preserve">      Income (loss) from continuing</w:t>
              <w:br/>
              <w:t xml:space="preserve">           operations . . . . . . . . . . . . .          37,171         16,709      (32,666)</w:t>
              <w:br/>
              <w:t xml:space="preserve">      Income (loss) from discontinued</w:t>
              <w:br/>
              <w:t xml:space="preserve">           operations . . . . . . . . . . . . .           --             2,324       (4,119)</w:t>
              <w:br/>
              <w:t xml:space="preserve">      Cumulative effect of accounting change,</w:t>
              <w:br/>
              <w:t xml:space="preserve">           net of minority interest . . . . . .           --            (2,542)       --</w:t>
              <w:br/>
              <w:t xml:space="preserve">      Net income (loss) . . . . . . . . . . . .          37,171         16,491      (36,785)</w:t>
              <w:br/>
              <w:t xml:space="preserve">      Preferred stock dividend requirements . .          (2,135)        (4,260)      (4,260)</w:t>
              <w:br/>
              <w:t xml:space="preserve">      Income (loss) applicable to common</w:t>
              <w:br/>
              <w:t>stock  . . . . . . . . . . . . . . .          35,036         12,231      (41,045)</w:t>
            </w:r>
          </w:p>
        </w:tc>
      </w:tr>
    </w:tbl>
    <w:p>
      <w:pPr>
        <w:pStyle w:val="Normal"/>
        <w:widowControl w:val="false"/>
        <w:bidi w:val="0"/>
        <w:spacing w:lineRule="exact" w:line="1"/>
        <w:jc w:val="left"/>
        <w:rPr/>
      </w:pPr>
      <w:r>
        <w:rPr/>
      </w:r>
      <w:bookmarkStart w:id="80" w:name="eolPage31"/>
      <w:bookmarkStart w:id="81" w:name="eolPage31"/>
      <w:bookmarkEnd w:id="81"/>
      <w:r>
        <w:br w:type="page"/>
      </w:r>
    </w:p>
    <w:p>
      <w:pPr>
        <w:pStyle w:val="Normal"/>
        <w:bidi w:val="0"/>
        <w:spacing w:lineRule="exact" w:line="1"/>
        <w:jc w:val="left"/>
        <w:rPr>
          <w:rFonts w:ascii="Times New Roman" w:hAnsi="Times New Roman"/>
        </w:rPr>
      </w:pPr>
      <w:r>
        <w:rPr>
          <w:rFonts w:ascii="Times New Roman" w:hAnsi="Times New Roman"/>
        </w:rPr>
      </w:r>
    </w:p>
    <w:tbl>
      <w:tblPr>
        <w:tblW w:w="7280" w:type="dxa"/>
        <w:jc w:val="left"/>
        <w:tblInd w:w="2118" w:type="dxa"/>
        <w:tblLayout w:type="fixed"/>
        <w:tblCellMar>
          <w:top w:w="0" w:type="dxa"/>
          <w:left w:w="0" w:type="dxa"/>
          <w:bottom w:w="0" w:type="dxa"/>
          <w:right w:w="0" w:type="dxa"/>
        </w:tblCellMar>
      </w:tblPr>
      <w:tblGrid>
        <w:gridCol w:w="7280"/>
      </w:tblGrid>
      <w:tr>
        <w:trPr/>
        <w:tc>
          <w:tcPr>
            <w:tcW w:w="7280" w:type="dxa"/>
            <w:tcBorders/>
            <w:vAlign w:val="center"/>
          </w:tcPr>
          <w:p>
            <w:pPr>
              <w:pStyle w:val="Normal"/>
              <w:widowControl w:val="false"/>
              <w:tabs>
                <w:tab w:val="clear" w:pos="720"/>
              </w:tabs>
              <w:bidi w:val="0"/>
              <w:ind w:left="15" w:right="-9" w:hanging="0"/>
              <w:jc w:val="left"/>
              <w:rPr/>
            </w:pPr>
            <w:r>
              <w:rPr>
                <w:rFonts w:ascii="Courier New" w:hAnsi="Courier New"/>
                <w:sz w:val="15"/>
              </w:rPr>
              <w:t>&lt;F1&gt;  Combined  results for Penrod  and the Company for  1992 are presented</w:t>
              <w:br/>
              <w:t xml:space="preserve">      for purposes  of comparison with 1994 and 1993.  The amounts have not</w:t>
              <w:br/>
              <w:t xml:space="preserve">      been  presented on  a  pro forma  basis  to reflect  the  anticipated</w:t>
              <w:br/>
              <w:t xml:space="preserve">      savings associated  with combining the  operations of Penrod  and the</w:t>
              <w:br/>
              <w:t xml:space="preserve">      Company.</w:t>
              <w:br/>
              <w:t>/TABLE</w:t>
            </w:r>
          </w:p>
        </w:tc>
      </w:tr>
    </w:tbl>
    <w:p>
      <w:pPr>
        <w:pStyle w:val="Normal"/>
        <w:widowControl w:val="false"/>
        <w:bidi w:val="0"/>
        <w:spacing w:lineRule="exact" w:line="1"/>
        <w:jc w:val="left"/>
        <w:rPr/>
      </w:pPr>
      <w:r>
        <w:rPr/>
      </w:r>
      <w:bookmarkStart w:id="82" w:name="eolPage32"/>
      <w:bookmarkStart w:id="83" w:name="eolPage32"/>
      <w:bookmarkEnd w:id="83"/>
      <w:r>
        <w:br w:type="page"/>
      </w:r>
    </w:p>
    <w:p>
      <w:pPr>
        <w:pStyle w:val="Normal"/>
        <w:bidi w:val="0"/>
        <w:spacing w:lineRule="exact" w:line="1"/>
        <w:jc w:val="left"/>
        <w:rPr>
          <w:rFonts w:ascii="Times New Roman" w:hAnsi="Times New Roman"/>
        </w:rPr>
      </w:pPr>
      <w:r>
        <w:rPr>
          <w:rFonts w:ascii="Times New Roman" w:hAnsi="Times New Roman"/>
        </w:rPr>
      </w:r>
    </w:p>
    <w:tbl>
      <w:tblPr>
        <w:tblW w:w="80" w:type="dxa"/>
        <w:jc w:val="left"/>
        <w:tblInd w:w="5718" w:type="dxa"/>
        <w:tblLayout w:type="fixed"/>
        <w:tblCellMar>
          <w:top w:w="0" w:type="dxa"/>
          <w:left w:w="0" w:type="dxa"/>
          <w:bottom w:w="0" w:type="dxa"/>
          <w:right w:w="0" w:type="dxa"/>
        </w:tblCellMar>
      </w:tblPr>
      <w:tblGrid>
        <w:gridCol w:w="80"/>
      </w:tblGrid>
      <w:tr>
        <w:trPr/>
        <w:tc>
          <w:tcPr>
            <w:tcW w:w="80" w:type="dxa"/>
            <w:tcBorders/>
            <w:vAlign w:val="center"/>
          </w:tcPr>
          <w:p>
            <w:pPr>
              <w:pStyle w:val="Normal"/>
              <w:widowControl w:val="false"/>
              <w:tabs>
                <w:tab w:val="clear" w:pos="720"/>
              </w:tabs>
              <w:bidi w:val="0"/>
              <w:spacing w:lineRule="exact" w:line="1"/>
              <w:ind w:left="15" w:right="-9"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tbl>
      <w:tblPr>
        <w:tblW w:w="8360" w:type="dxa"/>
        <w:jc w:val="left"/>
        <w:tblInd w:w="1578" w:type="dxa"/>
        <w:tblLayout w:type="fixed"/>
        <w:tblCellMar>
          <w:top w:w="0" w:type="dxa"/>
          <w:left w:w="0" w:type="dxa"/>
          <w:bottom w:w="0" w:type="dxa"/>
          <w:right w:w="0" w:type="dxa"/>
        </w:tblCellMar>
      </w:tblPr>
      <w:tblGrid>
        <w:gridCol w:w="8360"/>
      </w:tblGrid>
      <w:tr>
        <w:trPr/>
        <w:tc>
          <w:tcPr>
            <w:tcW w:w="8360" w:type="dxa"/>
            <w:tcBorders/>
            <w:vAlign w:val="center"/>
          </w:tcPr>
          <w:p>
            <w:pPr>
              <w:pStyle w:val="Normal"/>
              <w:widowControl w:val="false"/>
              <w:tabs>
                <w:tab w:val="clear" w:pos="720"/>
              </w:tabs>
              <w:bidi w:val="0"/>
              <w:ind w:left="15" w:right="-9" w:hanging="0"/>
              <w:jc w:val="left"/>
              <w:rPr/>
            </w:pPr>
            <w:r>
              <w:rPr>
                <w:rFonts w:ascii="Courier New" w:hAnsi="Courier New"/>
                <w:sz w:val="14"/>
              </w:rPr>
              <w:t xml:space="preserve">                                                               </w:t>
            </w:r>
            <w:r>
              <w:rPr>
                <w:rFonts w:ascii="Courier New" w:hAnsi="Courier New"/>
                <w:sz w:val="14"/>
              </w:rPr>
              <w:t>YEAR ENDED DECEMBER 31,</w:t>
              <w:br/>
              <w:t xml:space="preserve">                                                       -------------------------------------</w:t>
              <w:br/>
              <w:t xml:space="preserve">                                                          1994          1993        1992&lt;F1&gt;</w:t>
              <w:br/>
              <w:t xml:space="preserve">                                                       ---------      ---------    ---------</w:t>
              <w:br/>
              <w:t>REVENUES</w:t>
              <w:br/>
              <w:t xml:space="preserve">      Contract drilling</w:t>
              <w:br/>
              <w:t xml:space="preserve">           Jackup rigs</w:t>
              <w:br/>
              <w:t xml:space="preserve">                United States . . . . . . . . . .      $109,012       $ 91,387     $ 39,170</w:t>
              <w:br/>
              <w:t xml:space="preserve">                International . . . . . . . . . .        37,735         43,532       46,932</w:t>
              <w:br/>
              <w:t xml:space="preserve">                     Total jackup rigs  . . . .         146,747        134,919       86,102</w:t>
              <w:br/>
              <w:t xml:space="preserve">           Barge drilling rigs - Venezuela  . . .        48,227         28,966       11,336</w:t>
              <w:br/>
              <w:t xml:space="preserve">                Total offshore rigs . . . . . . .       194,974        163,885       97,438</w:t>
              <w:br/>
              <w:t xml:space="preserve">           Land rigs &lt;F2&gt; . . . . . . . . . . . .        12,807         28,235       30,919</w:t>
              <w:br/>
              <w:t xml:space="preserve">                Total contract drilling . . . . .       207,781        192,120      128,357</w:t>
              <w:br/>
              <w:br/>
              <w:t xml:space="preserve">      Marine transportation</w:t>
              <w:br/>
              <w:t xml:space="preserve">           AHTS &lt;F3&gt;  . . . . . . . . . . . . . .        14,743         12,673        7,691</w:t>
              <w:br/>
              <w:t xml:space="preserve">           Supply . . . . . . . . . . . . . . . .        19,362         18,251        9,069</w:t>
              <w:br/>
              <w:t xml:space="preserve">           Mini-supply  . . . . . . . . . . . . .         1,701          1,747        1,243</w:t>
              <w:br/>
              <w:t xml:space="preserve">                Subtotal  . . . . . . . . . . . .        35,806         32,671       18,003</w:t>
              <w:br/>
              <w:t xml:space="preserve">           Utility &lt;F4&gt; . . . . . . . . . . . . .         1,864          2,619        3,612</w:t>
              <w:br/>
              <w:t xml:space="preserve">                Total marine transportation . . .        37,670         35,290       21,615</w:t>
              <w:br/>
              <w:br/>
              <w:t xml:space="preserve">      Technical services  . . . . . . . . . . . .        16,522         18,825       15,160</w:t>
              <w:br/>
              <w:br/>
              <w:t xml:space="preserve">      Other . . . . . . . . . . . . . . . . . . .          --             --         17,103</w:t>
              <w:br/>
              <w:t xml:space="preserve">           Total  . . . . . . . . . . . . . . . .      $261,973       $246,235     $182,235</w:t>
              <w:br/>
              <w:br/>
              <w:t>OPERATING MARGIN</w:t>
              <w:br/>
              <w:t xml:space="preserve">      Contract drilling</w:t>
              <w:br/>
              <w:t xml:space="preserve">           Jackup rigs</w:t>
              <w:br/>
              <w:t xml:space="preserve">                United States . . . . . . . . . .      $ 49,607       $ 42,635     $  4,355</w:t>
              <w:br/>
              <w:t xml:space="preserve">                International . . . . . . . . . .        15,749         12,830       12,040</w:t>
              <w:br/>
              <w:t xml:space="preserve">                     Total jackup rigs  . . . . .        65,356         55,465       16,395</w:t>
              <w:br/>
              <w:t xml:space="preserve">           Barge drilling rigs - Venezuela  . . .        31,720         18,354        5,328</w:t>
              <w:br/>
              <w:t xml:space="preserve">                Total offshore rigs . . . . . . .        97,076         73,819       21,723</w:t>
              <w:br/>
              <w:t xml:space="preserve">           Land rigs &lt;F2&gt; . . . . . . . . . . . .           481          3,677        5,144</w:t>
              <w:br/>
              <w:t xml:space="preserve">                 Total contract drilling  . . .          97,557         77,496       26,867</w:t>
              <w:br/>
              <w:br/>
              <w:t xml:space="preserve">      Marine transportation</w:t>
              <w:br/>
              <w:t xml:space="preserve">           AHTS &lt;F3&gt;  . . . . . . . . . . . . . .         6,022          3,458          710</w:t>
              <w:br/>
              <w:t xml:space="preserve">           Supply . . . . . . . . . . . . . . . .         6,877          6,653       (1,431)</w:t>
              <w:br/>
              <w:t xml:space="preserve">           Mini-supply  . . . . . . . . . . . . .           585            745          343</w:t>
              <w:br/>
              <w:t xml:space="preserve">                Subtotal  . . . . . . . . . . . .        13,484         10,856         (378)</w:t>
              <w:br/>
              <w:t xml:space="preserve">           Utility &lt;F4&gt; . . . . . . . . . . . . .          (919)          (398)          11</w:t>
              <w:br/>
              <w:t xml:space="preserve">                Total marine transportation . . .        12,565         10,458         (367)</w:t>
              <w:br/>
              <w:br/>
              <w:t xml:space="preserve">      Technical services  . . . . . . . . . . . .         4,794          3,696       (2,591)</w:t>
              <w:br/>
              <w:t xml:space="preserve">Total  . . . . . . . . . . . . . . . .      $114,916       $ 91,650     $ 23,909 </w:t>
            </w:r>
          </w:p>
        </w:tc>
      </w:tr>
    </w:tbl>
    <w:p>
      <w:pPr>
        <w:pStyle w:val="Normal"/>
        <w:widowControl w:val="false"/>
        <w:bidi w:val="0"/>
        <w:spacing w:lineRule="exact" w:line="1"/>
        <w:jc w:val="left"/>
        <w:rPr/>
      </w:pPr>
      <w:r>
        <w:rPr/>
      </w:r>
      <w:bookmarkStart w:id="84" w:name="eolPage33"/>
      <w:bookmarkStart w:id="85" w:name="eolPage33"/>
      <w:bookmarkEnd w:id="85"/>
      <w:r>
        <w:br w:type="page"/>
      </w:r>
    </w:p>
    <w:p>
      <w:pPr>
        <w:pStyle w:val="Normal"/>
        <w:bidi w:val="0"/>
        <w:spacing w:lineRule="exact" w:line="1"/>
        <w:jc w:val="left"/>
        <w:rPr>
          <w:rFonts w:ascii="Times New Roman" w:hAnsi="Times New Roman"/>
        </w:rPr>
      </w:pPr>
      <w:r>
        <w:rPr>
          <w:rFonts w:ascii="Times New Roman" w:hAnsi="Times New Roman"/>
        </w:rPr>
      </w:r>
    </w:p>
    <w:tbl>
      <w:tblPr>
        <w:tblW w:w="6830" w:type="dxa"/>
        <w:jc w:val="left"/>
        <w:tblInd w:w="2343" w:type="dxa"/>
        <w:tblLayout w:type="fixed"/>
        <w:tblCellMar>
          <w:top w:w="0" w:type="dxa"/>
          <w:left w:w="0" w:type="dxa"/>
          <w:bottom w:w="0" w:type="dxa"/>
          <w:right w:w="0" w:type="dxa"/>
        </w:tblCellMar>
      </w:tblPr>
      <w:tblGrid>
        <w:gridCol w:w="6830"/>
      </w:tblGrid>
      <w:tr>
        <w:trPr/>
        <w:tc>
          <w:tcPr>
            <w:tcW w:w="6830" w:type="dxa"/>
            <w:tcBorders/>
            <w:vAlign w:val="center"/>
          </w:tcPr>
          <w:p>
            <w:pPr>
              <w:pStyle w:val="Normal"/>
              <w:widowControl w:val="false"/>
              <w:tabs>
                <w:tab w:val="clear" w:pos="720"/>
              </w:tabs>
              <w:bidi w:val="0"/>
              <w:ind w:left="15" w:right="-9" w:hanging="0"/>
              <w:jc w:val="left"/>
              <w:rPr/>
            </w:pPr>
            <w:r>
              <w:rPr>
                <w:rFonts w:ascii="Courier New" w:hAnsi="Courier New"/>
                <w:sz w:val="14"/>
              </w:rPr>
              <w:t>&lt;F1&gt;  Combined  results for Penrod  and the Company for  1992 are presented</w:t>
              <w:br/>
              <w:t xml:space="preserve">      for purposes  of comparison with 1994 and 1993.  The amounts have not</w:t>
              <w:br/>
              <w:t xml:space="preserve">      been  presented on  a  pro forma  basis  to reflect  the  anticipated</w:t>
              <w:br/>
              <w:t xml:space="preserve">      savings associated  with combining the  operations of Penrod  and the</w:t>
              <w:br/>
              <w:t xml:space="preserve">      Company.</w:t>
              <w:br/>
              <w:t>&lt;F2&gt;  United  States and international land rigs are combined.  The Company</w:t>
              <w:br/>
              <w:t xml:space="preserve">      sold all but one of its land rigs in 1994.</w:t>
              <w:br/>
              <w:t>&lt;F3&gt;  Anchor handling tug supply vessels.</w:t>
              <w:br/>
              <w:t>&lt;F4&gt;  As of December  31, 1994, the Company  no longer has  utility vessels</w:t>
              <w:br/>
              <w:t xml:space="preserve">      available for work.</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Company's 1994 increases in consolidated revenues and operating income compared to 1993 are primarily attributable to higher average domestic day rates for the Company's contract drilling and marine transportation segments, revenues and operating margins associated with the six drilling rigs that were added in 1994 and a full year of operation from four rigs constructed and placed into service in the first half of 1993. Operating income was also positively impacted by lower general and administrative costs but reduced by additional depreciation and amortization expense in 1994 as compared to 1993.</w:t>
      </w:r>
    </w:p>
    <w:p>
      <w:pPr>
        <w:pStyle w:val="Normal"/>
        <w:bidi w:val="0"/>
        <w:spacing w:before="225" w:after="0"/>
        <w:jc w:val="left"/>
        <w:rPr/>
      </w:pPr>
      <w:r>
        <w:rPr>
          <w:rFonts w:ascii="Times New Roman" w:hAnsi="Times New Roman"/>
          <w:sz w:val="20"/>
        </w:rPr>
        <w:t>The consolidated revenues and operating income of the Company for the year ended December 31, 1993 increased substantially over the combined 1992 levels. The 1993 increases are primarily due to higher average day rates and increased utilization for the Company's contract drilling and marine transportation segments and increased activity in the Company's technical services segment. Operating revenues in 1992 included $17.1 million recorded by the Company in connection with its role as general contractor for the construction of four new barge drilling rigs for an affiliate in Venezuela.</w:t>
      </w:r>
    </w:p>
    <w:p>
      <w:pPr>
        <w:pStyle w:val="Normal"/>
        <w:bidi w:val="0"/>
        <w:spacing w:before="225" w:after="0"/>
        <w:jc w:val="left"/>
        <w:rPr/>
      </w:pPr>
      <w:r>
        <w:rPr>
          <w:rFonts w:ascii="Times New Roman" w:hAnsi="Times New Roman"/>
          <w:sz w:val="20"/>
        </w:rPr>
        <w:t>CONTRACT DRILLING. Natural gas prices increased in 1992 and 1993 resulting in an increase in the number of rigs working, particularly in the Gulf of Mexico. The activity level increased throughout 1993 and remained fairly stable in 1994 causing the Company's contract drilling revenues and operating margins to increase in both 1993 and 1994. However, management anticipates that the decline in natural gas prices in late 1994 and early 1995 may result in decreased drilling activity in 1995, particularly in the Gulf of Mexico.</w:t>
      </w:r>
    </w:p>
    <w:p>
      <w:pPr>
        <w:pStyle w:val="Normal"/>
        <w:bidi w:val="0"/>
        <w:spacing w:before="225" w:after="0"/>
        <w:jc w:val="left"/>
        <w:rPr/>
      </w:pPr>
      <w:r>
        <w:rPr>
          <w:rFonts w:ascii="Times New Roman" w:hAnsi="Times New Roman"/>
          <w:sz w:val="20"/>
        </w:rPr>
        <w:t>As of March 1, 1995 all but one of the Company's eighteen Gulf of Mexico rigs were operating or were committed under contract. The one uncommitted rig is undergoing major modifications. The Gulf of Mexico rigs continue to operate under relatively short-term agreements with contract durations normally not exceeding six months.</w:t>
      </w:r>
    </w:p>
    <w:p>
      <w:pPr>
        <w:pStyle w:val="Normal"/>
        <w:bidi w:val="0"/>
        <w:spacing w:before="225" w:after="0"/>
        <w:jc w:val="left"/>
        <w:rPr/>
      </w:pPr>
      <w:r>
        <w:rPr>
          <w:rFonts w:ascii="Times New Roman" w:hAnsi="Times New Roman"/>
          <w:sz w:val="20"/>
        </w:rPr>
        <w:t>The Company's revenues and operating margins, defined as operating revenues less operating expenses, exclusive of depreciation and general and administrative expenses, for its jackup rigs operating in the U.S. increased for the year ended December 31, 1994 compared to the prior year due to marginally higher average day rates in the Gulf of Mexico and to the</w:t>
      </w:r>
    </w:p>
    <w:p>
      <w:pPr>
        <w:pStyle w:val="Normal"/>
        <w:bidi w:val="0"/>
        <w:spacing w:lineRule="exact" w:line="1" w:before="225" w:after="0"/>
        <w:jc w:val="left"/>
        <w:rPr/>
      </w:pPr>
      <w:r>
        <w:rPr/>
      </w:r>
      <w:bookmarkStart w:id="86" w:name="eolPage34"/>
      <w:bookmarkStart w:id="87" w:name="eolPage34"/>
      <w:bookmarkEnd w:id="87"/>
      <w:r>
        <w:br w:type="page"/>
      </w:r>
    </w:p>
    <w:p>
      <w:pPr>
        <w:pStyle w:val="Normal"/>
        <w:bidi w:val="0"/>
        <w:jc w:val="left"/>
        <w:rPr/>
      </w:pPr>
      <w:r>
        <w:rPr>
          <w:rFonts w:ascii="Times New Roman" w:hAnsi="Times New Roman"/>
          <w:sz w:val="20"/>
        </w:rPr>
        <w:t>relocation of four of the Company's rigs to the Gulf of Mexico during 1993 and 1994. U.S. operating days increased to 5,063 for the year ended December 31, 1994 as compared to 4,558 for the year ended December 31, 1993. For the year ended December 31, 1994, average day rates for the Company's rigs in the Gulf of Mexico increased by 7% compared to the prior year with results offset partially by a 6% utilization decrease from the prior year.</w:t>
      </w:r>
    </w:p>
    <w:p>
      <w:pPr>
        <w:pStyle w:val="Normal"/>
        <w:bidi w:val="0"/>
        <w:spacing w:before="225" w:after="0"/>
        <w:jc w:val="left"/>
        <w:rPr/>
      </w:pPr>
      <w:r>
        <w:rPr>
          <w:rFonts w:ascii="Times New Roman" w:hAnsi="Times New Roman"/>
          <w:sz w:val="20"/>
        </w:rPr>
        <w:t>Revenues and operating margins for the Company's jackup rigs operating in the U.S. increased substantially for the year ended December 31, 1993 compared to the combined 1992 results primarily due to improved market conditions in the Gulf of Mexico. Utilization rates for the Company's U.S. jackup rigs in 1993 were near 100% compared to approximately 60% in the combined 1992 period with corresponding 1993 average day rates up 53%.</w:t>
      </w:r>
    </w:p>
    <w:p>
      <w:pPr>
        <w:pStyle w:val="Normal"/>
        <w:bidi w:val="0"/>
        <w:spacing w:before="225" w:after="0"/>
        <w:jc w:val="left"/>
        <w:rPr/>
      </w:pPr>
      <w:r>
        <w:rPr>
          <w:rFonts w:ascii="Times New Roman" w:hAnsi="Times New Roman"/>
          <w:sz w:val="20"/>
        </w:rPr>
        <w:t>For the year ended December 31, 1994, revenues for the Company's international jackup rigs decreased by 13% and operating margin increased by 23% as compared to the prior year. The revenue decrease is primarily attributable to the mobilization of five international jackup rigs to the Gulf of Mexico; three in the second, third and fourth quarters of 1993 from the North Sea, one in the third quarter of 1994 from Brazil and one which began mobilizing in the fourth quarter of 1994 from Dubai. These rigs were included in the international jackup rig results for a portion or all of the year ended December 31, 1993. The revenue decrease was partially offset by, and the operating margin increase was primarily attributable to, two North Sea jackup rigs acquired in mid-February 1994 which operated under bareboat charter agreements during 1994.</w:t>
      </w:r>
    </w:p>
    <w:p>
      <w:pPr>
        <w:pStyle w:val="Normal"/>
        <w:bidi w:val="0"/>
        <w:spacing w:before="225" w:after="0"/>
        <w:jc w:val="left"/>
        <w:rPr/>
      </w:pPr>
      <w:r>
        <w:rPr>
          <w:rFonts w:ascii="Times New Roman" w:hAnsi="Times New Roman"/>
          <w:sz w:val="20"/>
        </w:rPr>
        <w:t>The bareboat charter agreements on the two North Sea jackup rigs acquired in mid-February 1994 were not extended beyond the initial twelve month period. The Company made a $1.8 million payment to the seller in December 1994 for the remainder of the deferred purchase payment net of bareboat charter payments due to the Company through the end of the twelve month bareboat charter period. The drilling contracts for the two rigs have been assigned to the Company as of January 1, 1995. Under such contracts, the rigs work for the joint venture of major oil and gas exploration companies for whom the rigs operated during the term of the bareboat charter agreements.</w:t>
      </w:r>
    </w:p>
    <w:p>
      <w:pPr>
        <w:pStyle w:val="Normal"/>
        <w:bidi w:val="0"/>
        <w:spacing w:before="225" w:after="0"/>
        <w:jc w:val="left"/>
        <w:rPr/>
      </w:pPr>
      <w:r>
        <w:rPr>
          <w:rFonts w:ascii="Times New Roman" w:hAnsi="Times New Roman"/>
          <w:sz w:val="20"/>
        </w:rPr>
        <w:t>The Company's jackup rig offshore Brazil was mobilized to the Gulf of Mexico during the third quarter of 1994 with costs of $1.3 million charged against 1994 earnings. Upon arrival in the U.S., the rig was placed in a shipyard for enhancements including extending the rig's water depth capability from 300 feet to 350 feet. Due to the mobilization and shipyard enhancements, the rig was unavailable for work from late June 1994 through early October 1994. The rig began operating in the Gulf of Mexico in mid- October 1994.</w:t>
      </w:r>
    </w:p>
    <w:p>
      <w:pPr>
        <w:pStyle w:val="Normal"/>
        <w:bidi w:val="0"/>
        <w:spacing w:before="225" w:after="0"/>
        <w:jc w:val="left"/>
        <w:rPr/>
      </w:pPr>
      <w:r>
        <w:rPr>
          <w:rFonts w:ascii="Times New Roman" w:hAnsi="Times New Roman"/>
          <w:sz w:val="20"/>
        </w:rPr>
        <w:t>The Company began mobilizing a jackup rig from Dubai to the Gulf of Mexico in the fourth quarter of 1994 with costs of $2.2 million charged against 1994 earnings. The rig arrived in the Gulf of Mexico in January 1995 and is currently undergoing modifications and enhancements including extending the rig's water depth capability to approximately 400 feet. Due to the modifications and enhancements, the rig will be unavailable for work until</w:t>
      </w:r>
    </w:p>
    <w:p>
      <w:pPr>
        <w:pStyle w:val="Normal"/>
        <w:bidi w:val="0"/>
        <w:spacing w:lineRule="exact" w:line="1" w:before="225" w:after="0"/>
        <w:jc w:val="left"/>
        <w:rPr/>
      </w:pPr>
      <w:r>
        <w:rPr/>
      </w:r>
      <w:bookmarkStart w:id="88" w:name="eolPage35"/>
      <w:bookmarkStart w:id="89" w:name="eolPage35"/>
      <w:bookmarkEnd w:id="89"/>
      <w:r>
        <w:br w:type="page"/>
      </w:r>
    </w:p>
    <w:p>
      <w:pPr>
        <w:pStyle w:val="Normal"/>
        <w:bidi w:val="0"/>
        <w:jc w:val="left"/>
        <w:rPr/>
      </w:pPr>
      <w:r>
        <w:rPr>
          <w:rFonts w:ascii="Times New Roman" w:hAnsi="Times New Roman"/>
          <w:sz w:val="20"/>
        </w:rPr>
        <w:t>approximately June 1, 1995.</w:t>
      </w:r>
    </w:p>
    <w:p>
      <w:pPr>
        <w:pStyle w:val="Normal"/>
        <w:bidi w:val="0"/>
        <w:spacing w:before="225" w:after="0"/>
        <w:jc w:val="left"/>
        <w:rPr/>
      </w:pPr>
      <w:r>
        <w:rPr>
          <w:rFonts w:ascii="Times New Roman" w:hAnsi="Times New Roman"/>
          <w:sz w:val="20"/>
        </w:rPr>
        <w:t>As of March 1, 1995, two of the Company's five jackup rigs located in the North Sea are currently undergoing substantial modifications and enhancements including converting one of the rigs from a slot rig to a cantilever rig. Due to the modifications and enhancements, the rigs will be unavailable for work until approximately May 1, 1995 and July 1, 1995, respectively.</w:t>
      </w:r>
    </w:p>
    <w:p>
      <w:pPr>
        <w:pStyle w:val="Normal"/>
        <w:bidi w:val="0"/>
        <w:spacing w:before="225" w:after="0"/>
        <w:jc w:val="left"/>
        <w:rPr/>
      </w:pPr>
      <w:r>
        <w:rPr>
          <w:rFonts w:ascii="Times New Roman" w:hAnsi="Times New Roman"/>
          <w:sz w:val="20"/>
        </w:rPr>
        <w:t>Revenues decreased by 7% for the Company's international jackup rigs for the year ended December 31, 1993 while operating margins increased 7% compared to the combined 1992 period. The 1993 revenue decrease from 1992 is the result of decreased average day rates in 1993 for the Company's international jackup rigs, coupled with the mobilization in the second, third and fourth quarters of 1993 of three of the Company's rigs located in the North Sea to the Gulf of Mexico. The 1993 operating margin increase is a result of reduced operating costs.</w:t>
      </w:r>
    </w:p>
    <w:p>
      <w:pPr>
        <w:pStyle w:val="Normal"/>
        <w:bidi w:val="0"/>
        <w:spacing w:before="225" w:after="0"/>
        <w:jc w:val="left"/>
        <w:rPr/>
      </w:pPr>
      <w:r>
        <w:rPr>
          <w:rFonts w:ascii="Times New Roman" w:hAnsi="Times New Roman"/>
          <w:sz w:val="20"/>
        </w:rPr>
        <w:t>The Company's barge drilling rigs are all located on Lake Maracaibo, Venezuela and are operated by a 70% owned subsidiary of the Company, ENSCO Drilling (Caribbean), Inc. ("Caribbean"). The Company's revenues and operating margins from its barge drilling rigs in Venezuela increased substantially for the year ended December 31, 1994 as compared to the prior year, primarily due to the addition of four barge drilling rigs in the third quarter of 1994 and a full year of operation of four barge drilling rigs that began operating in March through June of 1993. Revenues and operating margins from the Company's barge drilling rigs in Venezuela improved significantly for the year ended December 31, 1993 compared to the combined 1992 period, primarily as a result of the addition of four barge drilling rigs in 1993.</w:t>
      </w:r>
    </w:p>
    <w:p>
      <w:pPr>
        <w:pStyle w:val="Normal"/>
        <w:bidi w:val="0"/>
        <w:spacing w:before="225" w:after="0"/>
        <w:jc w:val="left"/>
        <w:rPr/>
      </w:pPr>
      <w:r>
        <w:rPr>
          <w:rFonts w:ascii="Times New Roman" w:hAnsi="Times New Roman"/>
          <w:sz w:val="20"/>
        </w:rPr>
        <w:t>All eight of the barge drilling rigs which commenced operation in Venezuela in 1993 and 1994 are contracted under separate five-year contracts with Lagoven, S.A. ("Lagoven"), a subsidiary of the Venezuelan national oil company, to operate on Lake Maracaibo. The contracts afford Lagoven the option to buy the barge drilling rigs during or at the end of the five-year contracts. The barges were financed under eight, five-year secured term loans which totalled $143.0 million at origination. Each loan is secured by a specific barge and the related charter contract with Lagoven, but is without recourse to the Company. Under the terms of the Lagoven contracts, the barges will earn day rates which the Company believes will be sufficient to fully amortize the associated financing.</w:t>
      </w:r>
    </w:p>
    <w:p>
      <w:pPr>
        <w:pStyle w:val="Normal"/>
        <w:bidi w:val="0"/>
        <w:spacing w:before="225" w:after="0"/>
        <w:jc w:val="left"/>
        <w:rPr/>
      </w:pPr>
      <w:r>
        <w:rPr>
          <w:rFonts w:ascii="Times New Roman" w:hAnsi="Times New Roman"/>
          <w:sz w:val="20"/>
        </w:rPr>
        <w:t>In addition to the eight barge drilling rigs constructed in 1993 and 1994, the Company owns two other barge drilling rigs that are contracted to Lagoven, and the Company supplied labor to operate other rigs owned by Lagoven during 1994, 1993 and 1992.</w:t>
      </w:r>
    </w:p>
    <w:p>
      <w:pPr>
        <w:pStyle w:val="Normal"/>
        <w:bidi w:val="0"/>
        <w:spacing w:before="225" w:after="0"/>
        <w:jc w:val="left"/>
        <w:rPr/>
      </w:pPr>
      <w:r>
        <w:rPr>
          <w:rFonts w:ascii="Times New Roman" w:hAnsi="Times New Roman"/>
          <w:sz w:val="20"/>
        </w:rPr>
        <w:t>The Venezuelan currency experienced significant devaluation in the first half of 1994 and the Venezuelan government established policies to control the exchange rate of the Venezuelan currency and severely restricted the conversion of Venezuelan currency to U.S. dollars. To date, Caribbean has not experienced problems associated with receiving U.S. dollar payments with respect to the U.S. dollar portion of its contracts with Lagoven.</w:t>
      </w:r>
    </w:p>
    <w:p>
      <w:pPr>
        <w:pStyle w:val="Normal"/>
        <w:bidi w:val="0"/>
        <w:spacing w:lineRule="exact" w:line="1" w:before="225" w:after="0"/>
        <w:jc w:val="left"/>
        <w:rPr/>
      </w:pPr>
      <w:r>
        <w:rPr/>
      </w:r>
      <w:bookmarkStart w:id="90" w:name="eolPage36"/>
      <w:bookmarkStart w:id="91" w:name="eolPage36"/>
      <w:bookmarkEnd w:id="91"/>
      <w:r>
        <w:br w:type="page"/>
      </w:r>
    </w:p>
    <w:p>
      <w:pPr>
        <w:pStyle w:val="Normal"/>
        <w:bidi w:val="0"/>
        <w:jc w:val="left"/>
        <w:rPr/>
      </w:pPr>
      <w:r>
        <w:rPr>
          <w:rFonts w:ascii="Times New Roman" w:hAnsi="Times New Roman"/>
          <w:sz w:val="20"/>
        </w:rPr>
        <w:t>Changes in these conditions, other policy enactments, or political developments in Venezuela could have an adverse effect upon the Company. However, the Company believes such adverse effects are unlikely due to the volume of U.S. dollars paid to the parent company of Lagoven for its oil exports and the contractual protection available to Caribbean if U.S. dollar payments are not made.</w:t>
      </w:r>
    </w:p>
    <w:p>
      <w:pPr>
        <w:pStyle w:val="Normal"/>
        <w:bidi w:val="0"/>
        <w:spacing w:before="225" w:after="0"/>
        <w:jc w:val="left"/>
        <w:rPr/>
      </w:pPr>
      <w:r>
        <w:rPr>
          <w:rFonts w:ascii="Times New Roman" w:hAnsi="Times New Roman"/>
          <w:sz w:val="20"/>
        </w:rPr>
        <w:t>The Company sold its U.S. land rig operation effective June 30, 1994 and three of the Company's four land rigs located in the Middle East in the fourth quarter of 1994. The Company continues to own one land rig, located in Dubai, which is currently inactive. Revenues and operating margins for the Company's land rigs for the year ended December 31, 1994 decreased $15.4 million and $3.2 million, respectively, compared to the prior year. The decreases are primarily a result of the sales.</w:t>
      </w:r>
    </w:p>
    <w:p>
      <w:pPr>
        <w:pStyle w:val="Normal"/>
        <w:bidi w:val="0"/>
        <w:spacing w:before="225" w:after="0"/>
        <w:jc w:val="left"/>
        <w:rPr/>
      </w:pPr>
      <w:r>
        <w:rPr>
          <w:rFonts w:ascii="Times New Roman" w:hAnsi="Times New Roman"/>
          <w:sz w:val="20"/>
        </w:rPr>
        <w:t>Revenues and operating margins for land rig operations for the year ended December 31, 1993 decreased $2.7 million and $1.5 million, respectively, compared to the combined results for 1992. The decreases are primarily a result of reduced utilization of the Company's Middle East land rigs which historically earned higher day rates and margins than land rigs operating in the U.S.</w:t>
      </w:r>
    </w:p>
    <w:p>
      <w:pPr>
        <w:pStyle w:val="Normal"/>
        <w:bidi w:val="0"/>
        <w:spacing w:before="225" w:after="0"/>
        <w:jc w:val="left"/>
        <w:rPr/>
      </w:pPr>
      <w:r>
        <w:rPr>
          <w:rFonts w:ascii="Times New Roman" w:hAnsi="Times New Roman"/>
          <w:sz w:val="20"/>
        </w:rPr>
        <w:t>MARINE TRANSPORTATION. Beginning in the fourth quarter of 1992, increased drilling activity in the Gulf of Mexico caused utilization and day rates for marine transportation vessels to increase. The activity level for marine transportation vessels in the Gulf of Mexico, which is tied to the level of oil and gas drilling activity, increased throughout 1993 and remained fairly stable in 1994. The Company anticipates that, based on lower domestic natural gas prices, the Gulf of Mexico market may experience some softening during 1995.</w:t>
      </w:r>
    </w:p>
    <w:p>
      <w:pPr>
        <w:pStyle w:val="Normal"/>
        <w:bidi w:val="0"/>
        <w:spacing w:before="225" w:after="0"/>
        <w:jc w:val="left"/>
        <w:rPr/>
      </w:pPr>
      <w:r>
        <w:rPr>
          <w:rFonts w:ascii="Times New Roman" w:hAnsi="Times New Roman"/>
          <w:sz w:val="20"/>
        </w:rPr>
        <w:t>In the fourth quarter of 1994, the Company entered into an agreement with an unrelated third party to purchase a supply vessel, convert four of the Company's utility vessels into four larger, 146-foot mini-supply vessels and assign ownership of four of the Company's utility vessels to the unrelated third party. This transaction was consistent with the Company's strategy to concentrate its fleet on the larger, more capable vessels and to exit the unprofitable utility boat market. Earlier in 1994, the Company sold one utility boat and converted another to a mini-supply vessel. Including the supply vessel acquired in the fourth quarter of 1994 and the four utility vessels currently being converted into mini-supply vessels, the Company has a marine transportation operating fleet of 35 vessels, four of which are leased under long-term agreements, consisting of six anchor handling tug supply vessels, 21 supply vessels and eight mini-supply vessels. All of the Company's marine transportation vessels are currently located in the Gulf of Mexico.</w:t>
      </w:r>
    </w:p>
    <w:p>
      <w:pPr>
        <w:pStyle w:val="Normal"/>
        <w:bidi w:val="0"/>
        <w:spacing w:before="225" w:after="0"/>
        <w:jc w:val="left"/>
        <w:rPr/>
      </w:pPr>
      <w:r>
        <w:rPr>
          <w:rFonts w:ascii="Times New Roman" w:hAnsi="Times New Roman"/>
          <w:sz w:val="20"/>
        </w:rPr>
        <w:t>During 1992, the Company mobilized six marine vessels to Singapore for work possibilities. Two of the vessels returned to the Gulf of Mexico in 1993. The Company operated the remaining four vessels in Singapore through a joint venture beginning in August 1993. The Singapore joint venture was terminated in May 1994 and three of the vessels were mobilized to the Gulf of Mexico. The remaining vessel, a utility boat, was sold effective June 30, 1994. The charter fees from the joint venture were recorded as</w:t>
      </w:r>
    </w:p>
    <w:p>
      <w:pPr>
        <w:pStyle w:val="Normal"/>
        <w:bidi w:val="0"/>
        <w:spacing w:lineRule="exact" w:line="1" w:before="225" w:after="0"/>
        <w:jc w:val="left"/>
        <w:rPr/>
      </w:pPr>
      <w:r>
        <w:rPr/>
      </w:r>
      <w:bookmarkStart w:id="92" w:name="eolPage37"/>
      <w:bookmarkStart w:id="93" w:name="eolPage37"/>
      <w:bookmarkEnd w:id="93"/>
      <w:r>
        <w:br w:type="page"/>
      </w:r>
    </w:p>
    <w:p>
      <w:pPr>
        <w:pStyle w:val="Normal"/>
        <w:bidi w:val="0"/>
        <w:jc w:val="left"/>
        <w:rPr/>
      </w:pPr>
      <w:r>
        <w:rPr>
          <w:rFonts w:ascii="Times New Roman" w:hAnsi="Times New Roman"/>
          <w:sz w:val="20"/>
        </w:rPr>
        <w:t>operating revenue by the Company and the Company's 50% interest in the results of the joint venture operations were reported in "Income (Loss) From Equity Affiliates." During most of 1993 the Company operated two anchor handling vessels offshore Brazil. One vessel returned to the Gulf of Mexico in the fourth quarter of 1993 and the other vessel returned to the Gulf of Mexico in February 1994.</w:t>
      </w:r>
    </w:p>
    <w:p>
      <w:pPr>
        <w:pStyle w:val="Normal"/>
        <w:bidi w:val="0"/>
        <w:spacing w:before="225" w:after="0"/>
        <w:jc w:val="left"/>
        <w:rPr/>
      </w:pPr>
      <w:r>
        <w:rPr>
          <w:rFonts w:ascii="Times New Roman" w:hAnsi="Times New Roman"/>
          <w:sz w:val="20"/>
        </w:rPr>
        <w:t>As a result of increased average day rates in the Gulf of Mexico and improved work opportunities for the three vessels that returned to the Gulf of Mexico from Singapore in September 1994, the Company's marine transportation revenues and operating margin increased 7% and 20%, respectively, for the year ended December 31, 1994 compared to the prior year. The Company's marine transportation revenues increased 63% for the year ended December 31, 1993 compared to the combined 1992 period, with a corresponding improvement in operating margin to $10.5 million in 1993 from a negative operating margin of $367,000 in the combined 1992 period due to increased Gulf of Mexico activity and day rates.</w:t>
      </w:r>
    </w:p>
    <w:p>
      <w:pPr>
        <w:pStyle w:val="Normal"/>
        <w:bidi w:val="0"/>
        <w:spacing w:before="225" w:after="0"/>
        <w:jc w:val="left"/>
        <w:rPr/>
      </w:pPr>
      <w:r>
        <w:rPr>
          <w:rFonts w:ascii="Times New Roman" w:hAnsi="Times New Roman"/>
          <w:sz w:val="20"/>
        </w:rPr>
        <w:t>TECHNICAL SERVICES. The Company's horizontal drilling activity declined for the year ended December 31, 1994 as compared to the prior year which caused revenues to decrease. Average days per job in 1994 increased marginally compared to 1993 due to the additional time required to drill dual horizontal laterals from one vertical well bore partially offset by substantially improved drilling efficiency with a new high performance drilling motor. Guidance activity and revenues increased due to slightly longer average job days compared to 1993. Operating margin for the year ended December 31, 1994 increased from the prior year due primarily to reduced operating expenses, the collection of a receivable that had been fully reserved in a prior year, reductions in previously recorded liability estimates and improved rates for premium tools partially offset by reduced rates in other areas. Drilling activity improved in 1993 from the depressed activity levels of 1992. Average job margins in 1993 improved, as compared to 1992, as a result of the increased demand for the Company's services coupled with the results of cost cutting programs implemented throughout the latter part of 1992 and continuing into 1993.</w:t>
      </w:r>
    </w:p>
    <w:p>
      <w:pPr>
        <w:pStyle w:val="Normal"/>
        <w:bidi w:val="0"/>
        <w:spacing w:before="225" w:after="0"/>
        <w:jc w:val="left"/>
        <w:rPr/>
      </w:pPr>
      <w:r>
        <w:rPr>
          <w:rFonts w:ascii="Times New Roman" w:hAnsi="Times New Roman"/>
          <w:sz w:val="20"/>
        </w:rPr>
        <w:t>In September 1994, a wholly owned subsidiary of the Company entered into an exclusive alliance agreement with Halliburton Energy Services, a division of Halliburton Company, to jointly provide coiled tubing directional and horizontal drilling services on a worldwide basis.</w:t>
      </w:r>
    </w:p>
    <w:p>
      <w:pPr>
        <w:pStyle w:val="Normal"/>
        <w:bidi w:val="0"/>
        <w:spacing w:before="225" w:after="0"/>
        <w:jc w:val="left"/>
        <w:rPr/>
      </w:pPr>
      <w:r>
        <w:rPr>
          <w:rFonts w:ascii="Times New Roman" w:hAnsi="Times New Roman"/>
          <w:sz w:val="20"/>
        </w:rPr>
        <w:t>In October 1994, a wholly owned subsidiary of the Company entered into an agreement with Lateral Vector Resources, Inc. ("LVR"), a Canadian company, under which LVR purchased a 30% interest in a subsidiary of the Company. The purpose of the sale was to combine forces with LVR to conduct horizontal/directional drilling services in Canada and certain areas of the U.S. The subsidiary continues to be included in the Company's consolidated financial statements.</w:t>
      </w:r>
    </w:p>
    <w:p>
      <w:pPr>
        <w:pStyle w:val="Normal"/>
        <w:bidi w:val="0"/>
        <w:spacing w:before="225" w:after="0"/>
        <w:jc w:val="left"/>
        <w:rPr/>
      </w:pPr>
      <w:r>
        <w:rPr>
          <w:rFonts w:ascii="Times New Roman" w:hAnsi="Times New Roman"/>
          <w:sz w:val="20"/>
        </w:rPr>
        <w:t>The Company's technical services operations are presently conducted in the U.S., primarily in the Austin Chalk trend in the Southern U.S., Canada and the North Sea. The Company will continue to focus primarily on domestic and Canadian opportunities for its technical services segment in 1995, as well as expanding its coiled tubing drilling services in the North Sea.</w:t>
      </w:r>
    </w:p>
    <w:p>
      <w:pPr>
        <w:pStyle w:val="Normal"/>
        <w:bidi w:val="0"/>
        <w:spacing w:lineRule="exact" w:line="1" w:before="225" w:after="0"/>
        <w:jc w:val="left"/>
        <w:rPr/>
      </w:pPr>
      <w:r>
        <w:rPr/>
      </w:r>
      <w:bookmarkStart w:id="94" w:name="eolPage38"/>
      <w:bookmarkStart w:id="95" w:name="eolPage38"/>
      <w:bookmarkEnd w:id="95"/>
      <w:r>
        <w:br w:type="page"/>
      </w:r>
    </w:p>
    <w:p>
      <w:pPr>
        <w:pStyle w:val="Normal"/>
        <w:bidi w:val="0"/>
        <w:jc w:val="left"/>
        <w:rPr/>
      </w:pPr>
      <w:r>
        <w:rPr>
          <w:rFonts w:ascii="Times New Roman" w:hAnsi="Times New Roman"/>
          <w:sz w:val="20"/>
        </w:rPr>
        <w:t>To date in 1995, domestic market conditions for the Company's technical services segment have remained consistent with the activity level in 1994. There are currently no indications of substantial change in horizontal drilling activity during 1995, although management anticipates that the demand for specialized drilling applications will increase.</w:t>
      </w:r>
    </w:p>
    <w:p>
      <w:pPr>
        <w:pStyle w:val="Normal"/>
        <w:bidi w:val="0"/>
        <w:spacing w:before="225" w:after="0"/>
        <w:jc w:val="left"/>
        <w:rPr/>
      </w:pPr>
      <w:r>
        <w:rPr>
          <w:rFonts w:ascii="Times New Roman" w:hAnsi="Times New Roman"/>
          <w:sz w:val="20"/>
        </w:rPr>
        <w:t>DEPRECIATION AND AMORTIZATION. Depreciation and amortization expense for the year ended December 31, 1994 increased 24% from the prior year. The increase is primarily attributable to a full year of depreciation and amortization related to the step-up in basis of the assets acquired in the Penrod Acquisition, a full year of depreciation on four barge drilling rigs delivered to Venezuela in March through June of 1993, depreciation on four additional barge drilling rigs delivered to Venezuela in July through September of 1994 and depreciation on two North Sea jackup rigs acquired in mid-February 1994. Depreciation expense in 1994 was reduced by the sale of all but one of the Company's land rigs during 1994.</w:t>
      </w:r>
    </w:p>
    <w:p>
      <w:pPr>
        <w:pStyle w:val="Normal"/>
        <w:bidi w:val="0"/>
        <w:spacing w:before="225" w:after="0"/>
        <w:jc w:val="left"/>
        <w:rPr/>
      </w:pPr>
      <w:r>
        <w:rPr>
          <w:rFonts w:ascii="Times New Roman" w:hAnsi="Times New Roman"/>
          <w:sz w:val="20"/>
        </w:rPr>
        <w:t>Depreciation and amortization expense for the year ended December 31, 1993 increased by $28.9 million from 1992. The substantial increase is due primarily to the inclusion of the assets acquired in the Penrod Acquisition for the entire year of 1993 and depreciation on four barge drilling rigs delivered to Venezuela in March through June of 1993.</w:t>
      </w:r>
    </w:p>
    <w:p>
      <w:pPr>
        <w:pStyle w:val="Normal"/>
        <w:bidi w:val="0"/>
        <w:spacing w:before="225" w:after="0"/>
        <w:jc w:val="left"/>
        <w:rPr/>
      </w:pPr>
      <w:r>
        <w:rPr>
          <w:rFonts w:ascii="Times New Roman" w:hAnsi="Times New Roman"/>
          <w:sz w:val="20"/>
        </w:rPr>
        <w:t>GENERAL AND ADMINISTRATIVE. General and administrative expense for the year ended December 31, 1994 decreased $2.5 million, or 21%, from the prior year. The decrease is primarily attributable to the benefits realized in 1994 from integrating Penrod's general and administrative functions into the Company following the acquisition of Penrod in August 1993. General and administrative expense increased in 1993 by $3.3 million compared to 1992 as a result of the inclusion of Penrod's general and administrative expenses, primarily consisting of additional salaries and related benefits and outside professional fees. Combined Penrod and Company general and administrative expenses for 1992, without any pro forma adjustments for the effects of anticipated savings associated with the acquisition, were $16.2 million, or $4.5 million over 1993 levels.</w:t>
      </w:r>
    </w:p>
    <w:p>
      <w:pPr>
        <w:pStyle w:val="Normal"/>
        <w:bidi w:val="0"/>
        <w:spacing w:before="225" w:after="0"/>
        <w:jc w:val="left"/>
        <w:rPr/>
      </w:pPr>
      <w:r>
        <w:rPr>
          <w:rFonts w:ascii="Times New Roman" w:hAnsi="Times New Roman"/>
          <w:sz w:val="20"/>
        </w:rPr>
        <w:t>OTHER INCOME (EXPENSE). The Company reported net other expense of $7.6 million, $6.6 million and $8.0 million for the years ended December 31, 1994, 1993 and 1992, respectively. Interest income for 1994 increased by $2.5 million over 1993 and $1.6 million in 1993 over 1992 due to higher average cash levels, due in part to the acquisition of Penrod and increased interest rates. Interest expense increased by $3.6 million in 1994 compared to 1993, while 1993 interest expense exceeded 1992 by $5.3 million due to higher levels of debt, increased interest rates and the inclusion of Penrod's debt acquired. See Note 6 to Consolidated Financial Statements.</w:t>
      </w:r>
    </w:p>
    <w:p>
      <w:pPr>
        <w:pStyle w:val="Normal"/>
        <w:bidi w:val="0"/>
        <w:spacing w:before="225" w:after="0"/>
        <w:jc w:val="left"/>
        <w:rPr/>
      </w:pPr>
      <w:r>
        <w:rPr>
          <w:rFonts w:ascii="Times New Roman" w:hAnsi="Times New Roman"/>
          <w:sz w:val="20"/>
        </w:rPr>
        <w:t>Income (Loss) from Equity Affiliates for 1994 and 1993 consists of the Company's 50% share of the earnings (loss) of a Mexican joint venture formed in June 1993 to operate a jackup rig in the Gulf of Mexico and a joint venture in Singapore formed in August 1993 to operate marine vessels in Southeast Asia. In 1992 the Company reported its proportionate share of the losses of Penrod on the equity method of accounting.</w:t>
      </w:r>
    </w:p>
    <w:p>
      <w:pPr>
        <w:pStyle w:val="Normal"/>
        <w:bidi w:val="0"/>
        <w:spacing w:before="225" w:after="0"/>
        <w:jc w:val="left"/>
        <w:rPr/>
      </w:pPr>
      <w:r>
        <w:rPr>
          <w:rFonts w:ascii="Times New Roman" w:hAnsi="Times New Roman"/>
          <w:sz w:val="20"/>
        </w:rPr>
        <w:t>The Company recorded a gain of $670,000 in 1994 related to the sale of</w:t>
      </w:r>
    </w:p>
    <w:p>
      <w:pPr>
        <w:pStyle w:val="Normal"/>
        <w:bidi w:val="0"/>
        <w:spacing w:lineRule="exact" w:line="1" w:before="225" w:after="0"/>
        <w:jc w:val="left"/>
        <w:rPr/>
      </w:pPr>
      <w:r>
        <w:rPr/>
      </w:r>
      <w:bookmarkStart w:id="96" w:name="eolPage39"/>
      <w:bookmarkStart w:id="97" w:name="eolPage39"/>
      <w:bookmarkEnd w:id="97"/>
      <w:r>
        <w:br w:type="page"/>
      </w:r>
    </w:p>
    <w:p>
      <w:pPr>
        <w:pStyle w:val="Normal"/>
        <w:bidi w:val="0"/>
        <w:jc w:val="left"/>
        <w:rPr/>
      </w:pPr>
      <w:r>
        <w:rPr>
          <w:rFonts w:ascii="Times New Roman" w:hAnsi="Times New Roman"/>
          <w:sz w:val="20"/>
        </w:rPr>
        <w:t>stock of a subsidiary. See Note 12 to Consolidated Financial Statements. The Company currently has no plans to reduce its ownership interest in any of its subsidiaries. The Company reported under "Other, net" losses of $755,000 in 1994 consisting primarily of foreign currency translation losses of $1.3 million partially offset by other miscellaneous income.</w:t>
      </w:r>
    </w:p>
    <w:p>
      <w:pPr>
        <w:pStyle w:val="Normal"/>
        <w:bidi w:val="0"/>
        <w:spacing w:before="225" w:after="0"/>
        <w:jc w:val="left"/>
        <w:rPr/>
      </w:pPr>
      <w:r>
        <w:rPr>
          <w:rFonts w:ascii="Times New Roman" w:hAnsi="Times New Roman"/>
          <w:sz w:val="20"/>
        </w:rPr>
        <w:t>PROVISION FOR INCOME TAXES. For the years ended December 31, 1994, 1993 and 1992 the Company recorded provisions for income taxes of $3.8 million, $5.9 million and $2.1 million, respectively, resulting in effective tax rates of 8.6%, 20.0% and 8.8%, respectively. The Company's effective tax rate varies between years due primarily to the expected utilization or non-utilization of U.S. net operating loss carryforwards, foreign taxes and the recording of deferred taxes.</w:t>
      </w:r>
    </w:p>
    <w:p>
      <w:pPr>
        <w:pStyle w:val="Normal"/>
        <w:bidi w:val="0"/>
        <w:spacing w:before="225" w:after="0"/>
        <w:jc w:val="left"/>
        <w:rPr/>
      </w:pPr>
      <w:r>
        <w:rPr>
          <w:rFonts w:ascii="Times New Roman" w:hAnsi="Times New Roman"/>
          <w:sz w:val="20"/>
        </w:rPr>
        <w:t>The Company has a deferred tax asset valuation allowance of $47.9 million recorded at December 31, 1994 which relates to the uncertainty as to the realization of certain deferred tax assets, primarily consisting of U.S. net operating loss carryforwards. Based upon anticipated future results, the Company has concluded that it is more likely than not that the deferred tax assets balance, net of valuation allowance, will be realized. See Note 11 to Consolidated Financial Statements.</w:t>
      </w:r>
    </w:p>
    <w:p>
      <w:pPr>
        <w:pStyle w:val="Normal"/>
        <w:bidi w:val="0"/>
        <w:spacing w:before="225" w:after="0"/>
        <w:jc w:val="left"/>
        <w:rPr/>
      </w:pPr>
      <w:r>
        <w:rPr>
          <w:rFonts w:ascii="Times New Roman" w:hAnsi="Times New Roman"/>
          <w:sz w:val="20"/>
        </w:rPr>
        <w:t>MINORITY INTEREST. Minority interest of $3.0 million for the year ended December 31, 1994 consists primarily of the minority shareholder's interest in the net income of Caribbean. The Company has entered into a letter of intent with the minority shareholder of Caribbean to purchase, effective January 1, 1995, one-half of the 30% of Caribbean currently owned by the minority shareholder. See Note 18 to Consolidated Financial Statements. Minority interest of $6.9 million for the year ended December 31, 1993 consists of $4.5 million related to the preacquisition earnings of the 64% of Penrod which the Company did not own prior to the Penrod Acquisition and $2.4 million related to the minority shareholder's interest in the net income of Caribbean. See Note 1 to Consolidated Financial Statements.</w:t>
      </w:r>
    </w:p>
    <w:p>
      <w:pPr>
        <w:pStyle w:val="Normal"/>
        <w:bidi w:val="0"/>
        <w:spacing w:before="225" w:after="0"/>
        <w:jc w:val="left"/>
        <w:rPr/>
      </w:pPr>
      <w:r>
        <w:rPr>
          <w:rFonts w:ascii="Times New Roman" w:hAnsi="Times New Roman"/>
          <w:sz w:val="20"/>
        </w:rPr>
        <w:t>INCOME (LOSS) FROM DISCONTINUED OPERATIONS. In 1993, the Company completed a series of transactions that resulted in the sale of substantially all of the Company's supply business, conducted by its wholly owned subsidiary, ENSCO Tool and Supply Company, for net cash proceeds of approximately $12.3 million. As a result of these transactions, the Company's financial statements were reclassified to present the Company's supply operations segment as discontinued operations for all years presented. Included in 1993 "Income (Loss) from Discontinued Operations" is a gain on the supply division sale of $2.1 million, which includes a provision of $1.3 million for operations during the phase out period which began July 1, 1993, and income from operations for the six months ended June 30, 1993 of $200,000. Revenues for the supply operations were $22.2 million and $62.6 million in 1993 and 1992, respectively. See Note 17 to Consolidated Financial Statements.</w:t>
      </w:r>
    </w:p>
    <w:p>
      <w:pPr>
        <w:pStyle w:val="Normal"/>
        <w:bidi w:val="0"/>
        <w:spacing w:before="225" w:after="0"/>
        <w:jc w:val="left"/>
        <w:rPr/>
      </w:pPr>
      <w:r>
        <w:rPr>
          <w:rFonts w:ascii="Times New Roman" w:hAnsi="Times New Roman"/>
          <w:sz w:val="20"/>
        </w:rPr>
        <w:t>CUMULATIVE EFFECT OF ACCOUNTING CHANGE, NET OF MINORITY INTEREST. Effective January 1, 1993, Penrod adopted Statement of Financial Accounting Standards No. 106 ("SFAS No. 106"), "Employers' Accounting for Postretirement Benefits Other Than Pensions," which requires the accrual,</w:t>
      </w:r>
    </w:p>
    <w:p>
      <w:pPr>
        <w:pStyle w:val="Normal"/>
        <w:bidi w:val="0"/>
        <w:spacing w:lineRule="exact" w:line="1" w:before="225" w:after="0"/>
        <w:jc w:val="left"/>
        <w:rPr/>
      </w:pPr>
      <w:r>
        <w:rPr/>
      </w:r>
      <w:bookmarkStart w:id="98" w:name="eolPage40"/>
      <w:bookmarkStart w:id="99" w:name="eolPage40"/>
      <w:bookmarkEnd w:id="99"/>
      <w:r>
        <w:br w:type="page"/>
      </w:r>
    </w:p>
    <w:p>
      <w:pPr>
        <w:pStyle w:val="Normal"/>
        <w:bidi w:val="0"/>
        <w:jc w:val="left"/>
        <w:rPr/>
      </w:pPr>
      <w:r>
        <w:rPr>
          <w:rFonts w:ascii="Times New Roman" w:hAnsi="Times New Roman"/>
          <w:sz w:val="20"/>
        </w:rPr>
        <w:t>during the year the employee renders the service, of the estimated cost of providing postretirement non-pension benefit payments. The cumulative effect after taxes and minority interest on the Company resulting from Penrod's adoption of SFAS No. 106 was $2.5 million ($.07 per share after the reverse stock split). See Note 10 to Consolidated Financial Statements.</w:t>
      </w:r>
    </w:p>
    <w:p>
      <w:pPr>
        <w:pStyle w:val="Normal"/>
        <w:bidi w:val="0"/>
        <w:spacing w:before="225" w:after="0"/>
        <w:jc w:val="left"/>
        <w:rPr/>
      </w:pPr>
      <w:r>
        <w:rPr>
          <w:rFonts w:ascii="Times New Roman" w:hAnsi="Times New Roman"/>
          <w:sz w:val="20"/>
        </w:rPr>
        <w:t>PREFERRED STOCK DIVIDEND REQUIREMENTS. Preferred stock dividends decreased to $2.1 million for the year ended December 31, 1994 as compared to $4.3 million for each of the years ended December 31, 1993 and 1992 due to the conversion/redemption of all of the Company's preferred stock in August 1994. See Note 7 to Consolidated Financial Statements.</w:t>
      </w:r>
      <w:bookmarkStart w:id="100" w:name="FIS_LIQUIDITY_CAPITAL"/>
      <w:bookmarkEnd w:id="100"/>
    </w:p>
    <w:p>
      <w:pPr>
        <w:pStyle w:val="Normal"/>
        <w:bidi w:val="0"/>
        <w:spacing w:before="225" w:after="0"/>
        <w:jc w:val="left"/>
        <w:rPr/>
      </w:pPr>
      <w:r>
        <w:rPr>
          <w:rFonts w:ascii="Times New Roman" w:hAnsi="Times New Roman"/>
          <w:b/>
          <w:sz w:val="20"/>
        </w:rPr>
        <w:t>LIQUIDITY AND CAPITAL RESOURCES.</w:t>
      </w:r>
      <w:bookmarkStart w:id="101" w:name="FIS_UNIDENTIFIED_TABLE_7"/>
      <w:bookmarkEnd w:id="101"/>
    </w:p>
    <w:p>
      <w:pPr>
        <w:pStyle w:val="Normal"/>
        <w:bidi w:val="0"/>
        <w:spacing w:before="225" w:after="0"/>
        <w:jc w:val="center"/>
        <w:rPr/>
      </w:pPr>
      <w:r>
        <w:rPr>
          <w:rFonts w:ascii="Times New Roman" w:hAnsi="Times New Roman"/>
          <w:b/>
          <w:sz w:val="20"/>
        </w:rPr>
        <w:t>CASH FLOW AND CAPITAL EXPENDITURES.</w:t>
      </w:r>
    </w:p>
    <w:p>
      <w:pPr>
        <w:pStyle w:val="Normal"/>
        <w:bidi w:val="0"/>
        <w:spacing w:lineRule="exact" w:line="225"/>
        <w:jc w:val="left"/>
        <w:rPr>
          <w:rFonts w:ascii="Times New Roman" w:hAnsi="Times New Roman"/>
        </w:rPr>
      </w:pPr>
      <w:r>
        <w:rPr>
          <w:rFonts w:ascii="Times New Roman" w:hAnsi="Times New Roman"/>
        </w:rPr>
      </w:r>
    </w:p>
    <w:tbl>
      <w:tblPr>
        <w:tblW w:w="9488" w:type="dxa"/>
        <w:jc w:val="left"/>
        <w:tblInd w:w="1014" w:type="dxa"/>
        <w:tblLayout w:type="fixed"/>
        <w:tblCellMar>
          <w:top w:w="0" w:type="dxa"/>
          <w:left w:w="0" w:type="dxa"/>
          <w:bottom w:w="0" w:type="dxa"/>
          <w:right w:w="0" w:type="dxa"/>
        </w:tblCellMar>
      </w:tblPr>
      <w:tblGrid>
        <w:gridCol w:w="9488"/>
      </w:tblGrid>
      <w:tr>
        <w:trPr/>
        <w:tc>
          <w:tcPr>
            <w:tcW w:w="948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YEAR ENDED DECEMBER 31,</w:t>
              <w:br/>
              <w:t xml:space="preserve">                                                                ----------------------------------</w:t>
              <w:br/>
              <w:t xml:space="preserve">                                                                  1994         1993          1992</w:t>
              <w:br/>
              <w:t xml:space="preserve">                                                                --------     --------       ------</w:t>
              <w:br/>
              <w:t xml:space="preserve">                                                                          (in thousands)</w:t>
              <w:br/>
              <w:t>Cash flow from operations . . . . . . . . . . . . . . .         $107,833      $55,492       $7,220</w:t>
              <w:br/>
              <w:t>Capital expenditures, excluding the Penrod acquisition</w:t>
              <w:br/>
              <w:t xml:space="preserve">  and discontinued operations . . . . . . . . . . . . .          153,165       83,002        3,375</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ash flow from operations in 1994 increased by $52.3 million, or 94%, compared to 1993. The increase in 1994 cash flow is primarily a result of improved operating results and a full year's contribution from the cash flow of the ex-Penrod operations. Cash flow from operations increased substantially in 1993 to $55.5 million from $7.2 million in 1992 primarily as a result of improved operating results, a reduction of accounts receivable relating to the construction of four barge drilling rigs and the contribution from the cash flow from Penrod's operations during the last five months of 1993.</w:t>
      </w:r>
    </w:p>
    <w:p>
      <w:pPr>
        <w:pStyle w:val="Normal"/>
        <w:bidi w:val="0"/>
        <w:spacing w:before="225" w:after="0"/>
        <w:jc w:val="left"/>
        <w:rPr/>
      </w:pPr>
      <w:r>
        <w:rPr>
          <w:rFonts w:ascii="Times New Roman" w:hAnsi="Times New Roman"/>
          <w:sz w:val="20"/>
        </w:rPr>
        <w:t>The Company's consolidated statement of cash flows for the year ended December 31, 1993 includes the cash and cash equivalents acquired with the acquisition of Penrod in August 1993, plus the cash provided by operating activities of Penrod subsequent to the acquisition. The cash flows from investing and financing activities of Penrod subsequent to the acquisition, including capital expenditures for property and equipment, long-term borrowings, and repayments of long-term borrowings, are also included in the Company's consolidated statement of cash flows. The cash provided by operating activities of Penrod prior to the Penrod Acquisition and the cash flows from investing and financing activities of Penrod prior to the acquisition have not been included in the Company's consolidated statement of cash flows. See Note 3 to Consolidated Financial Statements.</w:t>
      </w:r>
    </w:p>
    <w:p>
      <w:pPr>
        <w:pStyle w:val="Normal"/>
        <w:bidi w:val="0"/>
        <w:spacing w:before="225" w:after="0"/>
        <w:jc w:val="left"/>
        <w:rPr/>
      </w:pPr>
      <w:r>
        <w:rPr>
          <w:rFonts w:ascii="Times New Roman" w:hAnsi="Times New Roman"/>
          <w:sz w:val="20"/>
        </w:rPr>
        <w:t>The Company's capital expenditures for 1994 consisted principally of $62.2</w:t>
      </w:r>
    </w:p>
    <w:p>
      <w:pPr>
        <w:pStyle w:val="Normal"/>
        <w:bidi w:val="0"/>
        <w:spacing w:lineRule="exact" w:line="1" w:before="225" w:after="0"/>
        <w:jc w:val="left"/>
        <w:rPr/>
      </w:pPr>
      <w:r>
        <w:rPr/>
      </w:r>
      <w:bookmarkStart w:id="102" w:name="eolPage41"/>
      <w:bookmarkStart w:id="103" w:name="eolPage41"/>
      <w:bookmarkEnd w:id="103"/>
      <w:r>
        <w:br w:type="page"/>
      </w:r>
    </w:p>
    <w:p>
      <w:pPr>
        <w:pStyle w:val="Normal"/>
        <w:bidi w:val="0"/>
        <w:jc w:val="left"/>
        <w:rPr/>
      </w:pPr>
      <w:r>
        <w:rPr>
          <w:rFonts w:ascii="Times New Roman" w:hAnsi="Times New Roman"/>
          <w:sz w:val="20"/>
        </w:rPr>
        <w:t>million towards the construction of four barge drilling rigs delivered for operation in Venezuela in July through September of 1994, $55.7 million for the purchase of two jackup rigs located in the North Sea, $24.9 million for contract drilling equipment, $7.0 million for marine transportation equipment and $3.4 million for other equipment, primarily for technical services operations.</w:t>
      </w:r>
    </w:p>
    <w:p>
      <w:pPr>
        <w:pStyle w:val="Normal"/>
        <w:bidi w:val="0"/>
        <w:spacing w:before="225" w:after="0"/>
        <w:jc w:val="left"/>
        <w:rPr/>
      </w:pPr>
      <w:r>
        <w:rPr>
          <w:rFonts w:ascii="Times New Roman" w:hAnsi="Times New Roman"/>
          <w:sz w:val="20"/>
        </w:rPr>
        <w:t>During 1994, the Company sold its U.S. land rig operations and three of the Company's four land rigs located in the Middle East for aggregate proceeds of $23.0 million consisting of cash, a promissory note which was repaid prior to December 31, 1994 and receivables.</w:t>
      </w:r>
    </w:p>
    <w:p>
      <w:pPr>
        <w:pStyle w:val="Normal"/>
        <w:bidi w:val="0"/>
        <w:spacing w:before="225" w:after="0"/>
        <w:jc w:val="left"/>
        <w:rPr/>
      </w:pPr>
      <w:r>
        <w:rPr>
          <w:rFonts w:ascii="Times New Roman" w:hAnsi="Times New Roman"/>
          <w:sz w:val="20"/>
        </w:rPr>
        <w:t>The Company's capital expenditures for the year ended December 31, 1993 for continuing operations included $65.7 million in connection with the construction of four barge drilling rigs that commenced operations in Venezuela in 1993, $4.2 million for the barge drilling rigs under construction at the end of 1993 that were delivered to Venezuela in 1994, $9.9 million for contract drilling equipment, $2.0 million for marine transportation equipment and $1.2 million for equipment used in the Company's technical service operations.</w:t>
      </w:r>
    </w:p>
    <w:p>
      <w:pPr>
        <w:pStyle w:val="Normal"/>
        <w:bidi w:val="0"/>
        <w:spacing w:before="225" w:after="0"/>
        <w:jc w:val="left"/>
        <w:rPr/>
      </w:pPr>
      <w:r>
        <w:rPr>
          <w:rFonts w:ascii="Times New Roman" w:hAnsi="Times New Roman"/>
          <w:sz w:val="20"/>
        </w:rPr>
        <w:t>The Company's capital expenditures for continuing operations for 1992 included $1.9 million for technical services equipment, $1.0 million for contract drilling equipment and $500,000 for other equipment, primarily for marine transportation vessels.</w:t>
      </w:r>
    </w:p>
    <w:p>
      <w:pPr>
        <w:pStyle w:val="Normal"/>
        <w:bidi w:val="0"/>
        <w:spacing w:before="225" w:after="0"/>
        <w:jc w:val="left"/>
        <w:rPr/>
      </w:pPr>
      <w:r>
        <w:rPr>
          <w:rFonts w:ascii="Times New Roman" w:hAnsi="Times New Roman"/>
          <w:sz w:val="20"/>
        </w:rPr>
        <w:t>Management anticipates that capital expenditures in 1995 will be approximately $25.0 million for existing operations and up to an additional $50.0 million for upgrades and enhancements of rigs and vessels, dependent upon the cash generated from the Company's operations. The Company may spend additional funds to acquire rigs or vessels in 1995, depending on market conditions and opportunities.</w:t>
      </w:r>
    </w:p>
    <w:p>
      <w:pPr>
        <w:pStyle w:val="Normal"/>
        <w:bidi w:val="0"/>
        <w:spacing w:before="225" w:after="0"/>
        <w:jc w:val="left"/>
        <w:rPr/>
      </w:pPr>
      <w:r>
        <w:rPr>
          <w:rFonts w:ascii="Times New Roman" w:hAnsi="Times New Roman"/>
          <w:sz w:val="20"/>
        </w:rPr>
        <w:t>FINANCING AND CAPITAL RESOURCES. The Company's long-term debt, total capital and debt to capital ratios are summarized below (in thousands, except percentages):</w:t>
      </w:r>
      <w:bookmarkStart w:id="104" w:name="FIS_UNIDENTIFIED_TABLE_8"/>
      <w:bookmarkEnd w:id="104"/>
    </w:p>
    <w:p>
      <w:pPr>
        <w:pStyle w:val="Normal"/>
        <w:bidi w:val="0"/>
        <w:spacing w:lineRule="exact" w:line="225"/>
        <w:jc w:val="left"/>
        <w:rPr>
          <w:rFonts w:ascii="Times New Roman" w:hAnsi="Times New Roman"/>
        </w:rPr>
      </w:pPr>
      <w:r>
        <w:rPr>
          <w:rFonts w:ascii="Times New Roman" w:hAnsi="Times New Roman"/>
        </w:rPr>
      </w:r>
    </w:p>
    <w:tbl>
      <w:tblPr>
        <w:tblW w:w="8720" w:type="dxa"/>
        <w:jc w:val="left"/>
        <w:tblInd w:w="1398" w:type="dxa"/>
        <w:tblLayout w:type="fixed"/>
        <w:tblCellMar>
          <w:top w:w="0" w:type="dxa"/>
          <w:left w:w="0" w:type="dxa"/>
          <w:bottom w:w="0" w:type="dxa"/>
          <w:right w:w="0" w:type="dxa"/>
        </w:tblCellMar>
      </w:tblPr>
      <w:tblGrid>
        <w:gridCol w:w="8720"/>
      </w:tblGrid>
      <w:tr>
        <w:trPr/>
        <w:tc>
          <w:tcPr>
            <w:tcW w:w="872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AT DECEMBER 31,</w:t>
              <w:br/>
              <w:t xml:space="preserve">                                                         ---------------------------------</w:t>
              <w:br/>
              <w:t xml:space="preserve">                                                           1994        1993         1992</w:t>
              <w:br/>
              <w:t xml:space="preserve">                                                         --------    --------     --------</w:t>
              <w:br/>
              <w:t>Long-term debt  . . . . . . . . . . . . . . . . . .      $162,466    $125,983     $ 23,628</w:t>
              <w:br/>
              <w:t>Total capital . . . . . . . . . . . . . . . . . . .       650,416     580,885      237,117</w:t>
              <w:br/>
              <w:t>Long-term debt to total capital . . . . . . . . . .         25.0%       21.7%        10.0%</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increase in long-term debt in 1994 as compared to 1993 primarily relates to an additional $76.5 million borrowed by Caribbean, on a non- recourse basis to the Company, in connection with the construction of four barge drilling rigs which were completed and placed into service in the third quarter of 1994. This increase in long-term debt was partially</w:t>
      </w:r>
    </w:p>
    <w:p>
      <w:pPr>
        <w:pStyle w:val="Normal"/>
        <w:bidi w:val="0"/>
        <w:spacing w:lineRule="exact" w:line="1" w:before="225" w:after="0"/>
        <w:jc w:val="left"/>
        <w:rPr/>
      </w:pPr>
      <w:r>
        <w:rPr/>
      </w:r>
      <w:bookmarkStart w:id="105" w:name="eolPage42"/>
      <w:bookmarkStart w:id="106" w:name="eolPage42"/>
      <w:bookmarkEnd w:id="106"/>
      <w:r>
        <w:br w:type="page"/>
      </w:r>
    </w:p>
    <w:p>
      <w:pPr>
        <w:pStyle w:val="Normal"/>
        <w:bidi w:val="0"/>
        <w:jc w:val="left"/>
        <w:rPr/>
      </w:pPr>
      <w:r>
        <w:rPr>
          <w:rFonts w:ascii="Times New Roman" w:hAnsi="Times New Roman"/>
          <w:sz w:val="20"/>
        </w:rPr>
        <w:t>offset by scheduled repayments and the redemption of the Company's convertible subordinated debentures in March 1994. The total capital of the Company increased in 1994 as compared to 1993 due primarily to the net increase in long-term debt as discussed above and the profitability of the Company in 1994.</w:t>
      </w:r>
    </w:p>
    <w:p>
      <w:pPr>
        <w:pStyle w:val="Normal"/>
        <w:bidi w:val="0"/>
        <w:spacing w:before="225" w:after="0"/>
        <w:jc w:val="left"/>
        <w:rPr/>
      </w:pPr>
      <w:r>
        <w:rPr>
          <w:rFonts w:ascii="Times New Roman" w:hAnsi="Times New Roman"/>
          <w:sz w:val="20"/>
        </w:rPr>
        <w:t>The long-term debt of the Company increased substantially in 1993 as compared to 1992 due primarily to $60.0 million of borrowings in December 1993, a portion of which was used to retire existing term loans of Penrod. Caribbean also borrowed $65.0 million in 1993, on a non-recourse basis to the Company, related to four barge drilling rigs delivered to Venezuela in 1993. Additionally the Company borrowed $25.0 million in October 1993, a portion of which was used to repay a secured term loan and secured notes payable. These increases in long-term debt were partially offset by scheduled repayments. The total capital of the Company also significantly increased in 1993 as compared to 1992 due primarily to the issuance of common stock of the Company in connection with the acquisition of Penrod in August 1993, the net increase in long-term debt as discussed above and due to the profitability of the Company in 1993. See Note 3 to Consolidated Financial Statements.</w:t>
      </w:r>
    </w:p>
    <w:p>
      <w:pPr>
        <w:pStyle w:val="Normal"/>
        <w:bidi w:val="0"/>
        <w:spacing w:before="225" w:after="0"/>
        <w:jc w:val="left"/>
        <w:rPr/>
      </w:pPr>
      <w:r>
        <w:rPr>
          <w:rFonts w:ascii="Times New Roman" w:hAnsi="Times New Roman"/>
          <w:sz w:val="20"/>
        </w:rPr>
        <w:t>The Company had a $39.0 million undrawn revolving line of credit at December 31, 1994. The revolver is reduced semi-annually by $1.0 million over five years, with the final $30.0 million line expiring in December 1998. See Note 6 to Consolidated Financial Statements.</w:t>
      </w:r>
    </w:p>
    <w:p>
      <w:pPr>
        <w:pStyle w:val="Normal"/>
        <w:bidi w:val="0"/>
        <w:spacing w:before="225" w:after="0"/>
        <w:jc w:val="left"/>
        <w:rPr/>
      </w:pPr>
      <w:r>
        <w:rPr>
          <w:rFonts w:ascii="Times New Roman" w:hAnsi="Times New Roman"/>
          <w:sz w:val="20"/>
        </w:rPr>
        <w:t>In August 1994, the Company issued a redemption notice for the 2,839,110 outstanding shares of its $1.50 Cumulative Convertible Exchangeable Preferred Stock ("$1.50 Preferred Stock"), which was also the number of shares outstanding at December 31, 1993. Holders of substantially all of the $1.50 Preferred Stock elected to convert each of their shares into approximately 1.786 shares of the Company's common stock. See Note 7 to Consolidated Financial Statements.</w:t>
      </w:r>
    </w:p>
    <w:p>
      <w:pPr>
        <w:pStyle w:val="Normal"/>
        <w:bidi w:val="0"/>
        <w:spacing w:before="225" w:after="0"/>
        <w:jc w:val="left"/>
        <w:rPr/>
      </w:pPr>
      <w:r>
        <w:rPr>
          <w:rFonts w:ascii="Times New Roman" w:hAnsi="Times New Roman"/>
          <w:sz w:val="20"/>
        </w:rPr>
        <w:t>The Company's liquidity position is summarized in the table below (in thousands, except ratios):</w:t>
      </w:r>
      <w:bookmarkStart w:id="107" w:name="FIS_UNIDENTIFIED_TABLE_9"/>
      <w:bookmarkEnd w:id="107"/>
    </w:p>
    <w:p>
      <w:pPr>
        <w:pStyle w:val="Normal"/>
        <w:bidi w:val="0"/>
        <w:spacing w:lineRule="exact" w:line="225"/>
        <w:jc w:val="left"/>
        <w:rPr>
          <w:rFonts w:ascii="Times New Roman" w:hAnsi="Times New Roman"/>
        </w:rPr>
      </w:pPr>
      <w:r>
        <w:rPr>
          <w:rFonts w:ascii="Times New Roman" w:hAnsi="Times New Roman"/>
        </w:rPr>
      </w:r>
    </w:p>
    <w:tbl>
      <w:tblPr>
        <w:tblW w:w="8624" w:type="dxa"/>
        <w:jc w:val="left"/>
        <w:tblInd w:w="1446" w:type="dxa"/>
        <w:tblLayout w:type="fixed"/>
        <w:tblCellMar>
          <w:top w:w="0" w:type="dxa"/>
          <w:left w:w="0" w:type="dxa"/>
          <w:bottom w:w="0" w:type="dxa"/>
          <w:right w:w="0" w:type="dxa"/>
        </w:tblCellMar>
      </w:tblPr>
      <w:tblGrid>
        <w:gridCol w:w="8624"/>
      </w:tblGrid>
      <w:tr>
        <w:trPr/>
        <w:tc>
          <w:tcPr>
            <w:tcW w:w="862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AT DECEMBER 31,</w:t>
              <w:br/>
              <w:t xml:space="preserve">                                                         --------------------------------</w:t>
              <w:br/>
              <w:t xml:space="preserve">                                                           1994        1993         1992</w:t>
              <w:br/>
              <w:t xml:space="preserve">                                                         --------    --------     -------</w:t>
              <w:br/>
              <w:t>Cash and short-term investments   . . . . . . . . .      $154,078    $128,060     $25,490</w:t>
              <w:br/>
              <w:t>Working capital   . . . . . . . . . . . . . . . . .       124,160     127,105      46,551</w:t>
              <w:br/>
              <w:t>Current ratio   . . . . . . . . . . . . . . . . . .           2.4         2.9         2.4</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Company utilizes a conservative investment philosophy with respect to its cash and short-term investments and does not invest in any derivative financial instruments.</w:t>
      </w:r>
    </w:p>
    <w:p>
      <w:pPr>
        <w:pStyle w:val="Normal"/>
        <w:bidi w:val="0"/>
        <w:spacing w:before="225" w:after="0"/>
        <w:jc w:val="left"/>
        <w:rPr/>
      </w:pPr>
      <w:r>
        <w:rPr>
          <w:rFonts w:ascii="Times New Roman" w:hAnsi="Times New Roman"/>
          <w:sz w:val="20"/>
        </w:rPr>
        <w:t>Based on current energy industry conditions, management believes cash flow from operations, the Company's existing credit facilities and the Company's</w:t>
      </w:r>
    </w:p>
    <w:p>
      <w:pPr>
        <w:pStyle w:val="Normal"/>
        <w:bidi w:val="0"/>
        <w:spacing w:lineRule="exact" w:line="1" w:before="225" w:after="0"/>
        <w:jc w:val="left"/>
        <w:rPr/>
      </w:pPr>
      <w:r>
        <w:rPr/>
      </w:r>
      <w:bookmarkStart w:id="108" w:name="eolPage43"/>
      <w:bookmarkStart w:id="109" w:name="eolPage43"/>
      <w:bookmarkEnd w:id="109"/>
      <w:r>
        <w:br w:type="page"/>
      </w:r>
    </w:p>
    <w:p>
      <w:pPr>
        <w:pStyle w:val="Normal"/>
        <w:bidi w:val="0"/>
        <w:jc w:val="left"/>
        <w:rPr/>
      </w:pPr>
      <w:r>
        <w:rPr>
          <w:rFonts w:ascii="Times New Roman" w:hAnsi="Times New Roman"/>
          <w:sz w:val="20"/>
        </w:rPr>
        <w:t>working capital should be sufficient to fund the Company's required debt service and capital additions for the next twelve months.</w:t>
      </w:r>
    </w:p>
    <w:p>
      <w:pPr>
        <w:pStyle w:val="Normal"/>
        <w:bidi w:val="0"/>
        <w:spacing w:before="225" w:after="0"/>
        <w:jc w:val="left"/>
        <w:rPr/>
      </w:pPr>
      <w:r>
        <w:rPr>
          <w:rFonts w:ascii="Times New Roman" w:hAnsi="Times New Roman"/>
          <w:b/>
          <w:sz w:val="20"/>
        </w:rPr>
        <w:t>OTHER MATTERS.</w:t>
      </w:r>
    </w:p>
    <w:p>
      <w:pPr>
        <w:pStyle w:val="Normal"/>
        <w:bidi w:val="0"/>
        <w:spacing w:before="225" w:after="0"/>
        <w:jc w:val="left"/>
        <w:rPr/>
      </w:pPr>
      <w:r>
        <w:rPr>
          <w:rFonts w:ascii="Times New Roman" w:hAnsi="Times New Roman"/>
          <w:sz w:val="20"/>
        </w:rPr>
        <w:t>In December 1994, the Company's Board of Directors authorized the repurchase of up to $50.0 million of the Company's common stock. As of December 31, 1994, the Company had repurchased 201,400 shares of its common stock. Management anticipates that future repurchases of the Company's common stock will be funded from the Company's cash flow from operations and working capital.</w:t>
      </w:r>
    </w:p>
    <w:p>
      <w:pPr>
        <w:pStyle w:val="Normal"/>
        <w:bidi w:val="0"/>
        <w:spacing w:before="225" w:after="0"/>
        <w:jc w:val="left"/>
        <w:rPr/>
      </w:pPr>
      <w:r>
        <w:rPr>
          <w:rFonts w:ascii="Times New Roman" w:hAnsi="Times New Roman"/>
          <w:sz w:val="20"/>
        </w:rPr>
        <w:t>On February 21, 1995, the Board of Directors of the Company adopted a shareholder rights plan and declared a dividend of one preferred share purchase right (a "Right") for each share of the Company's common stock outstanding on March 6, 1995. Each Right initially entitles its holder to purchase 1/100th of a share of the Company's Series A Junior Participating Preferred Stock for $50.00, subject to adjustment. The Rights generally will not become exercisable until 10 days after a public announcement that a person or group has acquired 15% or more of the Company's common stock (thereby becoming an "Acquiring Person") or the commencement of a tender or exchange offer upon consummation of which such person or group would own 15% or more of the Company's common stock (the earlier of such dates being called the "Distribution Date"). Rights will be issued with all shares of the Company's common stock issued between March 6, 1995, and the Distribution Date. Until the Distribution Date, the Rights will be evidenced by the certificates representing the Company's common stock and will be transferrable only with the Company's common stock. If any person or group becomes an Acquiring Person, each Right, other than Rights beneficially owned by the Acquiring Person (which will thereupon become void), will thereafter entitle its holder to purchase, at the Right's then current exercise price, shares of the Company's common stock having a market value of two times the exercise price of the Right. If, after a person or group has become an Acquiring Person, the Company is acquired in a merger or other business combination transaction or 50% or more of its assets or earning power are sold, each Right (other than Rights owned by an Acquiring Person which will have become void) will entitle its holder to purchase, at the Rights then current exercise price, that number of shares of common stock of the person with whom the Company has engaged in the foregoing transaction (or its parent) which at the time of such transaction will have a market value of two times the exercise price of the Right. After any person or group has become an Acquiring Person, the Company's Board of Directors may, under certain circumstances, exchange each Right (other than Rights of the Acquiring Person) for shares of the Company's common stock having a value equal to the difference between the market value of the shares of the Company's common stock receivable upon exercise of the Right and the exercise price of the Right. The Company will generally be entitled to redeem the Rights for $.01 per Right at any time until 10 days after a public announcement that a 15% position has been acquired. The Rights expire on February 21, 2005.</w:t>
      </w:r>
    </w:p>
    <w:p>
      <w:pPr>
        <w:pStyle w:val="Normal"/>
        <w:bidi w:val="0"/>
        <w:spacing w:lineRule="exact" w:line="1" w:before="225" w:after="0"/>
        <w:jc w:val="left"/>
        <w:rPr/>
      </w:pPr>
      <w:r>
        <w:rPr/>
      </w:r>
      <w:bookmarkStart w:id="110" w:name="FIS_FINANCIAL_STATEMENTS"/>
      <w:bookmarkStart w:id="111" w:name="eolPage44"/>
      <w:bookmarkStart w:id="112" w:name="FIS_FINANCIAL_STATEMENTS"/>
      <w:bookmarkStart w:id="113" w:name="eolPage44"/>
      <w:bookmarkEnd w:id="112"/>
      <w:bookmarkEnd w:id="113"/>
      <w:r>
        <w:br w:type="page"/>
      </w:r>
    </w:p>
    <w:p>
      <w:pPr>
        <w:pStyle w:val="Normal"/>
        <w:bidi w:val="0"/>
        <w:jc w:val="left"/>
        <w:rPr/>
      </w:pPr>
      <w:r>
        <w:rPr>
          <w:rFonts w:ascii="Times New Roman" w:hAnsi="Times New Roman"/>
          <w:b/>
          <w:sz w:val="20"/>
        </w:rPr>
        <w:t>ITEM 8. FINANCIAL STATEMENTS AND SUPPLEMENTARY DATA.</w:t>
      </w:r>
      <w:bookmarkStart w:id="114" w:name="FIS_AUDITORS_OPINION"/>
      <w:bookmarkEnd w:id="114"/>
    </w:p>
    <w:p>
      <w:pPr>
        <w:pStyle w:val="Normal"/>
        <w:bidi w:val="0"/>
        <w:spacing w:before="225" w:after="0"/>
        <w:jc w:val="center"/>
        <w:rPr/>
      </w:pPr>
      <w:r>
        <w:rPr>
          <w:rFonts w:ascii="Times New Roman" w:hAnsi="Times New Roman"/>
          <w:b/>
          <w:sz w:val="20"/>
        </w:rPr>
        <w:t>REPORTS OF INDEPENDENT ACCOUNTANTS</w:t>
      </w:r>
    </w:p>
    <w:p>
      <w:pPr>
        <w:pStyle w:val="Normal"/>
        <w:bidi w:val="0"/>
        <w:spacing w:before="225" w:after="0"/>
        <w:jc w:val="left"/>
        <w:rPr/>
      </w:pPr>
      <w:r>
        <w:rPr>
          <w:rFonts w:ascii="Times New Roman" w:hAnsi="Times New Roman"/>
          <w:b/>
          <w:sz w:val="20"/>
        </w:rPr>
        <w:t>To the Board of Directors and Stockholders of Energy Service Company, Inc.</w:t>
      </w:r>
    </w:p>
    <w:p>
      <w:pPr>
        <w:pStyle w:val="Normal"/>
        <w:bidi w:val="0"/>
        <w:spacing w:before="225" w:after="0"/>
        <w:jc w:val="left"/>
        <w:rPr/>
      </w:pPr>
      <w:r>
        <w:rPr>
          <w:rFonts w:ascii="Times New Roman" w:hAnsi="Times New Roman"/>
          <w:sz w:val="20"/>
        </w:rPr>
        <w:t>In our opinion, based upon our audits and the report of other auditors, the accompanying consolidated balance sheet and the related consolidated statements of operations and of cash flows present fairly, in all material respects, the financial position of Energy Service Company, Inc. and its subsidiaries at December 31, 1994 and 1993, and the results of their operations and their cash flows for the years then ended in conformity with generally accepted accounting principles. These financial statements are the responsibility of the Company's management; our responsibility is to express an opinion on these financial statements based on our audits. We did not audit the financial statements of the Company's Venezuelan operations for the year ended December 31, 1993, which statements reflect total revenues of $28,967,000 for the year then ended. Those statements were audited by other auditors whose report thereon has been furnished to us, and our opinion expressed herein, insofar as it relates to the amounts included for the Company's Venezuelan operations, is based solely on the report of the other auditors. We conducted our audits of these statements in accordance with generally accepted auditing standards which require that we plan and perform the audit to obtain reasonable assurance about whether the financial statements are free of material misstatement. An audit includes examining, on a test basis, evidence supporting the amounts and disclosures in the financial statements, assessing the accounting principles used and significant estimates made by management, and evaluating the overall financial statement presentation. We believe that our audits and report of other auditors provide a reasonable basis for the opinion expressed above.</w:t>
        <w:br/>
        <w:t>As discussed in Note 17, in 1993 the Company decided to discontinue its supply business. The financial statements for 1992 have been restated to reflect the discontinuance of the supply business. We have audited the adjustments that were applied to restate the 1992 financial statements. In our opinion, such adjustments are appropriate and have been properly applied to the 1992 financial statements.</w:t>
        <w:br/>
        <w:t>As discussed in Note 10, in 1993 the Company changed its method of accounting for postretirement benefits other than pensions.</w:t>
      </w:r>
    </w:p>
    <w:p>
      <w:pPr>
        <w:pStyle w:val="Normal"/>
        <w:bidi w:val="0"/>
        <w:spacing w:lineRule="exact" w:line="225"/>
        <w:jc w:val="left"/>
        <w:rPr>
          <w:rFonts w:ascii="Times New Roman" w:hAnsi="Times New Roman"/>
        </w:rPr>
      </w:pPr>
      <w:r>
        <w:rPr>
          <w:rFonts w:ascii="Times New Roman" w:hAnsi="Times New Roman"/>
        </w:rPr>
      </w:r>
    </w:p>
    <w:tbl>
      <w:tblPr>
        <w:tblW w:w="7472" w:type="dxa"/>
        <w:jc w:val="left"/>
        <w:tblInd w:w="2022" w:type="dxa"/>
        <w:tblLayout w:type="fixed"/>
        <w:tblCellMar>
          <w:top w:w="0" w:type="dxa"/>
          <w:left w:w="0" w:type="dxa"/>
          <w:bottom w:w="0" w:type="dxa"/>
          <w:right w:w="0" w:type="dxa"/>
        </w:tblCellMar>
      </w:tblPr>
      <w:tblGrid>
        <w:gridCol w:w="7472"/>
      </w:tblGrid>
      <w:tr>
        <w:trPr/>
        <w:tc>
          <w:tcPr>
            <w:tcW w:w="7472" w:type="dxa"/>
            <w:tcBorders/>
            <w:vAlign w:val="center"/>
          </w:tcPr>
          <w:p>
            <w:pPr>
              <w:pStyle w:val="Normal"/>
              <w:widowControl w:val="false"/>
              <w:tabs>
                <w:tab w:val="clear" w:pos="720"/>
              </w:tabs>
              <w:bidi w:val="0"/>
              <w:ind w:left="15" w:right="-9" w:hanging="0"/>
              <w:jc w:val="left"/>
              <w:rPr/>
            </w:pPr>
            <w:r>
              <w:rPr>
                <w:rFonts w:ascii="Courier New" w:hAnsi="Courier New"/>
                <w:sz w:val="15"/>
              </w:rPr>
              <w:t>/s/ Price Waterhouse LLP</w:t>
              <w:br/>
              <w:t>Dallas, Texas</w:t>
              <w:br/>
              <w:t>February 21, 1995</w:t>
              <w:br/>
              <w:t>-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To the Board of Directors and Stockholders of Energy Service Company, Inc.</w:t>
      </w:r>
    </w:p>
    <w:p>
      <w:pPr>
        <w:pStyle w:val="Normal"/>
        <w:bidi w:val="0"/>
        <w:spacing w:before="225" w:after="0"/>
        <w:jc w:val="left"/>
        <w:rPr/>
      </w:pPr>
      <w:r>
        <w:rPr>
          <w:rFonts w:ascii="Times New Roman" w:hAnsi="Times New Roman"/>
          <w:sz w:val="20"/>
        </w:rPr>
        <w:t>We have audited the consolidated statements of operations and cash flows of Energy Service Company, Inc. and its subsidiaries ("the Company") for the year ended December 31, 1992 (which are not presented herein). These financial statements are the responsibility of the Company's management. Our responsibility is to express an opinion on these financial statements based on our audit. The financial statements of Penrod Partners L.P.,</w:t>
      </w:r>
    </w:p>
    <w:p>
      <w:pPr>
        <w:pStyle w:val="Normal"/>
        <w:bidi w:val="0"/>
        <w:spacing w:lineRule="exact" w:line="1" w:before="225" w:after="0"/>
        <w:jc w:val="left"/>
        <w:rPr/>
      </w:pPr>
      <w:r>
        <w:rPr/>
      </w:r>
      <w:bookmarkStart w:id="115" w:name="eolPage45"/>
      <w:bookmarkStart w:id="116" w:name="eolPage45"/>
      <w:bookmarkEnd w:id="116"/>
      <w:r>
        <w:br w:type="page"/>
      </w:r>
    </w:p>
    <w:p>
      <w:pPr>
        <w:pStyle w:val="Normal"/>
        <w:bidi w:val="0"/>
        <w:jc w:val="left"/>
        <w:rPr/>
      </w:pPr>
      <w:r>
        <w:rPr>
          <w:rFonts w:ascii="Times New Roman" w:hAnsi="Times New Roman"/>
          <w:sz w:val="20"/>
        </w:rPr>
        <w:t>formerly NGP No. I., L.P. ("Penrod Partners"), which were not audited by us, were audited by other auditors whose report thereon has been furnished to us, and our opinion expressed herein, insofar as it relates to the amounts included for such entity, is based solely upon the report of such other auditors. The Company's investment in Penrod Partners is accounted for under the equity method. Included in the consolidated financial statements is a net loss of $2.9 million for the Company's equity interest in the operations of Penrod Partners for the year ended December 31, 1992.</w:t>
        <w:br/>
        <w:t>We conducted our audit in accordance with generally accepted auditing standards. Those standards require that we plan and perform the audit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We believe that our audit and the report of other auditors provide a reasonable basis for our opinion.</w:t>
        <w:br/>
        <w:t>In our opinion, based upon our audit and the report of other auditors, the consolidated financial statements referred to above present fairly, in all material respects, the results of the Company's operations and its cash flows for the year ended December 31, 1992 in conformity with generally accepted accounting principles.</w:t>
        <w:br/>
        <w:t>As discussed in Note 11 to the financial statements, in 1993 the Company changed its method of accounting for taxes to conform with Statement of Financial Accounting Standards No. 109 and, retroactively, restated the 1992 financial statements for the change.</w:t>
      </w:r>
    </w:p>
    <w:p>
      <w:pPr>
        <w:pStyle w:val="Normal"/>
        <w:bidi w:val="0"/>
        <w:spacing w:lineRule="exact" w:line="225"/>
        <w:jc w:val="left"/>
        <w:rPr>
          <w:rFonts w:ascii="Times New Roman" w:hAnsi="Times New Roman"/>
        </w:rPr>
      </w:pPr>
      <w:r>
        <w:rPr>
          <w:rFonts w:ascii="Times New Roman" w:hAnsi="Times New Roman"/>
        </w:rPr>
      </w:r>
    </w:p>
    <w:tbl>
      <w:tblPr>
        <w:tblW w:w="2480" w:type="dxa"/>
        <w:jc w:val="left"/>
        <w:tblInd w:w="4518" w:type="dxa"/>
        <w:tblLayout w:type="fixed"/>
        <w:tblCellMar>
          <w:top w:w="0" w:type="dxa"/>
          <w:left w:w="0" w:type="dxa"/>
          <w:bottom w:w="0" w:type="dxa"/>
          <w:right w:w="0" w:type="dxa"/>
        </w:tblCellMar>
      </w:tblPr>
      <w:tblGrid>
        <w:gridCol w:w="2480"/>
      </w:tblGrid>
      <w:tr>
        <w:trPr/>
        <w:tc>
          <w:tcPr>
            <w:tcW w:w="2480" w:type="dxa"/>
            <w:tcBorders/>
            <w:vAlign w:val="center"/>
          </w:tcPr>
          <w:p>
            <w:pPr>
              <w:pStyle w:val="Normal"/>
              <w:widowControl w:val="false"/>
              <w:tabs>
                <w:tab w:val="clear" w:pos="720"/>
              </w:tabs>
              <w:bidi w:val="0"/>
              <w:ind w:left="15" w:right="-9" w:hanging="0"/>
              <w:jc w:val="left"/>
              <w:rPr/>
            </w:pPr>
            <w:r>
              <w:rPr>
                <w:rFonts w:ascii="Courier New" w:hAnsi="Courier New"/>
                <w:sz w:val="15"/>
              </w:rPr>
              <w:t>/s/ Deloitte &amp; Touche LLP</w:t>
              <w:br/>
              <w:t>Dallas, Texas</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March 2, 1993 (except for Note 11 as to which the date is May 12, 1993)</w:t>
      </w:r>
    </w:p>
    <w:p>
      <w:pPr>
        <w:pStyle w:val="Normal"/>
        <w:bidi w:val="0"/>
        <w:spacing w:lineRule="exact" w:line="1" w:before="225" w:after="0"/>
        <w:jc w:val="left"/>
        <w:rPr/>
      </w:pPr>
      <w:r>
        <w:rPr/>
      </w:r>
      <w:bookmarkStart w:id="117" w:name="FIS_BALANCE_SHEET"/>
      <w:bookmarkStart w:id="118" w:name="eolPage46"/>
      <w:bookmarkStart w:id="119" w:name="FIS_BALANCE_SHEET"/>
      <w:bookmarkStart w:id="120" w:name="eolPage46"/>
      <w:bookmarkEnd w:id="119"/>
      <w:bookmarkEnd w:id="120"/>
      <w:r>
        <w:br w:type="page"/>
      </w:r>
    </w:p>
    <w:p>
      <w:pPr>
        <w:pStyle w:val="Normal"/>
        <w:bidi w:val="0"/>
        <w:spacing w:lineRule="exact" w:line="1"/>
        <w:jc w:val="left"/>
        <w:rPr>
          <w:rFonts w:ascii="Times New Roman" w:hAnsi="Times New Roman"/>
        </w:rPr>
      </w:pPr>
      <w:r>
        <w:rPr>
          <w:rFonts w:ascii="Times New Roman" w:hAnsi="Times New Roman"/>
        </w:rPr>
      </w:r>
    </w:p>
    <w:tbl>
      <w:tblPr>
        <w:tblW w:w="7088" w:type="dxa"/>
        <w:jc w:val="left"/>
        <w:tblInd w:w="2214" w:type="dxa"/>
        <w:tblLayout w:type="fixed"/>
        <w:tblCellMar>
          <w:top w:w="0" w:type="dxa"/>
          <w:left w:w="0" w:type="dxa"/>
          <w:bottom w:w="0" w:type="dxa"/>
          <w:right w:w="0" w:type="dxa"/>
        </w:tblCellMar>
      </w:tblPr>
      <w:tblGrid>
        <w:gridCol w:w="7088"/>
      </w:tblGrid>
      <w:tr>
        <w:trPr/>
        <w:tc>
          <w:tcPr>
            <w:tcW w:w="708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ENERGY SERVICE COMPANY, INC. AND SUBSIDIARIES</w:t>
              <w:br/>
              <w:t xml:space="preserve">                         CONSOLIDATED BALANCE SHEET</w:t>
              <w:br/>
              <w:t xml:space="preserve">                  (in thousands, except for share amounts)</w:t>
              <w:br/>
              <w:br/>
              <w:br/>
              <w:t xml:space="preserve">                                                         DECEMBER 31,</w:t>
              <w:br/>
              <w:t xml:space="preserve">                                                     --------------------</w:t>
              <w:br/>
              <w:t xml:space="preserve">                                                       1994       1993</w:t>
              <w:br/>
              <w:t xml:space="preserve">                                                     --------   ---------</w:t>
              <w:br/>
              <w:t xml:space="preserve">                                 ASSETS</w:t>
              <w:br/>
              <w:t xml:space="preserve">                                 ------</w:t>
              <w:br/>
              <w:t>CURRENT ASSETS</w:t>
              <w:br/>
              <w:t xml:space="preserve">  Cash and cash equivalents . . . . . . . . . . .    $148,209   $128,060</w:t>
              <w:br/>
              <w:t xml:space="preserve">  Short-term investments  . . . . . . . . . . . .       5,869       --</w:t>
              <w:br/>
              <w:t xml:space="preserve">  Accounts receivable, net  . . . . . . . . . . .      40,137     51,232</w:t>
              <w:br/>
              <w:t xml:space="preserve">  Prepaid expenses and other  . . . . . . . . . .      18,155     13,699</w:t>
              <w:br/>
              <w:t xml:space="preserve">    Total current assets  . . . . . . . . . . . .     212,370    192,991</w:t>
              <w:br/>
              <w:br/>
              <w:t>INVESTMENT IN EQUITY AFFILIATE  . . . . . . . . .       6,970      8,276</w:t>
              <w:br/>
              <w:br/>
              <w:t>PROPERTY AND EQUIPMENT, AT COST . . . . . . . . .     666,363    580,730</w:t>
              <w:br/>
              <w:t xml:space="preserve">  Less accumulated depreciation . . . . . . . . .     137,342    124,713</w:t>
              <w:br/>
              <w:t xml:space="preserve">    Property and equipment, net . . . . . . . . .     529,021    456,017</w:t>
              <w:br/>
              <w:br/>
              <w:t>OTHER ASSETS</w:t>
              <w:br/>
              <w:t xml:space="preserve">  Goodwill  . . . . . . . . . . . . . . . . . . .      21,159     28,636</w:t>
              <w:br/>
              <w:t xml:space="preserve">  Other . . . . . . . . . . . . . . . . . . . . .       5,863      5,492</w:t>
              <w:br/>
              <w:t xml:space="preserve">    Total other assets  . . . . . . . . . . . . .      27,022     34,128</w:t>
              <w:br/>
              <w:t xml:space="preserve">                                                     $775,383   $691,412</w:t>
              <w:br/>
              <w:br/>
              <w:t xml:space="preserve">                  LIABILITIES AND STOCKHOLDERS' EQUITY</w:t>
              <w:br/>
              <w:t xml:space="preserve">                  ------------------------------------</w:t>
              <w:br/>
              <w:t>CURRENT LIABILITIES</w:t>
              <w:br/>
              <w:t xml:space="preserve">  Accounts payable  . . . . . . . . . . . . . . .    $ 12,742   $  5,964</w:t>
              <w:br/>
              <w:t xml:space="preserve">  Accrued liabilities . . . . . . . . . . . . . .      34,718     32,724</w:t>
              <w:br/>
              <w:t xml:space="preserve">  Current maturities of long-term debt  . . . . .      40,750     27,198</w:t>
              <w:br/>
              <w:t xml:space="preserve">    Total current liabilities . . . . . . . . . .      88,210     65,886</w:t>
              <w:br/>
              <w:br/>
              <w:t>LONG-TERM DEBT  . . . . . . . . . . . . . . . . .     162,466    125,983</w:t>
              <w:br/>
              <w:br/>
              <w:t>DEFERRED INCOME TAXES . . . . . . . . . . . . . .      22,989     26,856</w:t>
              <w:br/>
              <w:br/>
              <w:t>OTHER LIABILITIES . . . . . . . . . . . . . . . .      13,768     17,785</w:t>
              <w:br/>
              <w:br/>
              <w:t>COMMITMENTS AND CONTINGENCIES . . . . . . . . . .</w:t>
              <w:br/>
              <w:br/>
              <w:t>PREFERRED STOCK</w:t>
              <w:br/>
              <w:t xml:space="preserve">  $1.50 Cumulative convertible exchangeable</w:t>
              <w:br/>
              <w:t xml:space="preserve">    preferred stock, $25.00 stated, liquidation</w:t>
              <w:br/>
              <w:t xml:space="preserve">and redemption value  . . . . . . . . . . . .        --       70,977  </w:t>
            </w:r>
          </w:p>
        </w:tc>
      </w:tr>
    </w:tbl>
    <w:p>
      <w:pPr>
        <w:pStyle w:val="Normal"/>
        <w:widowControl w:val="false"/>
        <w:bidi w:val="0"/>
        <w:spacing w:lineRule="exact" w:line="1"/>
        <w:jc w:val="left"/>
        <w:rPr/>
      </w:pPr>
      <w:r>
        <w:rPr/>
      </w:r>
      <w:bookmarkStart w:id="121" w:name="eolPage47"/>
      <w:bookmarkStart w:id="122" w:name="eolPage47"/>
      <w:bookmarkEnd w:id="122"/>
      <w:r>
        <w:br w:type="page"/>
      </w:r>
    </w:p>
    <w:p>
      <w:pPr>
        <w:pStyle w:val="Normal"/>
        <w:bidi w:val="0"/>
        <w:spacing w:lineRule="exact" w:line="1"/>
        <w:jc w:val="left"/>
        <w:rPr>
          <w:rFonts w:ascii="Times New Roman" w:hAnsi="Times New Roman"/>
        </w:rPr>
      </w:pPr>
      <w:r>
        <w:rPr>
          <w:rFonts w:ascii="Times New Roman" w:hAnsi="Times New Roman"/>
        </w:rPr>
      </w:r>
    </w:p>
    <w:tbl>
      <w:tblPr>
        <w:tblW w:w="7088" w:type="dxa"/>
        <w:jc w:val="left"/>
        <w:tblInd w:w="2214" w:type="dxa"/>
        <w:tblLayout w:type="fixed"/>
        <w:tblCellMar>
          <w:top w:w="0" w:type="dxa"/>
          <w:left w:w="0" w:type="dxa"/>
          <w:bottom w:w="0" w:type="dxa"/>
          <w:right w:w="0" w:type="dxa"/>
        </w:tblCellMar>
      </w:tblPr>
      <w:tblGrid>
        <w:gridCol w:w="7088"/>
      </w:tblGrid>
      <w:tr>
        <w:trPr/>
        <w:tc>
          <w:tcPr>
            <w:tcW w:w="7088" w:type="dxa"/>
            <w:tcBorders/>
            <w:vAlign w:val="center"/>
          </w:tcPr>
          <w:p>
            <w:pPr>
              <w:pStyle w:val="Normal"/>
              <w:widowControl w:val="false"/>
              <w:tabs>
                <w:tab w:val="clear" w:pos="720"/>
              </w:tabs>
              <w:bidi w:val="0"/>
              <w:ind w:left="15" w:right="-9" w:hanging="0"/>
              <w:jc w:val="left"/>
              <w:rPr/>
            </w:pPr>
            <w:r>
              <w:rPr>
                <w:rFonts w:ascii="Courier New" w:hAnsi="Courier New"/>
                <w:sz w:val="15"/>
              </w:rPr>
              <w:t>STOCKHOLDERS' EQUITY</w:t>
              <w:br/>
              <w:t xml:space="preserve">  Common stock, $.10 par value, 125.0 million and</w:t>
              <w:br/>
              <w:t xml:space="preserve">    500.0 million shares authorized, 66.6 million</w:t>
              <w:br/>
              <w:t xml:space="preserve">    and 245.0 million shares issued . . . . . . .       6,657     24,500</w:t>
              <w:br/>
              <w:t xml:space="preserve">  Additional paid-in capital  . . . . . . . . . .     612,318    520,775</w:t>
              <w:br/>
              <w:t xml:space="preserve">  Accumulated deficit   . . . . . . . . . . . . .     (71,657)  (106,693)</w:t>
              <w:br/>
              <w:t xml:space="preserve">  Restricted stock (unearned compensation)  . . .      (5,518)    (5,614)</w:t>
              <w:br/>
              <w:t xml:space="preserve">  Cumulative translation adjustment . . . . . . .      (1,210)    (1,230)</w:t>
              <w:br/>
              <w:t xml:space="preserve">  Treasury stock at cost, 5.6 million and</w:t>
              <w:br/>
              <w:t xml:space="preserve">    21.0 million shares . . . . . . . . . . . . .     (52,640)   (47,813)</w:t>
              <w:br/>
              <w:t xml:space="preserve">     Total stockholders' equity   . . . . . . . .     487,950    383,925</w:t>
              <w:br/>
              <w:t xml:space="preserve">                                                     $775,383   $691,412</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accompanying notes are an integral part of these financial statements.</w:t>
      </w:r>
    </w:p>
    <w:p>
      <w:pPr>
        <w:pStyle w:val="Normal"/>
        <w:bidi w:val="0"/>
        <w:spacing w:lineRule="exact" w:line="1" w:before="225" w:after="0"/>
        <w:jc w:val="left"/>
        <w:rPr/>
      </w:pPr>
      <w:r>
        <w:rPr/>
      </w:r>
      <w:bookmarkStart w:id="123" w:name="FIS_INCOME_STATEMENT"/>
      <w:bookmarkStart w:id="124" w:name="eolPage48"/>
      <w:bookmarkStart w:id="125" w:name="FIS_INCOME_STATEMENT"/>
      <w:bookmarkStart w:id="126" w:name="eolPage48"/>
      <w:bookmarkEnd w:id="125"/>
      <w:bookmarkEnd w:id="126"/>
      <w:r>
        <w:br w:type="page"/>
      </w:r>
    </w:p>
    <w:p>
      <w:pPr>
        <w:pStyle w:val="Normal"/>
        <w:bidi w:val="0"/>
        <w:spacing w:lineRule="exact" w:line="1"/>
        <w:jc w:val="left"/>
        <w:rPr>
          <w:rFonts w:ascii="Times New Roman" w:hAnsi="Times New Roman"/>
        </w:rPr>
      </w:pPr>
      <w:r>
        <w:rPr>
          <w:rFonts w:ascii="Times New Roman" w:hAnsi="Times New Roman"/>
        </w:rPr>
      </w:r>
    </w:p>
    <w:tbl>
      <w:tblPr>
        <w:tblW w:w="7184" w:type="dxa"/>
        <w:jc w:val="left"/>
        <w:tblInd w:w="2166" w:type="dxa"/>
        <w:tblLayout w:type="fixed"/>
        <w:tblCellMar>
          <w:top w:w="0" w:type="dxa"/>
          <w:left w:w="0" w:type="dxa"/>
          <w:bottom w:w="0" w:type="dxa"/>
          <w:right w:w="0" w:type="dxa"/>
        </w:tblCellMar>
      </w:tblPr>
      <w:tblGrid>
        <w:gridCol w:w="7184"/>
      </w:tblGrid>
      <w:tr>
        <w:trPr/>
        <w:tc>
          <w:tcPr>
            <w:tcW w:w="718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ENERGY SERVICE COMPANY, INC. AND SUBSIDIARIES</w:t>
              <w:br/>
              <w:t xml:space="preserve">                    CONSOLIDATED STATEMENT OF OPERATIONS</w:t>
              <w:br/>
              <w:t xml:space="preserve">                   (in thousands, except per share data)</w:t>
              <w:br/>
              <w:br/>
              <w:br/>
              <w:t xml:space="preserve">                                               YEAR ENDED DECEMBER 31,</w:t>
              <w:br/>
              <w:t xml:space="preserve">                                             ---------------------------</w:t>
              <w:br/>
              <w:t xml:space="preserve">                                               1994      1993      1992</w:t>
              <w:br/>
              <w:t xml:space="preserve">                                             --------  --------  --------</w:t>
              <w:br/>
              <w:t>OPERATING REVENUES  . . . . . . . . . . . .  $261,973  $246,235  $ 99,431</w:t>
              <w:br/>
              <w:br/>
              <w:t>OPERATING EXPENSES</w:t>
              <w:br/>
              <w:t xml:space="preserve">   Operating costs  . . . . . . . . . . . .   147,057   154,585    91,349</w:t>
              <w:br/>
              <w:t xml:space="preserve">   Depreciation and amortization  . . . . .    54,201    43,757    14,901</w:t>
              <w:br/>
              <w:t xml:space="preserve">   General and administrative . . . . . . .     9,252    11,726     8,401</w:t>
              <w:br/>
              <w:t xml:space="preserve">                                              210,510   210,068   114,651</w:t>
              <w:br/>
              <w:t>OPERATING INCOME (LOSS) . . . . . . . . . .    51,463    36,167   (15,220)</w:t>
              <w:br/>
              <w:br/>
              <w:t>OTHER INCOME (EXPENSE)</w:t>
              <w:br/>
              <w:t xml:space="preserve">   Interest income  . . . . . . . . . . . .     5,284     2,826     1,207</w:t>
              <w:br/>
              <w:t xml:space="preserve">   Interest expense . . . . . . . . . . . .   (13,377)   (9,803)   (4,465)</w:t>
              <w:br/>
              <w:t xml:space="preserve">   Income (loss) from equity affiliates . .       607       432    (5,152)</w:t>
              <w:br/>
              <w:t xml:space="preserve">   Gain on sale of subsidiary stock   . . .       670      --        --</w:t>
              <w:br/>
              <w:t xml:space="preserve">   Other, net . . . . . . . . . . . . . . .      (755)      (34)      435</w:t>
              <w:br/>
              <w:t xml:space="preserve">                                               (7,571)   (6,579)   (7,975)</w:t>
              <w:br/>
              <w:t>INCOME (LOSS) FROM CONTINUING OPERATIONS</w:t>
              <w:br/>
              <w:t xml:space="preserve">   BEFORE INCOME TAXES, MINORITY INTEREST</w:t>
              <w:br/>
              <w:t xml:space="preserve">   AND CUMULATIVE EFFECT OF ACCOUNTING</w:t>
              <w:br/>
              <w:t xml:space="preserve">   CHANGE   . . . . . . . . . . . . . . . .    43,892    29,588   (23,195)</w:t>
              <w:br/>
              <w:t>PROVISION FOR INCOME TAXES  . . . . . . . .    (3,759)   (5,947)   (2,050)</w:t>
              <w:br/>
              <w:t>MINORITY INTEREST   . . . . . . . . . . . .    (2,962)   (6,932)     --</w:t>
              <w:br/>
              <w:t>INCOME (LOSS) FROM CONTINUING OPERATIONS  .    37,171    16,709   (25,245)</w:t>
              <w:br/>
              <w:t>INCOME (LOSS) FROM DISCONTINUED</w:t>
              <w:br/>
              <w:t xml:space="preserve">   OPERATIONS   . . . . . . . . . . . . . .      --       2,324    (4,119)</w:t>
              <w:br/>
              <w:t>INCOME (LOSS) BEFORE CUMULATIVE EFFECT OF</w:t>
              <w:br/>
              <w:t xml:space="preserve">   ACCOUNTING CHANGE  . . . . . . . . . . .    37,171    19,033   (29,364)</w:t>
              <w:br/>
              <w:t>CUMULATIVE EFFECT OF ACCOUNTING CHANGE,</w:t>
              <w:br/>
              <w:t xml:space="preserve">   NET OF MINORITY INTEREST   . . . . . . .      --      (2,542)     --</w:t>
              <w:br/>
              <w:t>NET INCOME (LOSS) . . . . . . . . . . . . .    37,171    16,491   (29,364)</w:t>
              <w:br/>
              <w:t>PREFERRED STOCK DIVIDEND REQUIREMENTS   . .    (2,135)   (4,260)   (4,260)</w:t>
              <w:br/>
              <w:t>INCOME (LOSS) APPLICABLE TO COMMON STOCK  .  $ 35,036  $ 12,231  $(33,624)</w:t>
              <w:br/>
              <w:br/>
              <w:t>INCOME (LOSS) PER COMMON SHARE:</w:t>
              <w:br/>
              <w:t xml:space="preserve">   Continuing operations  . . . . . . . . .  $    .61  $    .31  $   (.98)</w:t>
              <w:br/>
              <w:t xml:space="preserve">   Discontinued operations  . . . . . . . .      --         .06      (.14)</w:t>
              <w:br/>
              <w:t xml:space="preserve">   Cumulative effect of accounting change .      --        (.07)     --</w:t>
              <w:br/>
              <w:t xml:space="preserve">   Income (loss)  . . . . . . . . . . . . .  $    .61  $    .30  $  (1.12)</w:t>
              <w:br/>
              <w:br/>
              <w:t>WEIGHTED AVERAGE COMMON SHARES</w:t>
              <w:br/>
              <w:t xml:space="preserve">OUTSTANDING  . . . . . . . . . . . . . .    57,843    40,325    30,003 </w:t>
            </w:r>
          </w:p>
        </w:tc>
      </w:tr>
    </w:tbl>
    <w:p>
      <w:pPr>
        <w:pStyle w:val="Normal"/>
        <w:widowControl w:val="false"/>
        <w:bidi w:val="0"/>
        <w:spacing w:lineRule="exact" w:line="1"/>
        <w:jc w:val="left"/>
        <w:rPr/>
      </w:pPr>
      <w:r>
        <w:rPr/>
      </w:r>
      <w:bookmarkStart w:id="127" w:name="eolPage49"/>
      <w:bookmarkStart w:id="128" w:name="eolPage49"/>
      <w:bookmarkEnd w:id="128"/>
      <w:r>
        <w:br w:type="page"/>
      </w:r>
    </w:p>
    <w:p>
      <w:pPr>
        <w:pStyle w:val="Normal"/>
        <w:bidi w:val="0"/>
        <w:spacing w:lineRule="exact" w:line="1"/>
        <w:jc w:val="left"/>
        <w:rPr>
          <w:rFonts w:ascii="Times New Roman" w:hAnsi="Times New Roman"/>
        </w:rPr>
      </w:pPr>
      <w:r>
        <w:rPr>
          <w:rFonts w:ascii="Times New Roman" w:hAnsi="Times New Roman"/>
        </w:rPr>
      </w:r>
    </w:p>
    <w:tbl>
      <w:tblPr>
        <w:tblW w:w="80" w:type="dxa"/>
        <w:jc w:val="left"/>
        <w:tblInd w:w="5718" w:type="dxa"/>
        <w:tblLayout w:type="fixed"/>
        <w:tblCellMar>
          <w:top w:w="0" w:type="dxa"/>
          <w:left w:w="0" w:type="dxa"/>
          <w:bottom w:w="0" w:type="dxa"/>
          <w:right w:w="0" w:type="dxa"/>
        </w:tblCellMar>
      </w:tblPr>
      <w:tblGrid>
        <w:gridCol w:w="80"/>
      </w:tblGrid>
      <w:tr>
        <w:trPr/>
        <w:tc>
          <w:tcPr>
            <w:tcW w:w="80" w:type="dxa"/>
            <w:tcBorders/>
            <w:vAlign w:val="center"/>
          </w:tcPr>
          <w:p>
            <w:pPr>
              <w:pStyle w:val="Normal"/>
              <w:widowControl w:val="false"/>
              <w:tabs>
                <w:tab w:val="clear" w:pos="720"/>
              </w:tabs>
              <w:bidi w:val="0"/>
              <w:spacing w:lineRule="exact" w:line="1"/>
              <w:ind w:left="15" w:right="-9"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accompanying notes are an integral part of these financial statements.</w:t>
      </w:r>
    </w:p>
    <w:p>
      <w:pPr>
        <w:pStyle w:val="Normal"/>
        <w:bidi w:val="0"/>
        <w:spacing w:lineRule="exact" w:line="1" w:before="225" w:after="0"/>
        <w:jc w:val="left"/>
        <w:rPr/>
      </w:pPr>
      <w:r>
        <w:rPr/>
      </w:r>
      <w:bookmarkStart w:id="129" w:name="FIS_CASH_FLOW"/>
      <w:bookmarkStart w:id="130" w:name="eolPage50"/>
      <w:bookmarkStart w:id="131" w:name="FIS_CASH_FLOW"/>
      <w:bookmarkStart w:id="132" w:name="eolPage50"/>
      <w:bookmarkEnd w:id="131"/>
      <w:bookmarkEnd w:id="132"/>
      <w:r>
        <w:br w:type="page"/>
      </w:r>
    </w:p>
    <w:p>
      <w:pPr>
        <w:pStyle w:val="Normal"/>
        <w:bidi w:val="0"/>
        <w:spacing w:lineRule="exact" w:line="1"/>
        <w:jc w:val="left"/>
        <w:rPr>
          <w:rFonts w:ascii="Times New Roman" w:hAnsi="Times New Roman"/>
        </w:rPr>
      </w:pPr>
      <w:r>
        <w:rPr>
          <w:rFonts w:ascii="Times New Roman" w:hAnsi="Times New Roman"/>
        </w:rPr>
      </w:r>
    </w:p>
    <w:tbl>
      <w:tblPr>
        <w:tblW w:w="11330" w:type="dxa"/>
        <w:jc w:val="left"/>
        <w:tblInd w:w="93" w:type="dxa"/>
        <w:tblLayout w:type="fixed"/>
        <w:tblCellMar>
          <w:top w:w="0" w:type="dxa"/>
          <w:left w:w="0" w:type="dxa"/>
          <w:bottom w:w="0" w:type="dxa"/>
          <w:right w:w="0" w:type="dxa"/>
        </w:tblCellMar>
      </w:tblPr>
      <w:tblGrid>
        <w:gridCol w:w="11330"/>
      </w:tblGrid>
      <w:tr>
        <w:trPr/>
        <w:tc>
          <w:tcPr>
            <w:tcW w:w="11330" w:type="dxa"/>
            <w:tcBorders/>
            <w:vAlign w:val="center"/>
          </w:tcPr>
          <w:p>
            <w:pPr>
              <w:pStyle w:val="Normal"/>
              <w:widowControl w:val="false"/>
              <w:tabs>
                <w:tab w:val="clear" w:pos="720"/>
              </w:tabs>
              <w:bidi w:val="0"/>
              <w:ind w:left="15" w:right="-9" w:hanging="0"/>
              <w:jc w:val="left"/>
              <w:rPr/>
            </w:pPr>
            <w:r>
              <w:rPr>
                <w:rFonts w:ascii="Courier New" w:hAnsi="Courier New"/>
                <w:sz w:val="14"/>
              </w:rPr>
              <w:t xml:space="preserve">                                         </w:t>
            </w:r>
            <w:r>
              <w:rPr>
                <w:rFonts w:ascii="Courier New" w:hAnsi="Courier New"/>
                <w:sz w:val="14"/>
              </w:rPr>
              <w:t>ENERGY SERVICE COMPANY, INC. AND SUBSIDIARIES</w:t>
              <w:br/>
              <w:t xml:space="preserve">                                              CONSOLIDATED STATEMENT OF CASH FLOWS</w:t>
              <w:br/>
              <w:t xml:space="preserve">                                                         (in thousands)</w:t>
              <w:br/>
              <w:br/>
              <w:t xml:space="preserve">                                                                                              YEAR ENDED DECEMBER 31,</w:t>
              <w:br/>
              <w:t xml:space="preserve">                                                                                  -------------------------------------------</w:t>
              <w:br/>
              <w:t xml:space="preserve">                                                                                     1994              1993            1992</w:t>
              <w:br/>
              <w:t xml:space="preserve">                                                                                  ---------         ---------       ---------</w:t>
              <w:br/>
              <w:t>OPERATING ACTIVITIES</w:t>
              <w:br/>
              <w:t xml:space="preserve">    Net income (loss)   . . . . . . . . . . . . . . . . . . . . . . . . .         $ 37,171          $ 16,491        $(29,364)</w:t>
              <w:br/>
              <w:t xml:space="preserve">    Adjustments to reconcile net income (loss) to net cash provided by</w:t>
              <w:br/>
              <w:t xml:space="preserve">      operating activities:</w:t>
              <w:br/>
              <w:t xml:space="preserve">        Depreciation and amortization   . . . . . . . . . . . . . . . . .            54,201           30,133          14,901</w:t>
              <w:br/>
              <w:t xml:space="preserve">        Provision for deferred income taxes   . . . . . . . . . . . . . .              (878)           3,199           2,417</w:t>
              <w:br/>
              <w:t xml:space="preserve">        Amortization of debt discount and other assets  . . . . . . . . .             3,205            2,627           1,366</w:t>
              <w:br/>
              <w:t xml:space="preserve">        Net cash provided (used) by discontinued operations   . . . . . .              --               (639)         12,126</w:t>
              <w:br/>
              <w:t xml:space="preserve">        Losses or distributed income (undistributed income) from equity</w:t>
              <w:br/>
              <w:t xml:space="preserve">          affiliates  . . . . . . . . . . . . . . . . . . . . . . . . . .               403             (114)          5,152</w:t>
              <w:br/>
              <w:t xml:space="preserve">        Other   . . . . . . . . . . . . . . . . . . . . . . . . . . . . .             1,171            1,565           1,019</w:t>
              <w:br/>
              <w:t xml:space="preserve">        Changes in operating assets and liabilities:</w:t>
              <w:br/>
              <w:t xml:space="preserve">           (Increase) decrease in accounts receivable   . . . . . . . . .            12,246           12,914          (9,800)</w:t>
              <w:br/>
              <w:t xml:space="preserve">           (Increase) decrease in prepaid expenses and other  . . . . . .            (7,774)          (2,052)          1,961</w:t>
              <w:br/>
              <w:t xml:space="preserve">           Increase (decrease) in accounts payable  . . . . . . . . . . .             5,493           (1,781)          1,402</w:t>
              <w:br/>
              <w:t xml:space="preserve">           Increase (decrease) in accrued and other liabilities   . . . .             2,595           (6,851)          6,040</w:t>
              <w:br/>
              <w:t xml:space="preserve">              Net cash provided by operating activities   . . . . . . . .           107,833           55,492           7,220</w:t>
              <w:br/>
              <w:br/>
              <w:t>INVESTING ACTIVITIES</w:t>
              <w:br/>
              <w:t xml:space="preserve">    Additions to property and equipment   . . . . . . . . . . . . . . . .          (153,165)         (83,002)         (3,375)</w:t>
              <w:br/>
              <w:t xml:space="preserve">    Acquisitions, net of cash acquired  . . . . . . . . . . . . . . . . .              --             36,819            --</w:t>
              <w:br/>
              <w:t xml:space="preserve">    Net proceeds from sales of discontinued operations  . . . . . . . . .               652           12,275           2,047</w:t>
              <w:br/>
              <w:t xml:space="preserve">    Purchase of short-term investments  . . . . . . . . . . . . . . . . .            (5,869)            --              --</w:t>
              <w:br/>
              <w:t xml:space="preserve">    Proceeds from disposition of assets   . . . . . . . . . . . . . . . .            24,898            1,259             754</w:t>
              <w:br/>
              <w:t xml:space="preserve">    Other   . . . . . . . . . . . . . . . . . . . . . . . . . . . . . . .               972           (3,683)          2,279</w:t>
              <w:br/>
              <w:t xml:space="preserve">              Net cash provided (used) by investing activities  . . . . .          (132,512)         (36,332)          1,705</w:t>
              <w:br/>
              <w:br/>
              <w:t>FINANCING ACTIVITIES</w:t>
              <w:br/>
              <w:t xml:space="preserve">    Long-term borrowings  . . . . . . . . . . . . . . . . . . . . . . . .           114,698          159,113            --</w:t>
              <w:br/>
              <w:t xml:space="preserve">    Reduction of long-term borrowings   . . . . . . . . . . . . . . . . .           (64,641)         (72,364)         (8,652)</w:t>
              <w:br/>
              <w:t xml:space="preserve">    Repurchase of common stock  . . . . . . . . . . . . . . . . . . . . .            (2,426)            --              --</w:t>
              <w:br/>
              <w:t xml:space="preserve">    Preferred stock dividends   . . . . . . . . . . . . . . . . . . . . .            (2,135)          (4,260)         (4,260)</w:t>
              <w:br/>
              <w:t xml:space="preserve">    Other   . . . . . . . . . . . . . . . . . . . . . . . . . . . . . . .              (668)             921            --</w:t>
              <w:br/>
              <w:t xml:space="preserve">              Net cash provided (used) by financing activities  . . . . .            44,828           83,410         (12,912)</w:t>
              <w:br/>
              <w:t>INCREASE (DECREASE) IN CASH AND CASH EQUIVALENTS  . . . . . . . . . . . .            20,149          102,570          (3,987)</w:t>
              <w:br/>
              <w:t>CASH AND CASH EQUIVALENTS, BEGINNING OF YEAR  . . . . . . . . . . . . . .           128,060           25,490          29,477</w:t>
              <w:br/>
              <w:t>CASH AND CASH EQUIVALENTS, END OF YEAR  . . . . . . . . . . . . . . . . .          $148,209         $128,060        $ 25,490</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accompanying notes are an integral part of these financial statements.</w:t>
      </w:r>
    </w:p>
    <w:p>
      <w:pPr>
        <w:pStyle w:val="Normal"/>
        <w:bidi w:val="0"/>
        <w:spacing w:lineRule="exact" w:line="1" w:before="225" w:after="0"/>
        <w:jc w:val="left"/>
        <w:rPr/>
      </w:pPr>
      <w:r>
        <w:rPr/>
      </w:r>
      <w:bookmarkStart w:id="133" w:name="eolPage51"/>
      <w:bookmarkStart w:id="134" w:name="eolPage51"/>
      <w:bookmarkEnd w:id="134"/>
      <w:r>
        <w:br w:type="page"/>
      </w:r>
    </w:p>
    <w:p>
      <w:pPr>
        <w:pStyle w:val="Normal"/>
        <w:bidi w:val="0"/>
        <w:jc w:val="center"/>
        <w:rPr/>
      </w:pPr>
      <w:r>
        <w:rPr>
          <w:rFonts w:ascii="Times New Roman" w:hAnsi="Times New Roman"/>
          <w:b/>
          <w:sz w:val="20"/>
        </w:rPr>
        <w:t>ENERGY SERVICE COMPANY, INC. AND SUBSIDIARIES</w:t>
      </w:r>
      <w:bookmarkStart w:id="135" w:name="FIS_NOTES_TO_FINANCIAL_STATEMENT"/>
      <w:bookmarkEnd w:id="135"/>
    </w:p>
    <w:p>
      <w:pPr>
        <w:pStyle w:val="Normal"/>
        <w:bidi w:val="0"/>
        <w:spacing w:before="225" w:after="0"/>
        <w:jc w:val="center"/>
        <w:rPr/>
      </w:pPr>
      <w:r>
        <w:rPr>
          <w:rFonts w:ascii="Times New Roman" w:hAnsi="Times New Roman"/>
          <w:b/>
          <w:sz w:val="20"/>
        </w:rPr>
        <w:t>NOTES TO CONSOLIDATED FINANCIAL STATEMENTS</w:t>
      </w:r>
    </w:p>
    <w:p>
      <w:pPr>
        <w:pStyle w:val="Normal"/>
        <w:bidi w:val="0"/>
        <w:spacing w:before="225" w:after="0"/>
        <w:jc w:val="left"/>
        <w:rPr/>
      </w:pPr>
      <w:r>
        <w:rPr>
          <w:rFonts w:ascii="Times New Roman" w:hAnsi="Times New Roman"/>
          <w:sz w:val="20"/>
        </w:rPr>
        <w:t>1. SUMMARY OF SIGNIFICANT ACCOUNTING POLICIES</w:t>
      </w:r>
    </w:p>
    <w:p>
      <w:pPr>
        <w:pStyle w:val="Normal"/>
        <w:bidi w:val="0"/>
        <w:spacing w:before="225" w:after="0"/>
        <w:jc w:val="center"/>
        <w:rPr/>
      </w:pPr>
      <w:r>
        <w:rPr>
          <w:rFonts w:ascii="Times New Roman" w:hAnsi="Times New Roman"/>
          <w:b/>
          <w:sz w:val="20"/>
        </w:rPr>
        <w:t>ORGANIZATION AND BASIS OF PRESENTATION</w:t>
      </w:r>
    </w:p>
    <w:p>
      <w:pPr>
        <w:pStyle w:val="Normal"/>
        <w:bidi w:val="0"/>
        <w:spacing w:before="225" w:after="0"/>
        <w:jc w:val="left"/>
        <w:rPr/>
      </w:pPr>
      <w:r>
        <w:rPr>
          <w:rFonts w:ascii="Times New Roman" w:hAnsi="Times New Roman"/>
          <w:sz w:val="20"/>
        </w:rPr>
        <w:t>Energy Service Company, Inc. (the "Company"), a Delaware corporation, was incorporated in August 1987, and is the successor by merger to Blocker Energy Corporation. The accompanying consolidated financial statements include the accounts of the Company and its majority owned subsidiaries. The Company's investments in 50% or less owned affiliates are accounted for under the equity method. All significant intercompany accounts and transactions have been eliminated. See Note 2 "Investments in Equity Affiliates."</w:t>
      </w:r>
    </w:p>
    <w:p>
      <w:pPr>
        <w:pStyle w:val="Normal"/>
        <w:bidi w:val="0"/>
        <w:spacing w:before="225" w:after="0"/>
        <w:jc w:val="left"/>
        <w:rPr/>
      </w:pPr>
      <w:r>
        <w:rPr>
          <w:rFonts w:ascii="Times New Roman" w:hAnsi="Times New Roman"/>
          <w:sz w:val="20"/>
        </w:rPr>
        <w:t>In August 1993, the Company completed the step acquisition (the "Penrod Acquisition") of Penrod Holding Corporation ("Penrod"). See Note</w:t>
        <w:br/>
        <w:t>2 "Investments in Equity Affiliates" and Note 3 "Acquisition." The Company has included the income from continuing operations of Penrod in its consolidated statement of operations beginning January 1, 1993 and has presented the preacquisition earnings related to the 64% of Penrod which it did not own prior to August 1993 as Minority Interest. The results of the Company's 1992 operations reflect Penrod on the equity method of accounting.</w:t>
      </w:r>
    </w:p>
    <w:p>
      <w:pPr>
        <w:pStyle w:val="Normal"/>
        <w:bidi w:val="0"/>
        <w:spacing w:before="225" w:after="0"/>
        <w:jc w:val="center"/>
        <w:rPr/>
      </w:pPr>
      <w:r>
        <w:rPr>
          <w:rFonts w:ascii="Times New Roman" w:hAnsi="Times New Roman"/>
          <w:b/>
          <w:sz w:val="20"/>
        </w:rPr>
        <w:t>CONSOLIDATED STATEMENT OF CASH FLOWS</w:t>
      </w:r>
    </w:p>
    <w:p>
      <w:pPr>
        <w:pStyle w:val="Normal"/>
        <w:bidi w:val="0"/>
        <w:spacing w:before="225" w:after="0"/>
        <w:jc w:val="left"/>
        <w:rPr/>
      </w:pPr>
      <w:r>
        <w:rPr>
          <w:rFonts w:ascii="Times New Roman" w:hAnsi="Times New Roman"/>
          <w:sz w:val="20"/>
        </w:rPr>
        <w:t>The Company's consolidated statement of cash flows for the year ended December 31, 1993 includes the cash and cash equivalents acquired in the Penrod Acquisition, net of acquisition costs, plus the cash provided by operating activities of Penrod subsequent to the Penrod Acquisition. The cash flows from investing and financing activities of Penrod subsequent to the Penrod Acquisition, including additions to property and equipment, long-term borrowings, and repayments of long-term borrowings, are also included in the Company's consolidated statement of cash flows for the year ended December 31, 1993. The cash provided by operating activities of Penrod prior to the Penrod Acquisition and the cash flows from investing and financing activities of Penrod prior to the Penrod Acquisition have not been included in the Company's consolidated statement of cash flows for the year ended December 31, 1993.</w:t>
      </w:r>
    </w:p>
    <w:p>
      <w:pPr>
        <w:pStyle w:val="Normal"/>
        <w:bidi w:val="0"/>
        <w:spacing w:before="225" w:after="0"/>
        <w:jc w:val="left"/>
        <w:rPr/>
      </w:pPr>
      <w:r>
        <w:rPr>
          <w:rFonts w:ascii="Times New Roman" w:hAnsi="Times New Roman"/>
          <w:sz w:val="20"/>
        </w:rPr>
        <w:t>For purposes of the consolidated balance sheet and statement of cash flows, the Company considers highly liquid debt instruments to be cash equivalents if they have maturities of three months or less at the date of purchase.</w:t>
      </w:r>
    </w:p>
    <w:p>
      <w:pPr>
        <w:pStyle w:val="Normal"/>
        <w:bidi w:val="0"/>
        <w:spacing w:before="225" w:after="0"/>
        <w:jc w:val="center"/>
        <w:rPr/>
      </w:pPr>
      <w:r>
        <w:rPr>
          <w:rFonts w:ascii="Times New Roman" w:hAnsi="Times New Roman"/>
          <w:b/>
          <w:sz w:val="20"/>
        </w:rPr>
        <w:t>FOREIGN CURRENCY TRANSLATION</w:t>
      </w:r>
    </w:p>
    <w:p>
      <w:pPr>
        <w:pStyle w:val="Normal"/>
        <w:bidi w:val="0"/>
        <w:spacing w:before="225" w:after="0"/>
        <w:jc w:val="left"/>
        <w:rPr/>
      </w:pPr>
      <w:r>
        <w:rPr>
          <w:rFonts w:ascii="Times New Roman" w:hAnsi="Times New Roman"/>
          <w:sz w:val="20"/>
        </w:rPr>
        <w:t>The financial statements of certain foreign subsidiaries are maintained in their local currency, and assets and liabilities are translated into U.S. dollars at current exchange rates. Revenues and</w:t>
      </w:r>
    </w:p>
    <w:p>
      <w:pPr>
        <w:pStyle w:val="Normal"/>
        <w:bidi w:val="0"/>
        <w:spacing w:lineRule="exact" w:line="1" w:before="225" w:after="0"/>
        <w:jc w:val="left"/>
        <w:rPr/>
      </w:pPr>
      <w:r>
        <w:rPr/>
      </w:r>
      <w:bookmarkStart w:id="136" w:name="eolPage52"/>
      <w:bookmarkStart w:id="137" w:name="eolPage52"/>
      <w:bookmarkEnd w:id="137"/>
      <w:r>
        <w:br w:type="page"/>
      </w:r>
    </w:p>
    <w:p>
      <w:pPr>
        <w:pStyle w:val="Normal"/>
        <w:bidi w:val="0"/>
        <w:jc w:val="left"/>
        <w:rPr/>
      </w:pPr>
      <w:r>
        <w:rPr>
          <w:rFonts w:ascii="Times New Roman" w:hAnsi="Times New Roman"/>
          <w:sz w:val="20"/>
        </w:rPr>
        <w:t>expenses are translated at the average exchange rate for each period. Translation adjustments are accumulated as a separate component of stockholders' equity. Such translation adjustment activity was insignificant for all years presented.</w:t>
      </w:r>
    </w:p>
    <w:p>
      <w:pPr>
        <w:pStyle w:val="Normal"/>
        <w:bidi w:val="0"/>
        <w:spacing w:before="225" w:after="0"/>
        <w:jc w:val="left"/>
        <w:rPr/>
      </w:pPr>
      <w:r>
        <w:rPr>
          <w:rFonts w:ascii="Times New Roman" w:hAnsi="Times New Roman"/>
          <w:sz w:val="20"/>
        </w:rPr>
        <w:t>Some foreign subsidiaries operate in highly inflationary economies. The financial statements of these subsidiaries, as well as the financial statements of certain foreign subsidiaries for which the U.S. dollar is the functional currency, are remeasured in U.S. dollars based on a combination of both current and historical exchange rates. Gains and losses caused by the remeasurement process applicable to these foreign subsidiaries are reflected in the consolidated statement of operations. Transaction and translation losses were $1.3 million for the year ended December 31, 1994, $961,000, net of minority interest, for the year ended December 31, 1993 and $217,000 for the year ended December 31, 1992.</w:t>
      </w:r>
    </w:p>
    <w:p>
      <w:pPr>
        <w:pStyle w:val="Normal"/>
        <w:bidi w:val="0"/>
        <w:spacing w:before="225" w:after="0"/>
        <w:jc w:val="center"/>
        <w:rPr/>
      </w:pPr>
      <w:r>
        <w:rPr>
          <w:rFonts w:ascii="Times New Roman" w:hAnsi="Times New Roman"/>
          <w:b/>
          <w:sz w:val="20"/>
        </w:rPr>
        <w:t>SHORT-TERM INVESTMENTS</w:t>
      </w:r>
    </w:p>
    <w:p>
      <w:pPr>
        <w:pStyle w:val="Normal"/>
        <w:bidi w:val="0"/>
        <w:spacing w:before="225" w:after="0"/>
        <w:jc w:val="left"/>
        <w:rPr/>
      </w:pPr>
      <w:r>
        <w:rPr>
          <w:rFonts w:ascii="Times New Roman" w:hAnsi="Times New Roman"/>
          <w:sz w:val="20"/>
        </w:rPr>
        <w:t>Short-term investments are comprised of debt instruments having maturities of greater than three months and less than one year at the date of purchase and are stated at cost due to the Company's intent and ability to hold the investments to maturity. The aggregate fair value of short- term investments at December 31, 1994 approximates cost. As of December 31, 1994, short-term investments consisted of debt instruments issued by U.S. government agencies.</w:t>
      </w:r>
    </w:p>
    <w:p>
      <w:pPr>
        <w:pStyle w:val="Normal"/>
        <w:bidi w:val="0"/>
        <w:spacing w:before="225" w:after="0"/>
        <w:jc w:val="center"/>
        <w:rPr/>
      </w:pPr>
      <w:r>
        <w:rPr>
          <w:rFonts w:ascii="Times New Roman" w:hAnsi="Times New Roman"/>
          <w:b/>
          <w:sz w:val="20"/>
        </w:rPr>
        <w:t>PROPERTY AND EQUIPMENT</w:t>
      </w:r>
    </w:p>
    <w:p>
      <w:pPr>
        <w:pStyle w:val="Normal"/>
        <w:bidi w:val="0"/>
        <w:spacing w:before="225" w:after="0"/>
        <w:jc w:val="left"/>
        <w:rPr/>
      </w:pPr>
      <w:r>
        <w:rPr>
          <w:rFonts w:ascii="Times New Roman" w:hAnsi="Times New Roman"/>
          <w:sz w:val="20"/>
        </w:rPr>
        <w:t>Depreciation on drilling rigs and related equipment and marine vessels acquired after 1990 is computed using the straight line method over estimated useful lives ranging from 4 to 15 years. Depreciation on drilling rigs and related equipment and marine vessels acquired prior to 1991 is computed using the units-of-production method over estimated useful lives ranging from 10 to 15 years. Under the units-of-production method, depreciation is based on the utilization of the drilling rigs and vessels with a minimum provision when the rigs or vessels are idle. Depreciation is computed using the straight line method over estimated useful lives ranging from 2 to 10 years for other equipment and 7 to 30 years for buildings and improvements.</w:t>
      </w:r>
    </w:p>
    <w:p>
      <w:pPr>
        <w:pStyle w:val="Normal"/>
        <w:bidi w:val="0"/>
        <w:spacing w:before="225" w:after="0"/>
        <w:jc w:val="left"/>
        <w:rPr/>
      </w:pPr>
      <w:r>
        <w:rPr>
          <w:rFonts w:ascii="Times New Roman" w:hAnsi="Times New Roman"/>
          <w:sz w:val="20"/>
        </w:rPr>
        <w:t>The Company capitalizes interest applicable to the construction of significant additions to property and equipment. Interest capitalized for the years ended December 31, 1994 and 1993 was $731,000 and $735,000, respectively. No interest was capitalized in 1992.</w:t>
      </w:r>
    </w:p>
    <w:p>
      <w:pPr>
        <w:pStyle w:val="Normal"/>
        <w:bidi w:val="0"/>
        <w:spacing w:before="225" w:after="0"/>
        <w:jc w:val="left"/>
        <w:rPr/>
      </w:pPr>
      <w:r>
        <w:rPr>
          <w:rFonts w:ascii="Times New Roman" w:hAnsi="Times New Roman"/>
          <w:sz w:val="20"/>
        </w:rPr>
        <w:t>Maintenance and repair costs are charged to expense as incurred. Major renewals and improvements are capitalized. Upon retirement or replacement of assets, the related cost and accumulated depreciation are removed from the accounts and the resulting gain or loss is included in income.</w:t>
      </w:r>
    </w:p>
    <w:p>
      <w:pPr>
        <w:pStyle w:val="Normal"/>
        <w:bidi w:val="0"/>
        <w:spacing w:before="225" w:after="0"/>
        <w:jc w:val="center"/>
        <w:rPr/>
      </w:pPr>
      <w:r>
        <w:rPr>
          <w:rFonts w:ascii="Times New Roman" w:hAnsi="Times New Roman"/>
          <w:b/>
          <w:sz w:val="20"/>
        </w:rPr>
        <w:t>GOODWILL</w:t>
      </w:r>
    </w:p>
    <w:p>
      <w:pPr>
        <w:pStyle w:val="Normal"/>
        <w:bidi w:val="0"/>
        <w:spacing w:before="225" w:after="0"/>
        <w:jc w:val="left"/>
        <w:rPr/>
      </w:pPr>
      <w:r>
        <w:rPr>
          <w:rFonts w:ascii="Times New Roman" w:hAnsi="Times New Roman"/>
          <w:sz w:val="20"/>
        </w:rPr>
        <w:t>Goodwill arising from the acquisition of Penrod in 1993 and Argosy</w:t>
      </w:r>
    </w:p>
    <w:p>
      <w:pPr>
        <w:pStyle w:val="Normal"/>
        <w:bidi w:val="0"/>
        <w:spacing w:lineRule="exact" w:line="1" w:before="225" w:after="0"/>
        <w:jc w:val="left"/>
        <w:rPr/>
      </w:pPr>
      <w:r>
        <w:rPr/>
      </w:r>
      <w:bookmarkStart w:id="138" w:name="eolPage53"/>
      <w:bookmarkStart w:id="139" w:name="eolPage53"/>
      <w:bookmarkEnd w:id="139"/>
      <w:r>
        <w:br w:type="page"/>
      </w:r>
    </w:p>
    <w:p>
      <w:pPr>
        <w:pStyle w:val="Normal"/>
        <w:bidi w:val="0"/>
        <w:jc w:val="left"/>
        <w:rPr/>
      </w:pPr>
      <w:r>
        <w:rPr>
          <w:rFonts w:ascii="Times New Roman" w:hAnsi="Times New Roman"/>
          <w:sz w:val="20"/>
        </w:rPr>
        <w:t>Offshore, Ltd. in 1991 is amortized on the straight-line basis over periods of 40 years and 10 years, respectively. See Note 3 "Acquisition." During 1994, goodwill from the Penrod Acquisition was reduced primarily for adjustments to insurance and other liabilities and deferred taxes. See Note 11 "Income Taxes". Accumulated amortization was $2.0 million and $1.2 million at December 31, 1994 and 1993, respectively. Amortization expense was $802,000, $598,000 and $290,000 for the years ended December 31, 1994, 1993 and 1992, respectively.</w:t>
      </w:r>
    </w:p>
    <w:p>
      <w:pPr>
        <w:pStyle w:val="Normal"/>
        <w:bidi w:val="0"/>
        <w:spacing w:before="225" w:after="0"/>
        <w:jc w:val="left"/>
        <w:rPr/>
      </w:pPr>
      <w:r>
        <w:rPr>
          <w:rFonts w:ascii="Times New Roman" w:hAnsi="Times New Roman"/>
          <w:sz w:val="20"/>
        </w:rPr>
        <w:t>At each balance sheet date, the Company evaluates the realizability of goodwill based upon expectations of undiscounted cash flows and operating income. Based upon its most recent analysis, the Company believes that no impairment of goodwill exists at December 31, 1994.</w:t>
      </w:r>
    </w:p>
    <w:p>
      <w:pPr>
        <w:pStyle w:val="Normal"/>
        <w:bidi w:val="0"/>
        <w:spacing w:before="225" w:after="0"/>
        <w:jc w:val="center"/>
        <w:rPr/>
      </w:pPr>
      <w:r>
        <w:rPr>
          <w:rFonts w:ascii="Times New Roman" w:hAnsi="Times New Roman"/>
          <w:b/>
          <w:sz w:val="20"/>
        </w:rPr>
        <w:t>INCOME TAXES</w:t>
      </w:r>
    </w:p>
    <w:p>
      <w:pPr>
        <w:pStyle w:val="Normal"/>
        <w:bidi w:val="0"/>
        <w:spacing w:before="225" w:after="0"/>
        <w:jc w:val="left"/>
        <w:rPr/>
      </w:pPr>
      <w:r>
        <w:rPr>
          <w:rFonts w:ascii="Times New Roman" w:hAnsi="Times New Roman"/>
          <w:sz w:val="20"/>
        </w:rPr>
        <w:t>In 1993, the Company adopted Statement of Financial Accounting Standards No. 109 ("SFAS No. 109"), "Accounting for Income Taxes," the effects of which were applied retroactively to the beginning of 1990. SFAS No. 109 requires the Company to compute deferred income taxes based upon the amount of taxes payable in future years after considering changes in tax rates and other statutory provisions that will be in effect in those years. The provision for income taxes includes federal, foreign, state and local income taxes currently payable and those deferred because of temporary differences between the financial statement and tax bases of assets and liabilities. See Note 11 "Income Taxes."</w:t>
      </w:r>
    </w:p>
    <w:p>
      <w:pPr>
        <w:pStyle w:val="Normal"/>
        <w:bidi w:val="0"/>
        <w:spacing w:before="225" w:after="0"/>
        <w:jc w:val="center"/>
        <w:rPr/>
      </w:pPr>
      <w:r>
        <w:rPr>
          <w:rFonts w:ascii="Times New Roman" w:hAnsi="Times New Roman"/>
          <w:b/>
          <w:sz w:val="20"/>
        </w:rPr>
        <w:t>MINORITY INTEREST</w:t>
      </w:r>
    </w:p>
    <w:p>
      <w:pPr>
        <w:pStyle w:val="Normal"/>
        <w:bidi w:val="0"/>
        <w:spacing w:before="225" w:after="0"/>
        <w:jc w:val="left"/>
        <w:rPr/>
      </w:pPr>
      <w:r>
        <w:rPr>
          <w:rFonts w:ascii="Times New Roman" w:hAnsi="Times New Roman"/>
          <w:sz w:val="20"/>
        </w:rPr>
        <w:t>The Company's 1994 and 1993 consolidated financial statements include Penrod, which prior to the Company's acquisition of the remaining interest in August 1993 was a 36% owned affiliate. See Note 3 "Acquisition." ENSCO Drilling (Caribbean), Inc. ("Caribbean"), which is 70% owned by the Company, has been included in the Company's consolidated financial statements for all years presented. The Company's consolidated financial statements also include ENSCO Technology Canada, Inc. ("ETC") for all years presented. In October 1994, a wholly owned subsidiary of the Company sold a 30% interest in ETC to an unrelated third party. See Note 12 "Gain on Sale of Subsidiary Stock." The minority shareholders' interest included in the Company's consolidated balance sheet at December 31, 1994 and 1993 was $4.7 million and $1.2 million, respectively, and is included in Other Liabilities.</w:t>
      </w:r>
    </w:p>
    <w:p>
      <w:pPr>
        <w:pStyle w:val="Normal"/>
        <w:bidi w:val="0"/>
        <w:spacing w:before="225" w:after="0"/>
        <w:jc w:val="left"/>
        <w:rPr/>
      </w:pPr>
      <w:r>
        <w:rPr>
          <w:rFonts w:ascii="Times New Roman" w:hAnsi="Times New Roman"/>
          <w:sz w:val="20"/>
        </w:rPr>
        <w:t>The minority interest amount in the consolidated statement of operations for the year ended December 31, 1993 included $4.5 million related to the preacquisition earnings of Penrod.</w:t>
      </w:r>
    </w:p>
    <w:p>
      <w:pPr>
        <w:pStyle w:val="Normal"/>
        <w:bidi w:val="0"/>
        <w:spacing w:before="225" w:after="0"/>
        <w:jc w:val="center"/>
        <w:rPr/>
      </w:pPr>
      <w:r>
        <w:rPr>
          <w:rFonts w:ascii="Times New Roman" w:hAnsi="Times New Roman"/>
          <w:b/>
          <w:sz w:val="20"/>
        </w:rPr>
        <w:t>CONSTRUCTION REVENUE RECOGNITION</w:t>
      </w:r>
    </w:p>
    <w:p>
      <w:pPr>
        <w:pStyle w:val="Normal"/>
        <w:bidi w:val="0"/>
        <w:spacing w:before="225" w:after="0"/>
        <w:jc w:val="left"/>
        <w:rPr/>
      </w:pPr>
      <w:r>
        <w:rPr>
          <w:rFonts w:ascii="Times New Roman" w:hAnsi="Times New Roman"/>
          <w:sz w:val="20"/>
        </w:rPr>
        <w:t>Revenues from the construction of Venezuela barge drilling rigs were recognized on the percentage of completion method based on shipyard costs incurred as a percentage of estimated total shipyard costs in the consolidated statement of operations for the year ended December 31, 1992. There was no such treatment of construction activity for the years ended</w:t>
      </w:r>
    </w:p>
    <w:p>
      <w:pPr>
        <w:pStyle w:val="Normal"/>
        <w:bidi w:val="0"/>
        <w:spacing w:lineRule="exact" w:line="1" w:before="225" w:after="0"/>
        <w:jc w:val="left"/>
        <w:rPr/>
      </w:pPr>
      <w:r>
        <w:rPr/>
      </w:r>
      <w:bookmarkStart w:id="140" w:name="eolPage54"/>
      <w:bookmarkStart w:id="141" w:name="eolPage54"/>
      <w:bookmarkEnd w:id="141"/>
      <w:r>
        <w:br w:type="page"/>
      </w:r>
    </w:p>
    <w:p>
      <w:pPr>
        <w:pStyle w:val="Normal"/>
        <w:bidi w:val="0"/>
        <w:jc w:val="left"/>
        <w:rPr/>
      </w:pPr>
      <w:r>
        <w:rPr>
          <w:rFonts w:ascii="Times New Roman" w:hAnsi="Times New Roman"/>
          <w:b/>
          <w:sz w:val="20"/>
        </w:rPr>
        <w:t>December 31, 1994 or 1993.</w:t>
      </w:r>
    </w:p>
    <w:p>
      <w:pPr>
        <w:pStyle w:val="Normal"/>
        <w:bidi w:val="0"/>
        <w:spacing w:before="225" w:after="0"/>
        <w:jc w:val="center"/>
        <w:rPr/>
      </w:pPr>
      <w:r>
        <w:rPr>
          <w:rFonts w:ascii="Times New Roman" w:hAnsi="Times New Roman"/>
          <w:b/>
          <w:sz w:val="20"/>
        </w:rPr>
        <w:t>SALE OF SUBSIDIARY STOCK</w:t>
      </w:r>
    </w:p>
    <w:p>
      <w:pPr>
        <w:pStyle w:val="Normal"/>
        <w:bidi w:val="0"/>
        <w:spacing w:before="225" w:after="0"/>
        <w:jc w:val="left"/>
        <w:rPr/>
      </w:pPr>
      <w:r>
        <w:rPr>
          <w:rFonts w:ascii="Times New Roman" w:hAnsi="Times New Roman"/>
          <w:sz w:val="20"/>
        </w:rPr>
        <w:t>The Company has adopted the income statement recognition method as its accounting policy with respect to gains and losses associated with the sale of subsidiary stock. A gain of $670,000 is included in the Company's consolidated statement of operations for the year ended December 31, 1994 related to the sale of stock of a subsidiary. See Note 12 "Gain on Sale of Subsidiary Stock."</w:t>
      </w:r>
    </w:p>
    <w:p>
      <w:pPr>
        <w:pStyle w:val="Normal"/>
        <w:bidi w:val="0"/>
        <w:spacing w:before="225" w:after="0"/>
        <w:jc w:val="center"/>
        <w:rPr/>
      </w:pPr>
      <w:r>
        <w:rPr>
          <w:rFonts w:ascii="Times New Roman" w:hAnsi="Times New Roman"/>
          <w:b/>
          <w:sz w:val="20"/>
        </w:rPr>
        <w:t>INCOME (LOSS) PER COMMON SHARE</w:t>
      </w:r>
    </w:p>
    <w:p>
      <w:pPr>
        <w:pStyle w:val="Normal"/>
        <w:bidi w:val="0"/>
        <w:spacing w:before="225" w:after="0"/>
        <w:jc w:val="left"/>
        <w:rPr/>
      </w:pPr>
      <w:r>
        <w:rPr>
          <w:rFonts w:ascii="Times New Roman" w:hAnsi="Times New Roman"/>
          <w:sz w:val="20"/>
        </w:rPr>
        <w:t>Income (loss) per common share has been computed based on the weighted average number of common shares outstanding during the applicable period after recognition of minority interest charges and preferred stock dividend requirements. Common stock equivalents have been included in periods in which their effect is dilutive. All weighted average share and per share amounts have been restated to reflect the one share for four shares reverse stock split ("reverse stock split") which was effective June 1, 1994. See Note 8 "Stockholders' Equity."</w:t>
      </w:r>
    </w:p>
    <w:p>
      <w:pPr>
        <w:pStyle w:val="Normal"/>
        <w:bidi w:val="0"/>
        <w:spacing w:before="225" w:after="0"/>
        <w:jc w:val="center"/>
        <w:rPr/>
      </w:pPr>
      <w:r>
        <w:rPr>
          <w:rFonts w:ascii="Times New Roman" w:hAnsi="Times New Roman"/>
          <w:b/>
          <w:sz w:val="20"/>
        </w:rPr>
        <w:t>RECLASSIFICATIONS</w:t>
      </w:r>
    </w:p>
    <w:p>
      <w:pPr>
        <w:pStyle w:val="Normal"/>
        <w:bidi w:val="0"/>
        <w:spacing w:before="225" w:after="0"/>
        <w:jc w:val="left"/>
        <w:rPr/>
      </w:pPr>
      <w:r>
        <w:rPr>
          <w:rFonts w:ascii="Times New Roman" w:hAnsi="Times New Roman"/>
          <w:sz w:val="20"/>
        </w:rPr>
        <w:t>Certain previously reported amounts have been reclassified to conform to the 1994 presentation.</w:t>
      </w:r>
    </w:p>
    <w:p>
      <w:pPr>
        <w:pStyle w:val="Normal"/>
        <w:bidi w:val="0"/>
        <w:spacing w:before="225" w:after="0"/>
        <w:jc w:val="left"/>
        <w:rPr/>
      </w:pPr>
      <w:r>
        <w:rPr>
          <w:rFonts w:ascii="Times New Roman" w:hAnsi="Times New Roman"/>
          <w:sz w:val="20"/>
        </w:rPr>
        <w:t>2. INVESTMENTS IN EQUITY AFFILIATES</w:t>
      </w:r>
    </w:p>
    <w:p>
      <w:pPr>
        <w:pStyle w:val="Normal"/>
        <w:bidi w:val="0"/>
        <w:spacing w:before="225" w:after="0"/>
        <w:jc w:val="left"/>
        <w:rPr/>
      </w:pPr>
      <w:r>
        <w:rPr>
          <w:rFonts w:ascii="Times New Roman" w:hAnsi="Times New Roman"/>
          <w:sz w:val="20"/>
        </w:rPr>
        <w:t>Investment in equity affiliate at December 31, 1994 and 1993 consists primarily of a wholly owned subsidiary's 50% interest in a joint venture, which was formed in June 1993, for the purpose of owning, leasing and operating jackup rigs in the territorial waters of Mexico and other parts of the world. The wholly owned subsidiary contributed a jackup rig to the joint venture and the other partner's capital contribution consisted of payments for mobilization costs, costs of leg extensions and other rig equipment and a working capital contribution. For the years ended December 31, 1994 and 1993, the Company recorded income of $700,000 and $561,000, respectively, in Income (Loss) from Equity Affiliates from its beneficial ownership in the joint venture. The difference between the Company's investment in the joint venture and its proportionate share of the joint venture's net assets was $1.4 million, net of accumulated amortization, at December 31, 1994 and is being amortized over a ten year period. The Company received $2.2 million of distributions from the joint venture in 1994, of which $1.1 million represented a return of capital. No distributions were received from the joint venture in 1993.</w:t>
      </w:r>
    </w:p>
    <w:p>
      <w:pPr>
        <w:pStyle w:val="Normal"/>
        <w:bidi w:val="0"/>
        <w:spacing w:before="225" w:after="0"/>
        <w:jc w:val="left"/>
        <w:rPr/>
      </w:pPr>
      <w:r>
        <w:rPr>
          <w:rFonts w:ascii="Times New Roman" w:hAnsi="Times New Roman"/>
          <w:sz w:val="20"/>
        </w:rPr>
        <w:t>A wholly owned subsidiary of the Company, through its 42% investment in a partnership, beneficially owned 25% of Penrod during 1992. See Note 3 "Acquisition." The following is a consolidated summary of the operating results of the partnership for the year ended December 31, 1992 (in thousands):</w:t>
      </w:r>
    </w:p>
    <w:p>
      <w:pPr>
        <w:pStyle w:val="Normal"/>
        <w:bidi w:val="0"/>
        <w:spacing w:lineRule="exact" w:line="1" w:before="225" w:after="0"/>
        <w:jc w:val="left"/>
        <w:rPr/>
      </w:pPr>
      <w:r>
        <w:rPr/>
      </w:r>
      <w:bookmarkStart w:id="142" w:name="FIS_UNIDENTIFIED_TABLE_10"/>
      <w:bookmarkStart w:id="143" w:name="eolPage55"/>
      <w:bookmarkStart w:id="144" w:name="FIS_UNIDENTIFIED_TABLE_10"/>
      <w:bookmarkStart w:id="145" w:name="eolPage55"/>
      <w:bookmarkEnd w:id="144"/>
      <w:bookmarkEnd w:id="145"/>
      <w:r>
        <w:br w:type="page"/>
      </w:r>
    </w:p>
    <w:p>
      <w:pPr>
        <w:pStyle w:val="Normal"/>
        <w:bidi w:val="0"/>
        <w:spacing w:lineRule="exact" w:line="1"/>
        <w:jc w:val="left"/>
        <w:rPr>
          <w:rFonts w:ascii="Times New Roman" w:hAnsi="Times New Roman"/>
        </w:rPr>
      </w:pPr>
      <w:r>
        <w:rPr>
          <w:rFonts w:ascii="Times New Roman" w:hAnsi="Times New Roman"/>
        </w:rPr>
      </w:r>
    </w:p>
    <w:tbl>
      <w:tblPr>
        <w:tblW w:w="10832" w:type="dxa"/>
        <w:jc w:val="left"/>
        <w:tblInd w:w="342" w:type="dxa"/>
        <w:tblLayout w:type="fixed"/>
        <w:tblCellMar>
          <w:top w:w="0" w:type="dxa"/>
          <w:left w:w="0" w:type="dxa"/>
          <w:bottom w:w="0" w:type="dxa"/>
          <w:right w:w="0" w:type="dxa"/>
        </w:tblCellMar>
      </w:tblPr>
      <w:tblGrid>
        <w:gridCol w:w="10832"/>
      </w:tblGrid>
      <w:tr>
        <w:trPr/>
        <w:tc>
          <w:tcPr>
            <w:tcW w:w="1083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CONSOLIDATED</w:t>
              <w:br/>
              <w:t xml:space="preserve">                                            PARTNERSHIP        PENROD      ELIMINATIONS         TOTALS</w:t>
              <w:br/>
              <w:t xml:space="preserve">                                            -----------       --------     ------------      ------------</w:t>
              <w:br/>
              <w:t>Revenues . . . . . . . . . . . . . . .        $  --           $ 82,805     $  --                $82,805</w:t>
              <w:br/>
              <w:t xml:space="preserve">         Operating expenses   . . . . . . . . .            335           74,821        (216) &lt;F1&gt;         74,940</w:t>
              <w:br/>
              <w:t>Net loss . . . . . . . . . . . . . . .         (6,811)         (12,819)     12,819               (6,811)</w:t>
              <w:br/>
              <w:t>&lt;F1&gt;    To eliminate intercompany transactions.</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 wholly owned subsidiary of the Company also owned, through a 28% ownership interest in certain trusts in 1992, an additional 11% of Penrod. See Note 3 "Acquisition."</w:t>
      </w:r>
    </w:p>
    <w:p>
      <w:pPr>
        <w:pStyle w:val="Normal"/>
        <w:bidi w:val="0"/>
        <w:spacing w:before="225" w:after="0"/>
        <w:jc w:val="left"/>
        <w:rPr/>
      </w:pPr>
      <w:r>
        <w:rPr>
          <w:rFonts w:ascii="Times New Roman" w:hAnsi="Times New Roman"/>
          <w:sz w:val="20"/>
        </w:rPr>
        <w:t>For the year ended December 31, 1992, the Company recorded in its results of operations in Income (Loss) from Equity Affiliates a loss of $5.2 million from its beneficial ownership in the Penrod-related affiliates.</w:t>
      </w:r>
    </w:p>
    <w:p>
      <w:pPr>
        <w:pStyle w:val="Normal"/>
        <w:bidi w:val="0"/>
        <w:spacing w:before="225" w:after="0"/>
        <w:jc w:val="left"/>
        <w:rPr/>
      </w:pPr>
      <w:r>
        <w:rPr>
          <w:rFonts w:ascii="Times New Roman" w:hAnsi="Times New Roman"/>
          <w:sz w:val="20"/>
        </w:rPr>
        <w:t>3. ACQUISITION</w:t>
      </w:r>
    </w:p>
    <w:p>
      <w:pPr>
        <w:pStyle w:val="Normal"/>
        <w:bidi w:val="0"/>
        <w:spacing w:before="225" w:after="0"/>
        <w:jc w:val="left"/>
        <w:rPr/>
      </w:pPr>
      <w:r>
        <w:rPr>
          <w:rFonts w:ascii="Times New Roman" w:hAnsi="Times New Roman"/>
          <w:sz w:val="20"/>
        </w:rPr>
        <w:t>In August 1993, ENSCO Engineering Company, a wholly owned subsidiary of the Company, acquired the remaining 64% of the common stock of Penrod not then beneficially owned by the Company. In exchange for the common stock of Penrod, the Company issued 102.1 million net shares (25.5 million net shares after the reverse stock split) of its common stock valued at approximately $227.9 million, which included 23.9 million shares (6.0 million shares after the reverse stock split) of a new class of convertible common stock of the Company that was converted into an equal number of shares of the Company's common stock in October 1993. The exchange was based upon four common shares of the Company's common stock (prior to the reverse stock split) for each share of Penrod common stock.</w:t>
      </w:r>
    </w:p>
    <w:p>
      <w:pPr>
        <w:pStyle w:val="Normal"/>
        <w:bidi w:val="0"/>
        <w:spacing w:before="225" w:after="0"/>
        <w:jc w:val="left"/>
        <w:rPr/>
      </w:pPr>
      <w:r>
        <w:rPr>
          <w:rFonts w:ascii="Times New Roman" w:hAnsi="Times New Roman"/>
          <w:sz w:val="20"/>
        </w:rPr>
        <w:t>The Company accounted for the Penrod Acquisition, under the rules of purchase accounting, as a step acquisition. Under a step acquisition, the acquiring company purchases its controlling interest in the acquired company through a series of transactions at different time intervals. A partial step-up or step-down in basis of the acquired company's assets is recognized in the consolidated financial statements of the acquirer each time an additional interest is acquired. The purchase by the Company of the remaining 64% of Penrod was recorded at the price paid at the time of purchase, while the prior 36% ownership of Penrod obtained by the Company in prior transactions remained at historical cost.</w:t>
      </w:r>
    </w:p>
    <w:p>
      <w:pPr>
        <w:pStyle w:val="Normal"/>
        <w:bidi w:val="0"/>
        <w:spacing w:before="225" w:after="0"/>
        <w:jc w:val="left"/>
        <w:rPr/>
      </w:pPr>
      <w:r>
        <w:rPr>
          <w:rFonts w:ascii="Times New Roman" w:hAnsi="Times New Roman"/>
          <w:sz w:val="20"/>
        </w:rPr>
        <w:t>The following unaudited pro forma information shows the consolidated results of operations for the years ended December 31, 1993 and 1992 based upon adjustments to the restated historical financial statements of the Company and the historical financial statements of Penrod to give effect to the acquisition by the Company of the remaining 64% of Penrod as if such</w:t>
      </w:r>
    </w:p>
    <w:p>
      <w:pPr>
        <w:pStyle w:val="Normal"/>
        <w:bidi w:val="0"/>
        <w:spacing w:lineRule="exact" w:line="1" w:before="225" w:after="0"/>
        <w:jc w:val="left"/>
        <w:rPr/>
      </w:pPr>
      <w:r>
        <w:rPr/>
      </w:r>
      <w:bookmarkStart w:id="146" w:name="eolPage56"/>
      <w:bookmarkStart w:id="147" w:name="eolPage56"/>
      <w:bookmarkEnd w:id="147"/>
      <w:r>
        <w:br w:type="page"/>
      </w:r>
    </w:p>
    <w:p>
      <w:pPr>
        <w:pStyle w:val="Normal"/>
        <w:bidi w:val="0"/>
        <w:jc w:val="left"/>
        <w:rPr/>
      </w:pPr>
      <w:r>
        <w:rPr>
          <w:rFonts w:ascii="Times New Roman" w:hAnsi="Times New Roman"/>
          <w:sz w:val="20"/>
        </w:rPr>
        <w:t>acquisition had occurred January 1, 1992 (in thousands, except per share data):</w:t>
      </w:r>
      <w:bookmarkStart w:id="148" w:name="FIS_UNIDENTIFIED_TABLE_11"/>
      <w:bookmarkEnd w:id="148"/>
    </w:p>
    <w:p>
      <w:pPr>
        <w:pStyle w:val="Normal"/>
        <w:bidi w:val="0"/>
        <w:spacing w:lineRule="exact" w:line="225"/>
        <w:jc w:val="left"/>
        <w:rPr>
          <w:rFonts w:ascii="Times New Roman" w:hAnsi="Times New Roman"/>
        </w:rPr>
      </w:pPr>
      <w:r>
        <w:rPr>
          <w:rFonts w:ascii="Times New Roman" w:hAnsi="Times New Roman"/>
        </w:rPr>
      </w:r>
    </w:p>
    <w:tbl>
      <w:tblPr>
        <w:tblW w:w="6704" w:type="dxa"/>
        <w:jc w:val="left"/>
        <w:tblInd w:w="2406" w:type="dxa"/>
        <w:tblLayout w:type="fixed"/>
        <w:tblCellMar>
          <w:top w:w="0" w:type="dxa"/>
          <w:left w:w="0" w:type="dxa"/>
          <w:bottom w:w="0" w:type="dxa"/>
          <w:right w:w="0" w:type="dxa"/>
        </w:tblCellMar>
      </w:tblPr>
      <w:tblGrid>
        <w:gridCol w:w="6704"/>
      </w:tblGrid>
      <w:tr>
        <w:trPr/>
        <w:tc>
          <w:tcPr>
            <w:tcW w:w="670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1993        1992</w:t>
              <w:br/>
              <w:t xml:space="preserve">                                                ---------   ---------</w:t>
              <w:br/>
              <w:br/>
              <w:t>Operating revenues  . . . . . . . . . .         $246,235    $182,235</w:t>
              <w:br/>
              <w:t>Operating income (loss) . . . . . . . .         $ 33,886    $(34,124)</w:t>
              <w:br/>
              <w:t>Income (loss) from continuing operations        $ 19,005    $(35,529)</w:t>
              <w:br/>
              <w:t>Net income (loss) . . . . . . . . . . .         $ 21,329    $(39,648)</w:t>
              <w:br/>
              <w:t>Preferred stock dividend requirements .           (4,260)     (4,260)</w:t>
              <w:br/>
              <w:t>Income (loss) applicable to common stock        $ 17,069    $(43,908)</w:t>
              <w:br/>
              <w:br/>
              <w:t>Income (loss) per common share  . . . .         $    .30    $   (.79)</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pro forma consolidated results of operations are not necessarily indicative of the actual results that would have occurred had the acquisition occurred on January 1, 1992, or of results that may occur in the future.</w:t>
      </w:r>
    </w:p>
    <w:p>
      <w:pPr>
        <w:pStyle w:val="Normal"/>
        <w:bidi w:val="0"/>
        <w:spacing w:lineRule="exact" w:line="1" w:before="225" w:after="0"/>
        <w:jc w:val="left"/>
        <w:rPr/>
      </w:pPr>
      <w:r>
        <w:rPr/>
      </w:r>
      <w:bookmarkStart w:id="149" w:name="FIS_UNIDENTIFIED_TABLE_12"/>
      <w:bookmarkStart w:id="150" w:name="eolPage57"/>
      <w:bookmarkStart w:id="151" w:name="FIS_UNIDENTIFIED_TABLE_12"/>
      <w:bookmarkStart w:id="152" w:name="eolPage57"/>
      <w:bookmarkEnd w:id="151"/>
      <w:bookmarkEnd w:id="152"/>
      <w:r>
        <w:br w:type="page"/>
      </w:r>
    </w:p>
    <w:p>
      <w:pPr>
        <w:pStyle w:val="Normal"/>
        <w:bidi w:val="0"/>
        <w:jc w:val="left"/>
        <w:rPr/>
      </w:pPr>
      <w:r>
        <w:rPr>
          <w:rFonts w:ascii="Times New Roman" w:hAnsi="Times New Roman"/>
          <w:sz w:val="20"/>
        </w:rPr>
        <w:t>4. PROPERTY AND EQUIPMENT</w:t>
      </w:r>
    </w:p>
    <w:p>
      <w:pPr>
        <w:pStyle w:val="Normal"/>
        <w:bidi w:val="0"/>
        <w:spacing w:before="225" w:after="0"/>
        <w:jc w:val="left"/>
        <w:rPr/>
      </w:pPr>
      <w:r>
        <w:rPr>
          <w:rFonts w:ascii="Times New Roman" w:hAnsi="Times New Roman"/>
          <w:sz w:val="20"/>
        </w:rPr>
        <w:t>Property and equipment at December 31, 1994 and 1993 consisted of the following (in thousands):</w:t>
      </w:r>
    </w:p>
    <w:p>
      <w:pPr>
        <w:pStyle w:val="Normal"/>
        <w:bidi w:val="0"/>
        <w:spacing w:lineRule="exact" w:line="225"/>
        <w:jc w:val="left"/>
        <w:rPr>
          <w:rFonts w:ascii="Times New Roman" w:hAnsi="Times New Roman"/>
        </w:rPr>
      </w:pPr>
      <w:r>
        <w:rPr>
          <w:rFonts w:ascii="Times New Roman" w:hAnsi="Times New Roman"/>
        </w:rPr>
      </w:r>
    </w:p>
    <w:tbl>
      <w:tblPr>
        <w:tblW w:w="6512" w:type="dxa"/>
        <w:jc w:val="left"/>
        <w:tblInd w:w="2502" w:type="dxa"/>
        <w:tblLayout w:type="fixed"/>
        <w:tblCellMar>
          <w:top w:w="0" w:type="dxa"/>
          <w:left w:w="0" w:type="dxa"/>
          <w:bottom w:w="0" w:type="dxa"/>
          <w:right w:w="0" w:type="dxa"/>
        </w:tblCellMar>
      </w:tblPr>
      <w:tblGrid>
        <w:gridCol w:w="6512"/>
      </w:tblGrid>
      <w:tr>
        <w:trPr/>
        <w:tc>
          <w:tcPr>
            <w:tcW w:w="651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1994        1993</w:t>
              <w:br/>
              <w:t xml:space="preserve">                                              ---------   ---------</w:t>
              <w:br/>
              <w:br/>
              <w:t>Land and buildings  . . . . . . . . .         $  2,638    $  2,169</w:t>
              <w:br/>
              <w:t>Drilling rigs and equipment . . . . .          562,722     475,590</w:t>
              <w:br/>
              <w:t>Marine vessels  . . . . . . . . . . .           66,729      66,492</w:t>
              <w:br/>
              <w:t>Other equipment . . . . . . . . . . .           19,989      21,084</w:t>
              <w:br/>
              <w:t>Work in progress  . . . . . . . . . .           14,285      15,395</w:t>
              <w:br/>
              <w:t xml:space="preserve">                                              $666,363    $580,730</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In February 1994, the Company purchased two jackup rigs located in the North Sea and simultaneously entered into bareboat charter agreements with the seller for an initial twelve month period. The purchase price consisted of $50.0 million paid at closing and an additional $6.0 million which was to be credited against the bareboat charter payments during the last four months of the initial bareboat charter agreements. The bareboat charter agreements were not extended beyond the initial twelve month period and the Company made a payment of $1.8 million to the seller, in December 1994, for the remainder of the deferred purchase payment, net of bareboat charter payments due to the Company through the end of the twelve month bareboat charter period. The drilling contracts for the two rigs have been assigned to the Company as of January 1, 1995. Under such contracts, the rigs work for the joint venture of major oil and gas exploration companies for whom the rigs operated during the term of the bareboat charter agreements.</w:t>
      </w:r>
    </w:p>
    <w:p>
      <w:pPr>
        <w:pStyle w:val="Normal"/>
        <w:bidi w:val="0"/>
        <w:spacing w:before="225" w:after="0"/>
        <w:jc w:val="left"/>
        <w:rPr/>
      </w:pPr>
      <w:r>
        <w:rPr>
          <w:rFonts w:ascii="Times New Roman" w:hAnsi="Times New Roman"/>
          <w:sz w:val="20"/>
        </w:rPr>
        <w:t>The Company's additions to property and equipment for the year ended December 31, 1994 also included $62.2 million in connection with the construction of four barge drilling rigs delivered to Venezuela in July through September of 1994. The rigs immediately commenced operations under five-year drilling contracts with Lagoven, S.A. ("Lagoven"), an affiliate of the Venezuelan national oil company. The contracts afford Lagoven the option to buy the barge drilling rigs during or at the end of the five-year contracts.</w:t>
      </w:r>
    </w:p>
    <w:p>
      <w:pPr>
        <w:pStyle w:val="Normal"/>
        <w:bidi w:val="0"/>
        <w:spacing w:before="225" w:after="0"/>
        <w:jc w:val="left"/>
        <w:rPr/>
      </w:pPr>
      <w:r>
        <w:rPr>
          <w:rFonts w:ascii="Times New Roman" w:hAnsi="Times New Roman"/>
          <w:sz w:val="20"/>
        </w:rPr>
        <w:t>In June 1994, the Company completed the sale of its United States land rig operations consisting of twelve land rigs and related equipment, as well as an office building and yard, to an unrelated third party. The total sales price was approximately $15.5 million, consisting of cash, a promissory note and receivables. In November and December of 1994, the Company sold three of its land rigs and related equipment, located in the Middle East, to unrelated third parties for $7.5 million. No significant gains or losses resulted from the 1994 land rig sales.</w:t>
      </w:r>
    </w:p>
    <w:p>
      <w:pPr>
        <w:pStyle w:val="Normal"/>
        <w:bidi w:val="0"/>
        <w:spacing w:before="225" w:after="0"/>
        <w:jc w:val="left"/>
        <w:rPr/>
      </w:pPr>
      <w:r>
        <w:rPr>
          <w:rFonts w:ascii="Times New Roman" w:hAnsi="Times New Roman"/>
          <w:sz w:val="20"/>
        </w:rPr>
        <w:t>The Company's additions to property and equipment for the year ended December 31, 1993 include $65.7 million in connection with the construction of four barge drilling rigs delivered to Venezuela in March through June of 1993. The rigs immediately commenced operations under five-year drilling contracts with Lagoven. The contracts afford Lagoven the option to buy the</w:t>
      </w:r>
    </w:p>
    <w:p>
      <w:pPr>
        <w:pStyle w:val="Normal"/>
        <w:bidi w:val="0"/>
        <w:spacing w:lineRule="exact" w:line="1" w:before="225" w:after="0"/>
        <w:jc w:val="left"/>
        <w:rPr/>
      </w:pPr>
      <w:r>
        <w:rPr/>
      </w:r>
      <w:bookmarkStart w:id="153" w:name="eolPage58"/>
      <w:bookmarkStart w:id="154" w:name="eolPage58"/>
      <w:bookmarkEnd w:id="154"/>
      <w:r>
        <w:br w:type="page"/>
      </w:r>
    </w:p>
    <w:p>
      <w:pPr>
        <w:pStyle w:val="Normal"/>
        <w:bidi w:val="0"/>
        <w:jc w:val="left"/>
        <w:rPr/>
      </w:pPr>
      <w:r>
        <w:rPr>
          <w:rFonts w:ascii="Times New Roman" w:hAnsi="Times New Roman"/>
          <w:sz w:val="20"/>
        </w:rPr>
        <w:t>barge drilling rigs during or at the end of the five-year contracts.</w:t>
      </w:r>
    </w:p>
    <w:p>
      <w:pPr>
        <w:pStyle w:val="Normal"/>
        <w:bidi w:val="0"/>
        <w:spacing w:before="225" w:after="0"/>
        <w:jc w:val="left"/>
        <w:rPr/>
      </w:pPr>
      <w:r>
        <w:rPr>
          <w:rFonts w:ascii="Times New Roman" w:hAnsi="Times New Roman"/>
          <w:sz w:val="20"/>
        </w:rPr>
        <w:t>In November 1993, the Company transferred three inactive land rigs to work in progress in connection with the construction of four barge drilling rigs which began operating in July through September of 1994 in Venezuela. The rigs had a net book value of $6.8 million at the date of transfer to work in progress.</w:t>
      </w:r>
    </w:p>
    <w:p>
      <w:pPr>
        <w:pStyle w:val="Normal"/>
        <w:bidi w:val="0"/>
        <w:spacing w:before="225" w:after="0"/>
        <w:jc w:val="left"/>
        <w:rPr/>
      </w:pPr>
      <w:r>
        <w:rPr>
          <w:rFonts w:ascii="Times New Roman" w:hAnsi="Times New Roman"/>
          <w:sz w:val="20"/>
        </w:rPr>
        <w:t>In June 1992, the Company sold four inactive land rigs located in Texas to a third party in connection with the construction of four barge drilling rigs. The land rigs were sold at the Company's net book value and therefore no gain or loss was recognized. The rigs had a net book value at the time of sale of $7.6 million.</w:t>
      </w:r>
    </w:p>
    <w:p>
      <w:pPr>
        <w:pStyle w:val="Normal"/>
        <w:bidi w:val="0"/>
        <w:spacing w:before="225" w:after="0"/>
        <w:jc w:val="left"/>
        <w:rPr/>
      </w:pPr>
      <w:r>
        <w:rPr>
          <w:rFonts w:ascii="Times New Roman" w:hAnsi="Times New Roman"/>
          <w:sz w:val="20"/>
        </w:rPr>
        <w:t>5. LEASES</w:t>
      </w:r>
    </w:p>
    <w:p>
      <w:pPr>
        <w:pStyle w:val="Normal"/>
        <w:bidi w:val="0"/>
        <w:spacing w:before="225" w:after="0"/>
        <w:jc w:val="left"/>
        <w:rPr/>
      </w:pPr>
      <w:r>
        <w:rPr>
          <w:rFonts w:ascii="Times New Roman" w:hAnsi="Times New Roman"/>
          <w:sz w:val="20"/>
        </w:rPr>
        <w:t>The Company operates four marine transportation vessels pursuant to ten-year operating lease agreements. The leases are renewable at the option of the Company for up to three successive one-year periods and provide the Company with an option to buy each of the vessels at the end of the initial lease term at fair market value. In addition, the Company is obligated under leases for certain of its offices and equipment.</w:t>
      </w:r>
    </w:p>
    <w:p>
      <w:pPr>
        <w:pStyle w:val="Normal"/>
        <w:bidi w:val="0"/>
        <w:spacing w:before="225" w:after="0"/>
        <w:jc w:val="left"/>
        <w:rPr/>
      </w:pPr>
      <w:r>
        <w:rPr>
          <w:rFonts w:ascii="Times New Roman" w:hAnsi="Times New Roman"/>
          <w:sz w:val="20"/>
        </w:rPr>
        <w:t>Rental expense relating to operating leases was $3.7 million, $4.1 million and $3.1 million for the years ended December 31, 1994, 1993 and 1992, respectively. Future minimum rental payments under the Company's noncancellable operating lease obligations having initial or remaining lease terms in excess of one year are as follows: $4.2 million in 1995; $3.4 million in 1996; $3.2 million in 1997; $2.7 million in 1998; $1.9 million in 1999 and $860,000 thereafter.</w:t>
      </w:r>
      <w:bookmarkStart w:id="155" w:name="FIS_UNIDENTIFIED_TABLE_13"/>
      <w:bookmarkEnd w:id="155"/>
    </w:p>
    <w:p>
      <w:pPr>
        <w:pStyle w:val="Normal"/>
        <w:bidi w:val="0"/>
        <w:spacing w:before="225" w:after="0"/>
        <w:jc w:val="left"/>
        <w:rPr/>
      </w:pPr>
      <w:r>
        <w:rPr>
          <w:rFonts w:ascii="Times New Roman" w:hAnsi="Times New Roman"/>
          <w:sz w:val="20"/>
        </w:rPr>
        <w:t>6. LONG-TERM DEBT</w:t>
      </w:r>
    </w:p>
    <w:p>
      <w:pPr>
        <w:pStyle w:val="Normal"/>
        <w:bidi w:val="0"/>
        <w:spacing w:before="225" w:after="0"/>
        <w:jc w:val="left"/>
        <w:rPr/>
      </w:pPr>
      <w:r>
        <w:rPr>
          <w:rFonts w:ascii="Times New Roman" w:hAnsi="Times New Roman"/>
          <w:sz w:val="20"/>
        </w:rPr>
        <w:t>Long-term debt at December 31, 1994 and 1993 consists of the following (in thousands):</w:t>
      </w:r>
    </w:p>
    <w:p>
      <w:pPr>
        <w:pStyle w:val="Normal"/>
        <w:bidi w:val="0"/>
        <w:spacing w:lineRule="exact" w:line="225"/>
        <w:jc w:val="left"/>
        <w:rPr>
          <w:rFonts w:ascii="Times New Roman" w:hAnsi="Times New Roman"/>
        </w:rPr>
      </w:pPr>
      <w:r>
        <w:rPr>
          <w:rFonts w:ascii="Times New Roman" w:hAnsi="Times New Roman"/>
        </w:rPr>
      </w:r>
    </w:p>
    <w:tbl>
      <w:tblPr>
        <w:tblW w:w="6608" w:type="dxa"/>
        <w:jc w:val="left"/>
        <w:tblInd w:w="2454" w:type="dxa"/>
        <w:tblLayout w:type="fixed"/>
        <w:tblCellMar>
          <w:top w:w="0" w:type="dxa"/>
          <w:left w:w="0" w:type="dxa"/>
          <w:bottom w:w="0" w:type="dxa"/>
          <w:right w:w="0" w:type="dxa"/>
        </w:tblCellMar>
      </w:tblPr>
      <w:tblGrid>
        <w:gridCol w:w="6608"/>
      </w:tblGrid>
      <w:tr>
        <w:trPr/>
        <w:tc>
          <w:tcPr>
            <w:tcW w:w="660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1994        1993</w:t>
              <w:br/>
              <w:t xml:space="preserve">                                               ---------   ---------</w:t>
              <w:br/>
              <w:br/>
              <w:t>Secured term loans (non-recourse to the</w:t>
              <w:br/>
              <w:t xml:space="preserve">   Company)  . . . . . . . . . . . . .         $127,799    $ 59,722</w:t>
              <w:br/>
              <w:t>Secured term loans . . . . . . . . . .           75,417      85,000</w:t>
              <w:br/>
              <w:t>Interim construction financing . . . .             --         3,320</w:t>
              <w:br/>
              <w:t>Convertible subordinated debentures  .             --         5,059</w:t>
              <w:br/>
              <w:t>Other notes payable  . . . . . . . . .             --            80</w:t>
              <w:br/>
              <w:t>Total long-term debt . . . . . . . . .          203,216     153,181</w:t>
              <w:br/>
              <w:br/>
              <w:t>Less current maturities  . . . . . . .          (40,750)    (27,198)</w:t>
              <w:br/>
              <w:t xml:space="preserve">                                               $162,466    $125,983</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 subsidiary of the Company entered into two financing arrangements with a subsidiary of a Japanese corporation in connection with the</w:t>
      </w:r>
    </w:p>
    <w:p>
      <w:pPr>
        <w:pStyle w:val="Normal"/>
        <w:bidi w:val="0"/>
        <w:spacing w:lineRule="exact" w:line="1" w:before="225" w:after="0"/>
        <w:jc w:val="left"/>
        <w:rPr/>
      </w:pPr>
      <w:r>
        <w:rPr/>
      </w:r>
      <w:bookmarkStart w:id="156" w:name="eolPage59"/>
      <w:bookmarkStart w:id="157" w:name="eolPage59"/>
      <w:bookmarkEnd w:id="157"/>
      <w:r>
        <w:br w:type="page"/>
      </w:r>
    </w:p>
    <w:p>
      <w:pPr>
        <w:pStyle w:val="Normal"/>
        <w:bidi w:val="0"/>
        <w:jc w:val="left"/>
        <w:rPr/>
      </w:pPr>
      <w:r>
        <w:rPr>
          <w:rFonts w:ascii="Times New Roman" w:hAnsi="Times New Roman"/>
          <w:sz w:val="20"/>
        </w:rPr>
        <w:t>construction of eight barge drilling rigs. The first financing arrangement, totalling $65.0 million, funded the cost of four barge drilling rigs delivered to Venezuela in 1993. The second financing arrangement, totalling $78.0 million, funded the cost of four more barge drilling rigs delivered to Venezuela in 1994. Each financing arrangement consists of four secured term loans, one for each barge drilling rig. The eight secured term loans bear interest at an average fixed rate of 8.17% and are each repayable in 60 equal monthly installments of principal and interest ending in mid-1998 through the first part of 2000. The term loans are each secured by a specific barge drilling rig, which rigs together had a combined net book value of $131.8 million at December 31, 1994, and the charter contract on each rig. The secured term loans are expected to be repaid from the cash flow generated by the eight barge drilling rigs and are without recourse to the Company.</w:t>
      </w:r>
    </w:p>
    <w:p>
      <w:pPr>
        <w:pStyle w:val="Normal"/>
        <w:bidi w:val="0"/>
        <w:spacing w:before="225" w:after="0"/>
        <w:jc w:val="left"/>
        <w:rPr/>
      </w:pPr>
      <w:r>
        <w:rPr>
          <w:rFonts w:ascii="Times New Roman" w:hAnsi="Times New Roman"/>
          <w:sz w:val="20"/>
        </w:rPr>
        <w:t>In March 1994, the Company redeemed its convertible subordinated debentures consisting of $5.1 million principal amount of 8.25% convertible subordinated debentures which were originally due July 1, 1995.</w:t>
      </w:r>
    </w:p>
    <w:p>
      <w:pPr>
        <w:pStyle w:val="Normal"/>
        <w:bidi w:val="0"/>
        <w:spacing w:before="225" w:after="0"/>
        <w:jc w:val="left"/>
        <w:rPr/>
      </w:pPr>
      <w:r>
        <w:rPr>
          <w:rFonts w:ascii="Times New Roman" w:hAnsi="Times New Roman"/>
          <w:sz w:val="20"/>
        </w:rPr>
        <w:t>In December 1993, a subsidiary of the Company entered into a $100.0 million loan arrangement with a group of international banks. The facility consisted of a $60.0 million secured term loan and a $40.0 million revolving line of credit. The secured term loan is repayable in equal semi-annual installments of principal over five years. The revolver is reduced semi-annually by $1.0 million over five years, with the final $30.0 million line expiring at the end of the five-year term. The facility carries a floating interest rate tied to London InterBank Offered Rates. As of December 31, 1994, the interest rate on the facility was 7.4% per annum. The remaining $39.0 million of the revolver is undrawn at December 31, 1994. The facility is collateralized by most of the Company's jackup rigs, which had a combined net book value of $246.6 million at December 31, 1994. The loan arrangement requires that the Company maintain specified minimum balances of cash and working capital, maintain certain operating cash flows and not exceed a certain debt to total asset ratio, and it includes certain limitations on dividends and requires that the appraised value of the rigs securing the facility exceed the loan balances relating to those rigs by a specified factor.</w:t>
      </w:r>
    </w:p>
    <w:p>
      <w:pPr>
        <w:pStyle w:val="Normal"/>
        <w:bidi w:val="0"/>
        <w:spacing w:before="225" w:after="0"/>
        <w:jc w:val="left"/>
        <w:rPr/>
      </w:pPr>
      <w:r>
        <w:rPr>
          <w:rFonts w:ascii="Times New Roman" w:hAnsi="Times New Roman"/>
          <w:sz w:val="20"/>
        </w:rPr>
        <w:t>In October 1993, a subsidiary of the Company entered into a $25.0 million loan agreement with a financial institution. The seven year secured term loan bears interest at a fixed rate of 7.91% per annum, repayable in 28 equal quarterly installments ending October 15, 2000. The term loan is collateralized by substantially all of the Company's marine transportation vessels which had a combined net book value of $40.9 million at December 31, 1994. The loan agreement requires that the Company maintain a specified minimum tangible net worth and that the Company not exceed a certain ratio of liabilities to tangible net worth.</w:t>
      </w:r>
    </w:p>
    <w:p>
      <w:pPr>
        <w:pStyle w:val="Normal"/>
        <w:bidi w:val="0"/>
        <w:spacing w:before="225" w:after="0"/>
        <w:jc w:val="left"/>
        <w:rPr/>
      </w:pPr>
      <w:r>
        <w:rPr>
          <w:rFonts w:ascii="Times New Roman" w:hAnsi="Times New Roman"/>
          <w:sz w:val="20"/>
        </w:rPr>
        <w:t>The Company maintains legally restricted cash balances with a bank as collateral for letters of credit issued by the bank related to borrowings and insurance arrangements. These restricted cash balances aggregated $5.6 million at December 31, 1994 and are included in prepaid expenses and other.</w:t>
      </w:r>
    </w:p>
    <w:p>
      <w:pPr>
        <w:pStyle w:val="Normal"/>
        <w:bidi w:val="0"/>
        <w:spacing w:lineRule="exact" w:line="1" w:before="225" w:after="0"/>
        <w:jc w:val="left"/>
        <w:rPr/>
      </w:pPr>
      <w:r>
        <w:rPr/>
      </w:r>
      <w:bookmarkStart w:id="158" w:name="eolPage60"/>
      <w:bookmarkStart w:id="159" w:name="eolPage60"/>
      <w:bookmarkEnd w:id="159"/>
      <w:r>
        <w:br w:type="page"/>
      </w:r>
    </w:p>
    <w:p>
      <w:pPr>
        <w:pStyle w:val="Normal"/>
        <w:bidi w:val="0"/>
        <w:jc w:val="left"/>
        <w:rPr/>
      </w:pPr>
      <w:r>
        <w:rPr>
          <w:rFonts w:ascii="Times New Roman" w:hAnsi="Times New Roman"/>
          <w:sz w:val="20"/>
        </w:rPr>
        <w:t>Maturities of long-term debt are as follows: $40.8 million in 1995; $43.5 million in 1996; $45.8 million in 1997; $40.6 million in 1998; $29.1 million in 1999, and $3.4 million thereafter.</w:t>
      </w:r>
    </w:p>
    <w:p>
      <w:pPr>
        <w:pStyle w:val="Normal"/>
        <w:bidi w:val="0"/>
        <w:spacing w:before="225" w:after="0"/>
        <w:jc w:val="left"/>
        <w:rPr/>
      </w:pPr>
      <w:r>
        <w:rPr>
          <w:rFonts w:ascii="Times New Roman" w:hAnsi="Times New Roman"/>
          <w:sz w:val="20"/>
        </w:rPr>
        <w:t>7. PREFERRED STOCK</w:t>
      </w:r>
    </w:p>
    <w:p>
      <w:pPr>
        <w:pStyle w:val="Normal"/>
        <w:bidi w:val="0"/>
        <w:spacing w:before="225" w:after="0"/>
        <w:jc w:val="left"/>
        <w:rPr/>
      </w:pPr>
      <w:r>
        <w:rPr>
          <w:rFonts w:ascii="Times New Roman" w:hAnsi="Times New Roman"/>
          <w:sz w:val="20"/>
        </w:rPr>
        <w:t>In August 1994, the Company issued a redemption notice for the 2,839,110 outstanding shares of its $1.50 Cumulative Convertible Exchangeable Preferred Stock ("$1.50 Preferred Stock"), which was also the number of shares outstanding at December 31, 1993. Holders of 2,807,147 shares of the $1.50 Preferred Stock elected to convert each of their shares into approximately 1.786 shares of the Company's common stock. Such conversion resulted in the issuance of 5,012,762 shares of the Company's common stock. Holders of the remaining 31,963 shares of the $1.50 Preferred Stock elected to redeem their shares which resulted in a cash outlay of $799,000.</w:t>
      </w:r>
    </w:p>
    <w:p>
      <w:pPr>
        <w:pStyle w:val="Normal"/>
        <w:bidi w:val="0"/>
        <w:spacing w:before="225" w:after="0"/>
        <w:jc w:val="left"/>
        <w:rPr/>
      </w:pPr>
      <w:r>
        <w:rPr>
          <w:rFonts w:ascii="Times New Roman" w:hAnsi="Times New Roman"/>
          <w:sz w:val="20"/>
        </w:rPr>
        <w:t>Dividends on the $1.50 Preferred Stock were cumulative and payable quarterly when declared at a rate of $1.50 per annum per share.</w:t>
      </w:r>
    </w:p>
    <w:p>
      <w:pPr>
        <w:pStyle w:val="Normal"/>
        <w:bidi w:val="0"/>
        <w:spacing w:lineRule="exact" w:line="1" w:before="225" w:after="0"/>
        <w:jc w:val="left"/>
        <w:rPr/>
      </w:pPr>
      <w:r>
        <w:rPr/>
      </w:r>
      <w:bookmarkStart w:id="160" w:name="FIS_STOCKHOLDERS_EQUITY"/>
      <w:bookmarkStart w:id="161" w:name="eolPage61"/>
      <w:bookmarkStart w:id="162" w:name="FIS_STOCKHOLDERS_EQUITY"/>
      <w:bookmarkStart w:id="163" w:name="eolPage61"/>
      <w:bookmarkEnd w:id="162"/>
      <w:bookmarkEnd w:id="163"/>
      <w:r>
        <w:br w:type="page"/>
      </w:r>
    </w:p>
    <w:p>
      <w:pPr>
        <w:pStyle w:val="Normal"/>
        <w:bidi w:val="0"/>
        <w:jc w:val="left"/>
        <w:rPr/>
      </w:pPr>
      <w:r>
        <w:rPr>
          <w:rFonts w:ascii="Times New Roman" w:hAnsi="Times New Roman"/>
          <w:sz w:val="20"/>
        </w:rPr>
        <w:t>8. STOCKHOLDERS' EQUITY</w:t>
      </w:r>
    </w:p>
    <w:p>
      <w:pPr>
        <w:pStyle w:val="Normal"/>
        <w:bidi w:val="0"/>
        <w:spacing w:lineRule="exact" w:line="225"/>
        <w:jc w:val="left"/>
        <w:rPr>
          <w:rFonts w:ascii="Times New Roman" w:hAnsi="Times New Roman"/>
        </w:rPr>
      </w:pPr>
      <w:r>
        <w:rPr>
          <w:rFonts w:ascii="Times New Roman" w:hAnsi="Times New Roman"/>
        </w:rPr>
      </w:r>
    </w:p>
    <w:tbl>
      <w:tblPr>
        <w:tblW w:w="11330" w:type="dxa"/>
        <w:jc w:val="left"/>
        <w:tblInd w:w="93" w:type="dxa"/>
        <w:tblLayout w:type="fixed"/>
        <w:tblCellMar>
          <w:top w:w="0" w:type="dxa"/>
          <w:left w:w="0" w:type="dxa"/>
          <w:bottom w:w="0" w:type="dxa"/>
          <w:right w:w="0" w:type="dxa"/>
        </w:tblCellMar>
      </w:tblPr>
      <w:tblGrid>
        <w:gridCol w:w="11330"/>
      </w:tblGrid>
      <w:tr>
        <w:trPr/>
        <w:tc>
          <w:tcPr>
            <w:tcW w:w="11330" w:type="dxa"/>
            <w:tcBorders/>
            <w:vAlign w:val="center"/>
          </w:tcPr>
          <w:p>
            <w:pPr>
              <w:pStyle w:val="Normal"/>
              <w:widowControl w:val="false"/>
              <w:tabs>
                <w:tab w:val="clear" w:pos="720"/>
              </w:tabs>
              <w:bidi w:val="0"/>
              <w:ind w:left="15" w:right="-9" w:hanging="0"/>
              <w:jc w:val="left"/>
              <w:rPr/>
            </w:pPr>
            <w:r>
              <w:rPr>
                <w:rFonts w:ascii="Courier New" w:hAnsi="Courier New"/>
                <w:sz w:val="14"/>
              </w:rPr>
              <w:t xml:space="preserve">                                                                                                    </w:t>
            </w:r>
            <w:r>
              <w:rPr>
                <w:rFonts w:ascii="Courier New" w:hAnsi="Courier New"/>
                <w:sz w:val="14"/>
              </w:rPr>
              <w:t>RESTRICTED</w:t>
              <w:br/>
              <w:t xml:space="preserve">                                                 COMMON STOCK          ADDITIONAL                      STOCK</w:t>
              <w:br/>
              <w:t xml:space="preserve">                                          ------------------------      PAID-IN      ACCUMULATED     (UNEARNED      TREASURY</w:t>
              <w:br/>
              <w:t xml:space="preserve">                                            SHARES         AMOUNT       CAPITAL        DEFICIT     COMPENSATION)      STOCK</w:t>
              <w:br/>
              <w:t xml:space="preserve">                                          ---------      ---------     ---------     -----------   -------------    ---------</w:t>
              <w:br/>
              <w:t>(in thousands)</w:t>
              <w:br/>
              <w:t>BALANCE, December 31, 1991                 115,678       $ 11,568      $250,539      $ (85,300)       $(8,240)      $ (3,395)</w:t>
              <w:br/>
              <w:t xml:space="preserve">       Net loss                              --              --            --          (29,364)           --             --</w:t>
              <w:br/>
              <w:t xml:space="preserve">       Common stock issued under</w:t>
              <w:br/>
              <w:t xml:space="preserve">         employee benefits plans, net           44              4          (410)           --             540            (36)</w:t>
              <w:br/>
              <w:t xml:space="preserve">       Common stock issued</w:t>
              <w:br/>
              <w:t xml:space="preserve">         in acquisition                      6,378            638         9,507            --             --             797</w:t>
              <w:br/>
              <w:t xml:space="preserve">       Preferred stock dividends              --             --            --           (4,260)           --             --</w:t>
              <w:br/>
              <w:t xml:space="preserve">       Amortization of unearned</w:t>
              <w:br/>
              <w:t xml:space="preserve">         compensation                         --             --            --              --           1,154            --</w:t>
              <w:br/>
              <w:t>BALANCE, December 31, 1992                 122,100         12,210       259,636       (118,924)        (6,546)        (2,634)</w:t>
              <w:br/>
              <w:t xml:space="preserve">       Net income                             --             --            --           16,491            --             --</w:t>
              <w:br/>
              <w:t xml:space="preserve">       Common stock issued under</w:t>
              <w:br/>
              <w:t xml:space="preserve">         employee benefits plans, net          437             44         1,026            --             (55)          (351)</w:t>
              <w:br/>
              <w:t xml:space="preserve">       Common stock issued</w:t>
              <w:br/>
              <w:t xml:space="preserve">         in acquisition                    122,212         12,221       260,438            --             --         (44,828)</w:t>
              <w:br/>
              <w:t xml:space="preserve">       Preferred stock dividends              --             --            --           (4,260)           --             --</w:t>
              <w:br/>
              <w:t xml:space="preserve">       Amortization of unearned</w:t>
              <w:br/>
              <w:t xml:space="preserve">         compensation                         --             --            --              --             987            --</w:t>
              <w:br/>
              <w:t xml:space="preserve">       Reorganization adjustments             --             --             449            --             --             --</w:t>
              <w:br/>
              <w:t xml:space="preserve">       Exercise/extinguishment</w:t>
              <w:br/>
              <w:t xml:space="preserve">         of options/warrants                   248             25          (774)           --             --             --</w:t>
              <w:br/>
              <w:t>BALANCE, December 31, 1993                 244,997         24,500       520,775       (106,693)        (5,614)       (47,813)</w:t>
              <w:br/>
              <w:t xml:space="preserve">       Net income                             --             --            --           37,171            --             --</w:t>
              <w:br/>
              <w:t xml:space="preserve">       Common stock issued under</w:t>
              <w:br/>
              <w:t xml:space="preserve">         employee benefits plans, net          309             31         3,491            --            (941)        (2,401)</w:t>
              <w:br/>
              <w:t xml:space="preserve">       Preferred stock dividends              --             --            --           (2,135)           --             --</w:t>
              <w:br/>
              <w:t xml:space="preserve">       Amortization of unearned</w:t>
              <w:br/>
              <w:t xml:space="preserve">         compensation                         --             --            --              --           1,037            --</w:t>
              <w:br/>
              <w:t xml:space="preserve">       Conversion of preferred stock         5,013            501        69,677            --             --             --</w:t>
              <w:br/>
              <w:t xml:space="preserve">       Repurchase of common stock             --             --            --              --             --          (2,426)</w:t>
              <w:br/>
              <w:t xml:space="preserve">       Reverse stock split                (183,748)       (18,375)       18,375            --             --             --</w:t>
              <w:br/>
              <w:t>BALANCE, December 31, 1994                  66,571       $  6,657      $612,318      $ (71,657)       $(5,518)      $(52,640)</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Company's stockholders approved a one share for four shares reverse stock split of the Company's common stock at the Company's Annual Meeting of Stockholders held on May 24, 1994. All references in the financial statements to weighted average common shares outstanding, income</w:t>
        <w:br/>
        <w:t>(loss) per common share amounts and the 1994 share amounts in the table above have been restated to reflect the reverse stock split. The aggregate par value of the Company's common stock was reduced and additional paid-in capital was increased to reflect the decreased aggregate par value of the Company's common stock outstanding subsequent to the reverse stock split.</w:t>
      </w:r>
    </w:p>
    <w:p>
      <w:pPr>
        <w:pStyle w:val="Normal"/>
        <w:bidi w:val="0"/>
        <w:spacing w:lineRule="exact" w:line="1" w:before="225" w:after="0"/>
        <w:jc w:val="left"/>
        <w:rPr/>
      </w:pPr>
      <w:r>
        <w:rPr/>
      </w:r>
      <w:bookmarkStart w:id="164" w:name="eolPage62"/>
      <w:bookmarkStart w:id="165" w:name="eolPage62"/>
      <w:bookmarkEnd w:id="165"/>
      <w:r>
        <w:br w:type="page"/>
      </w:r>
    </w:p>
    <w:p>
      <w:pPr>
        <w:pStyle w:val="Normal"/>
        <w:bidi w:val="0"/>
        <w:jc w:val="left"/>
        <w:rPr/>
      </w:pPr>
      <w:r>
        <w:rPr>
          <w:rFonts w:ascii="Times New Roman" w:hAnsi="Times New Roman"/>
          <w:sz w:val="20"/>
        </w:rPr>
        <w:t>In December 1994, the Company's Board of Directors authorized the repurchase of up to $50.0 million of the Company's common stock. As of December 31, 1994, the Company had repurchased 201,400 shares of its common stock. Management anticipates that future repurchases of the Company's common stock will be funded from the Company's cash flow from operations and working capital.</w:t>
      </w:r>
    </w:p>
    <w:p>
      <w:pPr>
        <w:pStyle w:val="Normal"/>
        <w:bidi w:val="0"/>
        <w:spacing w:before="225" w:after="0"/>
        <w:jc w:val="left"/>
        <w:rPr/>
      </w:pPr>
      <w:r>
        <w:rPr>
          <w:rFonts w:ascii="Times New Roman" w:hAnsi="Times New Roman"/>
          <w:sz w:val="20"/>
        </w:rPr>
        <w:t>At the Company's Annual Meeting of Stockholders held on August 10, 1993, the Company's stockholders approved an increase in the number of authorized shares of common stock ($.10 par value) of the Company from 250.0 million (62.5 million after the reverse stock split) to 500.0 million (125.0 million after the reverse stock split).</w:t>
      </w:r>
    </w:p>
    <w:p>
      <w:pPr>
        <w:pStyle w:val="Normal"/>
        <w:bidi w:val="0"/>
        <w:spacing w:before="225" w:after="0"/>
        <w:jc w:val="left"/>
        <w:rPr/>
      </w:pPr>
      <w:r>
        <w:rPr>
          <w:rFonts w:ascii="Times New Roman" w:hAnsi="Times New Roman"/>
          <w:sz w:val="20"/>
        </w:rPr>
        <w:t>In March 1988, in connection with borrowings under a secured loan facility, the Company issued warrants to purchase 2.5 million shares (prior to the reverse stock split) at prices between $3.75 and $4.50 per share (prior to the reverse stock split). The warrants were extinguished in October 1993 at the time the secured loans were repaid.</w:t>
      </w:r>
    </w:p>
    <w:p>
      <w:pPr>
        <w:pStyle w:val="Normal"/>
        <w:bidi w:val="0"/>
        <w:spacing w:before="225" w:after="0"/>
        <w:jc w:val="left"/>
        <w:rPr/>
      </w:pPr>
      <w:r>
        <w:rPr>
          <w:rFonts w:ascii="Times New Roman" w:hAnsi="Times New Roman"/>
          <w:sz w:val="20"/>
        </w:rPr>
        <w:t>9. EMPLOYEE BENEFIT PLANS</w:t>
      </w:r>
    </w:p>
    <w:p>
      <w:pPr>
        <w:pStyle w:val="Normal"/>
        <w:bidi w:val="0"/>
        <w:spacing w:before="225" w:after="0"/>
        <w:jc w:val="center"/>
        <w:rPr/>
      </w:pPr>
      <w:r>
        <w:rPr>
          <w:rFonts w:ascii="Times New Roman" w:hAnsi="Times New Roman"/>
          <w:b/>
          <w:sz w:val="20"/>
        </w:rPr>
        <w:t>EMPLOYEE STOCK OPTIONS</w:t>
      </w:r>
    </w:p>
    <w:p>
      <w:pPr>
        <w:pStyle w:val="Normal"/>
        <w:bidi w:val="0"/>
        <w:spacing w:before="225" w:after="0"/>
        <w:jc w:val="left"/>
        <w:rPr/>
      </w:pPr>
      <w:r>
        <w:rPr>
          <w:rFonts w:ascii="Times New Roman" w:hAnsi="Times New Roman"/>
          <w:sz w:val="20"/>
        </w:rPr>
        <w:t>The Company has an employee stock option plan as part of the ENSCO Incentive Plan (the "Incentive Plan"). The maximum number of shares with respect to which awards may be made pursuant to the Incentive Plan is 6.3 million. Of the 6.3 million shares, a minimum of 625,000 are reserved for issuance of incentive stock grants and a minimum of 625,000 are reserved for issuance as profit sharing grants.</w:t>
      </w:r>
    </w:p>
    <w:p>
      <w:pPr>
        <w:pStyle w:val="Normal"/>
        <w:bidi w:val="0"/>
        <w:spacing w:before="225" w:after="0"/>
        <w:jc w:val="left"/>
        <w:rPr/>
      </w:pPr>
      <w:r>
        <w:rPr>
          <w:rFonts w:ascii="Times New Roman" w:hAnsi="Times New Roman"/>
          <w:sz w:val="20"/>
        </w:rPr>
        <w:t>The exercise price of stock options under the Incentive Plan is the fair market value of the stock at the time the option is granted. Accordingly, no compensation expense is recognized by the Company with respect to such grants. Non-qualified options are generally exercisable one year after grant. Incentive stock options generally become exercisable in 25% increments over a four-year period. To the extent not exercised, options expire generally on the fifth anniversary of the date of grant.</w:t>
      </w:r>
    </w:p>
    <w:p>
      <w:pPr>
        <w:pStyle w:val="Normal"/>
        <w:bidi w:val="0"/>
        <w:spacing w:before="225" w:after="0"/>
        <w:jc w:val="left"/>
        <w:rPr/>
      </w:pPr>
      <w:r>
        <w:rPr>
          <w:rFonts w:ascii="Times New Roman" w:hAnsi="Times New Roman"/>
          <w:sz w:val="20"/>
        </w:rPr>
        <w:t>A summary of stock option transactions, restated for the reverse stock split, under the Incentive Plan is as follows (in thousands, except per share amounts):</w:t>
      </w:r>
      <w:bookmarkStart w:id="166" w:name="FIS_UNIDENTIFIED_TABLE_14"/>
      <w:bookmarkEnd w:id="166"/>
    </w:p>
    <w:p>
      <w:pPr>
        <w:pStyle w:val="Normal"/>
        <w:bidi w:val="0"/>
        <w:spacing w:lineRule="exact" w:line="225"/>
        <w:jc w:val="left"/>
        <w:rPr>
          <w:rFonts w:ascii="Times New Roman" w:hAnsi="Times New Roman"/>
        </w:rPr>
      </w:pPr>
      <w:r>
        <w:rPr>
          <w:rFonts w:ascii="Times New Roman" w:hAnsi="Times New Roman"/>
        </w:rPr>
      </w:r>
    </w:p>
    <w:tbl>
      <w:tblPr>
        <w:tblW w:w="5648" w:type="dxa"/>
        <w:jc w:val="left"/>
        <w:tblInd w:w="2934" w:type="dxa"/>
        <w:tblLayout w:type="fixed"/>
        <w:tblCellMar>
          <w:top w:w="0" w:type="dxa"/>
          <w:left w:w="0" w:type="dxa"/>
          <w:bottom w:w="0" w:type="dxa"/>
          <w:right w:w="0" w:type="dxa"/>
        </w:tblCellMar>
      </w:tblPr>
      <w:tblGrid>
        <w:gridCol w:w="5648"/>
      </w:tblGrid>
      <w:tr>
        <w:trPr/>
        <w:tc>
          <w:tcPr>
            <w:tcW w:w="5648" w:type="dxa"/>
            <w:tcBorders/>
            <w:vAlign w:val="center"/>
          </w:tcPr>
          <w:p>
            <w:pPr>
              <w:pStyle w:val="Normal"/>
              <w:widowControl w:val="false"/>
              <w:tabs>
                <w:tab w:val="clear" w:pos="720"/>
              </w:tabs>
              <w:bidi w:val="0"/>
              <w:ind w:left="15" w:right="-9" w:hanging="0"/>
              <w:jc w:val="left"/>
              <w:rPr/>
            </w:pPr>
            <w:r>
              <w:rPr>
                <w:rFonts w:ascii="Courier New" w:hAnsi="Courier New"/>
                <w:sz w:val="15"/>
              </w:rPr>
              <w:t>Outstanding December 31, 1991  . . . . . . .        1,007</w:t>
              <w:br/>
              <w:t xml:space="preserve">     Granted ($4.76 to $11.00 per share)   .          389</w:t>
              <w:br/>
              <w:t xml:space="preserve">     Forfeited   . . . . . . . . . . . . . .         (350)</w:t>
              <w:br/>
              <w:t xml:space="preserve">                                                    -----</w:t>
              <w:br/>
              <w:t>Outstanding December 31, 1992  . . . . . . .        1,046</w:t>
              <w:br/>
              <w:t xml:space="preserve">     Granted ($12.00 per share)  . . . . . .          310</w:t>
              <w:br/>
              <w:t xml:space="preserve">     Exercised ($4.76 to $11.00 per share)            (89)</w:t>
              <w:br/>
              <w:t xml:space="preserve">     Forfeited   . . . . . . . . . . . . . .         (192)</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w:t>
      </w:r>
    </w:p>
    <w:p>
      <w:pPr>
        <w:pStyle w:val="Normal"/>
        <w:bidi w:val="0"/>
        <w:spacing w:lineRule="exact" w:line="1" w:before="225" w:after="0"/>
        <w:jc w:val="left"/>
        <w:rPr/>
      </w:pPr>
      <w:r>
        <w:rPr/>
      </w:r>
      <w:bookmarkStart w:id="167" w:name="FIS_UNIDENTIFIED_TABLE_15"/>
      <w:bookmarkStart w:id="168" w:name="eolPage63"/>
      <w:bookmarkStart w:id="169" w:name="FIS_UNIDENTIFIED_TABLE_15"/>
      <w:bookmarkStart w:id="170" w:name="eolPage63"/>
      <w:bookmarkEnd w:id="169"/>
      <w:bookmarkEnd w:id="170"/>
      <w:r>
        <w:br w:type="page"/>
      </w:r>
    </w:p>
    <w:p>
      <w:pPr>
        <w:pStyle w:val="Normal"/>
        <w:bidi w:val="0"/>
        <w:spacing w:lineRule="exact" w:line="1"/>
        <w:jc w:val="left"/>
        <w:rPr>
          <w:rFonts w:ascii="Times New Roman" w:hAnsi="Times New Roman"/>
        </w:rPr>
      </w:pPr>
      <w:r>
        <w:rPr>
          <w:rFonts w:ascii="Times New Roman" w:hAnsi="Times New Roman"/>
        </w:rPr>
      </w:r>
    </w:p>
    <w:tbl>
      <w:tblPr>
        <w:tblW w:w="5648" w:type="dxa"/>
        <w:jc w:val="left"/>
        <w:tblInd w:w="2934" w:type="dxa"/>
        <w:tblLayout w:type="fixed"/>
        <w:tblCellMar>
          <w:top w:w="0" w:type="dxa"/>
          <w:left w:w="0" w:type="dxa"/>
          <w:bottom w:w="0" w:type="dxa"/>
          <w:right w:w="0" w:type="dxa"/>
        </w:tblCellMar>
      </w:tblPr>
      <w:tblGrid>
        <w:gridCol w:w="5648"/>
      </w:tblGrid>
      <w:tr>
        <w:trPr/>
        <w:tc>
          <w:tcPr>
            <w:tcW w:w="5648" w:type="dxa"/>
            <w:tcBorders/>
            <w:vAlign w:val="center"/>
          </w:tcPr>
          <w:p>
            <w:pPr>
              <w:pStyle w:val="Normal"/>
              <w:widowControl w:val="false"/>
              <w:tabs>
                <w:tab w:val="clear" w:pos="720"/>
              </w:tabs>
              <w:bidi w:val="0"/>
              <w:ind w:left="15" w:right="-9" w:hanging="0"/>
              <w:jc w:val="left"/>
              <w:rPr/>
            </w:pPr>
            <w:r>
              <w:rPr>
                <w:rFonts w:ascii="Courier New" w:hAnsi="Courier New"/>
                <w:sz w:val="15"/>
              </w:rPr>
              <w:t>Outstanding December 31, 1993  . . . . . . .        1,075</w:t>
              <w:br/>
              <w:t xml:space="preserve">     Granted ($15.69 per share)  . . . . . .          213</w:t>
              <w:br/>
              <w:t xml:space="preserve">     Exercised ($4.76 to $16.00 per share)           (244)</w:t>
              <w:br/>
              <w:t xml:space="preserve">     Forfeited   . . . . . . . . . . . . . .          (39)</w:t>
              <w:br/>
              <w:t xml:space="preserve">                                                    -----</w:t>
              <w:br/>
              <w:t>Outstanding December 31, 1994  . . . . . . .        1,005</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t December 31, 1994, 468,000 options were exercisable at prices ranging from $4.76 to $16.00 per share. Under the Incentive Plan, 2.7 million shares were available for grant as options or incentive grants at December 31, 1994.</w:t>
      </w:r>
    </w:p>
    <w:p>
      <w:pPr>
        <w:pStyle w:val="Normal"/>
        <w:bidi w:val="0"/>
        <w:spacing w:before="225" w:after="0"/>
        <w:jc w:val="center"/>
        <w:rPr/>
      </w:pPr>
      <w:r>
        <w:rPr>
          <w:rFonts w:ascii="Times New Roman" w:hAnsi="Times New Roman"/>
          <w:b/>
          <w:sz w:val="20"/>
        </w:rPr>
        <w:t>INCENTIVE STOCK GRANTS</w:t>
      </w:r>
    </w:p>
    <w:p>
      <w:pPr>
        <w:pStyle w:val="Normal"/>
        <w:bidi w:val="0"/>
        <w:spacing w:before="225" w:after="0"/>
        <w:jc w:val="left"/>
        <w:rPr/>
      </w:pPr>
      <w:r>
        <w:rPr>
          <w:rFonts w:ascii="Times New Roman" w:hAnsi="Times New Roman"/>
          <w:sz w:val="20"/>
        </w:rPr>
        <w:t>Key employees, who are in a position to contribute materially to the Company's growth and development and to its long-term success, are eligible for incentive stock grants under the Incentive Plan through February 8, 1998.</w:t>
      </w:r>
    </w:p>
    <w:p>
      <w:pPr>
        <w:pStyle w:val="Normal"/>
        <w:bidi w:val="0"/>
        <w:spacing w:before="225" w:after="0"/>
        <w:jc w:val="left"/>
        <w:rPr/>
      </w:pPr>
      <w:r>
        <w:rPr>
          <w:rFonts w:ascii="Times New Roman" w:hAnsi="Times New Roman"/>
          <w:sz w:val="20"/>
        </w:rPr>
        <w:t>Shares of common stock subject to incentive grants shall vest on such a basis as determined by a committee of the Board of Directors. Through 1994, incentive stock grants for 1.1 million shares of common stock were granted, of which 520,000 were vested at December 31, 1994. During 1994 and 1993, incentive stock grants for 60,000 shares and 50,000 shares (12,500 shares after the reverse stock split), respectively, were granted. No incentive stock grants were made in 1992. During 1993, 40,000 shares (10,000 shares after the reverse stock split) were forfeited. The remaining outstanding incentive stock grants vest as follows: 102,500 in 1995, 92,500 in each of the years 1996 through 1998, 90,000 in each of the years 1999 and 2000, and 6,000 in each of the years 2001 through 2004. The Company charged $1.0 million to operations in each of the years 1994 and 1993, and $1.2 million in 1992, related to incentive stock grants. The unvested portion of the incentive stock grants is classified in the Stockholders' Equity section of the consolidated balance sheet as Restricted Stock.</w:t>
      </w:r>
    </w:p>
    <w:p>
      <w:pPr>
        <w:pStyle w:val="Normal"/>
        <w:bidi w:val="0"/>
        <w:spacing w:before="225" w:after="0"/>
        <w:jc w:val="center"/>
        <w:rPr/>
      </w:pPr>
      <w:r>
        <w:rPr>
          <w:rFonts w:ascii="Times New Roman" w:hAnsi="Times New Roman"/>
          <w:b/>
          <w:sz w:val="20"/>
        </w:rPr>
        <w:t>PROFIT SHARING PLAN</w:t>
      </w:r>
    </w:p>
    <w:p>
      <w:pPr>
        <w:pStyle w:val="Normal"/>
        <w:bidi w:val="0"/>
        <w:spacing w:before="225" w:after="0"/>
        <w:jc w:val="left"/>
        <w:rPr/>
      </w:pPr>
      <w:r>
        <w:rPr>
          <w:rFonts w:ascii="Times New Roman" w:hAnsi="Times New Roman"/>
          <w:sz w:val="20"/>
        </w:rPr>
        <w:t>The Company has a profit sharing plan (the "ENSCO Savings Plan") which covers eligible employees with more than one year of service, as defined. Profit sharing contributions require Board approval and may be in cash or grants of the Company's common stock. The Company recorded profit sharing contribution provisions for the years ended December 31, 1994 and 1993 of $1.1 million and $500,000, respectively. No profit sharing contribution was made for 1992.</w:t>
      </w:r>
    </w:p>
    <w:p>
      <w:pPr>
        <w:pStyle w:val="Normal"/>
        <w:bidi w:val="0"/>
        <w:spacing w:before="225" w:after="0"/>
        <w:jc w:val="left"/>
        <w:rPr/>
      </w:pPr>
      <w:r>
        <w:rPr>
          <w:rFonts w:ascii="Times New Roman" w:hAnsi="Times New Roman"/>
          <w:sz w:val="20"/>
        </w:rPr>
        <w:t>The ENSCO Savings Plan includes a 401(k) savings plan feature which allows eligible employees with more than three months of service to make tax deferred contributions to the plan. Beginning July 1, 1993, the Company made matching contributions equivalent to 25% of all employee contributions, subject to a maximum employee contribution of 6% of their compensation, which amounted to $307,000 and $64,000 in 1994 and 1993, respectively. The Company made no matching contributions during 1992. The</w:t>
      </w:r>
    </w:p>
    <w:p>
      <w:pPr>
        <w:pStyle w:val="Normal"/>
        <w:bidi w:val="0"/>
        <w:spacing w:lineRule="exact" w:line="1" w:before="225" w:after="0"/>
        <w:jc w:val="left"/>
        <w:rPr/>
      </w:pPr>
      <w:r>
        <w:rPr/>
      </w:r>
      <w:bookmarkStart w:id="171" w:name="eolPage64"/>
      <w:bookmarkStart w:id="172" w:name="eolPage64"/>
      <w:bookmarkEnd w:id="172"/>
      <w:r>
        <w:br w:type="page"/>
      </w:r>
    </w:p>
    <w:p>
      <w:pPr>
        <w:pStyle w:val="Normal"/>
        <w:bidi w:val="0"/>
        <w:jc w:val="left"/>
        <w:rPr/>
      </w:pPr>
      <w:r>
        <w:rPr>
          <w:rFonts w:ascii="Times New Roman" w:hAnsi="Times New Roman"/>
          <w:sz w:val="20"/>
        </w:rPr>
        <w:t>Company has reserved 500,000 shares of common stock for issuance as matching contributions under the ENSCO Savings Plan.</w:t>
      </w:r>
    </w:p>
    <w:p>
      <w:pPr>
        <w:pStyle w:val="Normal"/>
        <w:bidi w:val="0"/>
        <w:spacing w:before="225" w:after="0"/>
        <w:jc w:val="center"/>
        <w:rPr/>
      </w:pPr>
      <w:r>
        <w:rPr>
          <w:rFonts w:ascii="Times New Roman" w:hAnsi="Times New Roman"/>
          <w:b/>
          <w:sz w:val="20"/>
        </w:rPr>
        <w:t>EMPLOYEE STOCK PURCHASE PLAN</w:t>
      </w:r>
    </w:p>
    <w:p>
      <w:pPr>
        <w:pStyle w:val="Normal"/>
        <w:bidi w:val="0"/>
        <w:spacing w:before="225" w:after="0"/>
        <w:jc w:val="left"/>
        <w:rPr/>
      </w:pPr>
      <w:r>
        <w:rPr>
          <w:rFonts w:ascii="Times New Roman" w:hAnsi="Times New Roman"/>
          <w:sz w:val="20"/>
        </w:rPr>
        <w:t>Under the terms of the Company's employee stock purchase plan (the "Stock Purchase Plan"), eligible employees could acquire shares of common stock through payroll deductions of not more than 10% of their base annual compensation. The price at which shares were purchased was 85% of the lower of fair market value for such shares on the first or last day of each plan year. In February 1993, the Board of Directors of the Company voted to terminate the Stock Purchase Plan, effective June 30, 1993. Employees participating in the Stock Purchase Plan at the date of termination had the option of purchasing common stock of the Company or receiving a cash refund of funds contributed in 1993. For the 1993 and 1992 plan years, 18,340 shares (4,585 shares after the reverse stock split) and 115,352 shares (28,838 shares after the reverse stock split), respectively, were sold at $.96 per share ($3.84 per share after the reverse stock split).</w:t>
      </w:r>
    </w:p>
    <w:p>
      <w:pPr>
        <w:pStyle w:val="Normal"/>
        <w:bidi w:val="0"/>
        <w:spacing w:before="225" w:after="0"/>
        <w:jc w:val="left"/>
        <w:rPr/>
      </w:pPr>
      <w:r>
        <w:rPr>
          <w:rFonts w:ascii="Times New Roman" w:hAnsi="Times New Roman"/>
          <w:sz w:val="20"/>
        </w:rPr>
        <w:t>Common stock acquired pursuant to the Stock Purchase Plan may not be sold or otherwise transferred by the participant within two years after the purchase date, unless such common stock is first tendered to the Company. The Company has the right to repurchase the common stock at the lesser of the original purchase price paid for such common stock by the participant or the fair market value on the tender date.</w:t>
      </w:r>
    </w:p>
    <w:p>
      <w:pPr>
        <w:pStyle w:val="Normal"/>
        <w:bidi w:val="0"/>
        <w:spacing w:before="225" w:after="0"/>
        <w:jc w:val="center"/>
        <w:rPr/>
      </w:pPr>
      <w:r>
        <w:rPr>
          <w:rFonts w:ascii="Times New Roman" w:hAnsi="Times New Roman"/>
          <w:b/>
          <w:sz w:val="20"/>
        </w:rPr>
        <w:t>EMPLOYEE RETIREMENT PLAN</w:t>
      </w:r>
    </w:p>
    <w:p>
      <w:pPr>
        <w:pStyle w:val="Normal"/>
        <w:bidi w:val="0"/>
        <w:spacing w:before="225" w:after="0"/>
        <w:jc w:val="left"/>
        <w:rPr/>
      </w:pPr>
      <w:r>
        <w:rPr>
          <w:rFonts w:ascii="Times New Roman" w:hAnsi="Times New Roman"/>
          <w:sz w:val="20"/>
        </w:rPr>
        <w:t>Eligible former Penrod employees participate in a noncontributory defined benefit employee retirement plan. However, the plan was frozen effective December 31, 1990. Accordingly, no additional participants may join the plan and no additional benefits have been accrued for participants subsequent to December 31, 1990. The Company's policy is to fund the plan based on the minimum funding requirements of the Employee Retirement Income Security Act of 1974 and tax considerations. Management intends to terminate the plan when it is in the best financial interest of the Company by purchasing annuities or otherwise providing for participants under the plan. The plan termination liability is estimated at $11.1 million, and the value of plan assets is estimated at $6.0 million, resulting in an unfunded termination liability of $5.1 million which is included in Other Liabilities at December 31, 1994. Net periodic pension expense for all years presented was insignificant. The Company does not expect to incur any future charges or additional liabilities in connection with the plan prior to its termination.</w:t>
      </w:r>
    </w:p>
    <w:p>
      <w:pPr>
        <w:pStyle w:val="Normal"/>
        <w:bidi w:val="0"/>
        <w:spacing w:before="225" w:after="0"/>
        <w:jc w:val="left"/>
        <w:rPr/>
      </w:pPr>
      <w:r>
        <w:rPr>
          <w:rFonts w:ascii="Times New Roman" w:hAnsi="Times New Roman"/>
          <w:sz w:val="20"/>
        </w:rPr>
        <w:t>10. CUMULATIVE EFFECT OF CHANGE IN ACCOUNTING PRINCIPLE</w:t>
      </w:r>
    </w:p>
    <w:p>
      <w:pPr>
        <w:pStyle w:val="Normal"/>
        <w:bidi w:val="0"/>
        <w:spacing w:before="225" w:after="0"/>
        <w:jc w:val="left"/>
        <w:rPr/>
      </w:pPr>
      <w:r>
        <w:rPr>
          <w:rFonts w:ascii="Times New Roman" w:hAnsi="Times New Roman"/>
          <w:sz w:val="20"/>
        </w:rPr>
        <w:t>Effective January 1, 1993, Penrod adopted Statement of Financial Accounting Standards No. 106 ("SFAS No. 106"), "Employers' Accounting for Postretirement Benefits Other Than Pensions." SFAS No. 106 requires the accrual, during the year the employee renders the service, of the estimated cost of providing postretirement non-pension benefit payments. SFAS No. 106 allows recognition of the cumulative effect of the liability in the</w:t>
      </w:r>
    </w:p>
    <w:p>
      <w:pPr>
        <w:pStyle w:val="Normal"/>
        <w:bidi w:val="0"/>
        <w:spacing w:lineRule="exact" w:line="1" w:before="225" w:after="0"/>
        <w:jc w:val="left"/>
        <w:rPr/>
      </w:pPr>
      <w:r>
        <w:rPr/>
      </w:r>
      <w:bookmarkStart w:id="173" w:name="eolPage65"/>
      <w:bookmarkStart w:id="174" w:name="eolPage65"/>
      <w:bookmarkEnd w:id="174"/>
      <w:r>
        <w:br w:type="page"/>
      </w:r>
    </w:p>
    <w:p>
      <w:pPr>
        <w:pStyle w:val="Normal"/>
        <w:bidi w:val="0"/>
        <w:jc w:val="left"/>
        <w:rPr/>
      </w:pPr>
      <w:r>
        <w:rPr>
          <w:rFonts w:ascii="Times New Roman" w:hAnsi="Times New Roman"/>
          <w:sz w:val="20"/>
        </w:rPr>
        <w:t>year of adoption or the amortization of the obligation over a period of up to twenty years. Penrod elected to recognize this change in accounting on the immediate recognition basis. The cumulative effect, after taxes and minority interest, on the Company resulting from Penrod's adoption of SFAS No. 106 was $2.5 million ($.07 per share after the reverse stock split). Effective January 1, 1994, the Company's medical plan was amended such that eligible Penrod retirees and eligible future retirees of the Company could participate in the Company's medical plan. Retirees participating in the Company's medical plan make contributions to the plan at a level that is intended to fund the cost of all retiree medical claims. The Company's current and contemplated employee benefit plans do not require the recognition of a liability for postretirement benefits under SFAS No. 106.</w:t>
      </w:r>
    </w:p>
    <w:p>
      <w:pPr>
        <w:pStyle w:val="Normal"/>
        <w:bidi w:val="0"/>
        <w:spacing w:lineRule="exact" w:line="1" w:before="225" w:after="0"/>
        <w:jc w:val="left"/>
        <w:rPr/>
      </w:pPr>
      <w:r>
        <w:rPr/>
      </w:r>
      <w:bookmarkStart w:id="175" w:name="eolPage66"/>
      <w:bookmarkStart w:id="176" w:name="eolPage66"/>
      <w:bookmarkEnd w:id="176"/>
      <w:r>
        <w:br w:type="page"/>
      </w:r>
    </w:p>
    <w:p>
      <w:pPr>
        <w:pStyle w:val="Normal"/>
        <w:bidi w:val="0"/>
        <w:jc w:val="left"/>
        <w:rPr/>
      </w:pPr>
      <w:r>
        <w:rPr>
          <w:rFonts w:ascii="Times New Roman" w:hAnsi="Times New Roman"/>
          <w:sz w:val="20"/>
        </w:rPr>
        <w:t>11. INCOME TAXES</w:t>
      </w:r>
    </w:p>
    <w:p>
      <w:pPr>
        <w:pStyle w:val="Normal"/>
        <w:bidi w:val="0"/>
        <w:spacing w:before="225" w:after="0"/>
        <w:jc w:val="left"/>
        <w:rPr/>
      </w:pPr>
      <w:r>
        <w:rPr>
          <w:rFonts w:ascii="Times New Roman" w:hAnsi="Times New Roman"/>
          <w:sz w:val="20"/>
        </w:rPr>
        <w:t>In February 1992, the FASB issued Statement of Financial Accounting Standards No. 109, "Accounting for Income Taxes," which requires the use of the liability method for computing deferred income taxes. In accordance with the provisions of SFAS No. 109, the Company elected to retroactively apply the requirements of SFAS No. 109 to January 1, 1990, and to restate the financial statements of the Company issued subsequent to that date. The adoption of SFAS No. 109 resulted in an increase of $246,000 ($.01 per share after the reverse stock split) to income from continuing operations for the year ended December 31, 1992.</w:t>
      </w:r>
    </w:p>
    <w:p>
      <w:pPr>
        <w:pStyle w:val="Normal"/>
        <w:bidi w:val="0"/>
        <w:spacing w:before="225" w:after="0"/>
        <w:jc w:val="left"/>
        <w:rPr/>
      </w:pPr>
      <w:r>
        <w:rPr>
          <w:rFonts w:ascii="Times New Roman" w:hAnsi="Times New Roman"/>
          <w:sz w:val="20"/>
        </w:rPr>
        <w:t>The Company had income of $31.6 million and $9.4 million, and a loss of $23.4 million from its operations before income taxes in the United States and income of $12.3 million, $20.2 million and $191,000 from its operations before income taxes in foreign countries for the years ended December 31, 1994, 1993 and 1992, respectively.</w:t>
      </w:r>
    </w:p>
    <w:p>
      <w:pPr>
        <w:pStyle w:val="Normal"/>
        <w:bidi w:val="0"/>
        <w:spacing w:before="225" w:after="0"/>
        <w:jc w:val="left"/>
        <w:rPr/>
      </w:pPr>
      <w:r>
        <w:rPr>
          <w:rFonts w:ascii="Times New Roman" w:hAnsi="Times New Roman"/>
          <w:sz w:val="20"/>
        </w:rPr>
        <w:t>The provisions for income taxes for the years ended December 31, 1994, 1993 and 1992 are summarized as follows (in thousands):</w:t>
      </w:r>
      <w:bookmarkStart w:id="177" w:name="FIS_UNIDENTIFIED_TABLE_16"/>
      <w:bookmarkEnd w:id="177"/>
    </w:p>
    <w:p>
      <w:pPr>
        <w:pStyle w:val="Normal"/>
        <w:bidi w:val="0"/>
        <w:spacing w:lineRule="exact" w:line="225"/>
        <w:jc w:val="left"/>
        <w:rPr>
          <w:rFonts w:ascii="Times New Roman" w:hAnsi="Times New Roman"/>
        </w:rPr>
      </w:pPr>
      <w:r>
        <w:rPr>
          <w:rFonts w:ascii="Times New Roman" w:hAnsi="Times New Roman"/>
        </w:rPr>
      </w:r>
    </w:p>
    <w:tbl>
      <w:tblPr>
        <w:tblW w:w="9680" w:type="dxa"/>
        <w:jc w:val="left"/>
        <w:tblInd w:w="918" w:type="dxa"/>
        <w:tblLayout w:type="fixed"/>
        <w:tblCellMar>
          <w:top w:w="0" w:type="dxa"/>
          <w:left w:w="0" w:type="dxa"/>
          <w:bottom w:w="0" w:type="dxa"/>
          <w:right w:w="0" w:type="dxa"/>
        </w:tblCellMar>
      </w:tblPr>
      <w:tblGrid>
        <w:gridCol w:w="9680"/>
      </w:tblGrid>
      <w:tr>
        <w:trPr/>
        <w:tc>
          <w:tcPr>
            <w:tcW w:w="968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1994         1993         1992</w:t>
              <w:br/>
              <w:t xml:space="preserve">                                                                   -------      -------      -------</w:t>
              <w:br/>
              <w:t xml:space="preserve">       Current:</w:t>
              <w:br/>
              <w:t xml:space="preserve">             Federal  . . . . . . . . . . . . . . . . . . .        $ 1,047       $  500      $ --</w:t>
              <w:br/>
              <w:t xml:space="preserve">             Foreign  . . . . . . . . . . . . . . . . . . .          3,591        1,899          52</w:t>
              <w:br/>
              <w:t xml:space="preserve">                  Total current . . . . . . . . . . . . . .          4,638        2,399          52</w:t>
              <w:br/>
              <w:br/>
              <w:t xml:space="preserve">       Deferred:</w:t>
              <w:br/>
              <w:t xml:space="preserve">             Federal  . . . . . . . . . . . . . . . . . . .           (650)        --          (106)</w:t>
              <w:br/>
              <w:t xml:space="preserve">             State  . . . . . . . . . . . . . . . . . . . .          --            --          (217)</w:t>
              <w:br/>
              <w:t xml:space="preserve">             Foreign  . . . . . . . . . . . . . . . . . . .          2,771        3,100       2,321</w:t>
              <w:br/>
              <w:t xml:space="preserve">                  Total deferred  . . . . . . . . . . . . .          2,121        3,100       1,998</w:t>
              <w:br/>
              <w:t xml:space="preserve">       Effect of enacted rate change on pre quasi-</w:t>
              <w:br/>
              <w:t xml:space="preserve">         reorganization net operating loss carryforwards  .          --             448        --</w:t>
              <w:br/>
              <w:t xml:space="preserve">       Deferred tax asset valuation allowance . . . . . . .         (3,000)        --          --</w:t>
              <w:br/>
              <w:t xml:space="preserve">             Total  . . . . . . . . . . . . . . . . . . . .        $ 3,759       $5,947      $2,050</w:t>
              <w:br/>
              <w:br/>
              <w:t>/TABLE</w:t>
            </w:r>
          </w:p>
        </w:tc>
      </w:tr>
    </w:tbl>
    <w:p>
      <w:pPr>
        <w:pStyle w:val="Normal"/>
        <w:widowControl w:val="false"/>
        <w:bidi w:val="0"/>
        <w:spacing w:lineRule="exact" w:line="1"/>
        <w:jc w:val="left"/>
        <w:rPr/>
      </w:pPr>
      <w:r>
        <w:rPr/>
      </w:r>
      <w:bookmarkStart w:id="178" w:name="eolPage67"/>
      <w:bookmarkStart w:id="179" w:name="eolPage67"/>
      <w:bookmarkEnd w:id="179"/>
      <w:r>
        <w:br w:type="page"/>
      </w:r>
    </w:p>
    <w:p>
      <w:pPr>
        <w:pStyle w:val="Normal"/>
        <w:bidi w:val="0"/>
        <w:spacing w:lineRule="exact" w:line="1"/>
        <w:jc w:val="left"/>
        <w:rPr>
          <w:rFonts w:ascii="Times New Roman" w:hAnsi="Times New Roman"/>
        </w:rPr>
      </w:pPr>
      <w:r>
        <w:rPr>
          <w:rFonts w:ascii="Times New Roman" w:hAnsi="Times New Roman"/>
        </w:rPr>
      </w:r>
    </w:p>
    <w:tbl>
      <w:tblPr>
        <w:tblW w:w="7280" w:type="dxa"/>
        <w:jc w:val="left"/>
        <w:tblInd w:w="2118" w:type="dxa"/>
        <w:tblLayout w:type="fixed"/>
        <w:tblCellMar>
          <w:top w:w="0" w:type="dxa"/>
          <w:left w:w="0" w:type="dxa"/>
          <w:bottom w:w="0" w:type="dxa"/>
          <w:right w:w="0" w:type="dxa"/>
        </w:tblCellMar>
      </w:tblPr>
      <w:tblGrid>
        <w:gridCol w:w="7280"/>
      </w:tblGrid>
      <w:tr>
        <w:trPr/>
        <w:tc>
          <w:tcPr>
            <w:tcW w:w="728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Deferred  income tax assets (liabilities)  as of December  31, 1994 and</w:t>
              <w:br/>
              <w:t>1993 are summarized as follows (in thousands):</w:t>
            </w:r>
          </w:p>
        </w:tc>
      </w:tr>
    </w:tbl>
    <w:p>
      <w:pPr>
        <w:pStyle w:val="Normal"/>
        <w:widowControl w:val="false"/>
        <w:bidi w:val="0"/>
        <w:jc w:val="center"/>
        <w:rPr>
          <w:rFonts w:ascii="Times New Roman" w:hAnsi="Times New Roman"/>
        </w:rPr>
      </w:pPr>
      <w:r>
        <w:rPr>
          <w:rFonts w:ascii="Times New Roman" w:hAnsi="Times New Roman"/>
        </w:rPr>
      </w:r>
    </w:p>
    <w:tbl>
      <w:tblPr>
        <w:tblW w:w="9392" w:type="dxa"/>
        <w:jc w:val="left"/>
        <w:tblInd w:w="1062" w:type="dxa"/>
        <w:tblLayout w:type="fixed"/>
        <w:tblCellMar>
          <w:top w:w="0" w:type="dxa"/>
          <w:left w:w="0" w:type="dxa"/>
          <w:bottom w:w="0" w:type="dxa"/>
          <w:right w:w="0" w:type="dxa"/>
        </w:tblCellMar>
      </w:tblPr>
      <w:tblGrid>
        <w:gridCol w:w="9392"/>
      </w:tblGrid>
      <w:tr>
        <w:trPr/>
        <w:tc>
          <w:tcPr>
            <w:tcW w:w="939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1994              1993</w:t>
              <w:br/>
              <w:t xml:space="preserve">                                                                      ---------        ----------</w:t>
              <w:br/>
              <w:t xml:space="preserve">       Deferred income tax benefits:</w:t>
              <w:br/>
              <w:t xml:space="preserve">             Net operating loss carryforwards . . . . . . .           $104,151         $ 128,056</w:t>
              <w:br/>
              <w:t xml:space="preserve">             Bad debts provision  . . . . . . . . . . . . .                493               778</w:t>
              <w:br/>
              <w:t xml:space="preserve">             Liabilities not deductible for tax purposes  .              3,251             5,299</w:t>
              <w:br/>
              <w:t xml:space="preserve">             Safe harbor leases . . . . . . . . . . . . . .              6,474             6,940</w:t>
              <w:br/>
              <w:t xml:space="preserve">             Investment tax credit carryforward . . . . . .              3,584             3,584</w:t>
              <w:br/>
              <w:t xml:space="preserve">             Unfunded pension liability . . . . . . . . . .              1,785             3,236</w:t>
              <w:br/>
              <w:t xml:space="preserve">             Investment in equity affiliates  . . . . . . .                154             1,515</w:t>
              <w:br/>
              <w:t xml:space="preserve">             Foreign branch deferred taxes  . . . . . . . .                  -             4,911</w:t>
              <w:br/>
              <w:t xml:space="preserve">             Other  . . . . . . . . . . . . . . . . . . . .              2,096             2,326</w:t>
              <w:br/>
              <w:t xml:space="preserve">             Gross deferred tax assets  . . . . . . . . . .            121,988           156,645</w:t>
              <w:br/>
              <w:t xml:space="preserve">             Less:  Valuation allowance . . . . . . . . . .            (47,936)          (61,626)</w:t>
              <w:br/>
              <w:t xml:space="preserve">             Deferred tax assets, net of valuation</w:t>
              <w:br/>
              <w:t xml:space="preserve">               allowance  . . . . . . . . . . . . . . . . .             74,052            95,019</w:t>
              <w:br/>
              <w:br/>
              <w:t xml:space="preserve">       Deferred tax liabilities:</w:t>
              <w:br/>
              <w:t xml:space="preserve">             Property . . . . . . . . . . . . . . . . . . .            (92,477)         (113,793)</w:t>
              <w:br/>
              <w:t xml:space="preserve">             Tax gain recognized on transfer of assets  . .             (4,052)           (6,066)</w:t>
              <w:br/>
              <w:t xml:space="preserve">             Other  . . . . . . . . . . . . . . . . . . . .               (638)             (908)</w:t>
              <w:br/>
              <w:t xml:space="preserve">             Gross deferred tax liabilities . . . . . . . .            (97,167)         (120,767)</w:t>
              <w:br/>
              <w:t xml:space="preserve">                 Net deferred tax liabilities . . . . . . .           $(23,115)        $ (25,748)</w:t>
              <w:br/>
              <w:br/>
              <w:t xml:space="preserve">       Net current deferred tax assets (liabilities)  . . .           $   (126)        $   1,108</w:t>
              <w:br/>
              <w:t xml:space="preserve">       Net noncurrent deferred tax liabilities  . . . . . .            (22,989)          (26,856)</w:t>
              <w:br/>
              <w:t xml:space="preserve">                 Net deferred tax liability . . . . . . . .           $(23,115)        $ (25,748)</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valuation allowance decreased by $13.7 million in 1994, of which $1.6 million was recorded as an adjustment to goodwill, due to the expected utilization of net operating losses that were previously projected to expire unutilized. Included in the valuation allowance at December 31, 1994 is approximately $13.3 million related to net operating loss carryforwards of Penrod, which originated prior to the Penrod Acquisition, that are projected to expire unutilized. Any future adjustments to the valuation allowance related to the projected utilization or nonutilization of the net operating loss carryforwards of Penrod that originated prior to the Penrod Acquisition will be allocated to goodwill. The valuation allowance in 1993 and 1992 increased $15.9 million and $10.3 million, respectively, due to net operating losses incurred for which no future benefit was projected to be realized.</w:t>
      </w:r>
    </w:p>
    <w:p>
      <w:pPr>
        <w:pStyle w:val="Normal"/>
        <w:bidi w:val="0"/>
        <w:spacing w:lineRule="exact" w:line="1" w:before="225" w:after="0"/>
        <w:jc w:val="left"/>
        <w:rPr/>
      </w:pPr>
      <w:r>
        <w:rPr/>
      </w:r>
      <w:bookmarkStart w:id="180" w:name="eolPage68"/>
      <w:bookmarkStart w:id="181" w:name="eolPage68"/>
      <w:bookmarkEnd w:id="181"/>
      <w:r>
        <w:br w:type="page"/>
      </w:r>
    </w:p>
    <w:p>
      <w:pPr>
        <w:pStyle w:val="Normal"/>
        <w:bidi w:val="0"/>
        <w:jc w:val="left"/>
        <w:rPr/>
      </w:pPr>
      <w:r>
        <w:rPr>
          <w:rFonts w:ascii="Times New Roman" w:hAnsi="Times New Roman"/>
          <w:sz w:val="20"/>
        </w:rPr>
        <w:t>The consolidated effective income tax rate for the years ended December 31, 1994, 1993 and 1992 differs from the United States statutory income tax rate as follows:</w:t>
      </w:r>
      <w:bookmarkStart w:id="182" w:name="FIS_UNIDENTIFIED_TABLE_17"/>
      <w:bookmarkEnd w:id="182"/>
    </w:p>
    <w:p>
      <w:pPr>
        <w:pStyle w:val="Normal"/>
        <w:bidi w:val="0"/>
        <w:spacing w:lineRule="exact" w:line="225"/>
        <w:jc w:val="left"/>
        <w:rPr>
          <w:rFonts w:ascii="Times New Roman" w:hAnsi="Times New Roman"/>
        </w:rPr>
      </w:pPr>
      <w:r>
        <w:rPr>
          <w:rFonts w:ascii="Times New Roman" w:hAnsi="Times New Roman"/>
        </w:rPr>
      </w:r>
    </w:p>
    <w:tbl>
      <w:tblPr>
        <w:tblW w:w="9200" w:type="dxa"/>
        <w:jc w:val="left"/>
        <w:tblInd w:w="1158" w:type="dxa"/>
        <w:tblLayout w:type="fixed"/>
        <w:tblCellMar>
          <w:top w:w="0" w:type="dxa"/>
          <w:left w:w="0" w:type="dxa"/>
          <w:bottom w:w="0" w:type="dxa"/>
          <w:right w:w="0" w:type="dxa"/>
        </w:tblCellMar>
      </w:tblPr>
      <w:tblGrid>
        <w:gridCol w:w="9200"/>
      </w:tblGrid>
      <w:tr>
        <w:trPr/>
        <w:tc>
          <w:tcPr>
            <w:tcW w:w="920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1994        1993        1992</w:t>
              <w:br/>
              <w:t xml:space="preserve">                                                                ------      ------      ------</w:t>
              <w:br/>
              <w:t>Statutory income tax rate  . . . . . . . . . . . . . . . . .     35.0%       35.0%      (34.0%)</w:t>
              <w:br/>
              <w:t>Utilization of net operating loss carryforwards  . . . . . .    (31.7)      (10.5)       29.5</w:t>
              <w:br/>
              <w:t>Change in valuation allowance  . . . . . . . . . . . . . . .     (6.8)        --          --</w:t>
              <w:br/>
              <w:t>Foreign taxes  . . . . . . . . . . . . . . . . . . . . . . .     10.0        (6.9)       14.6</w:t>
              <w:br/>
              <w:t>Alternative minimum tax  . . . . . . . . . . . . . . . . . .      2.4         --          --</w:t>
              <w:br/>
              <w:t>Enacted future rate change . . . . . . . . . . . . . . . . .      --          1.5         --</w:t>
              <w:br/>
              <w:t>State income taxes . . . . . . . . . . . . . . . . . . . . .      --          --         (0.9)</w:t>
              <w:br/>
              <w:t>Other    . . . . . . . . . . . . . . . . . . . . . . . . . .     (0.3)        0.9        (0.4)</w:t>
              <w:br/>
              <w:t>Effective income tax rate  . . . . . . . . . . . . . . . . .      8.6%       20.0%        8.8%</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t December 31, 1994, the Company had regular and alternative minimum tax net operating losses and investment tax credit carryforwards of approximately $297.6 million, $176.3 million and $3.6 million, respectively. Included in the foregoing amounts are approximately $22.1 million of net operating loss carryforwards and $3.6 million of investment tax credit carryforwards which originated prior to the Company's quasi- reorganization in 1983. Through December 31, 1994, in accordance with the provisions of SFAS No. 109, the Company had recognized the benefit of all of the pre quasi-reorganization net operating loss carryforwards for financial reporting purposes, by utilizing reversing taxable temporary differences available during the carryforward period of such net operating losses, and through tax planning strategies that will generate sufficient taxable income to offset the remaining pre quasi-reorganization net operating loss carryforwards. The costs of the tax planning strategies have been included in the income tax provision. The utilization of these net operating loss carryforwards did not reduce the Company's provision for income taxes but resulted in the addition of $15.3 million to additional paid-in capital. This accounting treatment does not affect the Company's ability to use such net operating loss carryforwards to offset taxes otherwise payable. If not utilized, the regular and alternative minimum tax net operating loss carryforwards expire from 1998 through 2007, and the investment tax credit carryforwards expire from 1995 through 2000. As a result of the Penrod Acquisition, the utilization of a portion of the Company's net operating loss carryforwards are subject to limitations imposed by the Internal Revenue Code of 1986.</w:t>
      </w:r>
    </w:p>
    <w:p>
      <w:pPr>
        <w:pStyle w:val="Normal"/>
        <w:bidi w:val="0"/>
        <w:spacing w:before="225" w:after="0"/>
        <w:jc w:val="left"/>
        <w:rPr/>
      </w:pPr>
      <w:r>
        <w:rPr>
          <w:rFonts w:ascii="Times New Roman" w:hAnsi="Times New Roman"/>
          <w:sz w:val="20"/>
        </w:rPr>
        <w:t>It is the policy of the Company to consider that income generated in foreign subsidiaries is permanently invested. A significant portion of the Company's undistributed foreign earnings at December 31, 1994 were generated by controlled foreign corporations and were taxed, for U.S. tax purposes, in the year that such earnings arose. Upon distribution of foreign earnings in the form of dividends or otherwise, the Company may be</w:t>
      </w:r>
    </w:p>
    <w:p>
      <w:pPr>
        <w:pStyle w:val="Normal"/>
        <w:bidi w:val="0"/>
        <w:spacing w:lineRule="exact" w:line="1" w:before="225" w:after="0"/>
        <w:jc w:val="left"/>
        <w:rPr/>
      </w:pPr>
      <w:r>
        <w:rPr/>
      </w:r>
      <w:bookmarkStart w:id="183" w:name="eolPage69"/>
      <w:bookmarkStart w:id="184" w:name="eolPage69"/>
      <w:bookmarkEnd w:id="184"/>
      <w:r>
        <w:br w:type="page"/>
      </w:r>
    </w:p>
    <w:p>
      <w:pPr>
        <w:pStyle w:val="Normal"/>
        <w:bidi w:val="0"/>
        <w:jc w:val="left"/>
        <w:rPr/>
      </w:pPr>
      <w:r>
        <w:rPr>
          <w:rFonts w:ascii="Times New Roman" w:hAnsi="Times New Roman"/>
          <w:sz w:val="20"/>
        </w:rPr>
        <w:t>subject to additional U.S. income taxes. However, deferred taxes related to the future remittance of these funds are not expected to be significant to the financial statements of the Company since additional available net operating loss carryforwards would be utilized to reduce the additional U.S. income taxes payable.</w:t>
      </w:r>
    </w:p>
    <w:p>
      <w:pPr>
        <w:pStyle w:val="Normal"/>
        <w:bidi w:val="0"/>
        <w:spacing w:lineRule="exact" w:line="1" w:before="225" w:after="0"/>
        <w:jc w:val="left"/>
        <w:rPr/>
      </w:pPr>
      <w:r>
        <w:rPr/>
      </w:r>
      <w:bookmarkStart w:id="185" w:name="eolPage70"/>
      <w:bookmarkStart w:id="186" w:name="eolPage70"/>
      <w:bookmarkEnd w:id="186"/>
      <w:r>
        <w:br w:type="page"/>
      </w:r>
    </w:p>
    <w:p>
      <w:pPr>
        <w:pStyle w:val="Normal"/>
        <w:bidi w:val="0"/>
        <w:jc w:val="left"/>
        <w:rPr/>
      </w:pPr>
      <w:r>
        <w:rPr>
          <w:rFonts w:ascii="Times New Roman" w:hAnsi="Times New Roman"/>
          <w:sz w:val="20"/>
        </w:rPr>
        <w:t>12. GAIN ON SALE OF SUBSIDIARY STOCK</w:t>
      </w:r>
    </w:p>
    <w:p>
      <w:pPr>
        <w:pStyle w:val="Normal"/>
        <w:bidi w:val="0"/>
        <w:spacing w:before="225" w:after="0"/>
        <w:jc w:val="left"/>
        <w:rPr/>
      </w:pPr>
      <w:r>
        <w:rPr>
          <w:rFonts w:ascii="Times New Roman" w:hAnsi="Times New Roman"/>
          <w:sz w:val="20"/>
        </w:rPr>
        <w:t>In October 1994, a wholly owned subsidiary of the Company sold 400,000 shares of ETC to Lateral Vector Resources, Inc. ("LVR"), a Canadian company, for $1.2 million and a gain of $670,000 was recognized. The purpose of the sale was to combine forces with LVR to conduct horizontal/ directional drilling services in Canada and certain areas of the United States. The sale reduced the Company's ownership interest in ETC to 70%. A provision for income taxes related to the gain on sale has been made. However, the income tax provision has been offset by a reduction in the deferred tax asset valuation allowance due to the utilization of additional net operating loss carryforwards that had previously been projected to expire unutilized.</w:t>
      </w:r>
    </w:p>
    <w:p>
      <w:pPr>
        <w:pStyle w:val="Normal"/>
        <w:bidi w:val="0"/>
        <w:spacing w:before="225" w:after="0"/>
        <w:jc w:val="left"/>
        <w:rPr/>
      </w:pPr>
      <w:r>
        <w:rPr>
          <w:rFonts w:ascii="Times New Roman" w:hAnsi="Times New Roman"/>
          <w:sz w:val="20"/>
        </w:rPr>
        <w:t>13. COMMITMENTS AND CONTINGENCIES</w:t>
      </w:r>
    </w:p>
    <w:p>
      <w:pPr>
        <w:pStyle w:val="Normal"/>
        <w:bidi w:val="0"/>
        <w:spacing w:before="225" w:after="0"/>
        <w:jc w:val="left"/>
        <w:rPr/>
      </w:pPr>
      <w:r>
        <w:rPr>
          <w:rFonts w:ascii="Times New Roman" w:hAnsi="Times New Roman"/>
          <w:sz w:val="20"/>
        </w:rPr>
        <w:t>Prior to October 1990, Penrod was self-insured for the majority of its maritime claims exposure. During the period from October 1990 to the August 1993 acquisition date, Penrod had insurance coverage which limited its maritime claims exposure to a maximum of the $25,000 deductible for each claim, plus a fluctuating aggregate of $500,000 to $1.5 million which is in excess of the $25,000 claim deductible for each policy year. Penrod is also a defendant in lawsuits with certain of its insurers and the administrator of its self-insurance program, and personal injury and maritime liability lawsuits filed by present and former employees. Management of the Company has provided reserves for such claims as it considers appropriate given the facts currently known.</w:t>
      </w:r>
    </w:p>
    <w:p>
      <w:pPr>
        <w:pStyle w:val="Normal"/>
        <w:bidi w:val="0"/>
        <w:spacing w:before="225" w:after="0"/>
        <w:jc w:val="left"/>
        <w:rPr/>
      </w:pPr>
      <w:r>
        <w:rPr>
          <w:rFonts w:ascii="Times New Roman" w:hAnsi="Times New Roman"/>
          <w:sz w:val="20"/>
        </w:rPr>
        <w:t>On February 13, 1991, Penrod filed an action against TransAmerican Natural Gas Corporation ("TransAmerican") which is presently pending in the U.S. District Court Southern District of Texas, Houston Division, seeking damages for breach of contract. On August 21, 1991, TransAmerican filed an action against Penrod in the 133rd Judicial District Court, Harris County, Texas, seeking damages for breach of contract and tort claims. Management of the Company believes that the outcome of this litigation will be favorable to the Company.</w:t>
      </w:r>
    </w:p>
    <w:p>
      <w:pPr>
        <w:pStyle w:val="Normal"/>
        <w:bidi w:val="0"/>
        <w:spacing w:before="225" w:after="0"/>
        <w:jc w:val="left"/>
        <w:rPr/>
      </w:pPr>
      <w:r>
        <w:rPr>
          <w:rFonts w:ascii="Times New Roman" w:hAnsi="Times New Roman"/>
          <w:sz w:val="20"/>
        </w:rPr>
        <w:t>At December 31, 1994, there were no other contingencies, claims, or lawsuits against the Company which, in the opinion of management, would have a material effect on its financial condition or results of operations.</w:t>
      </w:r>
    </w:p>
    <w:p>
      <w:pPr>
        <w:pStyle w:val="Normal"/>
        <w:bidi w:val="0"/>
        <w:spacing w:lineRule="exact" w:line="1" w:before="225" w:after="0"/>
        <w:jc w:val="left"/>
        <w:rPr/>
      </w:pPr>
      <w:r>
        <w:rPr/>
      </w:r>
      <w:bookmarkStart w:id="187" w:name="FIS_UNIDENTIFIED_TABLE_18"/>
      <w:bookmarkStart w:id="188" w:name="eolPage71"/>
      <w:bookmarkStart w:id="189" w:name="FIS_UNIDENTIFIED_TABLE_18"/>
      <w:bookmarkStart w:id="190" w:name="eolPage71"/>
      <w:bookmarkEnd w:id="189"/>
      <w:bookmarkEnd w:id="190"/>
      <w:r>
        <w:br w:type="page"/>
      </w:r>
    </w:p>
    <w:p>
      <w:pPr>
        <w:pStyle w:val="Normal"/>
        <w:bidi w:val="0"/>
        <w:jc w:val="left"/>
        <w:rPr/>
      </w:pPr>
      <w:r>
        <w:rPr>
          <w:rFonts w:ascii="Times New Roman" w:hAnsi="Times New Roman"/>
          <w:sz w:val="20"/>
        </w:rPr>
        <w:t>14. SEGMENT INFORMATION</w:t>
      </w:r>
    </w:p>
    <w:p>
      <w:pPr>
        <w:pStyle w:val="Normal"/>
        <w:bidi w:val="0"/>
        <w:spacing w:before="225" w:after="0"/>
        <w:jc w:val="left"/>
        <w:rPr/>
      </w:pPr>
      <w:r>
        <w:rPr>
          <w:rFonts w:ascii="Times New Roman" w:hAnsi="Times New Roman"/>
          <w:sz w:val="20"/>
        </w:rPr>
        <w:t>The following shows industry segment and geographic region information for the years ended December 31, 1994, 1993 and 1992 (in thousands):</w:t>
      </w:r>
    </w:p>
    <w:p>
      <w:pPr>
        <w:pStyle w:val="Normal"/>
        <w:bidi w:val="0"/>
        <w:spacing w:lineRule="exact" w:line="225"/>
        <w:jc w:val="left"/>
        <w:rPr>
          <w:rFonts w:ascii="Times New Roman" w:hAnsi="Times New Roman"/>
        </w:rPr>
      </w:pPr>
      <w:r>
        <w:rPr>
          <w:rFonts w:ascii="Times New Roman" w:hAnsi="Times New Roman"/>
        </w:rPr>
      </w:r>
    </w:p>
    <w:tbl>
      <w:tblPr>
        <w:tblW w:w="10544" w:type="dxa"/>
        <w:jc w:val="left"/>
        <w:tblInd w:w="486" w:type="dxa"/>
        <w:tblLayout w:type="fixed"/>
        <w:tblCellMar>
          <w:top w:w="0" w:type="dxa"/>
          <w:left w:w="0" w:type="dxa"/>
          <w:bottom w:w="0" w:type="dxa"/>
          <w:right w:w="0" w:type="dxa"/>
        </w:tblCellMar>
      </w:tblPr>
      <w:tblGrid>
        <w:gridCol w:w="10544"/>
      </w:tblGrid>
      <w:tr>
        <w:trPr/>
        <w:tc>
          <w:tcPr>
            <w:tcW w:w="1054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INDUSTRY SEGMENT</w:t>
              <w:br/>
              <w:t xml:space="preserve">                                               ------------------------------------------------------------</w:t>
              <w:br/>
              <w:t xml:space="preserve">                                                               MARINE</w:t>
              <w:br/>
              <w:t xml:space="preserve">                                                CONTRACT       TRANS-     TECHNICAL    CORPORATE</w:t>
              <w:br/>
              <w:t xml:space="preserve">                                                DRILLING     PORTATION    SERVICES      &amp; OTHER       TOTAL</w:t>
              <w:br/>
              <w:t xml:space="preserve">                                               ---------     ---------    ---------    ---------    --------</w:t>
              <w:br/>
              <w:t>1994</w:t>
              <w:br/>
              <w:t>Revenues  . . . . . . . . . . . . . . .        $207,781      $ 37,670     $ 16,522     $   --       $261,973</w:t>
              <w:br/>
              <w:t>Operating income (loss) . . . . . . . .          44,597         5,455        2,045         (634)      51,463</w:t>
              <w:br/>
              <w:t>Income (loss) from equity affiliates  .             700           (93)        --           --            607</w:t>
              <w:br/>
              <w:t>Identifiable assets . . . . . . . . . .         553,205        56,142       10,155      155,881      775,383</w:t>
              <w:br/>
              <w:t>Capital expenditures  . . . . . . . . .         142,848         6,951        2,807          559      153,165</w:t>
              <w:br/>
              <w:t>Depreciation and amortization . . . . .          45,421         5,815        2,403          562       54,201</w:t>
              <w:br/>
              <w:br/>
              <w:t>1993</w:t>
              <w:br/>
              <w:t>Revenues  . . . . . . . . . . . . . . .        $192,120      $ 35,290     $ 18,825     $   --       $246,235</w:t>
              <w:br/>
              <w:t>Operating income (loss) . . . . . . . .          34,921         3,458          672       (2,884)      36,167</w:t>
              <w:br/>
              <w:t>Income (loss) from equity affiliates  .             561          (129)        --           --            432</w:t>
              <w:br/>
              <w:t>Identifiable assets . . . . . . . . . .         532,045        59,210       10,044       89,714      691,013</w:t>
              <w:br/>
              <w:t>Capital expenditures  . . . . . . . . .          79,664         1,920        1,206          212       83,002</w:t>
              <w:br/>
              <w:t>Depreciation and amortization . . . . .          34,452         5,449        2,577        1,279       43,757</w:t>
              <w:br/>
              <w:br/>
              <w:t>1992</w:t>
              <w:br/>
              <w:t>Revenues  . . . . . . . . . . . . . . .        $ 49,002      $ 18,166     $ 15,160     $ 17,103     $ 99,431</w:t>
              <w:br/>
              <w:t>Operating income (loss) . . . . . . . .           3,522        (4,680)      (4,954)      (9,108)     (15,220)</w:t>
              <w:br/>
              <w:t>Loss from equity affiliates . . . . . .          (5,152)         --           --           --         (5,152)</w:t>
              <w:br/>
              <w:t>Identifiable assets . . . . . . . . . .         172,350        48,555       11,447       30,678      263,030</w:t>
              <w:br/>
              <w:t>Capital expenditures  . . . . . . . . .           1,080           317        1,858          120        3,375</w:t>
              <w:br/>
              <w:t>Depreciation and amortization . . . . .           7,678         4,153        2,363          707       14,901</w:t>
              <w:br/>
              <w:br/>
              <w:t>/TABLE</w:t>
            </w:r>
          </w:p>
        </w:tc>
      </w:tr>
    </w:tbl>
    <w:p>
      <w:pPr>
        <w:pStyle w:val="Normal"/>
        <w:widowControl w:val="false"/>
        <w:bidi w:val="0"/>
        <w:spacing w:lineRule="exact" w:line="1"/>
        <w:jc w:val="left"/>
        <w:rPr/>
      </w:pPr>
      <w:r>
        <w:rPr/>
      </w:r>
      <w:bookmarkStart w:id="191" w:name="eolPage72"/>
      <w:bookmarkStart w:id="192" w:name="eolPage72"/>
      <w:bookmarkEnd w:id="192"/>
      <w:r>
        <w:br w:type="page"/>
      </w:r>
    </w:p>
    <w:p>
      <w:pPr>
        <w:pStyle w:val="Normal"/>
        <w:bidi w:val="0"/>
        <w:spacing w:lineRule="exact" w:line="1"/>
        <w:jc w:val="left"/>
        <w:rPr>
          <w:rFonts w:ascii="Times New Roman" w:hAnsi="Times New Roman"/>
        </w:rPr>
      </w:pPr>
      <w:r>
        <w:rPr>
          <w:rFonts w:ascii="Times New Roman" w:hAnsi="Times New Roman"/>
        </w:rPr>
      </w:r>
    </w:p>
    <w:tbl>
      <w:tblPr>
        <w:tblW w:w="80" w:type="dxa"/>
        <w:jc w:val="left"/>
        <w:tblInd w:w="5718" w:type="dxa"/>
        <w:tblLayout w:type="fixed"/>
        <w:tblCellMar>
          <w:top w:w="0" w:type="dxa"/>
          <w:left w:w="0" w:type="dxa"/>
          <w:bottom w:w="0" w:type="dxa"/>
          <w:right w:w="0" w:type="dxa"/>
        </w:tblCellMar>
      </w:tblPr>
      <w:tblGrid>
        <w:gridCol w:w="80"/>
      </w:tblGrid>
      <w:tr>
        <w:trPr/>
        <w:tc>
          <w:tcPr>
            <w:tcW w:w="80" w:type="dxa"/>
            <w:tcBorders/>
            <w:vAlign w:val="center"/>
          </w:tcPr>
          <w:p>
            <w:pPr>
              <w:pStyle w:val="Normal"/>
              <w:widowControl w:val="false"/>
              <w:tabs>
                <w:tab w:val="clear" w:pos="720"/>
              </w:tabs>
              <w:bidi w:val="0"/>
              <w:spacing w:lineRule="exact" w:line="1"/>
              <w:ind w:left="15" w:right="-9"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tbl>
      <w:tblPr>
        <w:tblW w:w="10970" w:type="dxa"/>
        <w:jc w:val="left"/>
        <w:tblInd w:w="273" w:type="dxa"/>
        <w:tblLayout w:type="fixed"/>
        <w:tblCellMar>
          <w:top w:w="0" w:type="dxa"/>
          <w:left w:w="0" w:type="dxa"/>
          <w:bottom w:w="0" w:type="dxa"/>
          <w:right w:w="0" w:type="dxa"/>
        </w:tblCellMar>
      </w:tblPr>
      <w:tblGrid>
        <w:gridCol w:w="10970"/>
      </w:tblGrid>
      <w:tr>
        <w:trPr/>
        <w:tc>
          <w:tcPr>
            <w:tcW w:w="10970" w:type="dxa"/>
            <w:tcBorders/>
            <w:vAlign w:val="center"/>
          </w:tcPr>
          <w:p>
            <w:pPr>
              <w:pStyle w:val="Normal"/>
              <w:widowControl w:val="false"/>
              <w:tabs>
                <w:tab w:val="clear" w:pos="720"/>
              </w:tabs>
              <w:bidi w:val="0"/>
              <w:ind w:left="15" w:right="-9" w:hanging="0"/>
              <w:jc w:val="left"/>
              <w:rPr/>
            </w:pPr>
            <w:r>
              <w:rPr>
                <w:rFonts w:ascii="Courier New" w:hAnsi="Courier New"/>
                <w:sz w:val="14"/>
              </w:rPr>
              <w:t xml:space="preserve">                                                                           </w:t>
            </w:r>
            <w:r>
              <w:rPr>
                <w:rFonts w:ascii="Courier New" w:hAnsi="Courier New"/>
                <w:sz w:val="14"/>
              </w:rPr>
              <w:t>GEOGRAPHIC REGION</w:t>
              <w:br/>
              <w:t xml:space="preserve">                                               ------------------------------------------------------------------------</w:t>
              <w:br/>
              <w:t xml:space="preserve">                                                 NORTH         SOUTH        NORTH    MIDDLE EAST    CORPORATE</w:t>
              <w:br/>
              <w:t xml:space="preserve">                                                AMERICA       AMERICA        SEA       &amp; OTHER       &amp; OTHER     TOTAL</w:t>
              <w:br/>
              <w:t xml:space="preserve">                                               ---------     ---------    ---------  -----------    ---------   --------</w:t>
              <w:br/>
              <w:t>1994</w:t>
              <w:br/>
              <w:t>Revenues  . . . . . . . . . . . . . . .        $171,640      $ 52,532     $ 30,635    $  7,166      $  ---      $261,973</w:t>
              <w:br/>
              <w:t>Operating income (loss) . . . . . . . .          30,883        20,954        4,868      (4,608)         (634)     51,463</w:t>
              <w:br/>
              <w:t>Income (loss) from equity affiliates  .             700         ---          ---           (93)        ---           607</w:t>
              <w:br/>
              <w:t>Identifiable assets . . . . . . . . . .         340,888       163,042      104,669      10,903       155,881     775,383</w:t>
              <w:br/>
              <w:br/>
              <w:t>1993</w:t>
              <w:br/>
              <w:t>Revenues  . . . . . . . . . . . . . . .        $163,357     $  42,794     $ 27,384    $ 12,700      $  ---      $246,235</w:t>
              <w:br/>
              <w:t>Operating income (loss) . . . . . . . .          30,333        15,024       (1,364)     (4,942)       (2,884)     36,167</w:t>
              <w:br/>
              <w:t>Income (loss) from equity affiliates  .             561         ---          ---          (129)        ---           432</w:t>
              <w:br/>
              <w:t>Identifiable assets . . . . . . . . . .         398,177       121,254       59,678      22,189        89,715     691,013</w:t>
              <w:br/>
              <w:br/>
              <w:t>1992</w:t>
              <w:br/>
              <w:t>Revenues  . . . . . . . . . . . . . . .        $ 54,820      $ 13,874     $  ---      $ 13,634      $ 17,103    $ 99,431</w:t>
              <w:br/>
              <w:t>Operating income (loss) . . . . . . . .          (9,104)        4,130        ---        (1,138)       (9,108)    (15,220)</w:t>
              <w:br/>
              <w:t>Income (loss) from equity affiliates  .          (5,102)          601          316        (967)        ---        (5,152)</w:t>
              <w:br/>
              <w:t>Identifiable assets . . . . . . . . . .         161,744        26,508       21,509      22,592        30,677     263,030</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Revenues in corporate and other in 1992 consists of revenues recognized in the Company's role as general contractor for the construction of four barge drilling rigs. Corporate and other assets consist primarily of cash, investments, notes receivable and furniture and fixtures.</w:t>
      </w:r>
    </w:p>
    <w:p>
      <w:pPr>
        <w:pStyle w:val="Normal"/>
        <w:bidi w:val="0"/>
        <w:spacing w:before="225" w:after="0"/>
        <w:jc w:val="left"/>
        <w:rPr/>
      </w:pPr>
      <w:r>
        <w:rPr>
          <w:rFonts w:ascii="Times New Roman" w:hAnsi="Times New Roman"/>
          <w:sz w:val="20"/>
        </w:rPr>
        <w:t>Identifiable assets excluded net assets of discontinued operations of $399,000 and $12.0 million at December 31, 1993 and 1992, respectively.</w:t>
      </w:r>
    </w:p>
    <w:p>
      <w:pPr>
        <w:pStyle w:val="Normal"/>
        <w:bidi w:val="0"/>
        <w:spacing w:before="225" w:after="0"/>
        <w:jc w:val="left"/>
        <w:rPr/>
      </w:pPr>
      <w:r>
        <w:rPr>
          <w:rFonts w:ascii="Times New Roman" w:hAnsi="Times New Roman"/>
          <w:sz w:val="20"/>
        </w:rPr>
        <w:t>During 1994, revenues from two customers were in excess of 10% of the Company's total revenues. Revenues from one customer were $48.2 million, or 18%, of total revenues, all of which were from the contract drilling segment. Revenues from another customer were $35.3 million, or 13%, of total revenues. Of such amount, $33.7 million was from the contract drilling segment, $1.4 million was from the marine transportation segment and the remainder was from the technical services segment.</w:t>
      </w:r>
    </w:p>
    <w:p>
      <w:pPr>
        <w:pStyle w:val="Normal"/>
        <w:bidi w:val="0"/>
        <w:spacing w:before="225" w:after="0"/>
        <w:jc w:val="left"/>
        <w:rPr/>
      </w:pPr>
      <w:r>
        <w:rPr>
          <w:rFonts w:ascii="Times New Roman" w:hAnsi="Times New Roman"/>
          <w:sz w:val="20"/>
        </w:rPr>
        <w:t>During 1993, revenues from one customer were $29.0 million, or 12% of total revenues, all of which was from the contract drilling segment.</w:t>
      </w:r>
    </w:p>
    <w:p>
      <w:pPr>
        <w:pStyle w:val="Normal"/>
        <w:bidi w:val="0"/>
        <w:spacing w:before="225" w:after="0"/>
        <w:jc w:val="left"/>
        <w:rPr/>
      </w:pPr>
      <w:r>
        <w:rPr>
          <w:rFonts w:ascii="Times New Roman" w:hAnsi="Times New Roman"/>
          <w:sz w:val="20"/>
        </w:rPr>
        <w:t>During 1992, revenues from two customers were in excess of 10% of the Company's total revenues. Revenues from one customer were $17.1 million, or 17%, of total revenues, all of which was from the corporate and other segment. Revenues from another customer were $12.5 million, or 13%, of total revenues. Of such amount, $8.9 million was from the marine transportation segment, $2.6 million was from the contract drilling segment and the remainder was from the technical services segment.</w:t>
      </w:r>
    </w:p>
    <w:p>
      <w:pPr>
        <w:pStyle w:val="Normal"/>
        <w:bidi w:val="0"/>
        <w:spacing w:lineRule="exact" w:line="1" w:before="225" w:after="0"/>
        <w:jc w:val="left"/>
        <w:rPr/>
      </w:pPr>
      <w:r>
        <w:rPr/>
      </w:r>
      <w:bookmarkStart w:id="193" w:name="eolPage73"/>
      <w:bookmarkStart w:id="194" w:name="eolPage73"/>
      <w:bookmarkEnd w:id="194"/>
      <w:r>
        <w:br w:type="page"/>
      </w:r>
    </w:p>
    <w:p>
      <w:pPr>
        <w:pStyle w:val="Normal"/>
        <w:bidi w:val="0"/>
        <w:jc w:val="left"/>
        <w:rPr/>
      </w:pPr>
      <w:r>
        <w:rPr>
          <w:rFonts w:ascii="Times New Roman" w:hAnsi="Times New Roman"/>
          <w:sz w:val="20"/>
        </w:rPr>
        <w:t>15. TRANSACTIONS WITH RELATED PARTIES</w:t>
      </w:r>
    </w:p>
    <w:p>
      <w:pPr>
        <w:pStyle w:val="Normal"/>
        <w:bidi w:val="0"/>
        <w:spacing w:before="225" w:after="0"/>
        <w:jc w:val="left"/>
        <w:rPr/>
      </w:pPr>
      <w:r>
        <w:rPr>
          <w:rFonts w:ascii="Times New Roman" w:hAnsi="Times New Roman"/>
          <w:sz w:val="20"/>
        </w:rPr>
        <w:t>During 1994 and 1993, four of the Company's marine transportation vessels had bareboat charter agreements with a joint venture in which the Company had a 50% interest. Charter revenues from the joint venture of $365,000 and $648,000 are included in Operating Revenues in the Company's consolidated statement of operations for the years ended December 31, 1994 and 1993, respectively. The Company terminated the joint venture and the related charter agreements in May 1994.</w:t>
      </w:r>
    </w:p>
    <w:p>
      <w:pPr>
        <w:pStyle w:val="Normal"/>
        <w:bidi w:val="0"/>
        <w:spacing w:before="225" w:after="0"/>
        <w:jc w:val="left"/>
        <w:rPr/>
      </w:pPr>
      <w:r>
        <w:rPr>
          <w:rFonts w:ascii="Times New Roman" w:hAnsi="Times New Roman"/>
          <w:sz w:val="20"/>
        </w:rPr>
        <w:t>During 1993, the Company recorded $500,000 of Other Income related to fees received from a partnership, owned 42% by a wholly owned subsidiary of the Company, for management services provided by the Company.</w:t>
      </w:r>
    </w:p>
    <w:p>
      <w:pPr>
        <w:pStyle w:val="Normal"/>
        <w:bidi w:val="0"/>
        <w:spacing w:before="225" w:after="0"/>
        <w:jc w:val="left"/>
        <w:rPr/>
      </w:pPr>
      <w:r>
        <w:rPr>
          <w:rFonts w:ascii="Times New Roman" w:hAnsi="Times New Roman"/>
          <w:sz w:val="20"/>
        </w:rPr>
        <w:t>The Company has paid or accrued legal fees to a firm of which a director of the Company was a partner in 1993 and 1992. The Company paid or accrued fees for legal services from this firm of $369,000 and $432,000 during 1993 and 1992, respectively. The Company has a $675,000 note receivable from a director of the Company in connection with the sale of 675,000 shares (168,750 shares after the reverse stock split) of restricted common stock in 1988. The note is due July 1997 and is noninterest bearing as long as the payor remains a director of the Company. At December 31, 1994 and 1993, the note was recorded as a reduction of additional paid-in capital.</w:t>
      </w:r>
    </w:p>
    <w:p>
      <w:pPr>
        <w:pStyle w:val="Normal"/>
        <w:bidi w:val="0"/>
        <w:spacing w:before="225" w:after="0"/>
        <w:jc w:val="left"/>
        <w:rPr/>
      </w:pPr>
      <w:r>
        <w:rPr>
          <w:rFonts w:ascii="Times New Roman" w:hAnsi="Times New Roman"/>
          <w:sz w:val="20"/>
        </w:rPr>
        <w:t>During 1992, the Company paid Rainwater, Inc., which is owned by one of the Company's larger stockholders, a fee of $150,000 for providing financial advisory and consulting services to the Company. The Company made no payments to Rainwater, Inc. during 1994 or 1993.</w:t>
      </w:r>
      <w:bookmarkStart w:id="195" w:name="FIS_UNIDENTIFIED_TABLE_19"/>
      <w:bookmarkEnd w:id="195"/>
    </w:p>
    <w:p>
      <w:pPr>
        <w:pStyle w:val="Normal"/>
        <w:bidi w:val="0"/>
        <w:spacing w:before="225" w:after="0"/>
        <w:jc w:val="left"/>
        <w:rPr/>
      </w:pPr>
      <w:r>
        <w:rPr>
          <w:rFonts w:ascii="Times New Roman" w:hAnsi="Times New Roman"/>
          <w:sz w:val="20"/>
        </w:rPr>
        <w:t>16. SUPPLEMENTAL FINANCIAL INFORMATION</w:t>
      </w:r>
    </w:p>
    <w:p>
      <w:pPr>
        <w:pStyle w:val="Normal"/>
        <w:bidi w:val="0"/>
        <w:spacing w:before="225" w:after="0"/>
        <w:jc w:val="left"/>
        <w:rPr/>
      </w:pPr>
      <w:r>
        <w:rPr>
          <w:rFonts w:ascii="Times New Roman" w:hAnsi="Times New Roman"/>
          <w:sz w:val="20"/>
        </w:rPr>
        <w:t>CONSOLIDATED BALANCE SHEET INFORMATION. Accounts receivable, net at December 31, 1994 and 1993 consists of the following (in thousands):</w:t>
      </w:r>
    </w:p>
    <w:p>
      <w:pPr>
        <w:pStyle w:val="Normal"/>
        <w:bidi w:val="0"/>
        <w:spacing w:lineRule="exact" w:line="225"/>
        <w:jc w:val="left"/>
        <w:rPr>
          <w:rFonts w:ascii="Times New Roman" w:hAnsi="Times New Roman"/>
        </w:rPr>
      </w:pPr>
      <w:r>
        <w:rPr>
          <w:rFonts w:ascii="Times New Roman" w:hAnsi="Times New Roman"/>
        </w:rPr>
      </w:r>
    </w:p>
    <w:tbl>
      <w:tblPr>
        <w:tblW w:w="5744" w:type="dxa"/>
        <w:jc w:val="left"/>
        <w:tblInd w:w="2886" w:type="dxa"/>
        <w:tblLayout w:type="fixed"/>
        <w:tblCellMar>
          <w:top w:w="0" w:type="dxa"/>
          <w:left w:w="0" w:type="dxa"/>
          <w:bottom w:w="0" w:type="dxa"/>
          <w:right w:w="0" w:type="dxa"/>
        </w:tblCellMar>
      </w:tblPr>
      <w:tblGrid>
        <w:gridCol w:w="5744"/>
      </w:tblGrid>
      <w:tr>
        <w:trPr/>
        <w:tc>
          <w:tcPr>
            <w:tcW w:w="574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1994     1993</w:t>
              <w:br/>
              <w:t xml:space="preserve">                                          -------  -------</w:t>
              <w:br/>
              <w:br/>
              <w:t>Trade . . . . . . . . . . . . . . . . .   $37,944  $51,473</w:t>
              <w:br/>
              <w:t>Other . . . . . . . . . . . . . . . . .     3,400    1,336</w:t>
              <w:br/>
              <w:t xml:space="preserve">                                          -------  -------</w:t>
              <w:br/>
              <w:t xml:space="preserve">                                           41,344   52,809</w:t>
              <w:br/>
              <w:t>Allowance for doubtful accounts . . . .    (1,207)  (1,577)</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40,137 $51,232</w:t>
      </w:r>
    </w:p>
    <w:p>
      <w:pPr>
        <w:pStyle w:val="Normal"/>
        <w:bidi w:val="0"/>
        <w:spacing w:lineRule="exact" w:line="1" w:before="225" w:after="0"/>
        <w:jc w:val="left"/>
        <w:rPr/>
      </w:pPr>
      <w:r>
        <w:rPr/>
      </w:r>
      <w:bookmarkStart w:id="196" w:name="eolPage74"/>
      <w:bookmarkStart w:id="197" w:name="eolPage74"/>
      <w:bookmarkEnd w:id="197"/>
      <w:r>
        <w:br w:type="page"/>
      </w:r>
    </w:p>
    <w:p>
      <w:pPr>
        <w:pStyle w:val="Normal"/>
        <w:bidi w:val="0"/>
        <w:jc w:val="left"/>
        <w:rPr/>
      </w:pPr>
      <w:r>
        <w:rPr>
          <w:rFonts w:ascii="Times New Roman" w:hAnsi="Times New Roman"/>
          <w:sz w:val="20"/>
        </w:rPr>
        <w:t>Prepaid expenses and other at December 31, 1994 and 1993 consists of the following (in thousands):</w:t>
      </w:r>
      <w:bookmarkStart w:id="198" w:name="FIS_UNIDENTIFIED_TABLE_20"/>
      <w:bookmarkEnd w:id="198"/>
    </w:p>
    <w:p>
      <w:pPr>
        <w:pStyle w:val="Normal"/>
        <w:bidi w:val="0"/>
        <w:spacing w:lineRule="exact" w:line="225"/>
        <w:jc w:val="left"/>
        <w:rPr>
          <w:rFonts w:ascii="Times New Roman" w:hAnsi="Times New Roman"/>
        </w:rPr>
      </w:pPr>
      <w:r>
        <w:rPr>
          <w:rFonts w:ascii="Times New Roman" w:hAnsi="Times New Roman"/>
        </w:rPr>
      </w:r>
    </w:p>
    <w:tbl>
      <w:tblPr>
        <w:tblW w:w="5648" w:type="dxa"/>
        <w:jc w:val="left"/>
        <w:tblInd w:w="2934" w:type="dxa"/>
        <w:tblLayout w:type="fixed"/>
        <w:tblCellMar>
          <w:top w:w="0" w:type="dxa"/>
          <w:left w:w="0" w:type="dxa"/>
          <w:bottom w:w="0" w:type="dxa"/>
          <w:right w:w="0" w:type="dxa"/>
        </w:tblCellMar>
      </w:tblPr>
      <w:tblGrid>
        <w:gridCol w:w="5648"/>
      </w:tblGrid>
      <w:tr>
        <w:trPr/>
        <w:tc>
          <w:tcPr>
            <w:tcW w:w="564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1994     1993</w:t>
              <w:br/>
              <w:t xml:space="preserve">                                          -------  -------</w:t>
              <w:br/>
              <w:br/>
              <w:t>Prepaid expenses  . . . . . . . . . . .   $ 5,358  $ 3,825</w:t>
              <w:br/>
              <w:t>Inventory . . . . . . . . . . . . . . .     3,236    3,350</w:t>
              <w:br/>
              <w:t>Other . . . . . . . . . . . . . . . . .     9,561    6,524</w:t>
              <w:br/>
              <w:t xml:space="preserve">                                          -------  -------</w:t>
              <w:br/>
              <w:t xml:space="preserve">                                          $18,155  $13,699</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ccrued liabilities at December 31, 1994 and 1993 consists of the following (in thousands):</w:t>
      </w:r>
      <w:bookmarkStart w:id="199" w:name="FIS_UNIDENTIFIED_TABLE_21"/>
      <w:bookmarkEnd w:id="199"/>
    </w:p>
    <w:p>
      <w:pPr>
        <w:pStyle w:val="Normal"/>
        <w:bidi w:val="0"/>
        <w:spacing w:lineRule="exact" w:line="225"/>
        <w:jc w:val="left"/>
        <w:rPr>
          <w:rFonts w:ascii="Times New Roman" w:hAnsi="Times New Roman"/>
        </w:rPr>
      </w:pPr>
      <w:r>
        <w:rPr>
          <w:rFonts w:ascii="Times New Roman" w:hAnsi="Times New Roman"/>
        </w:rPr>
      </w:r>
    </w:p>
    <w:tbl>
      <w:tblPr>
        <w:tblW w:w="5648" w:type="dxa"/>
        <w:jc w:val="left"/>
        <w:tblInd w:w="2934" w:type="dxa"/>
        <w:tblLayout w:type="fixed"/>
        <w:tblCellMar>
          <w:top w:w="0" w:type="dxa"/>
          <w:left w:w="0" w:type="dxa"/>
          <w:bottom w:w="0" w:type="dxa"/>
          <w:right w:w="0" w:type="dxa"/>
        </w:tblCellMar>
      </w:tblPr>
      <w:tblGrid>
        <w:gridCol w:w="5648"/>
      </w:tblGrid>
      <w:tr>
        <w:trPr/>
        <w:tc>
          <w:tcPr>
            <w:tcW w:w="564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1994     1993</w:t>
              <w:br/>
              <w:t xml:space="preserve">                                          -------  -------</w:t>
              <w:br/>
              <w:br/>
              <w:t>Operating expenses  . . . . . . . . . .   $ 9,396  $10,881</w:t>
              <w:br/>
              <w:t>Payroll . . . . . . . . . . . . . . . .     6,424    5,009</w:t>
              <w:br/>
              <w:t>Insurance . . . . . . . . . . . . . . .     6,789    7,698</w:t>
              <w:br/>
              <w:t>Taxes . . . . . . . . . . . . . . . . .     6,250    3,475</w:t>
              <w:br/>
              <w:t>Other . . . . . . . . . . . . . . . . .     5,859    5,661</w:t>
              <w:br/>
              <w:t xml:space="preserve">                                          -------  -------</w:t>
              <w:br/>
              <w:t xml:space="preserve">                                          $34,718  $32,724</w:t>
            </w:r>
          </w:p>
        </w:tc>
      </w:tr>
    </w:tbl>
    <w:p>
      <w:pPr>
        <w:pStyle w:val="Normal"/>
        <w:widowControl w:val="false"/>
        <w:bidi w:val="0"/>
        <w:jc w:val="center"/>
        <w:rPr/>
      </w:pPr>
      <w:r>
        <w:rPr/>
      </w:r>
      <w:bookmarkStart w:id="200" w:name="FIS_INCOME_STATEMENT_2"/>
      <w:bookmarkStart w:id="201" w:name="FIS_INCOME_STATEMENT_2"/>
      <w:bookmarkEnd w:id="201"/>
    </w:p>
    <w:p>
      <w:pPr>
        <w:pStyle w:val="Normal"/>
        <w:bidi w:val="0"/>
        <w:spacing w:before="225" w:after="0"/>
        <w:jc w:val="left"/>
        <w:rPr/>
      </w:pPr>
      <w:r>
        <w:rPr>
          <w:rFonts w:ascii="Times New Roman" w:hAnsi="Times New Roman"/>
          <w:sz w:val="20"/>
        </w:rPr>
        <w:t>CONSOLIDATED STATEMENT OF OPERATIONS INFORMATION. Maintenance and repairs and taxes, other than payroll and income taxes for the years ended December 31, 1994, 1993 and 1992 are as follows (in thousands):</w:t>
      </w:r>
    </w:p>
    <w:p>
      <w:pPr>
        <w:pStyle w:val="Normal"/>
        <w:bidi w:val="0"/>
        <w:spacing w:lineRule="exact" w:line="225"/>
        <w:jc w:val="left"/>
        <w:rPr>
          <w:rFonts w:ascii="Times New Roman" w:hAnsi="Times New Roman"/>
        </w:rPr>
      </w:pPr>
      <w:r>
        <w:rPr>
          <w:rFonts w:ascii="Times New Roman" w:hAnsi="Times New Roman"/>
        </w:rPr>
      </w:r>
    </w:p>
    <w:tbl>
      <w:tblPr>
        <w:tblW w:w="6704" w:type="dxa"/>
        <w:jc w:val="left"/>
        <w:tblInd w:w="2406" w:type="dxa"/>
        <w:tblLayout w:type="fixed"/>
        <w:tblCellMar>
          <w:top w:w="0" w:type="dxa"/>
          <w:left w:w="0" w:type="dxa"/>
          <w:bottom w:w="0" w:type="dxa"/>
          <w:right w:w="0" w:type="dxa"/>
        </w:tblCellMar>
      </w:tblPr>
      <w:tblGrid>
        <w:gridCol w:w="6704"/>
      </w:tblGrid>
      <w:tr>
        <w:trPr/>
        <w:tc>
          <w:tcPr>
            <w:tcW w:w="670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1994      1993      1992</w:t>
              <w:br/>
              <w:t xml:space="preserve">                                          -------   -------    ------</w:t>
              <w:br/>
              <w:br/>
              <w:t>Maintenance and repairs  . . . . . . .    $18,790   $22,516    $7,395</w:t>
              <w:br/>
              <w:t>Taxes, other than payroll and</w:t>
              <w:br/>
              <w:t xml:space="preserve">     income taxes  . . . . . . . . . .        751       897       913</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ONSOLIDATED STATEMENT OF CASH FLOWS INFORMATION. The consolidated statement of cash flows excludes noncash activities related to the conversion of the $1.50 Preferred Stock into common stock of the Company as described in Note 7 "Preferred Stock", adjustments to goodwill as described in Note 1 "Summary of Significant Accounting Policies" and noncash consideration received related to the sale of the United States land rig operation as described in Note 4 "Property and Equipment".</w:t>
      </w:r>
    </w:p>
    <w:p>
      <w:pPr>
        <w:pStyle w:val="Normal"/>
        <w:bidi w:val="0"/>
        <w:spacing w:before="225" w:after="0"/>
        <w:jc w:val="left"/>
        <w:rPr/>
      </w:pPr>
      <w:r>
        <w:rPr>
          <w:rFonts w:ascii="Times New Roman" w:hAnsi="Times New Roman"/>
          <w:sz w:val="20"/>
        </w:rPr>
        <w:t>Cash paid for interest and income taxes for the years ended December 31, 1994, 1993 and 1992 is as follows (in thousands):</w:t>
      </w:r>
      <w:bookmarkStart w:id="202" w:name="FIS_UNIDENTIFIED_TABLE_22"/>
      <w:bookmarkEnd w:id="202"/>
    </w:p>
    <w:p>
      <w:pPr>
        <w:pStyle w:val="Normal"/>
        <w:bidi w:val="0"/>
        <w:spacing w:lineRule="exact" w:line="225"/>
        <w:jc w:val="left"/>
        <w:rPr>
          <w:rFonts w:ascii="Times New Roman" w:hAnsi="Times New Roman"/>
        </w:rPr>
      </w:pPr>
      <w:r>
        <w:rPr>
          <w:rFonts w:ascii="Times New Roman" w:hAnsi="Times New Roman"/>
        </w:rPr>
      </w:r>
    </w:p>
    <w:tbl>
      <w:tblPr>
        <w:tblW w:w="6512" w:type="dxa"/>
        <w:jc w:val="left"/>
        <w:tblInd w:w="2502" w:type="dxa"/>
        <w:tblLayout w:type="fixed"/>
        <w:tblCellMar>
          <w:top w:w="0" w:type="dxa"/>
          <w:left w:w="0" w:type="dxa"/>
          <w:bottom w:w="0" w:type="dxa"/>
          <w:right w:w="0" w:type="dxa"/>
        </w:tblCellMar>
      </w:tblPr>
      <w:tblGrid>
        <w:gridCol w:w="6512"/>
      </w:tblGrid>
      <w:tr>
        <w:trPr/>
        <w:tc>
          <w:tcPr>
            <w:tcW w:w="651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1994      1993     1992</w:t>
              <w:br/>
              <w:t xml:space="preserve">                                         -------   -------  -------</w:t>
              <w:br/>
              <w:br/>
              <w:t>Interest   . . . . . . . . . . . . . .   $ 9,940   $ 5,682  $ 3,809</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Income taxes . . . . . . . . . . . . 3,104 232 419</w:t>
      </w:r>
    </w:p>
    <w:p>
      <w:pPr>
        <w:pStyle w:val="Normal"/>
        <w:bidi w:val="0"/>
        <w:spacing w:lineRule="exact" w:line="1" w:before="225" w:after="0"/>
        <w:jc w:val="left"/>
        <w:rPr/>
      </w:pPr>
      <w:r>
        <w:rPr/>
      </w:r>
      <w:bookmarkStart w:id="203" w:name="eolPage75"/>
      <w:bookmarkStart w:id="204" w:name="eolPage75"/>
      <w:bookmarkEnd w:id="204"/>
      <w:r>
        <w:br w:type="page"/>
      </w:r>
    </w:p>
    <w:p>
      <w:pPr>
        <w:pStyle w:val="Normal"/>
        <w:bidi w:val="0"/>
        <w:jc w:val="left"/>
        <w:rPr/>
      </w:pPr>
      <w:r>
        <w:rPr>
          <w:rFonts w:ascii="Times New Roman" w:hAnsi="Times New Roman"/>
          <w:sz w:val="20"/>
        </w:rPr>
        <w:t>The following disclosure of the estimated fair value of financial instruments is made in accordance with the requirements of Statement of Financial Accounting Standards No. 107, "Disclosures about Fair Value of Financial Instruments." The estimated fair value amounts have been determined by the Company, using available market information and appropriate valuation methodologies. However, considerable judgement is required in interpreting market data to develop the estimates of fair value. Accordingly, the estimates presented herein are not necessarily indicative of the amounts that the Company could realize in a current market exchange. The use of different market assumptions and/or estimation methodologies may have a material effect on the estimated fair value amounts. The carrying amounts and estimated fair values at December 31, 1994 and 1993 are as follows (in thousands):</w:t>
      </w:r>
      <w:bookmarkStart w:id="205" w:name="FIS_UNIDENTIFIED_TABLE_23"/>
      <w:bookmarkEnd w:id="205"/>
    </w:p>
    <w:p>
      <w:pPr>
        <w:pStyle w:val="Normal"/>
        <w:bidi w:val="0"/>
        <w:spacing w:lineRule="exact" w:line="225"/>
        <w:jc w:val="left"/>
        <w:rPr>
          <w:rFonts w:ascii="Times New Roman" w:hAnsi="Times New Roman"/>
        </w:rPr>
      </w:pPr>
      <w:r>
        <w:rPr>
          <w:rFonts w:ascii="Times New Roman" w:hAnsi="Times New Roman"/>
        </w:rPr>
      </w:r>
    </w:p>
    <w:tbl>
      <w:tblPr>
        <w:tblW w:w="11240" w:type="dxa"/>
        <w:jc w:val="left"/>
        <w:tblInd w:w="138" w:type="dxa"/>
        <w:tblLayout w:type="fixed"/>
        <w:tblCellMar>
          <w:top w:w="0" w:type="dxa"/>
          <w:left w:w="0" w:type="dxa"/>
          <w:bottom w:w="0" w:type="dxa"/>
          <w:right w:w="0" w:type="dxa"/>
        </w:tblCellMar>
      </w:tblPr>
      <w:tblGrid>
        <w:gridCol w:w="11240"/>
      </w:tblGrid>
      <w:tr>
        <w:trPr/>
        <w:tc>
          <w:tcPr>
            <w:tcW w:w="11240" w:type="dxa"/>
            <w:tcBorders/>
            <w:vAlign w:val="center"/>
          </w:tcPr>
          <w:p>
            <w:pPr>
              <w:pStyle w:val="Normal"/>
              <w:widowControl w:val="false"/>
              <w:tabs>
                <w:tab w:val="clear" w:pos="720"/>
              </w:tabs>
              <w:bidi w:val="0"/>
              <w:ind w:left="15" w:right="-9" w:hanging="0"/>
              <w:jc w:val="left"/>
              <w:rPr/>
            </w:pPr>
            <w:r>
              <w:rPr>
                <w:rFonts w:ascii="Courier New" w:hAnsi="Courier New"/>
                <w:sz w:val="14"/>
              </w:rPr>
              <w:t xml:space="preserve">                                                                           </w:t>
            </w:r>
            <w:r>
              <w:rPr>
                <w:rFonts w:ascii="Courier New" w:hAnsi="Courier New"/>
                <w:sz w:val="14"/>
              </w:rPr>
              <w:t>December 31, 1994            December 31, 1993</w:t>
              <w:br/>
              <w:t xml:space="preserve">                                                                         ----------------------       ----------------------</w:t>
              <w:br/>
              <w:t xml:space="preserve">                                                                                      Estimated                    Estimated</w:t>
              <w:br/>
              <w:t xml:space="preserve">                                                                         Carrying       Fair          Carrying       Fair</w:t>
              <w:br/>
              <w:t xml:space="preserve">                                                                          Amount        Value          Amount        Value</w:t>
              <w:br/>
              <w:t xml:space="preserve">                                                                         --------     ---------       --------     ---------</w:t>
              <w:br/>
              <w:t>Short-term investments  . . . . . . . . . . . . . . . . . . . . . . .    $  5,869     $  5,862        $   --       $   --</w:t>
              <w:br/>
              <w:t>Liabilities - long-term debt, including current maturities  . . . . .     203,216      200,557         153,181      153,181</w:t>
              <w:br/>
              <w:t>Nonfinancial instruments - other liabilities  . . . . . . . . . . . .      13,768       13,768          17,785       17,785</w:t>
              <w:br/>
              <w:t>Preferred stock . . . . . . . . . . . . . . . . . . . . . . . . . . .        --           --            70,977       73,107</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estimated fair values were determined as follows:</w:t>
      </w:r>
    </w:p>
    <w:p>
      <w:pPr>
        <w:pStyle w:val="Normal"/>
        <w:bidi w:val="0"/>
        <w:spacing w:before="225" w:after="0"/>
        <w:jc w:val="left"/>
        <w:rPr/>
      </w:pPr>
      <w:r>
        <w:rPr>
          <w:rFonts w:ascii="Times New Roman" w:hAnsi="Times New Roman"/>
          <w:sz w:val="20"/>
        </w:rPr>
        <w:t>Short-term investments --- The estimated fair value of short-term investments is based on current interest rates for investments with similar characteristics.</w:t>
      </w:r>
    </w:p>
    <w:p>
      <w:pPr>
        <w:pStyle w:val="Normal"/>
        <w:bidi w:val="0"/>
        <w:spacing w:before="225" w:after="0"/>
        <w:jc w:val="left"/>
        <w:rPr/>
      </w:pPr>
      <w:r>
        <w:rPr>
          <w:rFonts w:ascii="Times New Roman" w:hAnsi="Times New Roman"/>
          <w:sz w:val="20"/>
        </w:rPr>
        <w:t>Long-term debt --- Interest rates that are currently available to the Company for issuance of debt with similar terms and remaining maturities are used to estimate fair value for debt issues.</w:t>
      </w:r>
    </w:p>
    <w:p>
      <w:pPr>
        <w:pStyle w:val="Normal"/>
        <w:bidi w:val="0"/>
        <w:spacing w:before="225" w:after="0"/>
        <w:jc w:val="left"/>
        <w:rPr/>
      </w:pPr>
      <w:r>
        <w:rPr>
          <w:rFonts w:ascii="Times New Roman" w:hAnsi="Times New Roman"/>
          <w:sz w:val="20"/>
        </w:rPr>
        <w:t>Other liabilities --- The fair value of other liabilities was determined by discounting the expected future cash outflows relating to the other liabilities using long-term borrowing rates available to the Company.</w:t>
      </w:r>
    </w:p>
    <w:p>
      <w:pPr>
        <w:pStyle w:val="Normal"/>
        <w:bidi w:val="0"/>
        <w:spacing w:before="225" w:after="0"/>
        <w:jc w:val="left"/>
        <w:rPr/>
      </w:pPr>
      <w:r>
        <w:rPr>
          <w:rFonts w:ascii="Times New Roman" w:hAnsi="Times New Roman"/>
          <w:sz w:val="20"/>
        </w:rPr>
        <w:t>Preferred stock --- The fair value of the preferred stock at December 31, 1993 was based on a quoted market price at that time. The preferred stock was converted/redeemed in 1994.</w:t>
      </w:r>
    </w:p>
    <w:p>
      <w:pPr>
        <w:pStyle w:val="Normal"/>
        <w:bidi w:val="0"/>
        <w:spacing w:lineRule="exact" w:line="1" w:before="225" w:after="0"/>
        <w:jc w:val="left"/>
        <w:rPr/>
      </w:pPr>
      <w:r>
        <w:rPr/>
      </w:r>
      <w:bookmarkStart w:id="206" w:name="eolPage76"/>
      <w:bookmarkStart w:id="207" w:name="eolPage76"/>
      <w:bookmarkEnd w:id="207"/>
      <w:r>
        <w:br w:type="page"/>
      </w:r>
    </w:p>
    <w:p>
      <w:pPr>
        <w:pStyle w:val="Normal"/>
        <w:bidi w:val="0"/>
        <w:jc w:val="left"/>
        <w:rPr/>
      </w:pPr>
      <w:r>
        <w:rPr>
          <w:rFonts w:ascii="Times New Roman" w:hAnsi="Times New Roman"/>
          <w:sz w:val="20"/>
        </w:rPr>
        <w:t>17. DISCONTINUED OPERATIONS</w:t>
      </w:r>
    </w:p>
    <w:p>
      <w:pPr>
        <w:pStyle w:val="Normal"/>
        <w:bidi w:val="0"/>
        <w:spacing w:before="225" w:after="0"/>
        <w:jc w:val="left"/>
        <w:rPr/>
      </w:pPr>
      <w:r>
        <w:rPr>
          <w:rFonts w:ascii="Times New Roman" w:hAnsi="Times New Roman"/>
          <w:sz w:val="20"/>
        </w:rPr>
        <w:t>In 1993, the Company completed a series of transactions that resulted in the sale of substantially all of the Company's supply business conducted by its wholly owned subsidiary ENSCO Tool and Supply Company.</w:t>
      </w:r>
    </w:p>
    <w:p>
      <w:pPr>
        <w:pStyle w:val="Normal"/>
        <w:bidi w:val="0"/>
        <w:spacing w:before="225" w:after="0"/>
        <w:jc w:val="left"/>
        <w:rPr/>
      </w:pPr>
      <w:r>
        <w:rPr>
          <w:rFonts w:ascii="Times New Roman" w:hAnsi="Times New Roman"/>
          <w:sz w:val="20"/>
        </w:rPr>
        <w:t>The Company sold substantially all of the assets of the international supply, tubular services and engineered products business lines of its supply operations segment to an unrelated party under an agreement consummated July 1, 1993. The purchase price consisted of $1.0 million in cash and approximately $3.9 million in notes issued by the purchaser. The notes were repaid in full in December 1993. In a separate transaction consummated June 30, 1993, the Company sold to another unrelated party all of the shares of capital stock of Petroil Services Corporation, ENSCO Tool and Supply (Peru) S.A. and the Egyptian American Technical Services Company owned by the Company. The Company received $5.0 million in cash from the purchaser. Additionally, substantially all of the Company's remaining supply operations segment real estate was sold in 1993 to unrelated purchasers for approximately $2.4 million in cash, net of sales costs.</w:t>
      </w:r>
    </w:p>
    <w:p>
      <w:pPr>
        <w:pStyle w:val="Normal"/>
        <w:bidi w:val="0"/>
        <w:spacing w:before="225" w:after="0"/>
        <w:jc w:val="left"/>
        <w:rPr/>
      </w:pPr>
      <w:r>
        <w:rPr>
          <w:rFonts w:ascii="Times New Roman" w:hAnsi="Times New Roman"/>
          <w:sz w:val="20"/>
        </w:rPr>
        <w:t>As a result of these transactions, the Company's financial statements have been reclassified to present the net assets and operating results of the Company's supply operations segment as discontinued operations. Prior years have been reclassified for comparative purposes. Included in the 1993 Income (Loss) from Discontinued Operations is a gain on the sales discussed above of $2.1 million (which includes a provision of $1.3 million for operations during the phase out period which began July 1, 1993) and income from operations for the six months ended June 30, 1993 of $200,000. Revenues from the supply operations segment were $22.2 million and $62.6 million in 1993 and 1992, respectively. Substantially all of the remaining assets and liabilities of the supply business were sold, liquidated or settled in 1994.</w:t>
      </w:r>
    </w:p>
    <w:p>
      <w:pPr>
        <w:pStyle w:val="Normal"/>
        <w:bidi w:val="0"/>
        <w:spacing w:before="225" w:after="0"/>
        <w:jc w:val="left"/>
        <w:rPr/>
      </w:pPr>
      <w:r>
        <w:rPr>
          <w:rFonts w:ascii="Times New Roman" w:hAnsi="Times New Roman"/>
          <w:sz w:val="20"/>
        </w:rPr>
        <w:t>18. SUBSEQUENT EVENTS</w:t>
      </w:r>
    </w:p>
    <w:p>
      <w:pPr>
        <w:pStyle w:val="Normal"/>
        <w:bidi w:val="0"/>
        <w:spacing w:before="225" w:after="0"/>
        <w:jc w:val="left"/>
        <w:rPr/>
      </w:pPr>
      <w:r>
        <w:rPr>
          <w:rFonts w:ascii="Times New Roman" w:hAnsi="Times New Roman"/>
          <w:sz w:val="20"/>
        </w:rPr>
        <w:t>On January 25, 1995, a wholly owned subsidiary of the Company entered into a letter of intent with the 30% minority interest partner in Caribbean under which the wholly owned subsidiary of the Company will purchase half of the minority interest partner's shareholdings in Caribbean. The purchase price to be paid for the 15% interest in Caribbean is based on Caribbean's future operating activity and proceeds from any future sale of Caribbean's rigs. The agreement, which is effective January 1, 1995, increases the wholly owned subsidiary's interest in Caribbean from 70% to 85%.</w:t>
      </w:r>
    </w:p>
    <w:p>
      <w:pPr>
        <w:pStyle w:val="Normal"/>
        <w:bidi w:val="0"/>
        <w:spacing w:before="225" w:after="0"/>
        <w:jc w:val="left"/>
        <w:rPr/>
      </w:pPr>
      <w:r>
        <w:rPr>
          <w:rFonts w:ascii="Times New Roman" w:hAnsi="Times New Roman"/>
          <w:sz w:val="20"/>
        </w:rPr>
        <w:t>On February 21, 1995, the Board of Directors of the Company adopted a shareholder rights plan and declared a dividend of one preferred share purchase right (a "Right") for each share of the Company's common stock outstanding on March 6, 1995. Each Right initially entitles its holder to purchase 1/100th of a share of the Company's Series A Junior Participating Preferred Stock for $50.00, subject to adjustment. The Rights generally will not become exercisable until 10 days after a public announcement that a person or group has acquired 15% or more of the Company's common stock</w:t>
      </w:r>
    </w:p>
    <w:p>
      <w:pPr>
        <w:pStyle w:val="Normal"/>
        <w:bidi w:val="0"/>
        <w:spacing w:lineRule="exact" w:line="1" w:before="225" w:after="0"/>
        <w:jc w:val="left"/>
        <w:rPr/>
      </w:pPr>
      <w:r>
        <w:rPr/>
      </w:r>
      <w:bookmarkStart w:id="208" w:name="eolPage77"/>
      <w:bookmarkStart w:id="209" w:name="eolPage77"/>
      <w:bookmarkEnd w:id="209"/>
      <w:r>
        <w:br w:type="page"/>
      </w:r>
    </w:p>
    <w:p>
      <w:pPr>
        <w:pStyle w:val="Normal"/>
        <w:bidi w:val="0"/>
        <w:jc w:val="left"/>
        <w:rPr/>
      </w:pPr>
      <w:r>
        <w:rPr>
          <w:rFonts w:ascii="Times New Roman" w:hAnsi="Times New Roman"/>
          <w:sz w:val="20"/>
        </w:rPr>
        <w:t>(thereby becoming an "Acquiring Person") or the commencement of a tender or exchange offer upon consummation of which such person or group would own 15% or more of the Company's common stock (the earlier of such dates being called the "Distribution Date"). Rights will be issued with all shares of the Company's common stock issued between March 6, 1995, and the Distribution Date. Until the Distribution Date, the Rights will be evidenced by the certificates representing the Company's common stock and will be transferrable only with the Company's common stock. If any person or group becomes an Acquiring Person, each Right, other than Rights beneficially owned by the Acquiring Person (which will thereupon become void), will thereafter entitle its holder to purchase, at the Right's then current exercise price, shares of the Company's common stock having a market value of two times the exercise price of the Right. If, after a person or group has become an Acquiring Person, the Company is acquired in a merger or other business combination transaction or 50% or more of its assets or earning power are sold, each Right (other than Rights owned by an Acquiring Person which will have become void) will entitle its holder to purchase, at the Rights then current exercise price, that number of shares of common stock of the person with whom the Company has engaged in the foregoing transaction (or its parent) which at the time of such transaction will have a market value of two times the exercise price of the Right. After any person or group has become an Acquiring Person, the Company's Board of Directors may, under certain circumstances, exchange each Right (other than Rights of the Acquiring Person) for shares of the Company's common stock having a value equal to the difference between the market value of the shares of the Company's common stock receivable upon exercise of the Right and the exercise price of the Right. The Company will generally be entitled to redeem the Rights for $.01 per Right at any time until 10 days after a public announcement that a 15% position has been acquired. The Rights expire on February 21, 2005.</w:t>
      </w:r>
    </w:p>
    <w:p>
      <w:pPr>
        <w:pStyle w:val="Normal"/>
        <w:bidi w:val="0"/>
        <w:spacing w:lineRule="exact" w:line="1" w:before="225" w:after="0"/>
        <w:jc w:val="left"/>
        <w:rPr/>
      </w:pPr>
      <w:r>
        <w:rPr/>
      </w:r>
      <w:bookmarkStart w:id="210" w:name="FIS_UNIDENTIFIED_TABLE_24"/>
      <w:bookmarkStart w:id="211" w:name="eolPage78"/>
      <w:bookmarkStart w:id="212" w:name="FIS_UNIDENTIFIED_TABLE_24"/>
      <w:bookmarkStart w:id="213" w:name="eolPage78"/>
      <w:bookmarkEnd w:id="212"/>
      <w:bookmarkEnd w:id="213"/>
      <w:r>
        <w:br w:type="page"/>
      </w:r>
    </w:p>
    <w:p>
      <w:pPr>
        <w:pStyle w:val="Normal"/>
        <w:bidi w:val="0"/>
        <w:jc w:val="left"/>
        <w:rPr/>
      </w:pPr>
      <w:r>
        <w:rPr>
          <w:rFonts w:ascii="Times New Roman" w:hAnsi="Times New Roman"/>
          <w:sz w:val="20"/>
        </w:rPr>
        <w:t>19. UNAUDITED QUARTERLY FINANCIAL DATA</w:t>
      </w:r>
    </w:p>
    <w:p>
      <w:pPr>
        <w:pStyle w:val="Normal"/>
        <w:bidi w:val="0"/>
        <w:spacing w:before="225" w:after="0"/>
        <w:jc w:val="left"/>
        <w:rPr/>
      </w:pPr>
      <w:r>
        <w:rPr>
          <w:rFonts w:ascii="Times New Roman" w:hAnsi="Times New Roman"/>
          <w:sz w:val="20"/>
        </w:rPr>
        <w:t>A summary of unaudited quarterly consolidated financial information for 1994 and 1993 is as follows (in thousands, except per share amounts):</w:t>
      </w:r>
    </w:p>
    <w:p>
      <w:pPr>
        <w:pStyle w:val="Normal"/>
        <w:bidi w:val="0"/>
        <w:spacing w:lineRule="exact" w:line="225"/>
        <w:jc w:val="left"/>
        <w:rPr>
          <w:rFonts w:ascii="Times New Roman" w:hAnsi="Times New Roman"/>
        </w:rPr>
      </w:pPr>
      <w:r>
        <w:rPr>
          <w:rFonts w:ascii="Times New Roman" w:hAnsi="Times New Roman"/>
        </w:rPr>
      </w:r>
    </w:p>
    <w:tbl>
      <w:tblPr>
        <w:tblW w:w="10640" w:type="dxa"/>
        <w:jc w:val="left"/>
        <w:tblInd w:w="438" w:type="dxa"/>
        <w:tblLayout w:type="fixed"/>
        <w:tblCellMar>
          <w:top w:w="0" w:type="dxa"/>
          <w:left w:w="0" w:type="dxa"/>
          <w:bottom w:w="0" w:type="dxa"/>
          <w:right w:w="0" w:type="dxa"/>
        </w:tblCellMar>
      </w:tblPr>
      <w:tblGrid>
        <w:gridCol w:w="10640"/>
      </w:tblGrid>
      <w:tr>
        <w:trPr/>
        <w:tc>
          <w:tcPr>
            <w:tcW w:w="106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First       Second        Third      Fourth</w:t>
              <w:br/>
              <w:t xml:space="preserve">                  1994                              Quarter      Quarter      Quarter     Quarter     Total</w:t>
              <w:br/>
              <w:t xml:space="preserve">                  ----                              -------      -------      -------     -------    --------</w:t>
              <w:br/>
              <w:t>Revenues</w:t>
              <w:br/>
              <w:t xml:space="preserve">      Contract drilling . . . . . . . . . . . .     $52,015      $54,048      $48,964     $52,754    $207,781</w:t>
              <w:br/>
              <w:t xml:space="preserve">      Marine transportation . . . . . . . . . .       8,504        9,149       10,128       9,889      37,670</w:t>
              <w:br/>
              <w:t xml:space="preserve">      Technical services  . . . . . . . . . . .       4,846        3,878        4,075       3,723      16,522</w:t>
              <w:br/>
              <w:t xml:space="preserve">                                                     65,365       67,075       63,167      66,366     261,973</w:t>
              <w:br/>
              <w:t>Operating expenses</w:t>
              <w:br/>
              <w:t xml:space="preserve">      Contract drilling . . . . . . . . . . . .      27,296       28,607       26,606      27,715     110,224</w:t>
              <w:br/>
              <w:t xml:space="preserve">      Marine transportation . . . . . . . . . .       5,400        5,736        7,441       6,528      25,105</w:t>
              <w:br/>
              <w:t xml:space="preserve">      Technical services  . . . . . . . . . . .       3,044        2,604        3,216       2,864      11,728</w:t>
              <w:br/>
              <w:t xml:space="preserve">                                                     35,740       36,947       37,263      37,107     147,057</w:t>
              <w:br/>
              <w:t>Operating margin  . . . . . . . . . . . . . . .      29,625       30,128       25,904      29,259     114,916</w:t>
              <w:br/>
              <w:t>Depreciation and amortization . . . . . . . . .      12,702       13,495       13,786      14,218      54,201</w:t>
              <w:br/>
              <w:t>General and administrative  . . . . . . . . . .       2,151        2,342        2,160       2,599       9,252</w:t>
              <w:br/>
              <w:t>Operating income  . . . . . . . . . . . . . . .      14,772       14,291        9,958      12,442      51,463</w:t>
              <w:br/>
              <w:t>Other income (expense)  . . . . . . . . . . . .      (1,362)      (2,064)      (1,917)     (2,228)     (7,571)</w:t>
              <w:br/>
              <w:t>Provision for income taxes  . . . . . . . . . .      (1,175)      (1,047)        (685)       (852)     (3,759)</w:t>
              <w:br/>
              <w:t>Minority interest . . . . . . . . . . . . . . .        (838)        (645)        (583)       (896)     (2,962)</w:t>
              <w:br/>
              <w:t>Net income  . . . . . . . . . . . . . . . . . .      11,397       10,535        6,773       8,466      37,171</w:t>
              <w:br/>
              <w:t>Preferred stock dividend requirements . . . . .      (1,065)      (1,065)          (5)       --        (2,135)</w:t>
              <w:br/>
              <w:t>Income applicable to common stock . . . . . . .     $10,332      $ 9,470      $ 6,768     $ 8,466    $ 35,036</w:t>
              <w:br/>
              <w:t>Income per common share . . . . . . . . . . . .     $   .18      $   .17      $   .12     $   .14    $    .61</w:t>
              <w:br/>
              <w:br/>
              <w:t xml:space="preserve">                                                     First       Second        Third      Fourth</w:t>
              <w:br/>
              <w:t xml:space="preserve">                  1993                              Quarter      Quarter      Quarter     Quarter     Total</w:t>
              <w:br/>
              <w:t xml:space="preserve">                  ----                              -------      -------      -------     -------    --------</w:t>
              <w:br/>
              <w:t>Revenues</w:t>
              <w:br/>
              <w:t xml:space="preserve">      Contract drilling . . . . . . . . . . . .     $40,281      $43,748      $51,479     $56,612    $192,120</w:t>
              <w:br/>
              <w:t xml:space="preserve">      Marine transportation . . . . . . . . . .       7,577        9,401        8,729       9,583      35,290</w:t>
              <w:br/>
              <w:t xml:space="preserve">      Technical services  . . . . . . . . . . .       3,979        5,117        5,467       4,262      18,825</w:t>
              <w:br/>
              <w:t xml:space="preserve">                                                     51,837       58,266       65,675      70,457     246,235</w:t>
              <w:br/>
              <w:t>Operating expenses</w:t>
              <w:br/>
              <w:t xml:space="preserve">      Contract drilling . . . . . . . . . . . .      27,755       26,117       29,047      31,705     114,624</w:t>
              <w:br/>
              <w:t xml:space="preserve">      Marine transportation . . . . . . . . . .       6,467        6,900        5,533       5,932      24,832</w:t>
              <w:br/>
              <w:t xml:space="preserve">      Technical services  . . . . . . . . . . .       3,509        4,110        4,530       2,980      15,129</w:t>
              <w:br/>
              <w:t xml:space="preserve">                                                     37,731       37,127       39,110      40,617     154,585</w:t>
              <w:br/>
              <w:t>Operating margin  . . . . . . . . . . . . . . .      14,106       21,139       26,565      29,840      91,650</w:t>
              <w:br/>
              <w:t>Depreciation and amortization . . . . . . . . .       9,711       10,271       11,569      12,206      43,757</w:t>
              <w:br/>
              <w:t>General and administrative  . . . . . . . . . .       3,133        3,350        2,925       2,318      11,726</w:t>
              <w:br/>
              <w:t>Operating income  . . . . . . . . . . . . . . .       1,262        7,518       12,071      15,316      36,167</w:t>
              <w:br/>
              <w:t>Other income (expense)  . . . . . . . . . . . .      (1,173)      (1,584)        (688)     (3,134)     (6,579)</w:t>
            </w:r>
          </w:p>
        </w:tc>
      </w:tr>
    </w:tbl>
    <w:p>
      <w:pPr>
        <w:pStyle w:val="Normal"/>
        <w:widowControl w:val="false"/>
        <w:bidi w:val="0"/>
        <w:spacing w:lineRule="exact" w:line="1"/>
        <w:jc w:val="left"/>
        <w:rPr/>
      </w:pPr>
      <w:r>
        <w:rPr/>
      </w:r>
      <w:bookmarkStart w:id="214" w:name="eolPage79"/>
      <w:bookmarkStart w:id="215" w:name="eolPage79"/>
      <w:bookmarkEnd w:id="215"/>
      <w:r>
        <w:br w:type="page"/>
      </w:r>
    </w:p>
    <w:p>
      <w:pPr>
        <w:pStyle w:val="Normal"/>
        <w:bidi w:val="0"/>
        <w:spacing w:lineRule="exact" w:line="1"/>
        <w:jc w:val="left"/>
        <w:rPr>
          <w:rFonts w:ascii="Times New Roman" w:hAnsi="Times New Roman"/>
        </w:rPr>
      </w:pPr>
      <w:r>
        <w:rPr>
          <w:rFonts w:ascii="Times New Roman" w:hAnsi="Times New Roman"/>
        </w:rPr>
      </w:r>
    </w:p>
    <w:tbl>
      <w:tblPr>
        <w:tblW w:w="10640" w:type="dxa"/>
        <w:jc w:val="left"/>
        <w:tblInd w:w="438" w:type="dxa"/>
        <w:tblLayout w:type="fixed"/>
        <w:tblCellMar>
          <w:top w:w="0" w:type="dxa"/>
          <w:left w:w="0" w:type="dxa"/>
          <w:bottom w:w="0" w:type="dxa"/>
          <w:right w:w="0" w:type="dxa"/>
        </w:tblCellMar>
      </w:tblPr>
      <w:tblGrid>
        <w:gridCol w:w="10640"/>
      </w:tblGrid>
      <w:tr>
        <w:trPr/>
        <w:tc>
          <w:tcPr>
            <w:tcW w:w="10640" w:type="dxa"/>
            <w:tcBorders/>
            <w:vAlign w:val="center"/>
          </w:tcPr>
          <w:p>
            <w:pPr>
              <w:pStyle w:val="Normal"/>
              <w:widowControl w:val="false"/>
              <w:tabs>
                <w:tab w:val="clear" w:pos="720"/>
              </w:tabs>
              <w:bidi w:val="0"/>
              <w:ind w:left="15" w:right="-9" w:hanging="0"/>
              <w:jc w:val="left"/>
              <w:rPr/>
            </w:pPr>
            <w:r>
              <w:rPr>
                <w:rFonts w:ascii="Courier New" w:hAnsi="Courier New"/>
                <w:sz w:val="15"/>
              </w:rPr>
              <w:t>Provision for income taxes  . . . . . . . . . .      (1,279)      (2,345)      (2,139)       (184)     (5,947)</w:t>
              <w:br/>
              <w:t>Minority interest . . . . . . . . . . . . . . .      (1,136)      (2,177)      (2,008)     (1,611)     (6,932)</w:t>
              <w:br/>
              <w:t>Income (loss) from continuing operations  . . .      (2,326)       1,412        7,236      10,387      16,709</w:t>
              <w:br/>
              <w:t>Income (loss) from discontinued operations  . .         240        2,913         (379)       (450)      2,324</w:t>
              <w:br/>
              <w:t>Cumulative effect of accounting change  . . . .      (2,542)       --           --          --         (2,542)</w:t>
              <w:br/>
              <w:t>Net income (loss) . . . . . . . . . . . . . . .      (4,628)       4,325        6,857       9,937      16,491</w:t>
              <w:br/>
              <w:t>Preferred stock dividend requirements . . . . .      (1,065)      (1,065)      (1,065)     (1,065)     (4,260)</w:t>
              <w:br/>
              <w:t>Income (loss) applicable to common stock  . . .     $(5,693)     $ 3,260      $ 5,792     $ 8,872    $ 12,231</w:t>
              <w:br/>
              <w:t>Income (loss) per common share  . . . . . . . .     $  (.19)     $   .11      $   .13     $   .16    $    .30</w:t>
              <w:br/>
              <w:br/>
              <w:t>/TABLE</w:t>
            </w:r>
          </w:p>
        </w:tc>
      </w:tr>
    </w:tbl>
    <w:p>
      <w:pPr>
        <w:pStyle w:val="Normal"/>
        <w:widowControl w:val="false"/>
        <w:bidi w:val="0"/>
        <w:spacing w:lineRule="exact" w:line="1"/>
        <w:jc w:val="left"/>
        <w:rPr/>
      </w:pPr>
      <w:r>
        <w:rPr/>
      </w:r>
      <w:bookmarkStart w:id="216" w:name="eolPage80"/>
      <w:bookmarkStart w:id="217" w:name="eolPage80"/>
      <w:bookmarkEnd w:id="217"/>
      <w:r>
        <w:br w:type="page"/>
      </w:r>
    </w:p>
    <w:p>
      <w:pPr>
        <w:pStyle w:val="Normal"/>
        <w:bidi w:val="0"/>
        <w:spacing w:lineRule="exact" w:line="1"/>
        <w:jc w:val="left"/>
        <w:rPr>
          <w:rFonts w:ascii="Times New Roman" w:hAnsi="Times New Roman"/>
        </w:rPr>
      </w:pPr>
      <w:r>
        <w:rPr>
          <w:rFonts w:ascii="Times New Roman" w:hAnsi="Times New Roman"/>
        </w:rPr>
      </w:r>
    </w:p>
    <w:tbl>
      <w:tblPr>
        <w:tblW w:w="7280" w:type="dxa"/>
        <w:jc w:val="left"/>
        <w:tblInd w:w="2118" w:type="dxa"/>
        <w:tblLayout w:type="fixed"/>
        <w:tblCellMar>
          <w:top w:w="0" w:type="dxa"/>
          <w:left w:w="0" w:type="dxa"/>
          <w:bottom w:w="0" w:type="dxa"/>
          <w:right w:w="0" w:type="dxa"/>
        </w:tblCellMar>
      </w:tblPr>
      <w:tblGrid>
        <w:gridCol w:w="7280"/>
      </w:tblGrid>
      <w:tr>
        <w:trPr/>
        <w:tc>
          <w:tcPr>
            <w:tcW w:w="728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In January  1993, the  Company  and its  Venezuelan partner  agreed  to</w:t>
              <w:br/>
              <w:t>restructure  the ownership  of Caribbean, which  had been owned  70% by the</w:t>
              <w:br/>
              <w:t>Company  and 30% by  its Venezuelan partner.   Under the  new structure the</w:t>
              <w:br/>
              <w:t>Company  received a 50% common  stock ownership interest  in Caribbean plus</w:t>
              <w:br/>
              <w:t>certain  convertible participating  preferred stock.   As  a result  of the</w:t>
              <w:br/>
              <w:t>ownership restructure, the Company began accounting for Caribbean under the</w:t>
              <w:br/>
              <w:t>equity method  effective January 1,  1993.  In  December 1993, the  Company</w:t>
              <w:br/>
              <w:t>exercised its  conversion right and  exchanged its shares  of participating</w:t>
              <w:br/>
              <w:t>preferred  stock for shares  of common stock.   As a  result, the Company's</w:t>
              <w:br/>
              <w:t>common  stock  ownership  interest  increased  to  70%.    Accordingly, the</w:t>
              <w:br/>
              <w:t>quarterly results  for the first,  second and third  quarters of  1993 were</w:t>
              <w:br/>
              <w:t>reclassified  to reflect the consolidation of Caribbean for the entire year</w:t>
              <w:br/>
              <w:t>of  1993.    The  first  and  second  quarter  results  of  1993 were  also</w:t>
              <w:br/>
              <w:t>reclassified to include the  consolidation of Penrod for the entire year of</w:t>
              <w:br/>
              <w:t>1993.  In addition, the first quarter results for 1993 were reclassified to</w:t>
              <w:br/>
              <w:t>reflect  the  accounting  for  the  supply  operations  as  a  discontinued</w:t>
              <w:br/>
              <w:t>operation.   The effect of these  changes had no impact  upon income (loss)</w:t>
              <w:br/>
              <w:t>applicable to common stock or income (loss) per common share.</w:t>
              <w:br/>
              <w:br/>
              <w:t xml:space="preserve">    See Note 3 "Acquisition" and Note 17 "Discontinued Operations."</w:t>
              <w:br/>
              <w:br/>
              <w:br/>
              <w:t>ITEM 9. CHANGES  IN AND  DISAGREEMENTS WITH ACCOUNTANTS  ON ACCOUNTING  AND</w:t>
              <w:br/>
              <w:t>FINANCIAL DISCLOSURE</w:t>
            </w:r>
          </w:p>
        </w:tc>
      </w:tr>
    </w:tbl>
    <w:p>
      <w:pPr>
        <w:pStyle w:val="Normal"/>
        <w:widowControl w:val="false"/>
        <w:bidi w:val="0"/>
        <w:spacing w:lineRule="exact" w:line="1"/>
        <w:jc w:val="left"/>
        <w:rPr/>
      </w:pPr>
      <w:r>
        <w:rPr/>
      </w:r>
      <w:bookmarkStart w:id="218" w:name="eolPage81"/>
      <w:bookmarkStart w:id="219" w:name="eolPage81"/>
      <w:bookmarkEnd w:id="219"/>
      <w:r>
        <w:br w:type="page"/>
      </w:r>
    </w:p>
    <w:p>
      <w:pPr>
        <w:pStyle w:val="Normal"/>
        <w:bidi w:val="0"/>
        <w:spacing w:lineRule="exact" w:line="1"/>
        <w:jc w:val="left"/>
        <w:rPr>
          <w:rFonts w:ascii="Times New Roman" w:hAnsi="Times New Roman"/>
        </w:rPr>
      </w:pPr>
      <w:r>
        <w:rPr>
          <w:rFonts w:ascii="Times New Roman" w:hAnsi="Times New Roman"/>
        </w:rPr>
      </w:r>
    </w:p>
    <w:tbl>
      <w:tblPr>
        <w:tblW w:w="7280" w:type="dxa"/>
        <w:jc w:val="left"/>
        <w:tblInd w:w="2118" w:type="dxa"/>
        <w:tblLayout w:type="fixed"/>
        <w:tblCellMar>
          <w:top w:w="0" w:type="dxa"/>
          <w:left w:w="0" w:type="dxa"/>
          <w:bottom w:w="0" w:type="dxa"/>
          <w:right w:w="0" w:type="dxa"/>
        </w:tblCellMar>
      </w:tblPr>
      <w:tblGrid>
        <w:gridCol w:w="7280"/>
      </w:tblGrid>
      <w:tr>
        <w:trPr/>
        <w:tc>
          <w:tcPr>
            <w:tcW w:w="728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PART III</w:t>
              <w:br/>
              <w:br/>
              <w:br/>
              <w:t>ITEM 10. DIRECTORS AND EXECUTIVE OFFICERS, ITEM 11. EXECUTIVE COMPENSATION,</w:t>
              <w:br/>
              <w:t>ITEM 12.  SECURITY OWNERSHIP OF  CERTAIN BENEFICIAL OWNERS  AND MANAGEMENT,</w:t>
              <w:br/>
              <w:t>AND ITEM 13. CERTAIN RELATIONSHIPS AND RELATED TRANSACTIONS</w:t>
              <w:br/>
              <w:br/>
              <w:t xml:space="preserve">    Certain information regarding the executive officers of the Company has</w:t>
              <w:br/>
              <w:t>been presented in  "Executive Officers  of the Registrant"  as included  in</w:t>
              <w:br/>
              <w:t>"Item 1.  Business."</w:t>
              <w:br/>
              <w:br/>
              <w:t xml:space="preserve">    Pursuant  to  General  Instruction  G(3),  the  additional  information</w:t>
              <w:br/>
              <w:t>required  by these  items  is  hereby  incorporated  by  reference  to  the</w:t>
              <w:br/>
              <w:t>Company's  definitive  proxy  statement,  which involves  the  election  of</w:t>
              <w:br/>
              <w:t>directors  and will be  filed with the  Commission not later  than 120 days</w:t>
              <w:br/>
              <w:t>after the end of the fiscal year ended December 31, 1994.</w:t>
            </w:r>
          </w:p>
        </w:tc>
      </w:tr>
    </w:tbl>
    <w:p>
      <w:pPr>
        <w:pStyle w:val="Normal"/>
        <w:widowControl w:val="false"/>
        <w:bidi w:val="0"/>
        <w:spacing w:lineRule="exact" w:line="1"/>
        <w:jc w:val="left"/>
        <w:rPr/>
      </w:pPr>
      <w:r>
        <w:rPr/>
      </w:r>
      <w:bookmarkStart w:id="220" w:name="eolPage82"/>
      <w:bookmarkStart w:id="221" w:name="eolPage82"/>
      <w:bookmarkEnd w:id="221"/>
      <w:r>
        <w:br w:type="page"/>
      </w:r>
    </w:p>
    <w:p>
      <w:pPr>
        <w:pStyle w:val="Normal"/>
        <w:bidi w:val="0"/>
        <w:spacing w:lineRule="exact" w:line="1"/>
        <w:jc w:val="left"/>
        <w:rPr>
          <w:rFonts w:ascii="Times New Roman" w:hAnsi="Times New Roman"/>
        </w:rPr>
      </w:pPr>
      <w:r>
        <w:rPr>
          <w:rFonts w:ascii="Times New Roman" w:hAnsi="Times New Roman"/>
        </w:rPr>
      </w:r>
    </w:p>
    <w:tbl>
      <w:tblPr>
        <w:tblW w:w="7280" w:type="dxa"/>
        <w:jc w:val="left"/>
        <w:tblInd w:w="2118" w:type="dxa"/>
        <w:tblLayout w:type="fixed"/>
        <w:tblCellMar>
          <w:top w:w="0" w:type="dxa"/>
          <w:left w:w="0" w:type="dxa"/>
          <w:bottom w:w="0" w:type="dxa"/>
          <w:right w:w="0" w:type="dxa"/>
        </w:tblCellMar>
      </w:tblPr>
      <w:tblGrid>
        <w:gridCol w:w="7280"/>
      </w:tblGrid>
      <w:tr>
        <w:trPr/>
        <w:tc>
          <w:tcPr>
            <w:tcW w:w="728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PART IV</w:t>
              <w:br/>
              <w:br/>
              <w:br/>
              <w:t>ITEM 14. EXHIBITS, FINANCIAL STATEMENT SCHEDULES AND REPORTS ON FORM 8-K</w:t>
              <w:br/>
              <w:br/>
              <w:t xml:space="preserve">  (a)  Financial  statements,  financial  statement schedules  and exhibits</w:t>
              <w:br/>
              <w:t>filed as part of this report:</w:t>
              <w:br/>
              <w:br/>
              <w:t xml:space="preserve">  (1)  Financial Statements of Energy Service Company, Inc           Page</w:t>
              <w:br/>
              <w:br/>
              <w:t xml:space="preserve">       Report of Independent Accountants - Price Waterhouse   . .      26</w:t>
              <w:br/>
              <w:t xml:space="preserve">       Report of Independent Accountants - Deloitte and Touche  .      26</w:t>
              <w:br/>
              <w:t xml:space="preserve">       Consolidated Balance Sheet   . . . . . . . . . . . . . . .      27</w:t>
              <w:br/>
              <w:t xml:space="preserve">       Consolidated Statement of Operations   . . . . . . . . . .      28</w:t>
              <w:br/>
              <w:t xml:space="preserve">       Consolidated Statement of Cash Flows   . . . . . . . . . .      29</w:t>
              <w:br/>
              <w:t xml:space="preserve">       Notes to Consolidated Financial Statements   . . . . . . .      30</w:t>
              <w:br/>
              <w:br/>
              <w:br/>
              <w:t xml:space="preserve">  (2)  Financial Statements of NGP No. I, L.P.                       Page</w:t>
              <w:br/>
              <w:br/>
              <w:t xml:space="preserve">       Report of Independent Accountants  . . . . . . . . . . . .      52</w:t>
              <w:br/>
              <w:t xml:space="preserve">       Consolidated Statement of Operations   . . . . . . . . . .      53</w:t>
              <w:br/>
              <w:t xml:space="preserve">       Consolidated Statement of Partners' Equity   . . . . . . .      54</w:t>
              <w:br/>
              <w:t xml:space="preserve">       Consolidated Statement of Cash Flows   . . . . . . . . . .      55</w:t>
              <w:br/>
              <w:t xml:space="preserve">       Notes to Consolidated Financial Statements   . . . . . . .      56</w:t>
              <w:br/>
              <w:br/>
              <w:t xml:space="preserve">       Financial Statements  of Penrod  Partners L.P., formerly  NGP</w:t>
              <w:br/>
              <w:t xml:space="preserve">       No.  I,  L.P.  are  presented  pursuant   to  Rule  3-09   of</w:t>
              <w:br/>
              <w:t>Regulation S-X of the Securities and Exchange Commission.</w:t>
            </w:r>
          </w:p>
        </w:tc>
      </w:tr>
    </w:tbl>
    <w:p>
      <w:pPr>
        <w:pStyle w:val="Normal"/>
        <w:widowControl w:val="false"/>
        <w:bidi w:val="0"/>
        <w:spacing w:lineRule="exact" w:line="1"/>
        <w:jc w:val="left"/>
        <w:rPr/>
      </w:pPr>
      <w:r>
        <w:rPr/>
      </w:r>
      <w:bookmarkStart w:id="222" w:name="eolPage83"/>
      <w:bookmarkStart w:id="223" w:name="eolPage83"/>
      <w:bookmarkEnd w:id="223"/>
      <w:r>
        <w:br w:type="page"/>
      </w:r>
    </w:p>
    <w:p>
      <w:pPr>
        <w:pStyle w:val="Normal"/>
        <w:bidi w:val="0"/>
        <w:spacing w:lineRule="exact" w:line="1"/>
        <w:jc w:val="left"/>
        <w:rPr>
          <w:rFonts w:ascii="Times New Roman" w:hAnsi="Times New Roman"/>
        </w:rPr>
      </w:pPr>
      <w:r>
        <w:rPr>
          <w:rFonts w:ascii="Times New Roman" w:hAnsi="Times New Roman"/>
        </w:rPr>
      </w:r>
    </w:p>
    <w:tbl>
      <w:tblPr>
        <w:tblW w:w="7280" w:type="dxa"/>
        <w:jc w:val="left"/>
        <w:tblInd w:w="2118" w:type="dxa"/>
        <w:tblLayout w:type="fixed"/>
        <w:tblCellMar>
          <w:top w:w="0" w:type="dxa"/>
          <w:left w:w="0" w:type="dxa"/>
          <w:bottom w:w="0" w:type="dxa"/>
          <w:right w:w="0" w:type="dxa"/>
        </w:tblCellMar>
      </w:tblPr>
      <w:tblGrid>
        <w:gridCol w:w="7280"/>
      </w:tblGrid>
      <w:tr>
        <w:trPr/>
        <w:tc>
          <w:tcPr>
            <w:tcW w:w="728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EPORT OF INDEPENDENT ACCOUNTANTS</w:t>
              <w:br/>
              <w:br/>
              <w:br/>
              <w:br/>
              <w:br/>
              <w:t>The Partners of</w:t>
              <w:br/>
              <w:t xml:space="preserve">  NGP No. I, L.P.</w:t>
              <w:br/>
              <w:br/>
              <w:br/>
              <w:t>In our opinion, the  consolidated financial statements listed in  the index</w:t>
              <w:br/>
              <w:t>appearing under Item 14(a)(2) present fairly, in all material respects, the</w:t>
              <w:br/>
              <w:t>results  of  operations  and  cash  flows  of  NGP  No.  I,  L.P.  and  its</w:t>
              <w:br/>
              <w:t>subsidiaries  for the  year  ended December  31,  1992 in  conformity  with</w:t>
              <w:br/>
              <w:t>generally accepted  accounting principles.  These  financial statements are</w:t>
              <w:br/>
              <w:t>the responsibility  of the Partnership's management;  our responsibility is</w:t>
              <w:br/>
              <w:t>to express an opinion on these financial statements based on our audit.  We</w:t>
              <w:br/>
              <w:t>conducted our  audit  of  these  statements in  accordance  with  generally</w:t>
              <w:br/>
              <w:t>accepted  auditing standards  which require  that we  plan and  perform the</w:t>
              <w:br/>
              <w:t>audit to obtain reasonable assurance about whether the financial statements</w:t>
              <w:br/>
              <w:t>are free of material misstatement.   An audit includes examining, on a test</w:t>
              <w:br/>
              <w:t>basis,  evidence supporting the  amounts and  disclosures in  the financial</w:t>
              <w:br/>
              <w:t>statements,  assessing  the  accounting  principles  used  and  significant</w:t>
              <w:br/>
              <w:t>estimates  made  by  management,   and  evaluating  the  overall  financial</w:t>
              <w:br/>
              <w:t>statement  presentation.  We believe  that our audit  provides a reasonable</w:t>
              <w:br/>
              <w:t>basis for the opinion expressed above.</w:t>
              <w:br/>
              <w:br/>
              <w:br/>
              <w:br/>
              <w:br/>
              <w:br/>
              <w:t>/s/ Price Waterhouse LLP</w:t>
              <w:br/>
              <w:t>Dallas, Texas</w:t>
              <w:br/>
              <w:t>February 12, 1993</w:t>
            </w:r>
          </w:p>
        </w:tc>
      </w:tr>
    </w:tbl>
    <w:p>
      <w:pPr>
        <w:pStyle w:val="Normal"/>
        <w:widowControl w:val="false"/>
        <w:bidi w:val="0"/>
        <w:spacing w:lineRule="exact" w:line="1"/>
        <w:jc w:val="left"/>
        <w:rPr/>
      </w:pPr>
      <w:r>
        <w:rPr/>
      </w:r>
      <w:bookmarkStart w:id="224" w:name="eolPage84"/>
      <w:bookmarkStart w:id="225" w:name="eolPage84"/>
      <w:bookmarkEnd w:id="225"/>
      <w:r>
        <w:br w:type="page"/>
      </w:r>
    </w:p>
    <w:p>
      <w:pPr>
        <w:pStyle w:val="Normal"/>
        <w:bidi w:val="0"/>
        <w:spacing w:lineRule="exact" w:line="1"/>
        <w:jc w:val="left"/>
        <w:rPr>
          <w:rFonts w:ascii="Times New Roman" w:hAnsi="Times New Roman"/>
        </w:rPr>
      </w:pPr>
      <w:r>
        <w:rPr>
          <w:rFonts w:ascii="Times New Roman" w:hAnsi="Times New Roman"/>
        </w:rPr>
      </w:r>
    </w:p>
    <w:tbl>
      <w:tblPr>
        <w:tblW w:w="7472" w:type="dxa"/>
        <w:jc w:val="left"/>
        <w:tblInd w:w="2022" w:type="dxa"/>
        <w:tblLayout w:type="fixed"/>
        <w:tblCellMar>
          <w:top w:w="0" w:type="dxa"/>
          <w:left w:w="0" w:type="dxa"/>
          <w:bottom w:w="0" w:type="dxa"/>
          <w:right w:w="0" w:type="dxa"/>
        </w:tblCellMar>
      </w:tblPr>
      <w:tblGrid>
        <w:gridCol w:w="7472"/>
      </w:tblGrid>
      <w:tr>
        <w:trPr/>
        <w:tc>
          <w:tcPr>
            <w:tcW w:w="7472" w:type="dxa"/>
            <w:tcBorders/>
            <w:vAlign w:val="center"/>
          </w:tcPr>
          <w:p>
            <w:pPr>
              <w:pStyle w:val="Normal"/>
              <w:widowControl w:val="false"/>
              <w:tabs>
                <w:tab w:val="clear" w:pos="720"/>
              </w:tabs>
              <w:bidi w:val="0"/>
              <w:ind w:left="15" w:right="-9" w:hanging="0"/>
              <w:jc w:val="left"/>
              <w:rPr/>
            </w:pPr>
            <w:r>
              <w:rPr>
                <w:rFonts w:ascii="Courier New" w:hAnsi="Courier New"/>
                <w:sz w:val="15"/>
              </w:rPr>
              <w:t>NGP NO. I, L.P. AND SUBSIDIARIES</w:t>
              <w:br/>
              <w:br/>
              <w:t>CONSOLIDATED STATEMENT OF OPERATIONS</w:t>
              <w:br/>
              <w:t>FOR THE YEAR ENDED DECEMBER 31, 1992</w:t>
              <w:br/>
              <w:t>(Thousands of Dollars)</w:t>
              <w:br/>
              <w:t>- ---------------------------------------------------------------------------</w:t>
              <w:br/>
              <w:br/>
              <w:t>Revenues:</w:t>
              <w:br/>
              <w:t xml:space="preserve">   Contract drilling                                     $ 79,356</w:t>
              <w:br/>
              <w:t xml:space="preserve">   Marine transportation                                    3,449</w:t>
              <w:br/>
              <w:t xml:space="preserve">                                                         --------</w:t>
              <w:br/>
              <w:br/>
              <w:t xml:space="preserve">                                                           82,805</w:t>
              <w:br/>
              <w:t xml:space="preserve">                                                         --------</w:t>
              <w:br/>
              <w:br/>
              <w:t>Operating expenses:</w:t>
              <w:br/>
              <w:t xml:space="preserve">   Contract drilling                                       63,689</w:t>
              <w:br/>
              <w:t xml:space="preserve">   Marine transportation                                    3,289</w:t>
              <w:br/>
              <w:t xml:space="preserve">   Depreciation                                            23,175</w:t>
              <w:br/>
              <w:t xml:space="preserve">   General and administrative                               7,962</w:t>
              <w:br/>
              <w:t xml:space="preserve">                                                         --------</w:t>
              <w:br/>
              <w:br/>
              <w:t xml:space="preserve">                                                           98,115</w:t>
              <w:br/>
              <w:t xml:space="preserve">                                                         --------</w:t>
              <w:br/>
              <w:br/>
              <w:t xml:space="preserve">      Operating loss                                     (15,310)</w:t>
              <w:br/>
              <w:t xml:space="preserve">                                                         --------</w:t>
              <w:br/>
              <w:br/>
              <w:t>Other income (expense):</w:t>
              <w:br/>
              <w:t xml:space="preserve">   Interest expense                                       (5,059)</w:t>
              <w:br/>
              <w:t xml:space="preserve">   Interest income                                          2,157</w:t>
              <w:br/>
              <w:t xml:space="preserve">   Other                                                    (467)</w:t>
              <w:br/>
              <w:t xml:space="preserve">                                                         --------</w:t>
              <w:br/>
              <w:br/>
              <w:t xml:space="preserve">      Loss before income taxes and minority interest     (18,679)</w:t>
              <w:br/>
              <w:br/>
              <w:t>Income tax expense (benefit):</w:t>
              <w:br/>
              <w:t xml:space="preserve">   Current                                                  1,000</w:t>
              <w:br/>
              <w:t xml:space="preserve">   Deferred                                               (6,580)</w:t>
              <w:br/>
              <w:t xml:space="preserve">                                                         --------</w:t>
              <w:br/>
              <w:br/>
              <w:t xml:space="preserve">      Loss before minority interest                      (13,099)</w:t>
              <w:br/>
              <w:br/>
              <w:t>Minority interest in losses of subsidiary                   6,288</w:t>
              <w:br/>
              <w:t xml:space="preserve">                                                         --------</w:t>
              <w:br/>
              <w:br/>
              <w:t xml:space="preserve">      Net loss                                           $(6,811)</w:t>
              <w:br/>
              <w:t xml:space="preserve">                                                         ========</w:t>
              <w:br/>
              <w:br/>
              <w:br/>
              <w:br/>
              <w:t xml:space="preserve">                The accompanying notes are an integral part</w:t>
              <w:br/>
              <w:t>of these consolidated financial statements.</w:t>
            </w:r>
          </w:p>
        </w:tc>
      </w:tr>
    </w:tbl>
    <w:p>
      <w:pPr>
        <w:pStyle w:val="Normal"/>
        <w:widowControl w:val="false"/>
        <w:bidi w:val="0"/>
        <w:spacing w:lineRule="exact" w:line="1"/>
        <w:jc w:val="left"/>
        <w:rPr/>
      </w:pPr>
      <w:r>
        <w:rPr/>
      </w:r>
      <w:bookmarkStart w:id="226" w:name="eolPage85"/>
      <w:bookmarkStart w:id="227" w:name="eolPage85"/>
      <w:bookmarkEnd w:id="227"/>
      <w:r>
        <w:br w:type="page"/>
      </w:r>
    </w:p>
    <w:p>
      <w:pPr>
        <w:pStyle w:val="Normal"/>
        <w:bidi w:val="0"/>
        <w:spacing w:lineRule="exact" w:line="1"/>
        <w:jc w:val="left"/>
        <w:rPr>
          <w:rFonts w:ascii="Times New Roman" w:hAnsi="Times New Roman"/>
        </w:rPr>
      </w:pPr>
      <w:r>
        <w:rPr>
          <w:rFonts w:ascii="Times New Roman" w:hAnsi="Times New Roman"/>
        </w:rPr>
      </w:r>
    </w:p>
    <w:tbl>
      <w:tblPr>
        <w:tblW w:w="7472" w:type="dxa"/>
        <w:jc w:val="left"/>
        <w:tblInd w:w="2022" w:type="dxa"/>
        <w:tblLayout w:type="fixed"/>
        <w:tblCellMar>
          <w:top w:w="0" w:type="dxa"/>
          <w:left w:w="0" w:type="dxa"/>
          <w:bottom w:w="0" w:type="dxa"/>
          <w:right w:w="0" w:type="dxa"/>
        </w:tblCellMar>
      </w:tblPr>
      <w:tblGrid>
        <w:gridCol w:w="7472"/>
      </w:tblGrid>
      <w:tr>
        <w:trPr/>
        <w:tc>
          <w:tcPr>
            <w:tcW w:w="7472" w:type="dxa"/>
            <w:tcBorders/>
            <w:vAlign w:val="center"/>
          </w:tcPr>
          <w:p>
            <w:pPr>
              <w:pStyle w:val="Normal"/>
              <w:widowControl w:val="false"/>
              <w:tabs>
                <w:tab w:val="clear" w:pos="720"/>
              </w:tabs>
              <w:bidi w:val="0"/>
              <w:ind w:left="15" w:right="-9" w:hanging="0"/>
              <w:jc w:val="left"/>
              <w:rPr/>
            </w:pPr>
            <w:r>
              <w:rPr>
                <w:rFonts w:ascii="Courier New" w:hAnsi="Courier New"/>
                <w:sz w:val="15"/>
              </w:rPr>
              <w:t>NGP NO. I, L.P. AND SUBSIDIARIES</w:t>
              <w:br/>
              <w:br/>
              <w:t>CONSOLIDATED STATEMENT OF PARTNERS' EQUITY</w:t>
              <w:br/>
              <w:t>FOR THE YEAR ENDED DECEMBER 31, 1992</w:t>
              <w:br/>
              <w:t>(Thousands of Dollars)</w:t>
              <w:br/>
              <w:t>- ---------------------------------------------------------------------------</w:t>
              <w:br/>
              <w:br/>
              <w:t xml:space="preserve">                                        General    Limited</w:t>
              <w:br/>
              <w:t xml:space="preserve">                                        Partner    Partners    Total</w:t>
              <w:br/>
              <w:t xml:space="preserve">                                        -------    --------   --------</w:t>
              <w:br/>
              <w:br/>
              <w:t>Balance at December 31, 1991            $34,176    $69,214    $103,390</w:t>
              <w:br/>
              <w:br/>
              <w:t>Net loss                                 (2,321)    (4,490)     (6,811)</w:t>
              <w:br/>
              <w:t xml:space="preserve">                                        -------    -------    --------</w:t>
              <w:br/>
              <w:br/>
              <w:t>Balance at December 31, 1992$           $31,855    $64,724    $ 96,579</w:t>
              <w:br/>
              <w:t xml:space="preserve">                                        =======    =======    ========</w:t>
              <w:br/>
              <w:br/>
              <w:br/>
              <w:br/>
              <w:br/>
              <w:br/>
              <w:br/>
              <w:br/>
              <w:br/>
              <w:br/>
              <w:br/>
              <w:br/>
              <w:br/>
              <w:br/>
              <w:br/>
              <w:br/>
              <w:br/>
              <w:br/>
              <w:br/>
              <w:br/>
              <w:br/>
              <w:br/>
              <w:br/>
              <w:br/>
              <w:br/>
              <w:br/>
              <w:br/>
              <w:br/>
              <w:br/>
              <w:br/>
              <w:br/>
              <w:br/>
              <w:br/>
              <w:br/>
              <w:t xml:space="preserve">                The accompanying notes are an integral part</w:t>
              <w:br/>
              <w:t>of these consolidated financial statements.</w:t>
            </w:r>
          </w:p>
        </w:tc>
      </w:tr>
    </w:tbl>
    <w:p>
      <w:pPr>
        <w:pStyle w:val="Normal"/>
        <w:widowControl w:val="false"/>
        <w:bidi w:val="0"/>
        <w:spacing w:lineRule="exact" w:line="1"/>
        <w:jc w:val="left"/>
        <w:rPr/>
      </w:pPr>
      <w:r>
        <w:rPr/>
      </w:r>
      <w:bookmarkStart w:id="228" w:name="eolPage86"/>
      <w:bookmarkStart w:id="229" w:name="eolPage86"/>
      <w:bookmarkEnd w:id="229"/>
      <w:r>
        <w:br w:type="page"/>
      </w:r>
    </w:p>
    <w:p>
      <w:pPr>
        <w:pStyle w:val="Normal"/>
        <w:bidi w:val="0"/>
        <w:spacing w:lineRule="exact" w:line="1"/>
        <w:jc w:val="left"/>
        <w:rPr>
          <w:rFonts w:ascii="Times New Roman" w:hAnsi="Times New Roman"/>
        </w:rPr>
      </w:pPr>
      <w:r>
        <w:rPr>
          <w:rFonts w:ascii="Times New Roman" w:hAnsi="Times New Roman"/>
        </w:rPr>
      </w:r>
    </w:p>
    <w:tbl>
      <w:tblPr>
        <w:tblW w:w="7472" w:type="dxa"/>
        <w:jc w:val="left"/>
        <w:tblInd w:w="2022" w:type="dxa"/>
        <w:tblLayout w:type="fixed"/>
        <w:tblCellMar>
          <w:top w:w="0" w:type="dxa"/>
          <w:left w:w="0" w:type="dxa"/>
          <w:bottom w:w="0" w:type="dxa"/>
          <w:right w:w="0" w:type="dxa"/>
        </w:tblCellMar>
      </w:tblPr>
      <w:tblGrid>
        <w:gridCol w:w="7472"/>
      </w:tblGrid>
      <w:tr>
        <w:trPr/>
        <w:tc>
          <w:tcPr>
            <w:tcW w:w="7472" w:type="dxa"/>
            <w:tcBorders/>
            <w:vAlign w:val="center"/>
          </w:tcPr>
          <w:p>
            <w:pPr>
              <w:pStyle w:val="Normal"/>
              <w:widowControl w:val="false"/>
              <w:tabs>
                <w:tab w:val="clear" w:pos="720"/>
              </w:tabs>
              <w:bidi w:val="0"/>
              <w:ind w:left="15" w:right="-9" w:hanging="0"/>
              <w:jc w:val="left"/>
              <w:rPr/>
            </w:pPr>
            <w:r>
              <w:rPr>
                <w:rFonts w:ascii="Courier New" w:hAnsi="Courier New"/>
                <w:sz w:val="15"/>
              </w:rPr>
              <w:t>NGP NO. I, L.P. AND SUBSIDIARIES</w:t>
              <w:br/>
              <w:br/>
              <w:t>CONSOLIDATED STATEMENT OF CASH FLOWS</w:t>
              <w:br/>
              <w:t>FOR THE YEAR ENDED DECEMBER 31, 1992</w:t>
              <w:br/>
              <w:t>(Thousands of Dollars)</w:t>
              <w:br/>
              <w:t>- ---------------------------------------------------------------------------</w:t>
              <w:br/>
              <w:br/>
              <w:t>Cash flows from operating activities:</w:t>
              <w:br/>
              <w:t xml:space="preserve">   Net loss                                             $ (6,811)</w:t>
              <w:br/>
              <w:t xml:space="preserve">   Adjustments to reconcile net loss to net</w:t>
              <w:br/>
              <w:t xml:space="preserve">    cash used in operating activities:</w:t>
              <w:br/>
              <w:t xml:space="preserve">      Depreciation                                        23,175</w:t>
              <w:br/>
              <w:t xml:space="preserve">      Amortization of deferred loan costs                  1,043</w:t>
              <w:br/>
              <w:t xml:space="preserve">      Deferred income tax                                 (6,580)</w:t>
              <w:br/>
              <w:t xml:space="preserve">      Minority interest in earnings of subsidiary         (6,288)</w:t>
              <w:br/>
              <w:t xml:space="preserve">      Gain on sales of property and equipment               (569)</w:t>
              <w:br/>
              <w:t xml:space="preserve">      Decrease (increase) in assets:</w:t>
              <w:br/>
              <w:t xml:space="preserve">         Accounts receivable                              (6,634)</w:t>
              <w:br/>
              <w:t xml:space="preserve">         Inventory                                           725</w:t>
              <w:br/>
              <w:t xml:space="preserve">         Prepaid expenses and other                        1,592</w:t>
              <w:br/>
              <w:t xml:space="preserve">         Other assets and other, net                         102</w:t>
              <w:br/>
              <w:t xml:space="preserve">      Decrease in liabilities:</w:t>
              <w:br/>
              <w:t xml:space="preserve">         Accounts payable                                   (368)</w:t>
              <w:br/>
              <w:t xml:space="preserve">         Accrued maritime employer's liability            (6,577)</w:t>
              <w:br/>
              <w:t xml:space="preserve">         Other liabilities                                (3,849)</w:t>
              <w:br/>
              <w:t xml:space="preserve">                                                        --------</w:t>
              <w:br/>
              <w:br/>
              <w:t xml:space="preserve">            Net cash used in operating activities        (11,039)</w:t>
              <w:br/>
              <w:t xml:space="preserve">                                                        --------</w:t>
              <w:br/>
              <w:br/>
              <w:t>Cash flows from investing activities:</w:t>
              <w:br/>
              <w:t xml:space="preserve">   Capital expenditures, net                              (3,378)</w:t>
              <w:br/>
              <w:t xml:space="preserve">   Proceeds from sales of property and equipment           2,787</w:t>
              <w:br/>
              <w:t xml:space="preserve">                                                        --------</w:t>
              <w:br/>
              <w:br/>
              <w:t xml:space="preserve">            Net cash used in investing activities           (591)</w:t>
              <w:br/>
              <w:t xml:space="preserve">                                                        --------</w:t>
              <w:br/>
              <w:br/>
              <w:t>Cash flows from financing activities:</w:t>
              <w:br/>
              <w:t xml:space="preserve">   Repayment of indebtedness                             (12,325)</w:t>
              <w:br/>
              <w:t xml:space="preserve">                                                        --------</w:t>
              <w:br/>
              <w:br/>
              <w:t xml:space="preserve">            Net cash used in financing activities        (12,325)</w:t>
              <w:br/>
              <w:t xml:space="preserve">                                                        --------</w:t>
              <w:br/>
              <w:br/>
              <w:t>Net decrease in cash and cash equivalents                (23,955)</w:t>
              <w:br/>
              <w:t>Balance in cash and cash equivalents at beginning</w:t>
              <w:br/>
              <w:t xml:space="preserve">   of period                                              56,217</w:t>
              <w:br/>
              <w:t xml:space="preserve">                                                        --------</w:t>
              <w:br/>
              <w:br/>
              <w:t>Balance in cash and cash equivalents at end of period   $ 32,262</w:t>
              <w:br/>
              <w:t xml:space="preserve">                                                        ========</w:t>
              <w:br/>
              <w:t xml:space="preserve">                The accompanying notes are an integral part</w:t>
              <w:br/>
              <w:t>of these consolidated financial statements.</w:t>
            </w:r>
          </w:p>
        </w:tc>
      </w:tr>
    </w:tbl>
    <w:p>
      <w:pPr>
        <w:pStyle w:val="Normal"/>
        <w:widowControl w:val="false"/>
        <w:bidi w:val="0"/>
        <w:spacing w:lineRule="exact" w:line="1"/>
        <w:jc w:val="left"/>
        <w:rPr/>
      </w:pPr>
      <w:r>
        <w:rPr/>
      </w:r>
      <w:bookmarkStart w:id="230" w:name="eolPage87"/>
      <w:bookmarkStart w:id="231" w:name="eolPage87"/>
      <w:bookmarkEnd w:id="231"/>
      <w:r>
        <w:br w:type="page"/>
      </w:r>
    </w:p>
    <w:p>
      <w:pPr>
        <w:pStyle w:val="Normal"/>
        <w:bidi w:val="0"/>
        <w:spacing w:lineRule="exact" w:line="1"/>
        <w:jc w:val="left"/>
        <w:rPr>
          <w:rFonts w:ascii="Times New Roman" w:hAnsi="Times New Roman"/>
        </w:rPr>
      </w:pPr>
      <w:r>
        <w:rPr>
          <w:rFonts w:ascii="Times New Roman" w:hAnsi="Times New Roman"/>
        </w:rPr>
      </w:r>
    </w:p>
    <w:tbl>
      <w:tblPr>
        <w:tblW w:w="7472" w:type="dxa"/>
        <w:jc w:val="left"/>
        <w:tblInd w:w="2022" w:type="dxa"/>
        <w:tblLayout w:type="fixed"/>
        <w:tblCellMar>
          <w:top w:w="0" w:type="dxa"/>
          <w:left w:w="0" w:type="dxa"/>
          <w:bottom w:w="0" w:type="dxa"/>
          <w:right w:w="0" w:type="dxa"/>
        </w:tblCellMar>
      </w:tblPr>
      <w:tblGrid>
        <w:gridCol w:w="7472"/>
      </w:tblGrid>
      <w:tr>
        <w:trPr/>
        <w:tc>
          <w:tcPr>
            <w:tcW w:w="7472" w:type="dxa"/>
            <w:tcBorders/>
            <w:vAlign w:val="center"/>
          </w:tcPr>
          <w:p>
            <w:pPr>
              <w:pStyle w:val="Normal"/>
              <w:widowControl w:val="false"/>
              <w:tabs>
                <w:tab w:val="clear" w:pos="720"/>
              </w:tabs>
              <w:bidi w:val="0"/>
              <w:ind w:left="15" w:right="-9" w:hanging="0"/>
              <w:jc w:val="left"/>
              <w:rPr/>
            </w:pPr>
            <w:r>
              <w:rPr>
                <w:rFonts w:ascii="Courier New" w:hAnsi="Courier New"/>
                <w:sz w:val="15"/>
              </w:rPr>
              <w:t>NGP NO. I, L.P. AND SUBSIDIARIES</w:t>
              <w:br/>
              <w:br/>
              <w:t>NOTES TO CONSOLIDATED FINANCIAL STATEMENTS</w:t>
              <w:br/>
              <w:t>- ---------------------------------------------------------------------------</w:t>
              <w:br/>
              <w:br/>
              <w:t>(1)   BACKGROUND AND ACQUISITION OF PENROD DRILLING CORPORATION</w:t>
              <w:br/>
              <w:br/>
              <w:t xml:space="preserve">      Two  limited partnerships (NGP  No. I, L.P.  and NGP No.  VIII, L.P.)</w:t>
              <w:br/>
              <w:t xml:space="preserve">      were formed  on  November 15,  1989  with ENSCO  Engineering  Company</w:t>
              <w:br/>
              <w:t xml:space="preserve">      (Engineering), a  wholly-owned subsidiary of  Energy Service Company,</w:t>
              <w:br/>
              <w:t xml:space="preserve">      Inc. (ENSCO),  as the general  partner.   During 1990, NGP  No. VIII,</w:t>
              <w:br/>
              <w:t xml:space="preserve">      L.P. was merged  into NGP No. I, L.P. (the  Partnership).  Due to the</w:t>
              <w:br/>
              <w:t xml:space="preserve">      common ownership of the  partnerships, the merger has  been accounted</w:t>
              <w:br/>
              <w:t xml:space="preserve">      for as if it occurred upon inception.</w:t>
              <w:br/>
              <w:br/>
              <w:t xml:space="preserve">      The Partnership  was formed  to acquire  certain debt and  beneficial</w:t>
              <w:br/>
              <w:t xml:space="preserve">      interest  in the  common  stock of  Penrod,  Inc. (Penrod),  formerly</w:t>
              <w:br/>
              <w:t xml:space="preserve">      Penrod Drilling Corporation, from certain of Penrod's bank creditors.</w:t>
              <w:br/>
              <w:t xml:space="preserve">      In November  1989, the  Partnership purchased  $86,406,000  principal</w:t>
              <w:br/>
              <w:t xml:space="preserve">      amount  of  debt and  the  beneficial interest  in 8.6%  (17.2% after</w:t>
              <w:br/>
              <w:t xml:space="preserve">      giving  effect to  a  1990 agreement  that  cancelled the  shares  of</w:t>
              <w:br/>
              <w:t xml:space="preserve">      beneficial interest that were held  by certain other shareholders) of</w:t>
              <w:br/>
              <w:t xml:space="preserve">      the  common  stock  of  Penrod for  an  aggregate  purchase price  of</w:t>
              <w:br/>
              <w:t xml:space="preserve">      $51,575,000.  In 1990, the Partnership purchased additional debt  and</w:t>
              <w:br/>
              <w:t xml:space="preserve">      beneficial interest,  and in October 1990,  various trusts affiliated</w:t>
              <w:br/>
              <w:t xml:space="preserve">      with  R.D.  Smith  and  Company (the  Smith  Trusts)  along with  the</w:t>
              <w:br/>
              <w:t xml:space="preserve">      Partnership  (collectively  referred  to  herein  as  the  Investors)</w:t>
              <w:br/>
              <w:t xml:space="preserve">      acquired the remaining outstanding  debt and beneficial interest from</w:t>
              <w:br/>
              <w:t xml:space="preserve">      the Penrod banks.</w:t>
              <w:br/>
              <w:br/>
              <w:t xml:space="preserve">      The acquisition of  Penrod was accounted for by the  purchase method.</w:t>
              <w:br/>
              <w:t xml:space="preserve">      The total purchase  price of $180,235,000 was allocated first  to the</w:t>
              <w:br/>
              <w:t xml:space="preserve">      current assets and liabilities of Penrod based upon their  respective</w:t>
              <w:br/>
              <w:t xml:space="preserve">      fair values,  with the remainder allocated to property and equipment.</w:t>
              <w:br/>
              <w:t xml:space="preserve">      In 1991, the allocation of the purchase price was adjusted within the</w:t>
              <w:br/>
              <w:t xml:space="preserve">      allocation period and primarily resulted  in an increase of  property</w:t>
              <w:br/>
              <w:t xml:space="preserve">      and equipment of  $27,000,000, a decrease in assets  held for sale of</w:t>
              <w:br/>
              <w:t xml:space="preserve">      $12,000,000 and an increase in deferred income taxes of $6,300,000.</w:t>
              <w:br/>
              <w:br/>
              <w:t xml:space="preserve">      Penrod Holding Corporation (Holding) was formed on November 13, 1990.</w:t>
              <w:br/>
              <w:t xml:space="preserve">      On  November  14,  1990,  the Investors  exchanged  their  beneficial</w:t>
              <w:br/>
              <w:t xml:space="preserve">      interest  and  related  Penrod  debt, and  a  promissory  note to  an</w:t>
              <w:br/>
              <w:t xml:space="preserve">      affiliate of a limited partner in  the Partnership for all the common</w:t>
              <w:br/>
              <w:t xml:space="preserve">      stock  of  Holding.     As  a  result  of  these   transactions,  the</w:t>
              <w:br/>
              <w:t xml:space="preserve">      Partnership's  share  of  the   purchase  price  is  $95,743,000  and</w:t>
              <w:br/>
              <w:t xml:space="preserve">      represents a 58.56% interest in Holding.</w:t>
              <w:br/>
              <w:br/>
              <w:t xml:space="preserve">      Pursuant to the Amended and Restated Agreement of Limited Partnership</w:t>
              <w:br/>
              <w:t xml:space="preserve">      dated  November 9, 1990  of the Partnership, Engineering  is the only</w:t>
              <w:br/>
              <w:t xml:space="preserve">      General  Partner, and its General Partner interest is 34.0742%.  This</w:t>
              <w:br/>
              <w:t xml:space="preserve">      agreement  included five  Class A  Limited Partners  and one  Class B</w:t>
              <w:br/>
              <w:t xml:space="preserve">      Limited Partner.   In March 1992, the stockholders of  ENSCO approved</w:t>
              <w:br/>
              <w:t xml:space="preserve">      the acquisition by Engineering  pursuant to purchase agreements dated</w:t>
              <w:br/>
              <w:t>September 17,  1991, of the interests  of two of the  Class A Limited</w:t>
            </w:r>
          </w:p>
        </w:tc>
      </w:tr>
    </w:tbl>
    <w:p>
      <w:pPr>
        <w:pStyle w:val="Normal"/>
        <w:widowControl w:val="false"/>
        <w:bidi w:val="0"/>
        <w:spacing w:lineRule="exact" w:line="1"/>
        <w:jc w:val="left"/>
        <w:rPr/>
      </w:pPr>
      <w:r>
        <w:rPr/>
      </w:r>
      <w:bookmarkStart w:id="232" w:name="eolPage88"/>
      <w:bookmarkStart w:id="233" w:name="eolPage88"/>
      <w:bookmarkEnd w:id="233"/>
      <w:r>
        <w:br w:type="page"/>
      </w:r>
    </w:p>
    <w:p>
      <w:pPr>
        <w:pStyle w:val="Normal"/>
        <w:bidi w:val="0"/>
        <w:spacing w:lineRule="exact" w:line="1"/>
        <w:jc w:val="left"/>
        <w:rPr>
          <w:rFonts w:ascii="Times New Roman" w:hAnsi="Times New Roman"/>
        </w:rPr>
      </w:pPr>
      <w:r>
        <w:rPr>
          <w:rFonts w:ascii="Times New Roman" w:hAnsi="Times New Roman"/>
        </w:rPr>
      </w:r>
    </w:p>
    <w:tbl>
      <w:tblPr>
        <w:tblW w:w="7280" w:type="dxa"/>
        <w:jc w:val="left"/>
        <w:tblInd w:w="2118" w:type="dxa"/>
        <w:tblLayout w:type="fixed"/>
        <w:tblCellMar>
          <w:top w:w="0" w:type="dxa"/>
          <w:left w:w="0" w:type="dxa"/>
          <w:bottom w:w="0" w:type="dxa"/>
          <w:right w:w="0" w:type="dxa"/>
        </w:tblCellMar>
      </w:tblPr>
      <w:tblGrid>
        <w:gridCol w:w="7280"/>
      </w:tblGrid>
      <w:tr>
        <w:trPr/>
        <w:tc>
          <w:tcPr>
            <w:tcW w:w="728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Partners  making Engineering  a Limited  Partner.   The total  of the</w:t>
              <w:br/>
              <w:t xml:space="preserve">      interests purchased was 8.3777%.</w:t>
              <w:br/>
              <w:br/>
              <w:t>(2)  SUMMARY OF SIGNIFICANT ACCOUNTING POLICIES</w:t>
              <w:br/>
              <w:br/>
              <w:t xml:space="preserve">     (a)  Principles of Consolidation</w:t>
              <w:br/>
              <w:br/>
              <w:t xml:space="preserve">          The  consolidated  financial  statements  are  comprised  of  the</w:t>
              <w:br/>
              <w:t xml:space="preserve">          Partnership  and Holding.  Holding's wholly-owned  subsidiary  is</w:t>
              <w:br/>
              <w:t xml:space="preserve">          Penrod.    Penrod's wholly-owned  subsidiary  is  Penrod Drilling</w:t>
              <w:br/>
              <w:t xml:space="preserve">          Corporation  (Drilling),  formerly  Penrod  Offshore Corporation.</w:t>
              <w:br/>
              <w:t xml:space="preserve">          Drilling's subsidiaries,  both  of which  are  wholly-owned,  are</w:t>
              <w:br/>
              <w:t xml:space="preserve">          Penrod   International  Drilling  Company  and  Platan  Financial</w:t>
              <w:br/>
              <w:t xml:space="preserve">          Corporation.     All   significant   intercompany   accounts  and</w:t>
              <w:br/>
              <w:t xml:space="preserve">          transactions have been eliminated.</w:t>
              <w:br/>
              <w:br/>
              <w:t xml:space="preserve">     (b)  Foreign Currency Translation</w:t>
              <w:br/>
              <w:br/>
              <w:t xml:space="preserve">          The  Partnership's  functional  currency   is  the  U.S.  dollar.</w:t>
              <w:br/>
              <w:t xml:space="preserve">          Holding's   foreign  operations   enter  into   foreign  currency</w:t>
              <w:br/>
              <w:t xml:space="preserve">          transactions  which are  translated  into U.S.  dollars  at rates</w:t>
              <w:br/>
              <w:t xml:space="preserve">          approximating those in existence at the date of the transactions,</w:t>
              <w:br/>
              <w:t xml:space="preserve">          except  that  revenues,  costs  and  expenses are  translated  at</w:t>
              <w:br/>
              <w:t xml:space="preserve">          average rates during the reporting period.  Inventories, property</w:t>
              <w:br/>
              <w:t xml:space="preserve">          and  equipment, and  other  nonmonetary  assets  and  liabilities</w:t>
              <w:br/>
              <w:t xml:space="preserve">          recorded  in  foreign  currencies  are  translated at  historical</w:t>
              <w:br/>
              <w:t xml:space="preserve">          rates.    Gains  and   losses  resulting  from  foreign  currency</w:t>
              <w:br/>
              <w:t xml:space="preserve">          transactions  and translation are  included in  income currently.</w:t>
              <w:br/>
              <w:t xml:space="preserve">          Net transaction  and translation  losses decreased net  income in</w:t>
              <w:br/>
              <w:t xml:space="preserve">          1992 by $1,154,000.</w:t>
              <w:br/>
              <w:br/>
              <w:t xml:space="preserve">     (c)  Property and Equipment</w:t>
              <w:br/>
              <w:br/>
              <w:t xml:space="preserve">          Property and equipment is recorded at cost.  Depreciation of  the</w:t>
              <w:br/>
              <w:t xml:space="preserve">          assets  is computed  using  the straight-line  method  over their</w:t>
              <w:br/>
              <w:t xml:space="preserve">          estimated useful lives, as follows:</w:t>
              <w:br/>
              <w:br/>
              <w:t xml:space="preserve">                   ASSET                      USEFUL LIVES (YEARS)</w:t>
              <w:br/>
              <w:br/>
              <w:t xml:space="preserve">               Land rigs                               5</w:t>
              <w:br/>
              <w:t xml:space="preserve">               Offshore rigs                          10</w:t>
              <w:br/>
              <w:t xml:space="preserve">               Marine vessels                         10</w:t>
              <w:br/>
              <w:t xml:space="preserve">               Other                                 2 - 6</w:t>
              <w:br/>
              <w:br/>
              <w:t xml:space="preserve">          Costs associated with maintenance, repairs and minor replacements</w:t>
              <w:br/>
              <w:t xml:space="preserve">          are  charged to  expense, while costs  of major  replacements are</w:t>
              <w:br/>
              <w:t xml:space="preserve">          capitalized.</w:t>
              <w:br/>
              <w:br/>
              <w:t xml:space="preserve">          During  1992,  a  wholly-owned  subsidiary  of Penrod  valued  at</w:t>
              <w:br/>
              <w:t xml:space="preserve">$2,168,000 was sold.  </w:t>
            </w:r>
          </w:p>
        </w:tc>
      </w:tr>
    </w:tbl>
    <w:p>
      <w:pPr>
        <w:pStyle w:val="Normal"/>
        <w:widowControl w:val="false"/>
        <w:bidi w:val="0"/>
        <w:spacing w:lineRule="exact" w:line="1"/>
        <w:jc w:val="left"/>
        <w:rPr/>
      </w:pPr>
      <w:r>
        <w:rPr/>
      </w:r>
      <w:bookmarkStart w:id="234" w:name="eolPage89"/>
      <w:bookmarkStart w:id="235" w:name="eolPage89"/>
      <w:bookmarkEnd w:id="235"/>
      <w:r>
        <w:br w:type="page"/>
      </w:r>
    </w:p>
    <w:p>
      <w:pPr>
        <w:pStyle w:val="Normal"/>
        <w:bidi w:val="0"/>
        <w:spacing w:lineRule="exact" w:line="1"/>
        <w:jc w:val="left"/>
        <w:rPr>
          <w:rFonts w:ascii="Times New Roman" w:hAnsi="Times New Roman"/>
        </w:rPr>
      </w:pPr>
      <w:r>
        <w:rPr>
          <w:rFonts w:ascii="Times New Roman" w:hAnsi="Times New Roman"/>
        </w:rPr>
      </w:r>
    </w:p>
    <w:tbl>
      <w:tblPr>
        <w:tblW w:w="7280" w:type="dxa"/>
        <w:jc w:val="left"/>
        <w:tblInd w:w="2118" w:type="dxa"/>
        <w:tblLayout w:type="fixed"/>
        <w:tblCellMar>
          <w:top w:w="0" w:type="dxa"/>
          <w:left w:w="0" w:type="dxa"/>
          <w:bottom w:w="0" w:type="dxa"/>
          <w:right w:w="0" w:type="dxa"/>
        </w:tblCellMar>
      </w:tblPr>
      <w:tblGrid>
        <w:gridCol w:w="7280"/>
      </w:tblGrid>
      <w:tr>
        <w:trPr/>
        <w:tc>
          <w:tcPr>
            <w:tcW w:w="728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d)  Income Taxes</w:t>
              <w:br/>
              <w:br/>
              <w:t xml:space="preserve">          The  Partnership is  not a  tax paying  entity.   Accordingly, no</w:t>
              <w:br/>
              <w:t xml:space="preserve">          provision is made  in the accounts of the Partnership  for income</w:t>
              <w:br/>
              <w:t xml:space="preserve">          taxes.    Holding,  however,  follows  the  asset  and  liability</w:t>
              <w:br/>
              <w:t xml:space="preserve">          approach to accounting for income taxes.  Deferred tax assets and</w:t>
              <w:br/>
              <w:t xml:space="preserve">          liabilities are determined  using the tax rate for the  period in</w:t>
              <w:br/>
              <w:t xml:space="preserve">          which those amounts are expected to be received or paid, based on</w:t>
              <w:br/>
              <w:t xml:space="preserve">          a scheduling of temporary  differences between the  tax basis  of</w:t>
              <w:br/>
              <w:t xml:space="preserve">          assets and liabilities and their reported amounts.</w:t>
              <w:br/>
              <w:br/>
              <w:t xml:space="preserve">          In February 1992, the Financial Accounting Standards Board issued</w:t>
              <w:br/>
              <w:t xml:space="preserve">          Statement  of  Financial Accounting  Standards  (SFAS)  No.  109,</w:t>
              <w:br/>
              <w:t xml:space="preserve">          "Accounting  for Income  Taxes,"  effective for  years  beginning</w:t>
              <w:br/>
              <w:t xml:space="preserve">          after December 15, 1992.   The adoption of SFAS No. 109 occurring</w:t>
              <w:br/>
              <w:t xml:space="preserve">          in the first quarter of  1993 will have no significant  effect on</w:t>
              <w:br/>
              <w:t xml:space="preserve">          Holding's provision for income taxes.</w:t>
              <w:br/>
              <w:br/>
              <w:t xml:space="preserve">     (e)  Statement of Cash Flows</w:t>
              <w:br/>
              <w:br/>
              <w:t xml:space="preserve">          The   Partnership  considers   all  highly   liquid  investments,</w:t>
              <w:br/>
              <w:t xml:space="preserve">          including commercial paper and money markets funds, with original</w:t>
              <w:br/>
              <w:t xml:space="preserve">          maturities of three months or less to be cash equivalents.</w:t>
              <w:br/>
              <w:br/>
              <w:t xml:space="preserve">          Interest  paid  for  the   year  ended  December  31,  1992   was</w:t>
              <w:br/>
              <w:t xml:space="preserve">          $5,100,000.</w:t>
              <w:br/>
              <w:br/>
              <w:t xml:space="preserve">          There were no taxes paid for the year ended December 31, 1992.</w:t>
              <w:br/>
              <w:br/>
              <w:t>(3)  LONG-TERM DEBT</w:t>
              <w:br/>
              <w:br/>
              <w:t xml:space="preserve">     At December 31, 1992, Holding had term loans of $40,000,000 payable to</w:t>
              <w:br/>
              <w:t xml:space="preserve">     a group of  four banks,  one of  which is  an affiliate.   Term  loans</w:t>
              <w:br/>
              <w:t xml:space="preserve">     payable  to  an  affiliate  at  December  31,  1992  were  $8,333,000.</w:t>
              <w:br/>
              <w:t xml:space="preserve">     Interest expense paid to an affiliate in 1992 was $764,000.  The loans</w:t>
              <w:br/>
              <w:t xml:space="preserve">     are secured by substantially all  of Drilling's assets, guaranteed  by</w:t>
              <w:br/>
              <w:t xml:space="preserve">     Holding.   Mandatory prepayments of varying amounts  are also required</w:t>
              <w:br/>
              <w:t xml:space="preserve">     under  certain specified conditions.  The notes bear interest at rates</w:t>
              <w:br/>
              <w:t xml:space="preserve">     which approximate the  Eurodollar rate plus  2.5%.   The rate for  all</w:t>
              <w:br/>
              <w:t xml:space="preserve">     term loans  was 6.94% at  December 31, 1992.   Under the terms  of the</w:t>
              <w:br/>
              <w:t xml:space="preserve">     loan agreement,  Holding and its  subsidiaries agreed  to comply  with</w:t>
              <w:br/>
              <w:t xml:space="preserve">     certain financial covenants, and restrictions on  indebtedness, liens,</w:t>
              <w:br/>
              <w:t xml:space="preserve">     sales  of  assets,  capital  expenditures, investments,  advances  and</w:t>
              <w:br/>
              <w:t xml:space="preserve">     dividends.    In  accordance  with  the  loan  agreement,  Holding  is</w:t>
              <w:br/>
              <w:t xml:space="preserve">     restricted from paying dividends until after 1993.  Any dividends paid</w:t>
              <w:br/>
              <w:t xml:space="preserve">     subsequent to 1993  will be limited  to 50% of  cumulative net  income</w:t>
              <w:br/>
              <w:t xml:space="preserve">     beginning   January  1,  1993.    The  loan  agreement  requires  that</w:t>
              <w:br/>
              <w:t xml:space="preserve">     administrative fees  of $250,000  be paid  annually.   No compensating</w:t>
              <w:br/>
              <w:t xml:space="preserve">     balances are required.</w:t>
              <w:br/>
              <w:br/>
              <w:t xml:space="preserve">     At  December  31, 1992,  Holding had  a  revolving line  of  credit of</w:t>
              <w:br/>
              <w:t xml:space="preserve">     $15,000,000.   The  line of  credit expires  on November 14,  1995 and</w:t>
              <w:br/>
              <w:t xml:space="preserve">     provides  for borrowings at the Eurodollar rate plus 2.5%.  Commitment</w:t>
              <w:br/>
              <w:t>fees are payable  on the  unused balance  at 1.0%  per annum,  payable</w:t>
            </w:r>
          </w:p>
        </w:tc>
      </w:tr>
    </w:tbl>
    <w:p>
      <w:pPr>
        <w:pStyle w:val="Normal"/>
        <w:widowControl w:val="false"/>
        <w:bidi w:val="0"/>
        <w:spacing w:lineRule="exact" w:line="1"/>
        <w:jc w:val="left"/>
        <w:rPr/>
      </w:pPr>
      <w:r>
        <w:rPr/>
      </w:r>
      <w:bookmarkStart w:id="236" w:name="eolPage90"/>
      <w:bookmarkStart w:id="237" w:name="eolPage90"/>
      <w:bookmarkEnd w:id="237"/>
      <w:r>
        <w:br w:type="page"/>
      </w:r>
    </w:p>
    <w:p>
      <w:pPr>
        <w:pStyle w:val="Normal"/>
        <w:bidi w:val="0"/>
        <w:spacing w:lineRule="exact" w:line="1"/>
        <w:jc w:val="left"/>
        <w:rPr>
          <w:rFonts w:ascii="Times New Roman" w:hAnsi="Times New Roman"/>
        </w:rPr>
      </w:pPr>
      <w:r>
        <w:rPr>
          <w:rFonts w:ascii="Times New Roman" w:hAnsi="Times New Roman"/>
        </w:rPr>
      </w:r>
    </w:p>
    <w:tbl>
      <w:tblPr>
        <w:tblW w:w="7280" w:type="dxa"/>
        <w:jc w:val="left"/>
        <w:tblInd w:w="2118" w:type="dxa"/>
        <w:tblLayout w:type="fixed"/>
        <w:tblCellMar>
          <w:top w:w="0" w:type="dxa"/>
          <w:left w:w="0" w:type="dxa"/>
          <w:bottom w:w="0" w:type="dxa"/>
          <w:right w:w="0" w:type="dxa"/>
        </w:tblCellMar>
      </w:tblPr>
      <w:tblGrid>
        <w:gridCol w:w="7280"/>
      </w:tblGrid>
      <w:tr>
        <w:trPr/>
        <w:tc>
          <w:tcPr>
            <w:tcW w:w="728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quarterly.  The line of credit may be withdrawn by the bank if Holding</w:t>
              <w:br/>
              <w:t xml:space="preserve">     fails to be in  compliance with the factors discussed in  the previous</w:t>
              <w:br/>
              <w:t xml:space="preserve">     paragraph with respect to the  debt agreement.  The line of  credit is</w:t>
              <w:br/>
              <w:t xml:space="preserve">     also cancelable at the option of Holding.</w:t>
              <w:br/>
              <w:br/>
              <w:t xml:space="preserve">     The aggregate maturities of the term loans and future minimum payments</w:t>
              <w:br/>
              <w:t xml:space="preserve">     under  capital leases subsequent  to December 31, 1992  are as follows</w:t>
              <w:br/>
              <w:t xml:space="preserve">     (thousands of dollars):</w:t>
              <w:br/>
              <w:br/>
              <w:t xml:space="preserve">                                                 TERM       CAPITAL</w:t>
              <w:br/>
              <w:t xml:space="preserve">                        YEAR                     LOANS      LEASES</w:t>
              <w:br/>
              <w:t xml:space="preserve">                        ----                    -------     -------</w:t>
              <w:br/>
              <w:t xml:space="preserve">                        1993                    $12,000      $409</w:t>
              <w:br/>
              <w:t xml:space="preserve">                        1994                     12,000       103</w:t>
              <w:br/>
              <w:t xml:space="preserve">                        1995                     16,000         -</w:t>
              <w:br/>
              <w:t xml:space="preserve">                                                -------     -------</w:t>
              <w:br/>
              <w:br/>
              <w:t xml:space="preserve">                                                 40,000       512</w:t>
              <w:br/>
              <w:t xml:space="preserve">                        Less interest                 -        42</w:t>
              <w:br/>
              <w:t xml:space="preserve">                                                -------     -------</w:t>
              <w:br/>
              <w:br/>
              <w:t xml:space="preserve">                                                $40,000      $470</w:t>
              <w:br/>
              <w:t xml:space="preserve">                                                =======     =======</w:t>
              <w:br/>
              <w:br/>
              <w:t>(4)  ACCRUED MARITIME EMPLOYER'S LIABILITY</w:t>
              <w:br/>
              <w:br/>
              <w:t xml:space="preserve">     Since  October 1990, Holding  has had insurance  coverage which limits</w:t>
              <w:br/>
              <w:t xml:space="preserve">     its  maritime claims exposure  to a maximum of  the $25,000 deductible</w:t>
              <w:br/>
              <w:t xml:space="preserve">     for each claim, plus a fluctuating aggregate of $500,000 to $1,500,000</w:t>
              <w:br/>
              <w:t xml:space="preserve">     which  is in excess  of the $25,000  claim deductible for  each policy</w:t>
              <w:br/>
              <w:t xml:space="preserve">     year.    Prior  to  October 1990,  Holding  was  self-insured for  the</w:t>
              <w:br/>
              <w:t xml:space="preserve">     majority  of its  maritime  claims  exposure.   During  1992,  Holding</w:t>
              <w:br/>
              <w:t xml:space="preserve">     charged $3,679,000 to contract  drilling expense for insurance premium</w:t>
              <w:br/>
              <w:t xml:space="preserve">     and claim costs.</w:t>
              <w:br/>
              <w:br/>
              <w:t>(5)  INCOME TAXES</w:t>
              <w:br/>
              <w:br/>
              <w:t xml:space="preserve">     The Partnership's loss before income taxes for the year ended December</w:t>
              <w:br/>
              <w:t xml:space="preserve">     31,  1992  included $15,604,000  of  losses in  the Unites  States and</w:t>
              <w:br/>
              <w:t xml:space="preserve">     $3,075,000 of losses in foreign countries.</w:t>
              <w:br/>
              <w:br/>
              <w:t xml:space="preserve">     The income tax expense (benefit)  for the year ended December 31, 1992</w:t>
              <w:br/>
              <w:t xml:space="preserve">     consisted  of $1,000,000  of current  foreign taxes  and a  benefit of</w:t>
              <w:br/>
              <w:t xml:space="preserve">     $6,580,000 related to deferred federal and state taxes.</w:t>
              <w:br/>
              <w:br/>
              <w:t xml:space="preserve">     A  reconciliation  of the  income  tax expense  (benefit) at  the U.S.</w:t>
              <w:br/>
              <w:t xml:space="preserve">     federal income  tax rate of 34%  to the income taxes  reflected in the</w:t>
              <w:br/>
              <w:t xml:space="preserve">     consolidated statements of operations  for the year ended December 31,</w:t>
              <w:br/>
              <w:t>1992 is as follows (thousands of dollars):</w:t>
            </w:r>
          </w:p>
        </w:tc>
      </w:tr>
    </w:tbl>
    <w:p>
      <w:pPr>
        <w:pStyle w:val="Normal"/>
        <w:widowControl w:val="false"/>
        <w:bidi w:val="0"/>
        <w:spacing w:lineRule="exact" w:line="1"/>
        <w:jc w:val="left"/>
        <w:rPr/>
      </w:pPr>
      <w:r>
        <w:rPr/>
      </w:r>
      <w:bookmarkStart w:id="238" w:name="eolPage91"/>
      <w:bookmarkStart w:id="239" w:name="eolPage91"/>
      <w:bookmarkEnd w:id="239"/>
      <w:r>
        <w:br w:type="page"/>
      </w:r>
    </w:p>
    <w:p>
      <w:pPr>
        <w:pStyle w:val="Normal"/>
        <w:bidi w:val="0"/>
        <w:spacing w:lineRule="exact" w:line="1"/>
        <w:jc w:val="left"/>
        <w:rPr>
          <w:rFonts w:ascii="Times New Roman" w:hAnsi="Times New Roman"/>
        </w:rPr>
      </w:pPr>
      <w:r>
        <w:rPr>
          <w:rFonts w:ascii="Times New Roman" w:hAnsi="Times New Roman"/>
        </w:rPr>
      </w:r>
    </w:p>
    <w:tbl>
      <w:tblPr>
        <w:tblW w:w="7280" w:type="dxa"/>
        <w:jc w:val="left"/>
        <w:tblInd w:w="2118" w:type="dxa"/>
        <w:tblLayout w:type="fixed"/>
        <w:tblCellMar>
          <w:top w:w="0" w:type="dxa"/>
          <w:left w:w="0" w:type="dxa"/>
          <w:bottom w:w="0" w:type="dxa"/>
          <w:right w:w="0" w:type="dxa"/>
        </w:tblCellMar>
      </w:tblPr>
      <w:tblGrid>
        <w:gridCol w:w="7280"/>
      </w:tblGrid>
      <w:tr>
        <w:trPr/>
        <w:tc>
          <w:tcPr>
            <w:tcW w:w="728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Loss before income taxes and minority interest         $(18,679)</w:t>
              <w:br/>
              <w:t xml:space="preserve">                                                                 --------</w:t>
              <w:br/>
              <w:br/>
              <w:t xml:space="preserve">          Statutory federal income tax benefit                   $ (6,351)</w:t>
              <w:br/>
              <w:t xml:space="preserve">          Non-U.S. taxes                                            1,661</w:t>
              <w:br/>
              <w:t xml:space="preserve">          Utilization of net operating loss carryforwards            (661)</w:t>
              <w:br/>
              <w:t xml:space="preserve">          Federal benefit for deduction of foreign taxes             (340)</w:t>
              <w:br/>
              <w:t xml:space="preserve">          Other                                                       111</w:t>
              <w:br/>
              <w:t xml:space="preserve">                                                                 --------</w:t>
              <w:br/>
              <w:br/>
              <w:t xml:space="preserve">               Income tax benefit                                $ (5,580)</w:t>
              <w:br/>
              <w:t xml:space="preserve">                                                                 ========</w:t>
              <w:br/>
              <w:br/>
              <w:t xml:space="preserve">     At  December   31,  1992,  Holding   has  total  net   operating  loss</w:t>
              <w:br/>
              <w:t xml:space="preserve">     carryforwards  of $211,400,000 for  federal income tax  purposes.  The</w:t>
              <w:br/>
              <w:t xml:space="preserve">     utilization  of the total net  operating loss carryforwards is subject</w:t>
              <w:br/>
              <w:t xml:space="preserve">     to  significant  limitations  because  of Penrod's  ownership  change.</w:t>
              <w:br/>
              <w:t xml:space="preserve">     Federal income tax laws provide for a limitation on the utilization of</w:t>
              <w:br/>
              <w:t xml:space="preserve">     net operating loss carryforwards following a significant change in the</w:t>
              <w:br/>
              <w:t xml:space="preserve">     ownership of a  company.  The tax loss  carryforwards, if unused, will</w:t>
              <w:br/>
              <w:t xml:space="preserve">     expire  in  various amounts  in 2003  and  2004.   Holding also  has a</w:t>
              <w:br/>
              <w:t xml:space="preserve">     minimum  tax credit  carryforward of  $1,782,000 available  for future</w:t>
              <w:br/>
              <w:t xml:space="preserve">     taxable years.</w:t>
              <w:br/>
              <w:br/>
              <w:t>(6)  EMPLOYEE BENEFIT PLANS</w:t>
              <w:br/>
              <w:br/>
              <w:t xml:space="preserve">     (a)  Employee Retirement Plan</w:t>
              <w:br/>
              <w:br/>
              <w:t xml:space="preserve">          Holding  participates   in  a   noncontributory  defined  benefit</w:t>
              <w:br/>
              <w:t xml:space="preserve">          employee retirement plan for  all regular employees.  In general,</w:t>
              <w:br/>
              <w:t xml:space="preserve">          Holding's policy is to fund the plan based on the minimum funding</w:t>
              <w:br/>
              <w:t xml:space="preserve">          requirements based on the Employee Retirement Income Security Act</w:t>
              <w:br/>
              <w:t xml:space="preserve">          and tax  considerations.   Holding ceased benefit  accruals under</w:t>
              <w:br/>
              <w:t xml:space="preserve">          the  plan effective  December  31, 1990.   Management  intends to</w:t>
              <w:br/>
              <w:t xml:space="preserve">          terminate  the plan  when  it  is in  the financial  interest  of</w:t>
              <w:br/>
              <w:t xml:space="preserve">          Holding.    Net  periodic  pension  expense  for  the  year ended</w:t>
              <w:br/>
              <w:t xml:space="preserve">          December 31, 1992 was not material.</w:t>
              <w:br/>
              <w:br/>
              <w:t xml:space="preserve">     (b)  Retired Employee Health Benefits</w:t>
              <w:br/>
              <w:br/>
              <w:t xml:space="preserve">          Holding  participates  in   a  self-insured,  voluntary  employee</w:t>
              <w:br/>
              <w:t xml:space="preserve">          benefit  trust,  which provides  health  care  benefits and  life</w:t>
              <w:br/>
              <w:t xml:space="preserve">          insurance benefits  to eligible employees.   Holding accounts for</w:t>
              <w:br/>
              <w:t xml:space="preserve">          and funds  the majority of  costs of  such benefits  as they  are</w:t>
              <w:br/>
              <w:t xml:space="preserve">          incurred.   During  the year  ended  December 31,  1992,  Holding</w:t>
              <w:br/>
              <w:t xml:space="preserve">          charged  $495,000  to  general  and  administrative  expense  for</w:t>
              <w:br/>
              <w:t xml:space="preserve">          retiree   health  benefits   in  the   accompanying  consolidated</w:t>
              <w:br/>
              <w:t xml:space="preserve">          statement of operations.</w:t>
              <w:br/>
              <w:br/>
              <w:t xml:space="preserve">          In December 1990, the Financial Accounting Standards Board issued</w:t>
              <w:br/>
              <w:t xml:space="preserve">          SFAS  No. 106, "Employers Accounting  for Postretirement Benefits</w:t>
              <w:br/>
              <w:t xml:space="preserve">          Other Than Pensions," effective  for fiscal years beginning after</w:t>
              <w:br/>
              <w:t xml:space="preserve">          December 15,  1992.  This statement  requires the accrual, during</w:t>
              <w:br/>
              <w:t>the  year the employee  renders service, of the  expected cost of</w:t>
            </w:r>
          </w:p>
        </w:tc>
      </w:tr>
    </w:tbl>
    <w:p>
      <w:pPr>
        <w:pStyle w:val="Normal"/>
        <w:widowControl w:val="false"/>
        <w:bidi w:val="0"/>
        <w:spacing w:lineRule="exact" w:line="1"/>
        <w:jc w:val="left"/>
        <w:rPr/>
      </w:pPr>
      <w:r>
        <w:rPr/>
      </w:r>
      <w:bookmarkStart w:id="240" w:name="eolPage92"/>
      <w:bookmarkStart w:id="241" w:name="eolPage92"/>
      <w:bookmarkEnd w:id="241"/>
      <w:r>
        <w:br w:type="page"/>
      </w:r>
    </w:p>
    <w:p>
      <w:pPr>
        <w:pStyle w:val="Normal"/>
        <w:bidi w:val="0"/>
        <w:spacing w:lineRule="exact" w:line="1"/>
        <w:jc w:val="left"/>
        <w:rPr>
          <w:rFonts w:ascii="Times New Roman" w:hAnsi="Times New Roman"/>
        </w:rPr>
      </w:pPr>
      <w:r>
        <w:rPr>
          <w:rFonts w:ascii="Times New Roman" w:hAnsi="Times New Roman"/>
        </w:rPr>
      </w:r>
    </w:p>
    <w:tbl>
      <w:tblPr>
        <w:tblW w:w="7280" w:type="dxa"/>
        <w:jc w:val="left"/>
        <w:tblInd w:w="2118" w:type="dxa"/>
        <w:tblLayout w:type="fixed"/>
        <w:tblCellMar>
          <w:top w:w="0" w:type="dxa"/>
          <w:left w:w="0" w:type="dxa"/>
          <w:bottom w:w="0" w:type="dxa"/>
          <w:right w:w="0" w:type="dxa"/>
        </w:tblCellMar>
      </w:tblPr>
      <w:tblGrid>
        <w:gridCol w:w="7280"/>
      </w:tblGrid>
      <w:tr>
        <w:trPr/>
        <w:tc>
          <w:tcPr>
            <w:tcW w:w="728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providing postretirement health care benefits to the employee and</w:t>
              <w:br/>
              <w:t xml:space="preserve">          the employee's beneficiaries and covered dependents,  rather than</w:t>
              <w:br/>
              <w:t xml:space="preserve">          the prevalent current practice of accounting for such benefits on</w:t>
              <w:br/>
              <w:t xml:space="preserve">          a "pay-as-you-go" basis.</w:t>
              <w:br/>
              <w:br/>
              <w:t xml:space="preserve">          Holding  will adopt  the new standard effective  January 1, 1993.</w:t>
              <w:br/>
              <w:t xml:space="preserve">          The change will cause  Holding to record a transition  obligation</w:t>
              <w:br/>
              <w:t xml:space="preserve">          in  the  first  quarter  of  1993  of  approximately  $7,500,000.</w:t>
              <w:br/>
              <w:t xml:space="preserve">          Holding significantly changed its postretirement  benefit program</w:t>
              <w:br/>
              <w:t xml:space="preserve">          starting January 1, 1993.  The  annual expense is not expected to</w:t>
              <w:br/>
              <w:t xml:space="preserve">          differ significantly from the annual expense prior to adoption of</w:t>
              <w:br/>
              <w:t xml:space="preserve">          SFAS No. 106.   While the adoption of this standard will  have an</w:t>
              <w:br/>
              <w:t xml:space="preserve">          unfavorable effect on reported net income in 1993, there will  be</w:t>
              <w:br/>
              <w:t xml:space="preserve">          no adverse effect on cash flow.</w:t>
              <w:br/>
              <w:br/>
              <w:t>(7)  COMMITMENTS AND CONTINGENCIES</w:t>
              <w:br/>
              <w:br/>
              <w:t xml:space="preserve">     (a)  Lease Agreements</w:t>
              <w:br/>
              <w:br/>
              <w:t xml:space="preserve">          Holding leases office space under noncancellable operating leases</w:t>
              <w:br/>
              <w:t xml:space="preserve">          expiring  at various  dates  through 2001.    Rent  expense under</w:t>
              <w:br/>
              <w:t xml:space="preserve">          operating leases  was $744,000  for  1992.   The  minimum  future</w:t>
              <w:br/>
              <w:t xml:space="preserve">          annual  rental  commitments  under  all noncancellable  operating</w:t>
              <w:br/>
              <w:t xml:space="preserve">          leases  with lease terms in excess of one year as of December 31,</w:t>
              <w:br/>
              <w:t xml:space="preserve">          1992 are as follows (thousands of dollars):</w:t>
              <w:br/>
              <w:br/>
              <w:t xml:space="preserve">                              Year</w:t>
              <w:br/>
              <w:t xml:space="preserve">                              ----</w:t>
              <w:br/>
              <w:t xml:space="preserve">                              1993                $   656</w:t>
              <w:br/>
              <w:t xml:space="preserve">                              1994                    656</w:t>
              <w:br/>
              <w:t xml:space="preserve">                              1995                    553</w:t>
              <w:br/>
              <w:t xml:space="preserve">                              1996                    420</w:t>
              <w:br/>
              <w:t xml:space="preserve">                              1997                    420</w:t>
              <w:br/>
              <w:t xml:space="preserve">                              Thereafter            1,680</w:t>
              <w:br/>
              <w:t xml:space="preserve">                                                  -------</w:t>
              <w:br/>
              <w:t xml:space="preserve">                                                  $ 4,385</w:t>
              <w:br/>
              <w:t xml:space="preserve">                                                  =======</w:t>
              <w:br/>
              <w:br/>
              <w:t xml:space="preserve">     (b)  Penrod Litigation and Disputes</w:t>
              <w:br/>
              <w:br/>
              <w:t xml:space="preserve">          On  February  22,  1991,  Smith  filed  an   action  against  the</w:t>
              <w:br/>
              <w:t xml:space="preserve">          Partnership  and  ENSCO in  the Delaware  Court of  Chancery (the</w:t>
              <w:br/>
              <w:t xml:space="preserve">          Delaware Action).  The action relates to the following agreements</w:t>
              <w:br/>
              <w:t xml:space="preserve">          entered into in connection with the acquisition of Penrod and its</w:t>
              <w:br/>
              <w:t xml:space="preserve">          affiliates  by the  Partnership and  Smith:   the  Memorandum  of</w:t>
              <w:br/>
              <w:t xml:space="preserve">          Agreement, dated as of April 10, 1990, as amended (the Memorandum</w:t>
              <w:br/>
              <w:t xml:space="preserve">          of Agreement)  among Smith,  the Partnership,  ENSCO  Engineering</w:t>
              <w:br/>
              <w:t xml:space="preserve">          Company, and certain  other parties; the Stockholders  Agreement,</w:t>
              <w:br/>
              <w:t xml:space="preserve">          dated as of November 14,  1990 (the Stockholders Agreement) among</w:t>
              <w:br/>
              <w:t xml:space="preserve">          Penrod, certain of its subsidiaries and the stockholders thereof;</w:t>
              <w:br/>
              <w:t xml:space="preserve">          and  the Consulting  Services Agreement, dated as  of November 1,</w:t>
              <w:br/>
              <w:t xml:space="preserve">          1990  (the  Consulting  Services  Agreement)  between  ENSCO  and</w:t>
              <w:br/>
              <w:t>Penrod.</w:t>
            </w:r>
          </w:p>
        </w:tc>
      </w:tr>
    </w:tbl>
    <w:p>
      <w:pPr>
        <w:pStyle w:val="Normal"/>
        <w:widowControl w:val="false"/>
        <w:bidi w:val="0"/>
        <w:spacing w:lineRule="exact" w:line="1"/>
        <w:jc w:val="left"/>
        <w:rPr/>
      </w:pPr>
      <w:r>
        <w:rPr/>
      </w:r>
      <w:bookmarkStart w:id="242" w:name="eolPage93"/>
      <w:bookmarkStart w:id="243" w:name="eolPage93"/>
      <w:bookmarkEnd w:id="243"/>
      <w:r>
        <w:br w:type="page"/>
      </w:r>
    </w:p>
    <w:p>
      <w:pPr>
        <w:pStyle w:val="Normal"/>
        <w:bidi w:val="0"/>
        <w:spacing w:lineRule="exact" w:line="1"/>
        <w:jc w:val="left"/>
        <w:rPr>
          <w:rFonts w:ascii="Times New Roman" w:hAnsi="Times New Roman"/>
        </w:rPr>
      </w:pPr>
      <w:r>
        <w:rPr>
          <w:rFonts w:ascii="Times New Roman" w:hAnsi="Times New Roman"/>
        </w:rPr>
      </w:r>
    </w:p>
    <w:tbl>
      <w:tblPr>
        <w:tblW w:w="7280" w:type="dxa"/>
        <w:jc w:val="left"/>
        <w:tblInd w:w="2118" w:type="dxa"/>
        <w:tblLayout w:type="fixed"/>
        <w:tblCellMar>
          <w:top w:w="0" w:type="dxa"/>
          <w:left w:w="0" w:type="dxa"/>
          <w:bottom w:w="0" w:type="dxa"/>
          <w:right w:w="0" w:type="dxa"/>
        </w:tblCellMar>
      </w:tblPr>
      <w:tblGrid>
        <w:gridCol w:w="7280"/>
      </w:tblGrid>
      <w:tr>
        <w:trPr/>
        <w:tc>
          <w:tcPr>
            <w:tcW w:w="728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he  Memorandum of  Agreement and  Stockholders  Agreement placed</w:t>
              <w:br/>
              <w:t xml:space="preserve">          certain  obligations on  the  parties thereto  to  negotiate with</w:t>
              <w:br/>
              <w:t xml:space="preserve">          respect to matters involving Penrod and its affiliates, including</w:t>
              <w:br/>
              <w:t xml:space="preserve">          matters relating to  the management and  ownership of  Penrod and</w:t>
              <w:br/>
              <w:t xml:space="preserve">          its  affiliates.    In  the action,  Smith  alleged  that it  had</w:t>
              <w:br/>
              <w:t xml:space="preserve">          complied with  its obligations under the  Memorandum of Agreement</w:t>
              <w:br/>
              <w:t xml:space="preserve">          and Stockholders Agreement.  Smith further requested the Court to</w:t>
              <w:br/>
              <w:t xml:space="preserve">          declare  that  Smith and  its  affiliates  had  not breached  any</w:t>
              <w:br/>
              <w:t xml:space="preserve">          obligations under  the Memorandum of  Agreement and  Stockholders</w:t>
              <w:br/>
              <w:t xml:space="preserve">          Agreement  and to  permanently enjoin  the Partnership  and ENSCO</w:t>
              <w:br/>
              <w:t xml:space="preserve">          from  taking any action  that would impair Smith's  right "to the</w:t>
              <w:br/>
              <w:t xml:space="preserve">          benefits of good faith  negotiation and cooperation" with respect</w:t>
              <w:br/>
              <w:t xml:space="preserve">          to any  further matters  contemplated  by such  agreements.    No</w:t>
              <w:br/>
              <w:t xml:space="preserve">          monetary damages  were claimed.   On May  3, 1991, ENSCO filed  a</w:t>
              <w:br/>
              <w:t xml:space="preserve">          counterclaim (the  Counterclaim) in the Delaware  Action in order</w:t>
              <w:br/>
              <w:t xml:space="preserve">          to enforce its rights under the Memorandum of Agreement regarding</w:t>
              <w:br/>
              <w:t xml:space="preserve">          the management of the day-to-day business of Penrod.  On June 11,</w:t>
              <w:br/>
              <w:t xml:space="preserve">          1991, Smith filed an  Amended and Supplemental  Complaint in  the</w:t>
              <w:br/>
              <w:t xml:space="preserve">          Delaware  Action  which, in  addition  to  the relief  previously</w:t>
              <w:br/>
              <w:t xml:space="preserve">          sought, requested  orders declaring  that the Partnership,  ENSCO</w:t>
              <w:br/>
              <w:t xml:space="preserve">          and their  affiliates had  breached obligations  owed by  them to</w:t>
              <w:br/>
              <w:t xml:space="preserve">          Smith  under the  Memorandum  of Agreement  and  the Stockholders</w:t>
              <w:br/>
              <w:t xml:space="preserve">          Agreement and sought damages for breaches of contract and of  the</w:t>
              <w:br/>
              <w:t xml:space="preserve">          duties of  good faith  and fair  dealing.  On  February 7,  1992,</w:t>
              <w:br/>
              <w:t xml:space="preserve">          ENSCO and the Partnership filed a motion for leave to amend their</w:t>
              <w:br/>
              <w:t xml:space="preserve">          answers in the Delaware Action in order to assert the affirmative</w:t>
              <w:br/>
              <w:t xml:space="preserve">          defense of failure to join ENSCO Engineering Company as a  party,</w:t>
              <w:br/>
              <w:t xml:space="preserve">          and ENSCO  asked for  leave  to amend  its counterclaim  to  seek</w:t>
              <w:br/>
              <w:t xml:space="preserve">          damages  for  breach of  the  Memorandum  of Agreement,  tortuous</w:t>
              <w:br/>
              <w:t xml:space="preserve">          interference with  the relationship of  ENSCO and  Penrod and its</w:t>
              <w:br/>
              <w:t xml:space="preserve">          affiliates and fraudulent inducement.</w:t>
              <w:br/>
              <w:br/>
              <w:t xml:space="preserve">          On August 20, 1991, ENSCO Engineering Company and the Partnership</w:t>
              <w:br/>
              <w:t xml:space="preserve">          filed an  action against Smith  in the District  Court of  Dallas</w:t>
              <w:br/>
              <w:t xml:space="preserve">          County, Texas  (the Texas Action).   In the  Texas Action,  ENSCO</w:t>
              <w:br/>
              <w:t xml:space="preserve">          Engineering  Company and  the Partnership  sought damages  due to</w:t>
              <w:br/>
              <w:t xml:space="preserve">          breach  of the  Memorandum of  Agreement by  Smith, the  value of</w:t>
              <w:br/>
              <w:t xml:space="preserve">          services provided  by ENSCO  Engineering Company to  Penrod which</w:t>
              <w:br/>
              <w:t xml:space="preserve">          have benefitted  Smith,  damages for  tortuous interference  with</w:t>
              <w:br/>
              <w:t xml:space="preserve">          business, damages for  breaches of duties of good faith  and fair</w:t>
              <w:br/>
              <w:t xml:space="preserve">          dealing and punitive damages.  On December 18, 1991, the Delaware</w:t>
              <w:br/>
              <w:t xml:space="preserve">          Court of Chancery temporarily stayed the Texas Action.</w:t>
              <w:br/>
              <w:br/>
              <w:t xml:space="preserve">          All  parties to  this litigation  agreed  to settle  the Delaware</w:t>
              <w:br/>
              <w:t xml:space="preserve">          Action and the Texas Action based on a settlement agreement dated</w:t>
              <w:br/>
              <w:t xml:space="preserve">          November 17,  1992 (the Settlement Agreement),  pursuant to which</w:t>
              <w:br/>
              <w:t xml:space="preserve">          the Delaware  Action  and the  Texas Action  were dismissed  with</w:t>
              <w:br/>
              <w:t xml:space="preserve">          prejudice and the  parties released one another from any  and all</w:t>
              <w:br/>
              <w:t xml:space="preserve">          claims, causes of  action and  damages of  any nature  whatsoever</w:t>
              <w:br/>
              <w:t xml:space="preserve">          which any of them  have or had, or may ever have,  arising out of</w:t>
              <w:br/>
              <w:t xml:space="preserve">          events or  occurrences of all  types occurring on  or before  the</w:t>
              <w:br/>
              <w:t>settlement date.</w:t>
            </w:r>
          </w:p>
        </w:tc>
      </w:tr>
    </w:tbl>
    <w:p>
      <w:pPr>
        <w:pStyle w:val="Normal"/>
        <w:widowControl w:val="false"/>
        <w:bidi w:val="0"/>
        <w:spacing w:lineRule="exact" w:line="1"/>
        <w:jc w:val="left"/>
        <w:rPr/>
      </w:pPr>
      <w:r>
        <w:rPr/>
      </w:r>
      <w:bookmarkStart w:id="244" w:name="eolPage94"/>
      <w:bookmarkStart w:id="245" w:name="eolPage94"/>
      <w:bookmarkEnd w:id="245"/>
      <w:r>
        <w:br w:type="page"/>
      </w:r>
    </w:p>
    <w:p>
      <w:pPr>
        <w:pStyle w:val="Normal"/>
        <w:bidi w:val="0"/>
        <w:spacing w:lineRule="exact" w:line="1"/>
        <w:jc w:val="left"/>
        <w:rPr>
          <w:rFonts w:ascii="Times New Roman" w:hAnsi="Times New Roman"/>
        </w:rPr>
      </w:pPr>
      <w:r>
        <w:rPr>
          <w:rFonts w:ascii="Times New Roman" w:hAnsi="Times New Roman"/>
        </w:rPr>
      </w:r>
    </w:p>
    <w:tbl>
      <w:tblPr>
        <w:tblW w:w="7280" w:type="dxa"/>
        <w:jc w:val="left"/>
        <w:tblInd w:w="2118" w:type="dxa"/>
        <w:tblLayout w:type="fixed"/>
        <w:tblCellMar>
          <w:top w:w="0" w:type="dxa"/>
          <w:left w:w="0" w:type="dxa"/>
          <w:bottom w:w="0" w:type="dxa"/>
          <w:right w:w="0" w:type="dxa"/>
        </w:tblCellMar>
      </w:tblPr>
      <w:tblGrid>
        <w:gridCol w:w="7280"/>
      </w:tblGrid>
      <w:tr>
        <w:trPr/>
        <w:tc>
          <w:tcPr>
            <w:tcW w:w="728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In addition, the Settlement  Agreement provided for amendments to</w:t>
              <w:br/>
              <w:t xml:space="preserve">          the Memorandum of  Agreement to delete all provisions  that would</w:t>
              <w:br/>
              <w:t xml:space="preserve">          require the parties to  negotiate or agree  on any matter in  the</w:t>
              <w:br/>
              <w:t xml:space="preserve">          future including,  among other things, exit  rights or additional</w:t>
              <w:br/>
              <w:t xml:space="preserve">          management agreements.   The Settlement  Agreement also  provided</w:t>
              <w:br/>
              <w:t xml:space="preserve">          that  the parties  to the Stockholders Agreement  have no further</w:t>
              <w:br/>
              <w:t xml:space="preserve">          obligation  to  negotiate  and  enter  into a  further  agreement</w:t>
              <w:br/>
              <w:t xml:space="preserve">          relating to the management, direction and share ownership of, and</w:t>
              <w:br/>
              <w:t xml:space="preserve">          other matters pertaining to Penrod.</w:t>
              <w:br/>
              <w:br/>
              <w:t xml:space="preserve">          On February 13,  1991, Penrod Drilling Corporation, et  al. filed</w:t>
              <w:br/>
              <w:t xml:space="preserve">          an   action  against   TransAmerican  Natural   Gas   Corporation</w:t>
              <w:br/>
              <w:t xml:space="preserve">          (TransAmerican) et al.  which is  presently pending  in the  U.S.</w:t>
              <w:br/>
              <w:t xml:space="preserve">          District  Court Southern  District  of Texas,  Houston  Division,</w:t>
              <w:br/>
              <w:t xml:space="preserve">          seeking  damages for  breach of  contract.   On August  21, 1991,</w:t>
              <w:br/>
              <w:t xml:space="preserve">          TransAmerican, et  al. filed  an action  against Drilling in  the</w:t>
              <w:br/>
              <w:t xml:space="preserve">          133rd  Judicial  District Court,  Harris  County,  Texas, seeking</w:t>
              <w:br/>
              <w:t xml:space="preserve">          damages  for breach  of contract  and  tort claims.    Drilling's</w:t>
              <w:br/>
              <w:t xml:space="preserve">          management  believes  that the  outcome  of  this litigation  may</w:t>
              <w:br/>
              <w:t xml:space="preserve">          result in  a future gain, but,  in any case,  it anticipates that</w:t>
              <w:br/>
              <w:t xml:space="preserve">          the resolution  will not have  a material adverse  impact on  its</w:t>
              <w:br/>
              <w:t xml:space="preserve">          financial position or results of operations.</w:t>
              <w:br/>
              <w:br/>
              <w:t xml:space="preserve">          Drilling  is  also a  defendant  in  numerous lawsuits  including</w:t>
              <w:br/>
              <w:t xml:space="preserve">          lawsuits with certain  of its  insurers and the administrator  of</w:t>
              <w:br/>
              <w:t xml:space="preserve">          its self-insurance  program,  and personal  injury  and  maritime</w:t>
              <w:br/>
              <w:t xml:space="preserve">          liability   lawsuits  filed  by  present  and  former  employees.</w:t>
              <w:br/>
              <w:t xml:space="preserve">          Drilling has provided reserves for such claims as  management has</w:t>
              <w:br/>
              <w:t xml:space="preserve">          considered appropriate given the facts currently known.</w:t>
              <w:br/>
              <w:br/>
              <w:t xml:space="preserve">     (c)  NGP Partners' Dispute</w:t>
              <w:br/>
              <w:br/>
              <w:t xml:space="preserve">          In September 1991 and December 1991, ENSCO Acquisition Company, a</w:t>
              <w:br/>
              <w:t xml:space="preserve">          wholly-owned subsidiary of  ENSCO, acquired interests (the  Smith</w:t>
              <w:br/>
              <w:t xml:space="preserve">          Trust  Interests) in  the  Smith Trusts  representing  beneficial</w:t>
              <w:br/>
              <w:t xml:space="preserve">          ownership of approximately  11.4% of Penrod Holding's outstanding</w:t>
              <w:br/>
              <w:t xml:space="preserve">          common  stock  from  various  Smith  Trust  interest  holders  in</w:t>
              <w:br/>
              <w:t xml:space="preserve">          exchange  for 14,885,757 shares of ENSCO's common stock valued at</w:t>
              <w:br/>
              <w:t xml:space="preserve">          approximately $24.5 million.</w:t>
              <w:br/>
              <w:br/>
              <w:t xml:space="preserve">          The Goldman Sachs Group, L.P. (Goldman) and Natural Gas Partners,</w:t>
              <w:br/>
              <w:t xml:space="preserve">          L.P. (Natural  Gas Partners), both of which  are limited partners</w:t>
              <w:br/>
              <w:t xml:space="preserve">          in the Partnership, notified  ENSCO of their belief that  ENSCO's</w:t>
              <w:br/>
              <w:t xml:space="preserve">          acquisition of  the Smith Trust  Interests in  the eight December</w:t>
              <w:br/>
              <w:t xml:space="preserve">          transactions  violated ENSCO  Engineering Company's  duties under</w:t>
              <w:br/>
              <w:t xml:space="preserve">          the  Agreement of  Limited  Partnership of  the  Partnership (the</w:t>
              <w:br/>
              <w:t xml:space="preserve">          Partnership Agreement) and the terms of the Partnership Agreement</w:t>
              <w:br/>
              <w:t xml:space="preserve">          that  relate to  the  right  of partners  to participate  in  the</w:t>
              <w:br/>
              <w:t xml:space="preserve">          acquisition of interests in Penrod  Holding by another partner in</w:t>
              <w:br/>
              <w:t xml:space="preserve">          the  Partnership.   Further,  Goldman  and  Natural Gas  Partners</w:t>
              <w:br/>
              <w:t xml:space="preserve">          notified ENSCO of their belief that they had a right to acquire a</w:t>
              <w:br/>
              <w:t xml:space="preserve">          pro rata interest in the Smith Trust Interests acquired by  ENSCO</w:t>
              <w:br/>
              <w:t xml:space="preserve">          in  the  eight  December  transactions  in  proportion  to  their</w:t>
              <w:br/>
              <w:t>respective interests in the Partnership.</w:t>
            </w:r>
          </w:p>
        </w:tc>
      </w:tr>
    </w:tbl>
    <w:p>
      <w:pPr>
        <w:pStyle w:val="Normal"/>
        <w:widowControl w:val="false"/>
        <w:bidi w:val="0"/>
        <w:spacing w:lineRule="exact" w:line="1"/>
        <w:jc w:val="left"/>
        <w:rPr/>
      </w:pPr>
      <w:r>
        <w:rPr/>
      </w:r>
      <w:bookmarkStart w:id="246" w:name="eolPage95"/>
      <w:bookmarkStart w:id="247" w:name="eolPage95"/>
      <w:bookmarkEnd w:id="247"/>
      <w:r>
        <w:br w:type="page"/>
      </w:r>
    </w:p>
    <w:p>
      <w:pPr>
        <w:pStyle w:val="Normal"/>
        <w:bidi w:val="0"/>
        <w:spacing w:lineRule="exact" w:line="1"/>
        <w:jc w:val="left"/>
        <w:rPr>
          <w:rFonts w:ascii="Times New Roman" w:hAnsi="Times New Roman"/>
        </w:rPr>
      </w:pPr>
      <w:r>
        <w:rPr>
          <w:rFonts w:ascii="Times New Roman" w:hAnsi="Times New Roman"/>
        </w:rPr>
      </w:r>
    </w:p>
    <w:tbl>
      <w:tblPr>
        <w:tblW w:w="7280" w:type="dxa"/>
        <w:jc w:val="left"/>
        <w:tblInd w:w="2118" w:type="dxa"/>
        <w:tblLayout w:type="fixed"/>
        <w:tblCellMar>
          <w:top w:w="0" w:type="dxa"/>
          <w:left w:w="0" w:type="dxa"/>
          <w:bottom w:w="0" w:type="dxa"/>
          <w:right w:w="0" w:type="dxa"/>
        </w:tblCellMar>
      </w:tblPr>
      <w:tblGrid>
        <w:gridCol w:w="7280"/>
      </w:tblGrid>
      <w:tr>
        <w:trPr/>
        <w:tc>
          <w:tcPr>
            <w:tcW w:w="728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Beginning  in  January 1992,  Goldman  and  Natural Gas  Partners</w:t>
              <w:br/>
              <w:t xml:space="preserve">          purchased Smith Trust Interests representing beneficial ownership</w:t>
              <w:br/>
              <w:t xml:space="preserve">          of approximately  3.61% of the  outstanding shares  of the Penrod</w:t>
              <w:br/>
              <w:t xml:space="preserve">          Holding common  stock.  Engineering notified  Goldman and Natural</w:t>
              <w:br/>
              <w:t xml:space="preserve">          Gas Partners  that Engineering had  elected to  purchase its  pro</w:t>
              <w:br/>
              <w:t xml:space="preserve">          rata portion of these interests in the Smith Trusts.</w:t>
              <w:br/>
              <w:br/>
              <w:t xml:space="preserve">          In December 1992, each of the partners agreed to waive all rights</w:t>
              <w:br/>
              <w:t xml:space="preserve">          to  participate  in the  acquisitions  of  Smith Trust  Interests</w:t>
              <w:br/>
              <w:t xml:space="preserve">          described  above.    In  addition,  they  agreed  to   amend  the</w:t>
              <w:br/>
              <w:t xml:space="preserve">          Partnership  Agreement  to  clarify that  future  acquisitions of</w:t>
              <w:br/>
              <w:t xml:space="preserve">          Smith  Trust  Interests  would  be  treated  as  an  "Acquisition</w:t>
              <w:br/>
              <w:t xml:space="preserve">          Opportunity,"  and  to  permit   the  partners  to  pledge  their</w:t>
              <w:br/>
              <w:t xml:space="preserve">          partnership  interests if  the  pledgee permits  the  partners to</w:t>
              <w:br/>
              <w:t xml:space="preserve">          retain (i) their rights of first refusal upon any disposition  of</w:t>
              <w:br/>
              <w:t xml:space="preserve">          such  interests by the  pledgee, and (ii) their  rights to remove</w:t>
              <w:br/>
              <w:t xml:space="preserve">          the  general  partner  after   the  disposition  of  the  general</w:t>
              <w:br/>
              <w:t xml:space="preserve">          partner's interest by the pledgee.  The partners also agreed that</w:t>
              <w:br/>
              <w:t xml:space="preserve">          any shares of ENSCO's common stock used to acquire any beneficial</w:t>
              <w:br/>
              <w:t xml:space="preserve">          interests in Penrod  Holding would be valued for purposes  of the</w:t>
              <w:br/>
              <w:t xml:space="preserve">          Partnership Agreement  at an amount equal  to the average closing</w:t>
              <w:br/>
              <w:t xml:space="preserve">          price of the common stock on the American  Stock Exchange for the</w:t>
              <w:br/>
              <w:t xml:space="preserve">          five trading  days immediately proceeding and  following the date</w:t>
              <w:br/>
              <w:t xml:space="preserve">          of any such acquisition.</w:t>
              <w:br/>
              <w:br/>
              <w:t xml:space="preserve">          After  giving  effect  to  the  agreements described  above,  the</w:t>
              <w:br/>
              <w:t xml:space="preserve">          Partnership owns of record 23,424,920 shares,  or 58.5623% of the</w:t>
              <w:br/>
              <w:t xml:space="preserve">          40,000,000 outstanding shares of the Penrod Holding common stock,</w:t>
              <w:br/>
              <w:t xml:space="preserve">          and the Smith  Trusts own 16,575,080 shares, or 41.4377%,  of the</w:t>
              <w:br/>
              <w:t xml:space="preserve">          outstanding  Penrod  Holding common  stock.    Engineering has  a</w:t>
              <w:br/>
              <w:t xml:space="preserve">          42.4519% interest in the Partnership,  Natural Gas Partners has a</w:t>
              <w:br/>
              <w:t xml:space="preserve">          26.8503%  interest in  the  Partnership, Goldman  has  a 17.0371%</w:t>
              <w:br/>
              <w:t xml:space="preserve">          interest in  the Partnership,  and Permian Equities,  Inc. has  a</w:t>
              <w:br/>
              <w:t xml:space="preserve">          13.6607%  interest   in  the   Partnership,  which  represent   a</w:t>
              <w:br/>
              <w:t xml:space="preserve">          beneficial ownership  in the underlying shares  of Penrod Holding</w:t>
              <w:br/>
              <w:t xml:space="preserve">          common  stock  owned  by  the  Partnership of  9,944,324  shares,</w:t>
              <w:br/>
              <w:t xml:space="preserve">          6,289,661  shares,   3,990,927  shares,  and  3,200,008   shares,</w:t>
              <w:br/>
              <w:t xml:space="preserve">          respectively.</w:t>
              <w:br/>
              <w:br/>
              <w:t xml:space="preserve">          In addition, ENSCO, through ENSCO Acquisition Company, owns Smith</w:t>
              <w:br/>
              <w:t xml:space="preserve">          Trust Interests  representing approximately  4,580,232 shares, or</w:t>
              <w:br/>
              <w:t xml:space="preserve">          approximately  11.45%, of the  outstanding Penrod  Holding common</w:t>
              <w:br/>
              <w:t xml:space="preserve">          stock,   Natural  Gas   Partners  owns   Smith   Trust  Interests</w:t>
              <w:br/>
              <w:t xml:space="preserve">          representing  approximately  649,195   shares,  or  approximately</w:t>
              <w:br/>
              <w:t xml:space="preserve">          1.62%,  of  the  outstanding  Penrod  Holding Common  Stock,  and</w:t>
              <w:br/>
              <w:t xml:space="preserve">          Goldman  owns  Smith  Trust Interests  representing approximately</w:t>
              <w:br/>
              <w:t xml:space="preserve">          794,395 shares, or approximately 1.99%, of the outstanding Penrod</w:t>
              <w:br/>
              <w:t>Holding common stock.</w:t>
            </w:r>
          </w:p>
        </w:tc>
      </w:tr>
    </w:tbl>
    <w:p>
      <w:pPr>
        <w:pStyle w:val="Normal"/>
        <w:widowControl w:val="false"/>
        <w:bidi w:val="0"/>
        <w:spacing w:lineRule="exact" w:line="1"/>
        <w:jc w:val="left"/>
        <w:rPr/>
      </w:pPr>
      <w:r>
        <w:rPr/>
      </w:r>
      <w:bookmarkStart w:id="248" w:name="eolPage96"/>
      <w:bookmarkStart w:id="249" w:name="eolPage96"/>
      <w:bookmarkEnd w:id="249"/>
      <w:r>
        <w:br w:type="page"/>
      </w:r>
    </w:p>
    <w:p>
      <w:pPr>
        <w:pStyle w:val="Normal"/>
        <w:bidi w:val="0"/>
        <w:spacing w:lineRule="exact" w:line="1"/>
        <w:jc w:val="left"/>
        <w:rPr>
          <w:rFonts w:ascii="Times New Roman" w:hAnsi="Times New Roman"/>
        </w:rPr>
      </w:pPr>
      <w:r>
        <w:rPr>
          <w:rFonts w:ascii="Times New Roman" w:hAnsi="Times New Roman"/>
        </w:rPr>
      </w:r>
    </w:p>
    <w:tbl>
      <w:tblPr>
        <w:tblW w:w="7280" w:type="dxa"/>
        <w:jc w:val="left"/>
        <w:tblInd w:w="2118" w:type="dxa"/>
        <w:tblLayout w:type="fixed"/>
        <w:tblCellMar>
          <w:top w:w="0" w:type="dxa"/>
          <w:left w:w="0" w:type="dxa"/>
          <w:bottom w:w="0" w:type="dxa"/>
          <w:right w:w="0" w:type="dxa"/>
        </w:tblCellMar>
      </w:tblPr>
      <w:tblGrid>
        <w:gridCol w:w="7280"/>
      </w:tblGrid>
      <w:tr>
        <w:trPr/>
        <w:tc>
          <w:tcPr>
            <w:tcW w:w="7280" w:type="dxa"/>
            <w:tcBorders/>
            <w:vAlign w:val="center"/>
          </w:tcPr>
          <w:p>
            <w:pPr>
              <w:pStyle w:val="Normal"/>
              <w:widowControl w:val="false"/>
              <w:tabs>
                <w:tab w:val="clear" w:pos="720"/>
              </w:tabs>
              <w:bidi w:val="0"/>
              <w:ind w:left="15" w:right="-9" w:hanging="0"/>
              <w:jc w:val="left"/>
              <w:rPr/>
            </w:pPr>
            <w:r>
              <w:rPr>
                <w:rFonts w:ascii="Courier New" w:hAnsi="Courier New"/>
                <w:sz w:val="15"/>
              </w:rPr>
              <w:t>(8)  BUSINESS AND CREDIT CONCENTRATIONS</w:t>
              <w:br/>
              <w:br/>
              <w:t xml:space="preserve">     Drilling and its subsidiaries  engage in the contract drilling  of oil</w:t>
              <w:br/>
              <w:t xml:space="preserve">     and  gas  wells  for  independent,  major  and  government  owned  oil</w:t>
              <w:br/>
              <w:t xml:space="preserve">     companies.   During 1992, the following customers accounted for 10% or</w:t>
              <w:br/>
              <w:t xml:space="preserve">     more of consolidated revenues.</w:t>
              <w:br/>
              <w:br/>
              <w:t xml:space="preserve">                   Exxon Company, USA                  21.1%</w:t>
              <w:br/>
              <w:t xml:space="preserve">                   Conoco U.K.                         15.6%</w:t>
              <w:br/>
              <w:t xml:space="preserve">                   Petrobras                           10.5%</w:t>
              <w:br/>
              <w:br/>
              <w:t xml:space="preserve">     Information about  operations of the Partnership  and its subsidiaries</w:t>
              <w:br/>
              <w:t xml:space="preserve">     for  the year  ended  December 31,  1992  by geographic  area  follows</w:t>
              <w:br/>
              <w:t xml:space="preserve">     (thousands of dollars):</w:t>
            </w:r>
          </w:p>
        </w:tc>
      </w:tr>
    </w:tbl>
    <w:p>
      <w:pPr>
        <w:pStyle w:val="Normal"/>
        <w:widowControl w:val="false"/>
        <w:bidi w:val="0"/>
        <w:jc w:val="center"/>
        <w:rPr>
          <w:rFonts w:ascii="Times New Roman" w:hAnsi="Times New Roman"/>
        </w:rPr>
      </w:pPr>
      <w:r>
        <w:rPr>
          <w:rFonts w:ascii="Times New Roman" w:hAnsi="Times New Roman"/>
        </w:rPr>
      </w:r>
    </w:p>
    <w:tbl>
      <w:tblPr>
        <w:tblW w:w="10544" w:type="dxa"/>
        <w:jc w:val="left"/>
        <w:tblInd w:w="486" w:type="dxa"/>
        <w:tblLayout w:type="fixed"/>
        <w:tblCellMar>
          <w:top w:w="0" w:type="dxa"/>
          <w:left w:w="0" w:type="dxa"/>
          <w:bottom w:w="0" w:type="dxa"/>
          <w:right w:w="0" w:type="dxa"/>
        </w:tblCellMar>
      </w:tblPr>
      <w:tblGrid>
        <w:gridCol w:w="10544"/>
      </w:tblGrid>
      <w:tr>
        <w:trPr/>
        <w:tc>
          <w:tcPr>
            <w:tcW w:w="1054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NORTH         LATIN          UNITED            THE</w:t>
              <w:br/>
              <w:t xml:space="preserve">                        AMERICA       AMERICA        KINGDOM       NETHERLANDS      OTHER        CONSOLIDATED</w:t>
              <w:br/>
              <w:t xml:space="preserve">                        --------      -------        -------       -----------      ------       ------------</w:t>
              <w:br/>
              <w:t xml:space="preserve">          Revenues      $ 33,087       $8,716         $27,887         $11,747        $1,368         $ 82,805</w:t>
              <w:br/>
              <w:br/>
              <w:t xml:space="preserve">          Operating</w:t>
              <w:br/>
              <w:t xml:space="preserve">           income</w:t>
              <w:br/>
              <w:t xml:space="preserve">           (loss)       $(14,787)      $1,499         $5,719          $(5,339)       $(2,402)       $(15,310)</w:t>
              <w:br/>
              <w:br/>
              <w:t xml:space="preserve">          Identifiable</w:t>
              <w:br/>
              <w:t xml:space="preserve">           assets       $114,902       $18,283        $38,855         $23,924        $6,687         $202,651</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9) TRANSACTIONS WITH RELATED PARTIES</w:t>
      </w:r>
    </w:p>
    <w:p>
      <w:pPr>
        <w:pStyle w:val="Normal"/>
        <w:bidi w:val="0"/>
        <w:spacing w:before="225" w:after="0"/>
        <w:jc w:val="left"/>
        <w:rPr/>
      </w:pPr>
      <w:r>
        <w:rPr>
          <w:rFonts w:ascii="Times New Roman" w:hAnsi="Times New Roman"/>
          <w:sz w:val="20"/>
        </w:rPr>
        <w:t>On November 1, 1990, Holding and ENSCO entered into an agreement that required ENSCO to provide certain consulting services to Holding and its subsidiaries. On June 28, 1991, the agreement was extended without fee until October 11, 1991, when it was renewed on a month-to- month basis under the same terms. In November 1992, pursuant to the Settlement Agreement discussed in Note 7, the consulting agreement was terminated. At this time, Holding paid $300,000 each to the Partnership and the Smith Trusts as reimbursements of legal fees related to the litigation. Also in connection with the Settlement Agreement discussed previously, ENSCO forgave $305,000 of the 1991 charges to Holding under the consulting agreement.</w:t>
      </w:r>
    </w:p>
    <w:p>
      <w:pPr>
        <w:pStyle w:val="Normal"/>
        <w:bidi w:val="0"/>
        <w:spacing w:before="225" w:after="0"/>
        <w:jc w:val="left"/>
        <w:rPr/>
      </w:pPr>
      <w:r>
        <w:rPr>
          <w:rFonts w:ascii="Times New Roman" w:hAnsi="Times New Roman"/>
          <w:sz w:val="20"/>
        </w:rPr>
        <w:t>During 1992, the Partnership's general and administrative expenses include $307,000 of charges from ENSCO.</w:t>
      </w:r>
    </w:p>
    <w:p>
      <w:pPr>
        <w:pStyle w:val="Normal"/>
        <w:bidi w:val="0"/>
        <w:spacing w:lineRule="exact" w:line="1" w:before="225" w:after="0"/>
        <w:jc w:val="left"/>
        <w:rPr/>
      </w:pPr>
      <w:r>
        <w:rPr/>
      </w:r>
      <w:bookmarkStart w:id="250" w:name="eolPage97"/>
      <w:bookmarkStart w:id="251" w:name="eolPage97"/>
      <w:bookmarkEnd w:id="251"/>
      <w:r>
        <w:br w:type="page"/>
      </w:r>
    </w:p>
    <w:p>
      <w:pPr>
        <w:pStyle w:val="Normal"/>
        <w:bidi w:val="0"/>
        <w:jc w:val="left"/>
        <w:rPr/>
      </w:pPr>
      <w:r>
        <w:rPr>
          <w:rFonts w:ascii="Times New Roman" w:hAnsi="Times New Roman"/>
          <w:sz w:val="20"/>
        </w:rPr>
        <w:t>(3) Exhibits</w:t>
      </w:r>
    </w:p>
    <w:p>
      <w:pPr>
        <w:pStyle w:val="Normal"/>
        <w:bidi w:val="0"/>
        <w:spacing w:before="225" w:after="0"/>
        <w:jc w:val="left"/>
        <w:rPr/>
      </w:pPr>
      <w:r>
        <w:rPr>
          <w:rFonts w:ascii="Times New Roman" w:hAnsi="Times New Roman"/>
          <w:sz w:val="20"/>
        </w:rPr>
        <w:t>The following instruments are included as exhibits to this Report. Exhibits incorporated by reference are so indicated by parenthetical information.</w:t>
      </w:r>
    </w:p>
    <w:p>
      <w:pPr>
        <w:pStyle w:val="Normal"/>
        <w:bidi w:val="0"/>
        <w:spacing w:before="225" w:after="0"/>
        <w:jc w:val="left"/>
        <w:rPr/>
      </w:pPr>
      <w:r>
        <w:rPr>
          <w:rFonts w:ascii="Times New Roman" w:hAnsi="Times New Roman"/>
          <w:sz w:val="20"/>
        </w:rPr>
        <w:t>Exhibit No. Document</w:t>
      </w:r>
    </w:p>
    <w:p>
      <w:pPr>
        <w:pStyle w:val="Normal"/>
        <w:bidi w:val="0"/>
        <w:spacing w:before="225" w:after="0"/>
        <w:jc w:val="left"/>
        <w:rPr/>
      </w:pPr>
      <w:r>
        <w:rPr>
          <w:rFonts w:ascii="Times New Roman" w:hAnsi="Times New Roman"/>
          <w:sz w:val="20"/>
        </w:rPr>
        <w:t>* 3.1 - Certificate of Incorporation of Energy Service Company, Inc., as amended.</w:t>
      </w:r>
    </w:p>
    <w:p>
      <w:pPr>
        <w:pStyle w:val="Normal"/>
        <w:bidi w:val="0"/>
        <w:spacing w:before="225" w:after="0"/>
        <w:jc w:val="left"/>
        <w:rPr/>
      </w:pPr>
      <w:r>
        <w:rPr>
          <w:rFonts w:ascii="Times New Roman" w:hAnsi="Times New Roman"/>
          <w:sz w:val="20"/>
        </w:rPr>
        <w:t>3.2 - Bylaws of Energy Service Company, Inc., as amended (incorporated by reference to Exhibit 3.2 to the Registrant's Annual Report on Form 10-K for the year ended December 31, 1992, File No. 1-8097).</w:t>
      </w:r>
    </w:p>
    <w:p>
      <w:pPr>
        <w:pStyle w:val="Normal"/>
        <w:bidi w:val="0"/>
        <w:spacing w:before="225" w:after="0"/>
        <w:jc w:val="left"/>
        <w:rPr/>
      </w:pPr>
      <w:r>
        <w:rPr>
          <w:rFonts w:ascii="Times New Roman" w:hAnsi="Times New Roman"/>
          <w:sz w:val="20"/>
        </w:rPr>
        <w:t>3.3 - Certificate of Designation of $1.50 Cumulative Convertible Exchangeable Preferred Stock (incorporated by reference to Exhibit 3 to the Registrant's Quarterly Report on Form 10-Q for the period ended March 31, 1988, File No. 1-8097).</w:t>
      </w:r>
    </w:p>
    <w:p>
      <w:pPr>
        <w:pStyle w:val="Normal"/>
        <w:bidi w:val="0"/>
        <w:spacing w:before="225" w:after="0"/>
        <w:jc w:val="left"/>
        <w:rPr/>
      </w:pPr>
      <w:r>
        <w:rPr>
          <w:rFonts w:ascii="Times New Roman" w:hAnsi="Times New Roman"/>
          <w:sz w:val="20"/>
        </w:rPr>
        <w:t>4.1 - Indenture, dated as of July 1, 1980, among Blocker Energy International N.V., Blocker Energy Corporation, as Guarantor, and Morgan Guaranty Trust Company of New York, as Trustee (incorporated by reference to Exhibit 4.1 of the Registrant's Annual Report on Form 10-K for the year ended December 31, 1992, File No. 1-8097).</w:t>
      </w:r>
      <w:bookmarkStart w:id="252" w:name="FIS_UNIDENTIFIED_TABLE_25"/>
      <w:bookmarkEnd w:id="252"/>
    </w:p>
    <w:p>
      <w:pPr>
        <w:pStyle w:val="Normal"/>
        <w:bidi w:val="0"/>
        <w:spacing w:lineRule="exact" w:line="225"/>
        <w:jc w:val="left"/>
        <w:rPr>
          <w:rFonts w:ascii="Times New Roman" w:hAnsi="Times New Roman"/>
        </w:rPr>
      </w:pPr>
      <w:r>
        <w:rPr>
          <w:rFonts w:ascii="Times New Roman" w:hAnsi="Times New Roman"/>
        </w:rPr>
      </w:r>
    </w:p>
    <w:tbl>
      <w:tblPr>
        <w:tblW w:w="6800" w:type="dxa"/>
        <w:jc w:val="left"/>
        <w:tblInd w:w="2358" w:type="dxa"/>
        <w:tblLayout w:type="fixed"/>
        <w:tblCellMar>
          <w:top w:w="0" w:type="dxa"/>
          <w:left w:w="0" w:type="dxa"/>
          <w:bottom w:w="0" w:type="dxa"/>
          <w:right w:w="0" w:type="dxa"/>
        </w:tblCellMar>
      </w:tblPr>
      <w:tblGrid>
        <w:gridCol w:w="6800"/>
      </w:tblGrid>
      <w:tr>
        <w:trPr/>
        <w:tc>
          <w:tcPr>
            <w:tcW w:w="6800" w:type="dxa"/>
            <w:tcBorders/>
            <w:vAlign w:val="center"/>
          </w:tcPr>
          <w:p>
            <w:pPr>
              <w:pStyle w:val="Normal"/>
              <w:widowControl w:val="false"/>
              <w:tabs>
                <w:tab w:val="clear" w:pos="720"/>
              </w:tabs>
              <w:bidi w:val="0"/>
              <w:ind w:left="15" w:right="-9" w:hanging="0"/>
              <w:jc w:val="left"/>
              <w:rPr/>
            </w:pPr>
            <w:r>
              <w:rPr>
                <w:rFonts w:ascii="Courier New" w:hAnsi="Courier New"/>
                <w:sz w:val="15"/>
              </w:rPr>
              <w:t>4.2  -    Purchase Agreement dated March 28, 1988 among Energy Service</w:t>
              <w:br/>
              <w:t xml:space="preserve">          Company, Inc., ENSCO Marine Company, Prudential-Bache Energy</w:t>
              <w:br/>
              <w:t xml:space="preserve">          Growth Fund,  L.P. G-2  and  Prudential-Bache Energy  Growth</w:t>
              <w:br/>
              <w:t xml:space="preserve">          Fund, L.P. G-3  relating to $26,000,000 aggregate  principal</w:t>
              <w:br/>
              <w:t xml:space="preserve">          amount  of Senior Secured Notes  of ENSCO Marine Company and</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warrants to purchase 2,500,000 shares of the Company's Common Stock (incorporated by reference to Exhibit 4.3 of the Registrant's Annual Report on Form 10-K for the year ended December 31, 1992, File No. 1-8097).</w:t>
      </w:r>
    </w:p>
    <w:p>
      <w:pPr>
        <w:pStyle w:val="Normal"/>
        <w:bidi w:val="0"/>
        <w:spacing w:before="225" w:after="0"/>
        <w:jc w:val="left"/>
        <w:rPr/>
      </w:pPr>
      <w:r>
        <w:rPr>
          <w:rFonts w:ascii="Times New Roman" w:hAnsi="Times New Roman"/>
          <w:sz w:val="20"/>
        </w:rPr>
        <w:t>4.3 - Contract of Sale dated October 14, 1987 between Manufacturers Hanover Trust Company and ENSCO Operating Company relating to purchase of ENSCO I and ENSCO II (incorporated by reference to Exhibit 4.4 of the</w:t>
      </w:r>
      <w:bookmarkStart w:id="253" w:name="FIS_UNIDENTIFIED_TABLE_26"/>
      <w:bookmarkEnd w:id="253"/>
    </w:p>
    <w:p>
      <w:pPr>
        <w:pStyle w:val="Normal"/>
        <w:bidi w:val="0"/>
        <w:spacing w:lineRule="exact" w:line="225"/>
        <w:jc w:val="left"/>
        <w:rPr>
          <w:rFonts w:ascii="Times New Roman" w:hAnsi="Times New Roman"/>
        </w:rPr>
      </w:pPr>
      <w:r>
        <w:rPr>
          <w:rFonts w:ascii="Times New Roman" w:hAnsi="Times New Roman"/>
        </w:rPr>
      </w:r>
    </w:p>
    <w:tbl>
      <w:tblPr>
        <w:tblW w:w="6800" w:type="dxa"/>
        <w:jc w:val="left"/>
        <w:tblInd w:w="2358" w:type="dxa"/>
        <w:tblLayout w:type="fixed"/>
        <w:tblCellMar>
          <w:top w:w="0" w:type="dxa"/>
          <w:left w:w="0" w:type="dxa"/>
          <w:bottom w:w="0" w:type="dxa"/>
          <w:right w:w="0" w:type="dxa"/>
        </w:tblCellMar>
      </w:tblPr>
      <w:tblGrid>
        <w:gridCol w:w="6800"/>
      </w:tblGrid>
      <w:tr>
        <w:trPr/>
        <w:tc>
          <w:tcPr>
            <w:tcW w:w="680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egistrant's Annual Report  on Form 10-K for  the year ended</w:t>
              <w:br/>
              <w:t xml:space="preserve">          December 31, 1992, File No. 1-8097).</w:t>
              <w:br/>
              <w:br/>
              <w:t>4.4  -    Certificate of  Designation of $1.50  Cumulative Convertible</w:t>
              <w:br/>
              <w:t xml:space="preserve">          Preferred Stock (set forth as Exhibit 3.3).</w:t>
              <w:br/>
              <w:br/>
              <w:t>4.5  -    Form of 6% Convertible  Subordinated Debenture due April 15,</w:t>
              <w:br/>
              <w:t xml:space="preserve">          2003  (incorporated  by reference  to  Exhibit  4.10 to  the</w:t>
              <w:br/>
              <w:t xml:space="preserve">          Registrant's Quarterly  Report on Form 10-Q  for the quart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ended March 31, 1988, File No. 1-8097).</w:t>
      </w:r>
    </w:p>
    <w:p>
      <w:pPr>
        <w:pStyle w:val="Normal"/>
        <w:bidi w:val="0"/>
        <w:spacing w:lineRule="exact" w:line="1" w:before="225" w:after="0"/>
        <w:jc w:val="left"/>
        <w:rPr/>
      </w:pPr>
      <w:r>
        <w:rPr/>
      </w:r>
      <w:bookmarkStart w:id="254" w:name="eolPage98"/>
      <w:bookmarkStart w:id="255" w:name="eolPage98"/>
      <w:bookmarkEnd w:id="255"/>
      <w:r>
        <w:br w:type="page"/>
      </w:r>
    </w:p>
    <w:p>
      <w:pPr>
        <w:pStyle w:val="Normal"/>
        <w:bidi w:val="0"/>
        <w:jc w:val="left"/>
        <w:rPr/>
      </w:pPr>
      <w:r>
        <w:rPr>
          <w:rFonts w:ascii="Times New Roman" w:hAnsi="Times New Roman"/>
          <w:sz w:val="20"/>
        </w:rPr>
        <w:t>4.6 - Form of Indenture relating to Registrant's 6% Convertible Subordinated Debentures (incorporated by reference to</w:t>
      </w:r>
      <w:bookmarkStart w:id="256" w:name="FIS_UNIDENTIFIED_TABLE_27"/>
      <w:bookmarkEnd w:id="256"/>
    </w:p>
    <w:p>
      <w:pPr>
        <w:pStyle w:val="Normal"/>
        <w:bidi w:val="0"/>
        <w:spacing w:lineRule="exact" w:line="225"/>
        <w:jc w:val="left"/>
        <w:rPr>
          <w:rFonts w:ascii="Times New Roman" w:hAnsi="Times New Roman"/>
        </w:rPr>
      </w:pPr>
      <w:r>
        <w:rPr>
          <w:rFonts w:ascii="Times New Roman" w:hAnsi="Times New Roman"/>
        </w:rPr>
      </w:r>
    </w:p>
    <w:tbl>
      <w:tblPr>
        <w:tblW w:w="6800" w:type="dxa"/>
        <w:jc w:val="left"/>
        <w:tblInd w:w="2358" w:type="dxa"/>
        <w:tblLayout w:type="fixed"/>
        <w:tblCellMar>
          <w:top w:w="0" w:type="dxa"/>
          <w:left w:w="0" w:type="dxa"/>
          <w:bottom w:w="0" w:type="dxa"/>
          <w:right w:w="0" w:type="dxa"/>
        </w:tblCellMar>
      </w:tblPr>
      <w:tblGrid>
        <w:gridCol w:w="6800"/>
      </w:tblGrid>
      <w:tr>
        <w:trPr/>
        <w:tc>
          <w:tcPr>
            <w:tcW w:w="680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Exhibit 4.4 to the Registrant's Quarterly Report on Form 10-</w:t>
              <w:br/>
              <w:t xml:space="preserve">          Q for the quarter ended March 31, 1988, File No. 1-8097).</w:t>
              <w:br/>
              <w:br/>
              <w:t>4.7  -    Form of  Rights  Agreement dated  as  of February  21,  1995</w:t>
              <w:br/>
              <w:t xml:space="preserve">          between  the Company  and  American Stock  Transfer &amp;  Trust</w:t>
              <w:br/>
              <w:t xml:space="preserve">          Company, as  Rights Agent, which  includes as Exhibit  A the</w:t>
              <w:br/>
              <w:t xml:space="preserve">          Form  of  Certificate of  Designations  of  Series A  Junior</w:t>
              <w:br/>
              <w:t xml:space="preserve">          Participating  Preferred  Stock of  Energy  Service Company,</w:t>
              <w:br/>
              <w:t xml:space="preserve">          Inc., as Exhibit  B the  Form of Right  Certificate, and  as</w:t>
              <w:br/>
              <w:t xml:space="preserve">          Exhibit  C  the Summary  of  Rights  to Purchase  Shares  of</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Preferred Stock of Energy Service Company, Inc. (incorporated by reference to Exhibit 4 to Registrant's Current Report on form 8-K dated February 21, 1995, File No.</w:t>
      </w:r>
      <w:bookmarkStart w:id="257" w:name="FIS_UNIDENTIFIED_TABLE_28"/>
      <w:bookmarkEnd w:id="257"/>
    </w:p>
    <w:p>
      <w:pPr>
        <w:pStyle w:val="Normal"/>
        <w:bidi w:val="0"/>
        <w:spacing w:lineRule="exact" w:line="225"/>
        <w:jc w:val="left"/>
        <w:rPr>
          <w:rFonts w:ascii="Times New Roman" w:hAnsi="Times New Roman"/>
        </w:rPr>
      </w:pPr>
      <w:r>
        <w:rPr>
          <w:rFonts w:ascii="Times New Roman" w:hAnsi="Times New Roman"/>
        </w:rPr>
      </w:r>
    </w:p>
    <w:tbl>
      <w:tblPr>
        <w:tblW w:w="6896" w:type="dxa"/>
        <w:jc w:val="left"/>
        <w:tblInd w:w="2310" w:type="dxa"/>
        <w:tblLayout w:type="fixed"/>
        <w:tblCellMar>
          <w:top w:w="0" w:type="dxa"/>
          <w:left w:w="0" w:type="dxa"/>
          <w:bottom w:w="0" w:type="dxa"/>
          <w:right w:w="0" w:type="dxa"/>
        </w:tblCellMar>
      </w:tblPr>
      <w:tblGrid>
        <w:gridCol w:w="6896"/>
      </w:tblGrid>
      <w:tr>
        <w:trPr/>
        <w:tc>
          <w:tcPr>
            <w:tcW w:w="689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1-8097).</w:t>
              <w:br/>
              <w:br/>
              <w:t>10.1  -    ENSCO  Incentive Plan, as amended (incorporated by reference</w:t>
              <w:br/>
              <w:t xml:space="preserve">           to Exhibit 10.1  to the Registrant's  Annual Report on  form</w:t>
              <w:br/>
              <w:t xml:space="preserve">           10-K for the year ended December 31, 1993, File No. 1-8097).</w:t>
              <w:br/>
              <w:br/>
              <w:t>10.2  -    Employee Stock Purchase Plan of Energy Service Company, Inc.</w:t>
              <w:br/>
              <w:t xml:space="preserve">           (incorporated   by  reference   to   Exhibit  10.5   of  the</w:t>
              <w:br/>
              <w:t xml:space="preserve">           Registrant's Annual Report  on Form 10-K for the  year ended</w:t>
              <w:br/>
              <w:t xml:space="preserve">           December 31, 1988, File No. 1-8097).</w:t>
              <w:br/>
              <w:br/>
              <w:t>10.3  -    Restricted  Stock Agreement  effective as  of June  10, 1987</w:t>
              <w:br/>
              <w:t xml:space="preserve">           between  Morton H. Meyerson  and Blocker  Energy Corporation</w:t>
              <w:br/>
              <w:t xml:space="preserve">           (incorporated   by  reference   to  Exhibit   10.6  of   the</w:t>
              <w:br/>
              <w:t xml:space="preserve">           Registrant's Annual Report  on Form 10-K for  the year ended</w:t>
              <w:br/>
              <w:t xml:space="preserve">           December 31, 1992, File No. 1-8097).</w:t>
              <w:br/>
              <w:br/>
              <w:t>10.4  -    Restricted  Stock Agreement  effective  as of  May 31,  1988</w:t>
              <w:br/>
              <w:t xml:space="preserve">           between Morton H. Meyerson  and Energy Service Company, Inc.</w:t>
              <w:br/>
              <w:t xml:space="preserve">           (incorporated  by   reference   to  Exhibit   19.2  to   the</w:t>
              <w:br/>
              <w:t xml:space="preserve">           Registrant's Quarterly  Report on  Form 10-Q for  the period</w:t>
              <w:br/>
              <w:t xml:space="preserve">           ended September 30, 1988, File No. 1-8097).</w:t>
              <w:br/>
              <w:br/>
              <w:t>10.5  -    Termination  of Pledge Agreement and Amendment of Restricted</w:t>
              <w:br/>
              <w:t xml:space="preserve">           Stock Agreement, dated March 1, 1991,  by and between Morton</w:t>
              <w:br/>
              <w:t xml:space="preserve">           H. Meyerson and Energy  Service Company, Inc.  (incorporated</w:t>
              <w:br/>
              <w:t xml:space="preserve">           by reference  to Exhibit  10.108 to the  Registrant's Annual</w:t>
              <w:br/>
              <w:t xml:space="preserve">           Report  on Form 10-K for  the year ended  December 31, 1990,</w:t>
              <w:br/>
              <w:t xml:space="preserve">           File No. 1-8097).</w:t>
              <w:br/>
              <w:br/>
              <w:t>10.6  -    First Amendment, dated March 1, 1991, to the Promissory Note</w:t>
              <w:br/>
              <w:t xml:space="preserve">           dated July  19, 1988  in the  original  principal amount  of</w:t>
              <w:br/>
              <w:t xml:space="preserve">           $675,000  between Morton  H.  Meyerson  and  Energy  Service</w:t>
              <w:br/>
              <w:t xml:space="preserve">           Company,  Inc. (incorporated by  reference to Exhibit 10.109</w:t>
              <w:br/>
              <w:t xml:space="preserve">           to  the Registrant's Annual Report on Form 10-K for the year</w:t>
              <w:br/>
              <w:t xml:space="preserve">           ended December 31, 1990, File No. 1-8097).</w:t>
              <w:br/>
              <w:br/>
              <w:t>10.7  -    Bareboat Charter Party dated as of September 6, 1989 between</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hrysler Capital Corporation and Energy Service Company,</w:t>
      </w:r>
    </w:p>
    <w:p>
      <w:pPr>
        <w:pStyle w:val="Normal"/>
        <w:bidi w:val="0"/>
        <w:spacing w:lineRule="exact" w:line="1" w:before="225" w:after="0"/>
        <w:jc w:val="left"/>
        <w:rPr/>
      </w:pPr>
      <w:r>
        <w:rPr/>
      </w:r>
      <w:bookmarkStart w:id="258" w:name="eolPage99"/>
      <w:bookmarkStart w:id="259" w:name="eolPage99"/>
      <w:bookmarkEnd w:id="259"/>
      <w:r>
        <w:br w:type="page"/>
      </w:r>
    </w:p>
    <w:p>
      <w:pPr>
        <w:pStyle w:val="Normal"/>
        <w:bidi w:val="0"/>
        <w:jc w:val="left"/>
        <w:rPr/>
      </w:pPr>
      <w:r>
        <w:rPr>
          <w:rFonts w:ascii="Times New Roman" w:hAnsi="Times New Roman"/>
          <w:sz w:val="20"/>
        </w:rPr>
        <w:t>Inc. relating to one offshore supply vessel, the ENSCO Cruiser. (incorporated by reference to Exhibit 10.33 to the Registrant's Annual Report on Form 10-K for the year ended December 31, 1989, File No. 1-8097).</w:t>
      </w:r>
    </w:p>
    <w:p>
      <w:pPr>
        <w:pStyle w:val="Normal"/>
        <w:bidi w:val="0"/>
        <w:spacing w:before="225" w:after="0"/>
        <w:jc w:val="left"/>
        <w:rPr/>
      </w:pPr>
      <w:r>
        <w:rPr>
          <w:rFonts w:ascii="Times New Roman" w:hAnsi="Times New Roman"/>
          <w:sz w:val="20"/>
        </w:rPr>
        <w:t>10.8 - Bareboat Charter Party dated October 6, 1989 between Chrysler Capital Corporation and Energy Service Company, Inc. relating to one offshore supply vessel, the ENSCO Transport. (incorporated by reference to Exhibit 10.34 to the Registrant's Annual Report on Form 10-K for the year ended December 31, 1989, File No. 1-8097).</w:t>
      </w:r>
      <w:bookmarkStart w:id="260" w:name="FIS_UNIDENTIFIED_TABLE_29"/>
      <w:bookmarkEnd w:id="260"/>
    </w:p>
    <w:p>
      <w:pPr>
        <w:pStyle w:val="Normal"/>
        <w:bidi w:val="0"/>
        <w:spacing w:lineRule="exact" w:line="225"/>
        <w:jc w:val="left"/>
        <w:rPr>
          <w:rFonts w:ascii="Times New Roman" w:hAnsi="Times New Roman"/>
        </w:rPr>
      </w:pPr>
      <w:r>
        <w:rPr>
          <w:rFonts w:ascii="Times New Roman" w:hAnsi="Times New Roman"/>
        </w:rPr>
      </w:r>
    </w:p>
    <w:tbl>
      <w:tblPr>
        <w:tblW w:w="6896" w:type="dxa"/>
        <w:jc w:val="left"/>
        <w:tblInd w:w="2310" w:type="dxa"/>
        <w:tblLayout w:type="fixed"/>
        <w:tblCellMar>
          <w:top w:w="0" w:type="dxa"/>
          <w:left w:w="0" w:type="dxa"/>
          <w:bottom w:w="0" w:type="dxa"/>
          <w:right w:w="0" w:type="dxa"/>
        </w:tblCellMar>
      </w:tblPr>
      <w:tblGrid>
        <w:gridCol w:w="6896"/>
      </w:tblGrid>
      <w:tr>
        <w:trPr/>
        <w:tc>
          <w:tcPr>
            <w:tcW w:w="6896" w:type="dxa"/>
            <w:tcBorders/>
            <w:vAlign w:val="center"/>
          </w:tcPr>
          <w:p>
            <w:pPr>
              <w:pStyle w:val="Normal"/>
              <w:widowControl w:val="false"/>
              <w:tabs>
                <w:tab w:val="clear" w:pos="720"/>
              </w:tabs>
              <w:bidi w:val="0"/>
              <w:ind w:left="15" w:right="-9" w:hanging="0"/>
              <w:jc w:val="left"/>
              <w:rPr/>
            </w:pPr>
            <w:r>
              <w:rPr>
                <w:rFonts w:ascii="Courier New" w:hAnsi="Courier New"/>
                <w:sz w:val="15"/>
              </w:rPr>
              <w:t>10.9  -    Bareboat  Charter Party  dated  February  26,  1990  between</w:t>
              <w:br/>
              <w:t xml:space="preserve">           Chrysler  Capital Corporation  and  Energy Service  Company,</w:t>
              <w:br/>
              <w:t xml:space="preserve">           Inc.  relating  to one  offshore  supply  vessel, the  ENSCO</w:t>
              <w:br/>
              <w:t xml:space="preserve">           Galleon.  (incorporated by reference to Exhibit 10.35 to the</w:t>
              <w:br/>
              <w:t xml:space="preserve">           Registrant's Annual Report  on Form 10-K for  the year ended</w:t>
              <w:br/>
              <w:t xml:space="preserve">           December 31, 1989, File No. 1-8097).</w:t>
              <w:br/>
              <w:br/>
              <w:t>10.10 -    Bareboat Charter Party dated April 12, 1990 between Chrysler</w:t>
              <w:br/>
              <w:t xml:space="preserve">           Capital  Corporation  and  Energy  Service  Company  ,  Inc.</w:t>
              <w:br/>
              <w:t xml:space="preserve">           relating to  one offshore supply vessel,  the ENSCO Schoon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incorporated by reference to Exhibit 28.1 to Registrant's Quarterly Report on Form 10-Q for the quarter ended March 31, 1990, File No. 1-8097).</w:t>
      </w:r>
      <w:bookmarkStart w:id="261" w:name="FIS_UNIDENTIFIED_TABLE_30"/>
      <w:bookmarkEnd w:id="261"/>
    </w:p>
    <w:p>
      <w:pPr>
        <w:pStyle w:val="Normal"/>
        <w:bidi w:val="0"/>
        <w:spacing w:lineRule="exact" w:line="225"/>
        <w:jc w:val="left"/>
        <w:rPr>
          <w:rFonts w:ascii="Times New Roman" w:hAnsi="Times New Roman"/>
        </w:rPr>
      </w:pPr>
      <w:r>
        <w:rPr>
          <w:rFonts w:ascii="Times New Roman" w:hAnsi="Times New Roman"/>
        </w:rPr>
      </w:r>
    </w:p>
    <w:tbl>
      <w:tblPr>
        <w:tblW w:w="6896" w:type="dxa"/>
        <w:jc w:val="left"/>
        <w:tblInd w:w="2310" w:type="dxa"/>
        <w:tblLayout w:type="fixed"/>
        <w:tblCellMar>
          <w:top w:w="0" w:type="dxa"/>
          <w:left w:w="0" w:type="dxa"/>
          <w:bottom w:w="0" w:type="dxa"/>
          <w:right w:w="0" w:type="dxa"/>
        </w:tblCellMar>
      </w:tblPr>
      <w:tblGrid>
        <w:gridCol w:w="6896"/>
      </w:tblGrid>
      <w:tr>
        <w:trPr/>
        <w:tc>
          <w:tcPr>
            <w:tcW w:w="6896" w:type="dxa"/>
            <w:tcBorders/>
            <w:vAlign w:val="center"/>
          </w:tcPr>
          <w:p>
            <w:pPr>
              <w:pStyle w:val="Normal"/>
              <w:widowControl w:val="false"/>
              <w:tabs>
                <w:tab w:val="clear" w:pos="720"/>
              </w:tabs>
              <w:bidi w:val="0"/>
              <w:ind w:left="15" w:right="-9" w:hanging="0"/>
              <w:jc w:val="left"/>
              <w:rPr/>
            </w:pPr>
            <w:r>
              <w:rPr>
                <w:rFonts w:ascii="Courier New" w:hAnsi="Courier New"/>
                <w:sz w:val="15"/>
              </w:rPr>
              <w:t>10.11 -    Lease  Agreement  between  Energy Service  Company,  Inc. as</w:t>
              <w:br/>
              <w:t xml:space="preserve">           tenant and Freeman Ross, Ltd. as landlord for the  Company's</w:t>
              <w:br/>
              <w:t xml:space="preserve">           corporate  office space  at First  Interstate Bank  Tower at</w:t>
              <w:br/>
              <w:t xml:space="preserve">           Fountain   Place,   1445   Ross   Avenue,    Dallas,   Texas</w:t>
              <w:br/>
              <w:t xml:space="preserve">           (incorporated by  reference to Exhibit 28.5  to Registrant's</w:t>
              <w:br/>
              <w:t xml:space="preserve">           Quarterly Report on Form 10-Q for the quarter ended June 30,</w:t>
              <w:br/>
              <w:t xml:space="preserve">           1990, File No. 1-8097).</w:t>
              <w:br/>
              <w:br/>
              <w:t>10.12 -    Lease Agreement  between  Energy Service  Company,  Inc.  as</w:t>
              <w:br/>
              <w:t xml:space="preserve">           tenant and  Peter Kurts  Properties, U.S., Inc.  as landlord</w:t>
              <w:br/>
              <w:t xml:space="preserve">           for the  Company's division  office space at  1776 Yorktown,</w:t>
              <w:br/>
              <w:t xml:space="preserve">           Houston, Texas (incorporated by reference to Exhibit 28.6 to</w:t>
              <w:br/>
              <w:t xml:space="preserve">           Registrant's Quarterly  Report on Form 10-Q  for the quarter</w:t>
              <w:br/>
              <w:t xml:space="preserve">           ended June 30, 1990, File No. 1-8097).</w:t>
              <w:br/>
              <w:br/>
              <w:t>10.13 -    Supplemental  Compensation Agreement,  dated March  1, 1991,</w:t>
              <w:br/>
              <w:t xml:space="preserve">           between Morton H. Meyerson  and Energy Service Company, Inc.</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incorporated by reference to Exhibit 10.110 to the Registrant's Annual Report on Form 10-K for the year ended December 31, 1990, File No. 1-8097).</w:t>
      </w:r>
      <w:bookmarkStart w:id="262" w:name="FIS_UNIDENTIFIED_TABLE_31"/>
      <w:bookmarkEnd w:id="262"/>
    </w:p>
    <w:p>
      <w:pPr>
        <w:pStyle w:val="Normal"/>
        <w:bidi w:val="0"/>
        <w:spacing w:lineRule="exact" w:line="225"/>
        <w:jc w:val="left"/>
        <w:rPr>
          <w:rFonts w:ascii="Times New Roman" w:hAnsi="Times New Roman"/>
        </w:rPr>
      </w:pPr>
      <w:r>
        <w:rPr>
          <w:rFonts w:ascii="Times New Roman" w:hAnsi="Times New Roman"/>
        </w:rPr>
      </w:r>
    </w:p>
    <w:tbl>
      <w:tblPr>
        <w:tblW w:w="6896" w:type="dxa"/>
        <w:jc w:val="left"/>
        <w:tblInd w:w="2310" w:type="dxa"/>
        <w:tblLayout w:type="fixed"/>
        <w:tblCellMar>
          <w:top w:w="0" w:type="dxa"/>
          <w:left w:w="0" w:type="dxa"/>
          <w:bottom w:w="0" w:type="dxa"/>
          <w:right w:w="0" w:type="dxa"/>
        </w:tblCellMar>
      </w:tblPr>
      <w:tblGrid>
        <w:gridCol w:w="6896"/>
      </w:tblGrid>
      <w:tr>
        <w:trPr/>
        <w:tc>
          <w:tcPr>
            <w:tcW w:w="6896" w:type="dxa"/>
            <w:tcBorders/>
            <w:vAlign w:val="center"/>
          </w:tcPr>
          <w:p>
            <w:pPr>
              <w:pStyle w:val="Normal"/>
              <w:widowControl w:val="false"/>
              <w:tabs>
                <w:tab w:val="clear" w:pos="720"/>
              </w:tabs>
              <w:bidi w:val="0"/>
              <w:ind w:left="15" w:right="-9" w:hanging="0"/>
              <w:jc w:val="left"/>
              <w:rPr/>
            </w:pPr>
            <w:r>
              <w:rPr>
                <w:rFonts w:ascii="Courier New" w:hAnsi="Courier New"/>
                <w:sz w:val="15"/>
              </w:rPr>
              <w:t>10.14 -    First Restated  Credit Agreement between the ENSCO Companies</w:t>
              <w:br/>
              <w:t xml:space="preserve">           and  NationsBank  of  Texas,  N.A. dated  February  3,  1992</w:t>
              <w:br/>
              <w:t xml:space="preserve">           (incorporated  by   reference  to  Exhibit  10.125   of  the</w:t>
              <w:br/>
              <w:t xml:space="preserve">           Registrant's Annual Report  on Form 10-K for the  year ended</w:t>
              <w:br/>
              <w:t xml:space="preserve">           December 31, 1991, File No. 1-8097).</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0.15 - First Amendment, dated November 12, 1992, to the Credit</w:t>
      </w:r>
    </w:p>
    <w:p>
      <w:pPr>
        <w:pStyle w:val="Normal"/>
        <w:bidi w:val="0"/>
        <w:spacing w:lineRule="exact" w:line="1" w:before="225" w:after="0"/>
        <w:jc w:val="left"/>
        <w:rPr/>
      </w:pPr>
      <w:r>
        <w:rPr/>
      </w:r>
      <w:bookmarkStart w:id="263" w:name="eolPage100"/>
      <w:bookmarkStart w:id="264" w:name="eolPage100"/>
      <w:bookmarkEnd w:id="264"/>
      <w:r>
        <w:br w:type="page"/>
      </w:r>
    </w:p>
    <w:p>
      <w:pPr>
        <w:pStyle w:val="Normal"/>
        <w:bidi w:val="0"/>
        <w:jc w:val="left"/>
        <w:rPr/>
      </w:pPr>
      <w:r>
        <w:rPr>
          <w:rFonts w:ascii="Times New Roman" w:hAnsi="Times New Roman"/>
          <w:sz w:val="20"/>
        </w:rPr>
        <w:t>Agreement between the ENSCO Companies and NationsBank of Texas, N.A. (incorporated by reference to Exhibit 10.54 of the Registrant's Annual Report on Form 10-K for the year ended December 31, 1992, File No. 1-8097).</w:t>
      </w:r>
      <w:bookmarkStart w:id="265" w:name="FIS_UNIDENTIFIED_TABLE_32"/>
      <w:bookmarkEnd w:id="265"/>
    </w:p>
    <w:p>
      <w:pPr>
        <w:pStyle w:val="Normal"/>
        <w:bidi w:val="0"/>
        <w:spacing w:lineRule="exact" w:line="225"/>
        <w:jc w:val="left"/>
        <w:rPr>
          <w:rFonts w:ascii="Times New Roman" w:hAnsi="Times New Roman"/>
        </w:rPr>
      </w:pPr>
      <w:r>
        <w:rPr>
          <w:rFonts w:ascii="Times New Roman" w:hAnsi="Times New Roman"/>
        </w:rPr>
      </w:r>
    </w:p>
    <w:tbl>
      <w:tblPr>
        <w:tblW w:w="6896" w:type="dxa"/>
        <w:jc w:val="left"/>
        <w:tblInd w:w="2310" w:type="dxa"/>
        <w:tblLayout w:type="fixed"/>
        <w:tblCellMar>
          <w:top w:w="0" w:type="dxa"/>
          <w:left w:w="0" w:type="dxa"/>
          <w:bottom w:w="0" w:type="dxa"/>
          <w:right w:w="0" w:type="dxa"/>
        </w:tblCellMar>
      </w:tblPr>
      <w:tblGrid>
        <w:gridCol w:w="6896"/>
      </w:tblGrid>
      <w:tr>
        <w:trPr/>
        <w:tc>
          <w:tcPr>
            <w:tcW w:w="6896" w:type="dxa"/>
            <w:tcBorders/>
            <w:vAlign w:val="center"/>
          </w:tcPr>
          <w:p>
            <w:pPr>
              <w:pStyle w:val="Normal"/>
              <w:widowControl w:val="false"/>
              <w:tabs>
                <w:tab w:val="clear" w:pos="720"/>
              </w:tabs>
              <w:bidi w:val="0"/>
              <w:ind w:left="15" w:right="-9" w:hanging="0"/>
              <w:jc w:val="left"/>
              <w:rPr/>
            </w:pPr>
            <w:r>
              <w:rPr>
                <w:rFonts w:ascii="Courier New" w:hAnsi="Courier New"/>
                <w:sz w:val="15"/>
              </w:rPr>
              <w:t>10.16 -    Second  Amendment, dated  November 13,  1992, to  the Credit</w:t>
              <w:br/>
              <w:t xml:space="preserve">           Agreement between  the  ENSCO Companies  and NationsBank  of</w:t>
              <w:br/>
              <w:t xml:space="preserve">           Texas, N.A.  (incorporated by reference to  Exhibit 10.55 of</w:t>
              <w:br/>
              <w:t xml:space="preserve">           the  Registrant's Annual Report  on Form  10-K for  the year</w:t>
              <w:br/>
              <w:t xml:space="preserve">           ended December 31, 1992, File No. 1-8097).</w:t>
              <w:br/>
              <w:br/>
              <w:t>10.17 -    Loan Agreement,  dated March  2, 1993, among  ENSCO Drilling</w:t>
              <w:br/>
              <w:t xml:space="preserve">           Company,  as Borrower,  Energy  Service  Company,  Inc.,  as</w:t>
              <w:br/>
              <w:t xml:space="preserve">           Guarantor, and Christiania Bank OG Kreditkasse (incorporated</w:t>
              <w:br/>
              <w:t xml:space="preserve">           by  reference to  Exhibit 10.56  of the  Registrant's Annual</w:t>
              <w:br/>
              <w:t xml:space="preserve">           Report  on Form 10-K for  the year ended  December 31, 1992,</w:t>
              <w:br/>
              <w:t xml:space="preserve">           File No. 1-8097).</w:t>
              <w:br/>
              <w:br/>
              <w:t>10.18 -    First Amendment, dated March 9, 1992, to the Lease Agreement</w:t>
              <w:br/>
              <w:t xml:space="preserve">           between  Energy   Service  Company,  Inc.  and  Peter  Kurts</w:t>
              <w:br/>
              <w:t xml:space="preserve">           Properties U.S., Inc. (incorporated by reference  to Exhibit</w:t>
              <w:br/>
              <w:t xml:space="preserve">           10.57 of the Registrant's Annual Report on Form 10-K for the</w:t>
              <w:br/>
              <w:t xml:space="preserve">           year ended December 31, 1992, File No. 1-8097).</w:t>
              <w:br/>
              <w:br/>
              <w:t>10.19 -    Agreement among  the  partners  of NGP  No.  I,  L.P.  dated</w:t>
              <w:br/>
              <w:t xml:space="preserve">           November  11,  1992 (incorporated  by  reference  to Exhibit</w:t>
              <w:br/>
              <w:t xml:space="preserve">           10.59 of the Registrant's Annual Report on Form 10-K for the</w:t>
              <w:br/>
              <w:t xml:space="preserve">           year ended December 31, 1992, File No. 1-8097).</w:t>
              <w:br/>
              <w:br/>
              <w:t>10.20 -    Construction and Purchase Agreement  dated as of February 3,</w:t>
              <w:br/>
              <w:t xml:space="preserve">           1992 between  Nissho Iwai  Hong Kong Corporation  Limited as</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Purchaser and ENSCO Drilling Company as Contractor (incorporated by reference to Exhibit 10.21 of the Registrant's Annual Report on Form 10-K for the year ended December 31, 1993, File No. 1-8097).</w:t>
      </w:r>
    </w:p>
    <w:p>
      <w:pPr>
        <w:pStyle w:val="Normal"/>
        <w:bidi w:val="0"/>
        <w:spacing w:before="225" w:after="0"/>
        <w:jc w:val="left"/>
        <w:rPr/>
      </w:pPr>
      <w:r>
        <w:rPr>
          <w:rFonts w:ascii="Times New Roman" w:hAnsi="Times New Roman"/>
          <w:sz w:val="20"/>
        </w:rPr>
        <w:t>10.21 - Sale and Financing Agreement dated as of February 3, 1992 between ENSCO Drilling Venezuela, Inc. as Purchaser and Nissho Iwai Hong Kong Corporation Limited as Seller (incorporated by reference to Exhibit 10.22 of the Registrant's Annual Report on Form 10-K for the year ended December 31, 1993, File No. 1-8097).</w:t>
      </w:r>
    </w:p>
    <w:p>
      <w:pPr>
        <w:pStyle w:val="Normal"/>
        <w:bidi w:val="0"/>
        <w:spacing w:before="225" w:after="0"/>
        <w:jc w:val="left"/>
        <w:rPr/>
      </w:pPr>
      <w:r>
        <w:rPr>
          <w:rFonts w:ascii="Times New Roman" w:hAnsi="Times New Roman"/>
          <w:sz w:val="20"/>
        </w:rPr>
        <w:t>10.22 - Shelf Registration Agreement by and among Energy Service Company, Inc., SOLVation Inc., Energy Management Corporation, SEGA Associates, L.P., Smith Factors Inc., The Summit Trust Company, as Trustee, Natural Gas Partners, L.P., The Goldman Sachs Group, L.P., Permian Equities Inc., and others dated as of May 6, 1993 (incorporated by reference to Exhibit 28.2 to the Registrant's Quarterly Report on Form 10-Q for the quarter ended March 31, 1993, File No. 1-8097).</w:t>
      </w:r>
    </w:p>
    <w:p>
      <w:pPr>
        <w:pStyle w:val="Normal"/>
        <w:bidi w:val="0"/>
        <w:spacing w:lineRule="exact" w:line="1" w:before="225" w:after="0"/>
        <w:jc w:val="left"/>
        <w:rPr/>
      </w:pPr>
      <w:r>
        <w:rPr/>
      </w:r>
      <w:bookmarkStart w:id="266" w:name="eolPage101"/>
      <w:bookmarkStart w:id="267" w:name="eolPage101"/>
      <w:bookmarkEnd w:id="267"/>
      <w:r>
        <w:br w:type="page"/>
      </w:r>
    </w:p>
    <w:p>
      <w:pPr>
        <w:pStyle w:val="Normal"/>
        <w:bidi w:val="0"/>
        <w:jc w:val="left"/>
        <w:rPr/>
      </w:pPr>
      <w:r>
        <w:rPr>
          <w:rFonts w:ascii="Times New Roman" w:hAnsi="Times New Roman"/>
          <w:sz w:val="20"/>
        </w:rPr>
        <w:t>10.23 - Stock Exchange Agreement by and among Energy Service Company, Inc., ENSCO Engineering Company, SOLVation Inc., Natural Gas Partners, L.P., Goldman Sachs Group, L.P., Permian Equities Inc., NGP No. I, L.P., and the Summit Trust Company, as Trustee dated as of May 6, 1993 (incorporated by reference to Exhibit 28.1 to the Registrant's Quarterly</w:t>
      </w:r>
      <w:bookmarkStart w:id="268" w:name="FIS_UNIDENTIFIED_TABLE_33"/>
      <w:bookmarkEnd w:id="268"/>
    </w:p>
    <w:p>
      <w:pPr>
        <w:pStyle w:val="Normal"/>
        <w:bidi w:val="0"/>
        <w:spacing w:lineRule="exact" w:line="225"/>
        <w:jc w:val="left"/>
        <w:rPr>
          <w:rFonts w:ascii="Times New Roman" w:hAnsi="Times New Roman"/>
        </w:rPr>
      </w:pPr>
      <w:r>
        <w:rPr>
          <w:rFonts w:ascii="Times New Roman" w:hAnsi="Times New Roman"/>
        </w:rPr>
      </w:r>
    </w:p>
    <w:tbl>
      <w:tblPr>
        <w:tblW w:w="6992" w:type="dxa"/>
        <w:jc w:val="left"/>
        <w:tblInd w:w="2262" w:type="dxa"/>
        <w:tblLayout w:type="fixed"/>
        <w:tblCellMar>
          <w:top w:w="0" w:type="dxa"/>
          <w:left w:w="0" w:type="dxa"/>
          <w:bottom w:w="0" w:type="dxa"/>
          <w:right w:w="0" w:type="dxa"/>
        </w:tblCellMar>
      </w:tblPr>
      <w:tblGrid>
        <w:gridCol w:w="6992"/>
      </w:tblGrid>
      <w:tr>
        <w:trPr/>
        <w:tc>
          <w:tcPr>
            <w:tcW w:w="699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eport  on Form 10-Q for  the quarter ended  March 31, 1993,</w:t>
              <w:br/>
              <w:t xml:space="preserve">            File No. 1-8097).</w:t>
              <w:br/>
              <w:br/>
              <w:t xml:space="preserve"> 10.24 -    Asset Purchase Agreement dated June 30, 1993, between Energy</w:t>
              <w:br/>
              <w:t xml:space="preserve">            Ventures, Inc. and ENSCO Tool &amp; Supply Company (incorporated</w:t>
              <w:br/>
              <w:t xml:space="preserve">            by reference to Exhibit  10.1 to Registrant's Current Report</w:t>
              <w:br/>
              <w:t xml:space="preserve">            on Form 8-K dated July 1, 1993, File No. 1-8097).</w:t>
              <w:br/>
              <w:br/>
              <w:t xml:space="preserve"> 10.25 -    Purchase  Agreement  dated  June  30,  1993,  between  CAMCO</w:t>
              <w:br/>
              <w:t xml:space="preserve">            International  Inc.   and  ENSCO  Tool   &amp;  Supply   Company</w:t>
              <w:br/>
              <w:t xml:space="preserve">            (incorporated by  reference to Exhibit 10.2  to Registrant's</w:t>
              <w:br/>
              <w:t xml:space="preserve">            Current Report on Form  8-K dated July 1, 1993,  File No. 1-</w:t>
              <w:br/>
              <w:t xml:space="preserve">            8097).</w:t>
              <w:br/>
              <w:br/>
              <w:t xml:space="preserve"> 10.26 -    Loan Agreement  dated October 14,  1993, by and  among ENSCO</w:t>
              <w:br/>
              <w:t xml:space="preserve">            Marine Company  and The CIT Group/Equipment  Financing, Inc.</w:t>
              <w:br/>
              <w:t xml:space="preserve">            (incorporated  by   reference  to  Exhibit   10.27  of   the</w:t>
              <w:br/>
              <w:t xml:space="preserve">            Registrant's Annual Report  on Form 10-K for the  year ended</w:t>
              <w:br/>
              <w:t xml:space="preserve">            December 31, 1993, File No. 1-8097).</w:t>
              <w:br/>
              <w:br/>
              <w:t xml:space="preserve"> 10.27 -    Construction and Purchase Agreement dated November 12, 1993,</w:t>
              <w:br/>
              <w:t xml:space="preserve">            by and  between ENSCO Drilling Company and  Nissho Iwai Hong</w:t>
              <w:br/>
              <w:t xml:space="preserve">            Kong  Corporation  Limited  (incorporated  by  reference  to</w:t>
              <w:br/>
              <w:t xml:space="preserve">            Exhibit 10.28 of the Registrant's Annual Report on Form 10-K</w:t>
              <w:br/>
              <w:t xml:space="preserve">            for the year ended December 31, 1993, File No. 1-8097).</w:t>
              <w:br/>
              <w:br/>
              <w:t xml:space="preserve"> 10.28 -    Sale and Financing Agreement dated November 12, 1993, by and</w:t>
              <w:br/>
              <w:t xml:space="preserve">            between Nissho Iwai Hong  Kong Corporation Limited and ENSCO</w:t>
              <w:br/>
              <w:t xml:space="preserve">            Drilling  Venezuela,  Inc.  (incorporated  by  reference  to</w:t>
              <w:br/>
              <w:t xml:space="preserve">            Exhibit 10.29 of the Registrant's Annual Report on Form 10-K</w:t>
              <w:br/>
              <w:t xml:space="preserve">            for the year ended December 31, 1993, File No. 1-8097).</w:t>
              <w:br/>
              <w:br/>
              <w:t xml:space="preserve"> 10.29 -    Credit Facility  Agreement dated  December 15, 1993,  by and</w:t>
              <w:br/>
              <w:t xml:space="preserve">            among  ENSCO  Offshore  Company  and   ENSCO  Offshore  U.K.</w:t>
              <w:br/>
              <w:t xml:space="preserve">            Limited, as  borrowers, and Christiania Bank OG Kreditkasse,</w:t>
              <w:br/>
              <w:t xml:space="preserve">            London Branch, den Norske Bank A.S., New York Branch, Banque</w:t>
              <w:br/>
              <w:t xml:space="preserve">            Indosuez, and  Meespierson N.V., as the  Banks (incorporated</w:t>
              <w:br/>
              <w:t xml:space="preserve">            by  reference to  Exhibit 10.30  of the  Registrant's Annual</w:t>
              <w:br/>
              <w:t xml:space="preserve">            Report  on Form 10-K for  the year ended  December 31, 1993,</w:t>
              <w:br/>
              <w:t xml:space="preserve">            File No. 1-8097).</w:t>
              <w:br/>
              <w:br/>
              <w:t>*10.30 -    Partial Satisfaction of Mortgage,  dated November 29,  1994,</w:t>
              <w:br/>
              <w:t xml:space="preserve">            between Wilmington Trust Company, as trustee for the benefit</w:t>
              <w:br/>
              <w:t xml:space="preserve">            of The CIT Group/Equipment Financing, Inc., and ENSCO Marine</w:t>
              <w:br/>
              <w:t xml:space="preserve">            Company.</w:t>
              <w:br/>
              <w:br/>
              <w:t>*10.31 -    Modification and  Amendment of  First  Preferred Fleet  Ship</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Mortgage, dated January 23, 1995, by ENSCO Marine Company</w:t>
      </w:r>
    </w:p>
    <w:p>
      <w:pPr>
        <w:pStyle w:val="Normal"/>
        <w:bidi w:val="0"/>
        <w:spacing w:lineRule="exact" w:line="1" w:before="225" w:after="0"/>
        <w:jc w:val="left"/>
        <w:rPr/>
      </w:pPr>
      <w:r>
        <w:rPr/>
      </w:r>
      <w:bookmarkStart w:id="269" w:name="eolPage102"/>
      <w:bookmarkStart w:id="270" w:name="eolPage102"/>
      <w:bookmarkEnd w:id="270"/>
      <w:r>
        <w:br w:type="page"/>
      </w:r>
    </w:p>
    <w:p>
      <w:pPr>
        <w:pStyle w:val="Normal"/>
        <w:bidi w:val="0"/>
        <w:jc w:val="left"/>
        <w:rPr/>
      </w:pPr>
      <w:r>
        <w:rPr>
          <w:rFonts w:ascii="Times New Roman" w:hAnsi="Times New Roman"/>
          <w:sz w:val="20"/>
        </w:rPr>
        <w:t>and Wilmington Trust Company, as trustee for the benefit of The CIT Group/Equipment Financing, Inc.</w:t>
      </w:r>
    </w:p>
    <w:p>
      <w:pPr>
        <w:pStyle w:val="Normal"/>
        <w:bidi w:val="0"/>
        <w:spacing w:before="225" w:after="0"/>
        <w:jc w:val="left"/>
        <w:rPr/>
      </w:pPr>
      <w:r>
        <w:rPr>
          <w:rFonts w:ascii="Times New Roman" w:hAnsi="Times New Roman"/>
          <w:sz w:val="20"/>
        </w:rPr>
        <w:t>*10.32 - Amendment No. 1, dated November 1, 1994, to Credit Facility Agreement dated December 15, 1993 among ENSCO Offshore Company and ENSCO Offshore U.K. Limited, as borrowers, and Christiana Bank OG Kreditkasse, London Branch, den Norske Bank A.S., New York Branch, Banque Indosuez and Meespierson N.V., as the banks.</w:t>
      </w:r>
    </w:p>
    <w:p>
      <w:pPr>
        <w:pStyle w:val="Normal"/>
        <w:bidi w:val="0"/>
        <w:spacing w:before="225" w:after="0"/>
        <w:jc w:val="left"/>
        <w:rPr/>
      </w:pPr>
      <w:r>
        <w:rPr>
          <w:rFonts w:ascii="Times New Roman" w:hAnsi="Times New Roman"/>
          <w:sz w:val="20"/>
        </w:rPr>
        <w:t>* 21 - Subsidiaries of the Registrant</w:t>
      </w:r>
    </w:p>
    <w:p>
      <w:pPr>
        <w:pStyle w:val="Normal"/>
        <w:bidi w:val="0"/>
        <w:spacing w:before="225" w:after="0"/>
        <w:jc w:val="left"/>
        <w:rPr/>
      </w:pPr>
      <w:r>
        <w:rPr>
          <w:rFonts w:ascii="Times New Roman" w:hAnsi="Times New Roman"/>
          <w:sz w:val="20"/>
        </w:rPr>
        <w:t>* 23.1 - Consent of Price Waterhouse LLP</w:t>
      </w:r>
    </w:p>
    <w:p>
      <w:pPr>
        <w:pStyle w:val="Normal"/>
        <w:bidi w:val="0"/>
        <w:spacing w:before="225" w:after="0"/>
        <w:jc w:val="left"/>
        <w:rPr/>
      </w:pPr>
      <w:r>
        <w:rPr>
          <w:rFonts w:ascii="Times New Roman" w:hAnsi="Times New Roman"/>
          <w:sz w:val="20"/>
        </w:rPr>
        <w:t>* 23.2 - Consent of Deloitte &amp; Touche LLP</w:t>
      </w:r>
    </w:p>
    <w:p>
      <w:pPr>
        <w:pStyle w:val="Normal"/>
        <w:bidi w:val="0"/>
        <w:spacing w:before="225" w:after="0"/>
        <w:jc w:val="left"/>
        <w:rPr/>
      </w:pPr>
      <w:r>
        <w:rPr>
          <w:rFonts w:ascii="Times New Roman" w:hAnsi="Times New Roman"/>
          <w:sz w:val="20"/>
        </w:rPr>
        <w:t>* 27 - Financial Data Schedule</w:t>
      </w:r>
    </w:p>
    <w:p>
      <w:pPr>
        <w:pStyle w:val="Normal"/>
        <w:bidi w:val="0"/>
        <w:spacing w:before="225" w:after="0"/>
        <w:jc w:val="left"/>
        <w:rPr/>
      </w:pPr>
      <w:r>
        <w:rPr>
          <w:rFonts w:ascii="Times New Roman" w:hAnsi="Times New Roman"/>
          <w:sz w:val="20"/>
        </w:rPr>
        <w:t>* Filed Herewith</w:t>
      </w:r>
    </w:p>
    <w:p>
      <w:pPr>
        <w:pStyle w:val="Normal"/>
        <w:bidi w:val="0"/>
        <w:spacing w:lineRule="exact" w:line="1" w:before="225" w:after="0"/>
        <w:jc w:val="left"/>
        <w:rPr/>
      </w:pPr>
      <w:r>
        <w:rPr/>
      </w:r>
      <w:bookmarkStart w:id="271" w:name="eolPage103"/>
      <w:bookmarkStart w:id="272" w:name="eolPage103"/>
      <w:bookmarkEnd w:id="272"/>
      <w:r>
        <w:br w:type="page"/>
      </w:r>
    </w:p>
    <w:p>
      <w:pPr>
        <w:pStyle w:val="Normal"/>
        <w:bidi w:val="0"/>
        <w:jc w:val="left"/>
        <w:rPr/>
      </w:pPr>
      <w:r>
        <w:rPr>
          <w:rFonts w:ascii="Times New Roman" w:hAnsi="Times New Roman"/>
          <w:b/>
          <w:sz w:val="20"/>
        </w:rPr>
        <w:t>EXECUTIVE COMPENSATION PLANS AND ARRANGEMENTS</w:t>
      </w:r>
    </w:p>
    <w:p>
      <w:pPr>
        <w:pStyle w:val="Normal"/>
        <w:bidi w:val="0"/>
        <w:spacing w:before="225" w:after="0"/>
        <w:jc w:val="left"/>
        <w:rPr/>
      </w:pPr>
      <w:r>
        <w:rPr>
          <w:rFonts w:ascii="Times New Roman" w:hAnsi="Times New Roman"/>
          <w:sz w:val="20"/>
        </w:rPr>
        <w:t>The following is a list of all executive compensation plans and arrangements required to be filed as an exhibit to this Form 10-K:</w:t>
      </w:r>
    </w:p>
    <w:p>
      <w:pPr>
        <w:pStyle w:val="Normal"/>
        <w:bidi w:val="0"/>
        <w:spacing w:before="225" w:after="0"/>
        <w:jc w:val="left"/>
        <w:rPr/>
      </w:pPr>
      <w:r>
        <w:rPr>
          <w:rFonts w:ascii="Times New Roman" w:hAnsi="Times New Roman"/>
          <w:sz w:val="20"/>
        </w:rPr>
        <w:t>1. ENSCO Incentive Plan, as amended (filed as Exhibit 10.1 hereto and incorporated by reference to Exhibit 10.1 of the Registrant's Annual Report on Form 10-K for the year ended December 31, 1993, File No. 1-8097).</w:t>
      </w:r>
    </w:p>
    <w:p>
      <w:pPr>
        <w:pStyle w:val="Normal"/>
        <w:bidi w:val="0"/>
        <w:spacing w:before="225" w:after="0"/>
        <w:jc w:val="left"/>
        <w:rPr/>
      </w:pPr>
      <w:r>
        <w:rPr>
          <w:rFonts w:ascii="Times New Roman" w:hAnsi="Times New Roman"/>
          <w:sz w:val="20"/>
        </w:rPr>
        <w:t>2. Employee Stock Purchase Plan of Energy Service Company, Inc. (filed as Exhibit 10.2 hereto and incorporated by reference to Exhibit 10.5 of the Registrant's Annual Report on Form 10-K for the year ended December 31, 1988, File No. 1-8097).</w:t>
      </w:r>
    </w:p>
    <w:p>
      <w:pPr>
        <w:pStyle w:val="Normal"/>
        <w:bidi w:val="0"/>
        <w:spacing w:before="225" w:after="0"/>
        <w:jc w:val="left"/>
        <w:rPr/>
      </w:pPr>
      <w:r>
        <w:rPr>
          <w:rFonts w:ascii="Times New Roman" w:hAnsi="Times New Roman"/>
          <w:sz w:val="20"/>
        </w:rPr>
        <w:t>3. Restricted Stock Agreement effective as of June 10, 1987 between Morton H. Meyerson and Energy Service Company, Inc. (filed herewith as Exhibit 10.3 and incorporated by reference to Exhibit 10.6 to the Registrant's Annual Report on Form 10-K for the year ended December 31, 1992, File No. 1-8097).</w:t>
      </w:r>
    </w:p>
    <w:p>
      <w:pPr>
        <w:pStyle w:val="Normal"/>
        <w:bidi w:val="0"/>
        <w:spacing w:before="225" w:after="0"/>
        <w:jc w:val="left"/>
        <w:rPr/>
      </w:pPr>
      <w:r>
        <w:rPr>
          <w:rFonts w:ascii="Times New Roman" w:hAnsi="Times New Roman"/>
          <w:sz w:val="20"/>
        </w:rPr>
        <w:t>4. Restricted Stock Agreement effective as of May 31, 1988 between Morton H. Meyerson and Energy Service Company, Inc. (filed as Exhibit 10.4 hereto and incorporated by reference to Exhibit 19.2 to the Registrant's Quarterly Report on Form 10-Q for the period ended September 30, 1988, File No. 1-8097).</w:t>
      </w:r>
    </w:p>
    <w:p>
      <w:pPr>
        <w:pStyle w:val="Normal"/>
        <w:bidi w:val="0"/>
        <w:spacing w:before="225" w:after="0"/>
        <w:jc w:val="left"/>
        <w:rPr/>
      </w:pPr>
      <w:r>
        <w:rPr>
          <w:rFonts w:ascii="Times New Roman" w:hAnsi="Times New Roman"/>
          <w:sz w:val="20"/>
        </w:rPr>
        <w:t>5. Termination of Pledge Agreement and Amendment of Restricted Stock Agreement, dated March 1, 1991, by and between Morton H. Meyerson and Energy Service Company, Inc. (filed as Exhibit 10.5 hereto and incorporated by reference to Exhibit 10.108 to the Registrant's Annual Report on Form 10-K for the year ended December 31, 1990, File No. 1-8097).</w:t>
      </w:r>
    </w:p>
    <w:p>
      <w:pPr>
        <w:pStyle w:val="Normal"/>
        <w:bidi w:val="0"/>
        <w:spacing w:before="225" w:after="0"/>
        <w:jc w:val="left"/>
        <w:rPr/>
      </w:pPr>
      <w:r>
        <w:rPr>
          <w:rFonts w:ascii="Times New Roman" w:hAnsi="Times New Roman"/>
          <w:sz w:val="20"/>
        </w:rPr>
        <w:t>6. First Amendment, dated March 1, 1991, to the Promissory Note dated July 19, 1988 in the original principal amount of $675,000 between Morton H. Meyerson and Energy Service Company, Inc. (filed as Exhibit 10.6 hereto and incorporated by reference to Exhibit 10.109 to the Registrant's Annual Report on Form 10-K for the year ended December 31, 1990, File No. 1-8097).</w:t>
      </w:r>
    </w:p>
    <w:p>
      <w:pPr>
        <w:pStyle w:val="Normal"/>
        <w:bidi w:val="0"/>
        <w:spacing w:before="225" w:after="0"/>
        <w:jc w:val="left"/>
        <w:rPr/>
      </w:pPr>
      <w:r>
        <w:rPr>
          <w:rFonts w:ascii="Times New Roman" w:hAnsi="Times New Roman"/>
          <w:sz w:val="20"/>
        </w:rPr>
        <w:t>7. Supplemental Compensation Agreement, dated March 1, 1991, between Morton H. Meyerson and Energy Service Company, Inc. (filed as Exhibit 10.13 hereto and incorporated by reference to Exhibit 10.110 to the Registrant's Annual Report on Form 10-K for the year ended December 31, 1990, File No. 1-8097).</w:t>
      </w:r>
    </w:p>
    <w:p>
      <w:pPr>
        <w:pStyle w:val="Normal"/>
        <w:bidi w:val="0"/>
        <w:spacing w:before="225" w:after="0"/>
        <w:jc w:val="left"/>
        <w:rPr/>
      </w:pPr>
      <w:r>
        <w:rPr>
          <w:rFonts w:ascii="Times New Roman" w:hAnsi="Times New Roman"/>
          <w:sz w:val="20"/>
        </w:rPr>
        <w:t>The Company will furnish to the Securities and Exchange Commission upon request, all constituent instruments defining the rights of holders of long-term debt of the Company not filed herewith as permitted by paragraph 4(iii)(A) of Item 601 of Regulation S-K.</w:t>
      </w:r>
    </w:p>
    <w:p>
      <w:pPr>
        <w:pStyle w:val="Normal"/>
        <w:bidi w:val="0"/>
        <w:spacing w:lineRule="exact" w:line="1" w:before="225" w:after="0"/>
        <w:jc w:val="left"/>
        <w:rPr/>
      </w:pPr>
      <w:r>
        <w:rPr/>
      </w:r>
      <w:bookmarkStart w:id="273" w:name="eolPage104"/>
      <w:bookmarkStart w:id="274" w:name="eolPage104"/>
      <w:bookmarkEnd w:id="274"/>
      <w:r>
        <w:br w:type="page"/>
      </w:r>
    </w:p>
    <w:p>
      <w:pPr>
        <w:pStyle w:val="Normal"/>
        <w:bidi w:val="0"/>
        <w:jc w:val="left"/>
        <w:rPr/>
      </w:pPr>
      <w:r>
        <w:rPr>
          <w:rFonts w:ascii="Times New Roman" w:hAnsi="Times New Roman"/>
          <w:sz w:val="20"/>
        </w:rPr>
        <w:t>(b) Reports on Form 8-K</w:t>
      </w:r>
    </w:p>
    <w:p>
      <w:pPr>
        <w:pStyle w:val="Normal"/>
        <w:bidi w:val="0"/>
        <w:spacing w:before="225" w:after="0"/>
        <w:jc w:val="left"/>
        <w:rPr/>
      </w:pPr>
      <w:r>
        <w:rPr>
          <w:rFonts w:ascii="Times New Roman" w:hAnsi="Times New Roman"/>
          <w:sz w:val="20"/>
        </w:rPr>
        <w:t>No Current Reports on Form 8-K were filed by the Company during the fourth quarter of the year ended December 31, 1994.</w:t>
      </w:r>
    </w:p>
    <w:p>
      <w:pPr>
        <w:pStyle w:val="Normal"/>
        <w:bidi w:val="0"/>
        <w:spacing w:before="225" w:after="0"/>
        <w:jc w:val="left"/>
        <w:rPr/>
      </w:pPr>
      <w:r>
        <w:rPr>
          <w:rFonts w:ascii="Times New Roman" w:hAnsi="Times New Roman"/>
          <w:sz w:val="20"/>
        </w:rPr>
        <w:t>For the purposes of complying with the amendments to the rules governing Form S-8 (effective July 13, 1990) and Form S-3 under the Securities Act of 1933, the undersigned registrant hereby undertakes as follows, which undertaking shall be incorporated by reference into registrant's Registration Statements on Form S-8 Nos. 33-40282 filed May 2, 1991, 33- 41294 filed June 19, 1991, 33-35862 filed July 13, 1990, 33-32447 filed December 5, 1989 and 33-14714 filed June 1, 1987 and Form S-3 Nos. 33- 64642, 33-49590 filed July 13, 1992 (as amended by Amendment No. 1 filed July 31, 1992), 33-46500 filed March 18, 1992 (as amended by Amendment No. 1 filed May 7, 1992), 33-43756 filed November 12, 1991 (as amended by Amendment No. 1 filed December 19, 1991) and 33-42965 filed September 25, 1991 (as amended by Amendment No. 1 and 2 filed October 29, 1991 and November 18, 1991, respectively):</w:t>
      </w:r>
    </w:p>
    <w:p>
      <w:pPr>
        <w:pStyle w:val="Normal"/>
        <w:bidi w:val="0"/>
        <w:spacing w:before="225" w:after="0"/>
        <w:jc w:val="left"/>
        <w:rPr/>
      </w:pPr>
      <w:r>
        <w:rPr>
          <w:rFonts w:ascii="Times New Roman" w:hAnsi="Times New Roman"/>
          <w:sz w:val="20"/>
        </w:rPr>
        <w:t>Insofar as indemnification for liabilities arising under the Securities Act of 1933 may be permitted to directors, officers and controlling persons of the registrant pursuant to the foregoing provisions, or otherwise, the registrant has been advised that in the opinion of the Securities and Exchange Commission such indemnification is against public policy as expressed in the Securities Act of 1933 and is, therefore, unenforceable. In the event that a claim for indemnification against such liabilities (other than the payment by the registrant of expenses incurred or paid by a director, officer or controlling person of the registrant in the successful defense of any action, suit or proceeding) is asserted by such director, officer or controlling person in connection with the securities being registered, the registrant will, unless in the opinion of its counsel the matter has been settled by controlling precedent, submit to a court of appropriate jurisdiction the question whether such indemnification by it is against public policy as expressed in the Act and will be governed by the final adjudication of such issue.</w:t>
      </w:r>
    </w:p>
    <w:p>
      <w:pPr>
        <w:pStyle w:val="Normal"/>
        <w:bidi w:val="0"/>
        <w:spacing w:lineRule="exact" w:line="1" w:before="225" w:after="0"/>
        <w:jc w:val="left"/>
        <w:rPr/>
      </w:pPr>
      <w:r>
        <w:rPr/>
      </w:r>
      <w:bookmarkStart w:id="275" w:name="FIS_SIGNATURES"/>
      <w:bookmarkStart w:id="276" w:name="eolPage105"/>
      <w:bookmarkStart w:id="277" w:name="FIS_SIGNATURES"/>
      <w:bookmarkStart w:id="278" w:name="eolPage105"/>
      <w:bookmarkEnd w:id="277"/>
      <w:bookmarkEnd w:id="278"/>
      <w:r>
        <w:br w:type="page"/>
      </w:r>
    </w:p>
    <w:p>
      <w:pPr>
        <w:pStyle w:val="Normal"/>
        <w:bidi w:val="0"/>
        <w:jc w:val="center"/>
        <w:rPr/>
      </w:pPr>
      <w:r>
        <w:rPr>
          <w:rFonts w:ascii="Times New Roman" w:hAnsi="Times New Roman"/>
          <w:b/>
          <w:sz w:val="20"/>
        </w:rPr>
        <w:t>SIGNATURES</w:t>
      </w:r>
    </w:p>
    <w:p>
      <w:pPr>
        <w:pStyle w:val="Normal"/>
        <w:bidi w:val="0"/>
        <w:spacing w:before="225" w:after="0"/>
        <w:jc w:val="left"/>
        <w:rPr/>
      </w:pPr>
      <w:r>
        <w:rPr>
          <w:rFonts w:ascii="Times New Roman" w:hAnsi="Times New Roman"/>
          <w:sz w:val="20"/>
        </w:rPr>
        <w:t>Pursuant to the requirements of Section 13 or 15(d) of the Securities Exchange Act of 1934, the Registrant has duly caused this report to be signed on its behalf by the undersigned, thereunto duly authorized, on March 16, 1995.</w:t>
      </w:r>
    </w:p>
    <w:p>
      <w:pPr>
        <w:pStyle w:val="Normal"/>
        <w:bidi w:val="0"/>
        <w:spacing w:before="225" w:after="0"/>
        <w:jc w:val="center"/>
        <w:rPr/>
      </w:pPr>
      <w:r>
        <w:rPr>
          <w:rFonts w:ascii="Times New Roman" w:hAnsi="Times New Roman"/>
          <w:b/>
          <w:sz w:val="20"/>
        </w:rPr>
        <w:t>ENERGY SERVICE COMPANY, INC.</w:t>
      </w:r>
      <w:r>
        <w:rPr>
          <w:rFonts w:ascii="Times New Roman" w:hAnsi="Times New Roman"/>
          <w:sz w:val="20"/>
        </w:rPr>
        <w:br/>
        <w:t xml:space="preserve"> (Registrant)</w:t>
      </w:r>
    </w:p>
    <w:p>
      <w:pPr>
        <w:pStyle w:val="Normal"/>
        <w:bidi w:val="0"/>
        <w:spacing w:lineRule="exact" w:line="225"/>
        <w:jc w:val="left"/>
        <w:rPr>
          <w:rFonts w:ascii="Times New Roman" w:hAnsi="Times New Roman"/>
        </w:rPr>
      </w:pPr>
      <w:r>
        <w:rPr>
          <w:rFonts w:ascii="Times New Roman" w:hAnsi="Times New Roman"/>
        </w:rPr>
      </w:r>
    </w:p>
    <w:tbl>
      <w:tblPr>
        <w:tblW w:w="4016" w:type="dxa"/>
        <w:jc w:val="left"/>
        <w:tblInd w:w="3750" w:type="dxa"/>
        <w:tblLayout w:type="fixed"/>
        <w:tblCellMar>
          <w:top w:w="0" w:type="dxa"/>
          <w:left w:w="0" w:type="dxa"/>
          <w:bottom w:w="0" w:type="dxa"/>
          <w:right w:w="0" w:type="dxa"/>
        </w:tblCellMar>
      </w:tblPr>
      <w:tblGrid>
        <w:gridCol w:w="4016"/>
      </w:tblGrid>
      <w:tr>
        <w:trPr/>
        <w:tc>
          <w:tcPr>
            <w:tcW w:w="4016" w:type="dxa"/>
            <w:tcBorders/>
            <w:vAlign w:val="center"/>
          </w:tcPr>
          <w:p>
            <w:pPr>
              <w:pStyle w:val="Normal"/>
              <w:widowControl w:val="false"/>
              <w:tabs>
                <w:tab w:val="clear" w:pos="720"/>
              </w:tabs>
              <w:bidi w:val="0"/>
              <w:ind w:left="15" w:right="-9" w:hanging="0"/>
              <w:jc w:val="left"/>
              <w:rPr/>
            </w:pPr>
            <w:r>
              <w:rPr>
                <w:rFonts w:ascii="Courier New" w:hAnsi="Courier New"/>
                <w:sz w:val="15"/>
              </w:rPr>
              <w:t>By   /s/ CARL F. THORNE</w:t>
              <w:br/>
              <w:t xml:space="preserve">     ------------------------------------</w:t>
              <w:br/>
              <w:t xml:space="preserve">         Carl F. Thorne</w:t>
              <w:br/>
              <w:t xml:space="preserve">         Chairman, President and</w:t>
              <w:br/>
              <w:t xml:space="preserve">         Chief Executive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Pursuant to the requirements of the Securities Exchange Act of 1934, this report has been signed by the following persons on behalf of the Registrant and in the capacities and on the date indicated.</w:t>
      </w:r>
    </w:p>
    <w:p>
      <w:pPr>
        <w:pStyle w:val="Normal"/>
        <w:bidi w:val="0"/>
        <w:spacing w:lineRule="exact" w:line="225"/>
        <w:jc w:val="left"/>
        <w:rPr>
          <w:rFonts w:ascii="Times New Roman" w:hAnsi="Times New Roman"/>
        </w:rPr>
      </w:pPr>
      <w:r>
        <w:rPr>
          <w:rFonts w:ascii="Times New Roman" w:hAnsi="Times New Roman"/>
        </w:rPr>
      </w:r>
    </w:p>
    <w:tbl>
      <w:tblPr>
        <w:tblW w:w="6992" w:type="dxa"/>
        <w:jc w:val="left"/>
        <w:tblInd w:w="2262" w:type="dxa"/>
        <w:tblLayout w:type="fixed"/>
        <w:tblCellMar>
          <w:top w:w="0" w:type="dxa"/>
          <w:left w:w="0" w:type="dxa"/>
          <w:bottom w:w="0" w:type="dxa"/>
          <w:right w:w="0" w:type="dxa"/>
        </w:tblCellMar>
      </w:tblPr>
      <w:tblGrid>
        <w:gridCol w:w="6992"/>
      </w:tblGrid>
      <w:tr>
        <w:trPr/>
        <w:tc>
          <w:tcPr>
            <w:tcW w:w="699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IGNATURES                    TITLE                    DATE</w:t>
              <w:br/>
              <w:br/>
              <w:t>/S/    CARL F. THORNE           Chairman, President,</w:t>
              <w:br/>
              <w:t xml:space="preserve">       Carl F. Thorne           Chief Executive Officer</w:t>
              <w:br/>
              <w:t xml:space="preserve">                                and Director</w:t>
              <w:br/>
              <w:br/>
              <w:t>/S/   RICHARD A. WILSON         Senior Vice President,</w:t>
              <w:br/>
              <w:t xml:space="preserve">      Richard A. Wilson         Chief Operating Officer</w:t>
              <w:br/>
              <w:t xml:space="preserve">                                and Director</w:t>
              <w:br/>
              <w:br/>
              <w:t>/S/  C. CHRISTOPHER GAUT        Vice President, Chief</w:t>
              <w:br/>
              <w:t xml:space="preserve">     C. Christopher Gaut        Financial Officer and</w:t>
              <w:br/>
              <w:t xml:space="preserve">                                Treasurer</w:t>
              <w:br/>
              <w:br/>
              <w:t>/S/     H. E. MALONE            Vice President, Chief</w:t>
              <w:br/>
              <w:t xml:space="preserve">        H. E. Malone            Accounting Officer and</w:t>
              <w:br/>
              <w:t xml:space="preserve">                                Controller</w:t>
              <w:br/>
              <w:br/>
              <w:t>/S/    CRAIG I. FIELDS          Director</w:t>
              <w:br/>
              <w:t xml:space="preserve">       Craig I. Fields</w:t>
              <w:br/>
              <w:t xml:space="preserve">                                                          March 16, 1995</w:t>
              <w:br/>
              <w:t>/S/ ORVILLE D. GAITHER, SR.     Director</w:t>
              <w:br/>
              <w:t xml:space="preserve">    Orville D. Gaither, Sr.</w:t>
              <w:br/>
              <w:br/>
              <w:t>/S/   GERALD W. HADDOCK         Director</w:t>
              <w:br/>
              <w:t xml:space="preserve">      Gerald W. Haddock</w:t>
              <w:br/>
              <w:br/>
              <w:t>/S/   DILLARD S. HAMMETT        Director</w:t>
              <w:br/>
              <w:t xml:space="preserve">      Dillard S. Hammett</w:t>
              <w:br/>
              <w:br/>
              <w:t>/S/   THOMAS L. KELLY, II       Directo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omas L. Kelly, II</w:t>
      </w:r>
    </w:p>
    <w:p>
      <w:pPr>
        <w:pStyle w:val="Normal"/>
        <w:bidi w:val="0"/>
        <w:spacing w:lineRule="exact" w:line="1" w:before="225" w:after="0"/>
        <w:jc w:val="left"/>
        <w:rPr/>
      </w:pPr>
      <w:r>
        <w:rPr/>
      </w:r>
      <w:bookmarkStart w:id="279" w:name="eolPage106"/>
      <w:bookmarkStart w:id="280" w:name="eolPage106"/>
      <w:bookmarkEnd w:id="280"/>
      <w:r>
        <w:br w:type="page"/>
      </w:r>
    </w:p>
    <w:p>
      <w:pPr>
        <w:pStyle w:val="Normal"/>
        <w:bidi w:val="0"/>
        <w:spacing w:lineRule="exact" w:line="1"/>
        <w:jc w:val="left"/>
        <w:rPr>
          <w:rFonts w:ascii="Times New Roman" w:hAnsi="Times New Roman"/>
        </w:rPr>
      </w:pPr>
      <w:r>
        <w:rPr>
          <w:rFonts w:ascii="Times New Roman" w:hAnsi="Times New Roman"/>
        </w:rPr>
      </w:r>
    </w:p>
    <w:tbl>
      <w:tblPr>
        <w:tblW w:w="3920" w:type="dxa"/>
        <w:jc w:val="left"/>
        <w:tblInd w:w="3798" w:type="dxa"/>
        <w:tblLayout w:type="fixed"/>
        <w:tblCellMar>
          <w:top w:w="0" w:type="dxa"/>
          <w:left w:w="0" w:type="dxa"/>
          <w:bottom w:w="0" w:type="dxa"/>
          <w:right w:w="0" w:type="dxa"/>
        </w:tblCellMar>
      </w:tblPr>
      <w:tblGrid>
        <w:gridCol w:w="3920"/>
      </w:tblGrid>
      <w:tr>
        <w:trPr/>
        <w:tc>
          <w:tcPr>
            <w:tcW w:w="3920" w:type="dxa"/>
            <w:tcBorders/>
            <w:vAlign w:val="center"/>
          </w:tcPr>
          <w:p>
            <w:pPr>
              <w:pStyle w:val="Normal"/>
              <w:widowControl w:val="false"/>
              <w:tabs>
                <w:tab w:val="clear" w:pos="720"/>
              </w:tabs>
              <w:bidi w:val="0"/>
              <w:ind w:left="15" w:right="-9" w:hanging="0"/>
              <w:jc w:val="left"/>
              <w:rPr/>
            </w:pPr>
            <w:r>
              <w:rPr>
                <w:rFonts w:ascii="Courier New" w:hAnsi="Courier New"/>
                <w:sz w:val="15"/>
              </w:rPr>
              <w:t>/S/   MORTON H. MEYERSON        Directo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Morton H. Meyerson</w:t>
      </w:r>
    </w:p>
    <w:p>
      <w:pPr>
        <w:pStyle w:val="Normal"/>
        <w:bidi w:val="0"/>
        <w:spacing w:lineRule="exact" w:line="1" w:before="225" w:after="0"/>
        <w:jc w:val="left"/>
        <w:rPr/>
      </w:pPr>
      <w:r>
        <w:rPr/>
      </w:r>
      <w:bookmarkStart w:id="281" w:name="eolPage107"/>
      <w:bookmarkStart w:id="282" w:name="eolPage107"/>
      <w:bookmarkEnd w:id="282"/>
      <w:r>
        <w:br w:type="page"/>
      </w:r>
    </w:p>
    <w:p>
      <w:pPr>
        <w:pStyle w:val="Normal"/>
        <w:bidi w:val="0"/>
        <w:spacing w:lineRule="exact" w:line="1"/>
        <w:jc w:val="left"/>
        <w:rPr/>
      </w:pPr>
      <w:r>
        <w:rPr/>
      </w:r>
      <w:bookmarkStart w:id="283" w:name="FIS_EXHIBIT_3"/>
      <w:bookmarkStart w:id="284" w:name="FIS_EXHIBIT_3"/>
      <w:bookmarkEnd w:id="284"/>
      <w:r>
        <w:br w:type="page"/>
      </w:r>
    </w:p>
    <w:p>
      <w:pPr>
        <w:pStyle w:val="Normal"/>
        <w:bidi w:val="0"/>
        <w:jc w:val="center"/>
        <w:rPr/>
      </w:pPr>
      <w:r>
        <w:rPr>
          <w:rFonts w:ascii="Times New Roman" w:hAnsi="Times New Roman"/>
          <w:b/>
          <w:sz w:val="20"/>
        </w:rPr>
        <w:t>EXHIBIT NO. 3.1</w:t>
      </w:r>
    </w:p>
    <w:p>
      <w:pPr>
        <w:pStyle w:val="Normal"/>
        <w:bidi w:val="0"/>
        <w:spacing w:before="225" w:after="0"/>
        <w:jc w:val="center"/>
        <w:rPr/>
      </w:pPr>
      <w:r>
        <w:rPr>
          <w:rFonts w:ascii="Times New Roman" w:hAnsi="Times New Roman"/>
          <w:b/>
          <w:sz w:val="20"/>
        </w:rPr>
        <w:t>STATE OF DELAWARE</w:t>
      </w:r>
    </w:p>
    <w:p>
      <w:pPr>
        <w:pStyle w:val="Normal"/>
        <w:bidi w:val="0"/>
        <w:spacing w:before="225" w:after="0"/>
        <w:jc w:val="center"/>
        <w:rPr/>
      </w:pPr>
      <w:r>
        <w:rPr>
          <w:rFonts w:ascii="Times New Roman" w:hAnsi="Times New Roman"/>
          <w:b/>
          <w:sz w:val="20"/>
        </w:rPr>
        <w:t>OFFICE OF THE SECRETARY OF STATE</w:t>
      </w:r>
    </w:p>
    <w:p>
      <w:pPr>
        <w:pStyle w:val="Normal"/>
        <w:bidi w:val="0"/>
        <w:spacing w:before="225" w:after="0"/>
        <w:jc w:val="center"/>
        <w:rPr/>
      </w:pPr>
      <w:r>
        <w:rPr>
          <w:rFonts w:ascii="Times New Roman" w:hAnsi="Times New Roman"/>
          <w:b/>
          <w:sz w:val="20"/>
        </w:rPr>
        <w:t>I, WILLIAM T. QUILLEN, SECRETARY OF STATE OF THE STATE OF</w:t>
      </w:r>
    </w:p>
    <w:p>
      <w:pPr>
        <w:pStyle w:val="Normal"/>
        <w:bidi w:val="0"/>
        <w:spacing w:before="225" w:after="0"/>
        <w:jc w:val="left"/>
        <w:rPr/>
      </w:pPr>
      <w:r>
        <w:rPr>
          <w:rFonts w:ascii="Times New Roman" w:hAnsi="Times New Roman"/>
          <w:b/>
          <w:sz w:val="20"/>
        </w:rPr>
        <w:t>DELAWARE, DO HEREBY CERTIFY THE ATTACHED IS A TRUE AND CORRECT</w:t>
      </w:r>
    </w:p>
    <w:p>
      <w:pPr>
        <w:pStyle w:val="Normal"/>
        <w:bidi w:val="0"/>
        <w:spacing w:before="225" w:after="0"/>
        <w:jc w:val="left"/>
        <w:rPr/>
      </w:pPr>
      <w:r>
        <w:rPr>
          <w:rFonts w:ascii="Times New Roman" w:hAnsi="Times New Roman"/>
          <w:b/>
          <w:sz w:val="20"/>
        </w:rPr>
        <w:t>COPY OF THE RESTATED CERTIFICATE OF THE "ENERGY SERVICE COMPANY,</w:t>
      </w:r>
    </w:p>
    <w:p>
      <w:pPr>
        <w:pStyle w:val="Normal"/>
        <w:bidi w:val="0"/>
        <w:spacing w:before="225" w:after="0"/>
        <w:jc w:val="left"/>
        <w:rPr/>
      </w:pPr>
      <w:r>
        <w:rPr>
          <w:rFonts w:ascii="Times New Roman" w:hAnsi="Times New Roman"/>
          <w:b/>
          <w:sz w:val="20"/>
        </w:rPr>
        <w:t>INC.", FILED IN THIS OFFICE ON THE TENTH DAY OF JUNE, A.D. 1994,</w:t>
      </w:r>
    </w:p>
    <w:p>
      <w:pPr>
        <w:pStyle w:val="Normal"/>
        <w:bidi w:val="0"/>
        <w:spacing w:before="225" w:after="0"/>
        <w:jc w:val="left"/>
        <w:rPr/>
      </w:pPr>
      <w:r>
        <w:rPr>
          <w:rFonts w:ascii="Times New Roman" w:hAnsi="Times New Roman"/>
          <w:b/>
          <w:sz w:val="20"/>
        </w:rPr>
        <w:t>AT 2 O'CLOCK P.M.</w:t>
      </w:r>
    </w:p>
    <w:p>
      <w:pPr>
        <w:pStyle w:val="Normal"/>
        <w:bidi w:val="0"/>
        <w:spacing w:before="225" w:after="0"/>
        <w:jc w:val="center"/>
        <w:rPr/>
      </w:pPr>
      <w:r>
        <w:rPr>
          <w:rFonts w:ascii="Times New Roman" w:hAnsi="Times New Roman"/>
          <w:b/>
          <w:sz w:val="20"/>
        </w:rPr>
        <w:t>A CERTIFIED COPY OF THIS CERTIFICATE HAS BEEN FORWARDED TO</w:t>
      </w:r>
    </w:p>
    <w:p>
      <w:pPr>
        <w:pStyle w:val="Normal"/>
        <w:bidi w:val="0"/>
        <w:spacing w:before="225" w:after="0"/>
        <w:jc w:val="left"/>
        <w:rPr/>
      </w:pPr>
      <w:r>
        <w:rPr>
          <w:rFonts w:ascii="Times New Roman" w:hAnsi="Times New Roman"/>
          <w:b/>
          <w:sz w:val="20"/>
        </w:rPr>
        <w:t>THE NEW CASTLE COUNTY RECORDER OF DEEDS FOR RECORDING.</w:t>
      </w:r>
    </w:p>
    <w:p>
      <w:pPr>
        <w:pStyle w:val="Normal"/>
        <w:bidi w:val="0"/>
        <w:spacing w:lineRule="exact" w:line="225"/>
        <w:jc w:val="left"/>
        <w:rPr>
          <w:rFonts w:ascii="Times New Roman" w:hAnsi="Times New Roman"/>
        </w:rPr>
      </w:pPr>
      <w:r>
        <w:rPr>
          <w:rFonts w:ascii="Times New Roman" w:hAnsi="Times New Roman"/>
        </w:rPr>
      </w:r>
    </w:p>
    <w:tbl>
      <w:tblPr>
        <w:tblW w:w="2768" w:type="dxa"/>
        <w:jc w:val="left"/>
        <w:tblInd w:w="4374" w:type="dxa"/>
        <w:tblLayout w:type="fixed"/>
        <w:tblCellMar>
          <w:top w:w="0" w:type="dxa"/>
          <w:left w:w="0" w:type="dxa"/>
          <w:bottom w:w="0" w:type="dxa"/>
          <w:right w:w="0" w:type="dxa"/>
        </w:tblCellMar>
      </w:tblPr>
      <w:tblGrid>
        <w:gridCol w:w="2768"/>
      </w:tblGrid>
      <w:tr>
        <w:trPr/>
        <w:tc>
          <w:tcPr>
            <w:tcW w:w="2768" w:type="dxa"/>
            <w:tcBorders/>
            <w:vAlign w:val="center"/>
          </w:tcPr>
          <w:p>
            <w:pPr>
              <w:pStyle w:val="Normal"/>
              <w:widowControl w:val="false"/>
              <w:tabs>
                <w:tab w:val="clear" w:pos="720"/>
              </w:tabs>
              <w:bidi w:val="0"/>
              <w:ind w:left="15" w:right="-9" w:hanging="0"/>
              <w:jc w:val="left"/>
              <w:rPr/>
            </w:pPr>
            <w:r>
              <w:rPr>
                <w:rFonts w:ascii="Courier New" w:hAnsi="Courier New"/>
                <w:sz w:val="15"/>
              </w:rPr>
              <w:t>/S/   WILLIAM T. QUILLEN</w:t>
              <w:br/>
              <w:t>____________________________</w:t>
              <w:br/>
              <w:t>William T. Quillen,</w:t>
              <w:br/>
              <w:t>Secretary of Stat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AUTHENTICATION: 7147242</w:t>
      </w:r>
    </w:p>
    <w:p>
      <w:pPr>
        <w:pStyle w:val="Normal"/>
        <w:bidi w:val="0"/>
        <w:spacing w:before="225" w:after="0"/>
        <w:jc w:val="left"/>
        <w:rPr/>
      </w:pPr>
      <w:r>
        <w:rPr>
          <w:rFonts w:ascii="Times New Roman" w:hAnsi="Times New Roman"/>
          <w:sz w:val="20"/>
        </w:rPr>
        <w:t>DATE: 06-13-94</w:t>
      </w:r>
    </w:p>
    <w:p>
      <w:pPr>
        <w:pStyle w:val="Normal"/>
        <w:bidi w:val="0"/>
        <w:spacing w:lineRule="exact" w:line="1" w:before="225" w:after="0"/>
        <w:jc w:val="left"/>
        <w:rPr/>
      </w:pPr>
      <w:r>
        <w:rPr/>
      </w:r>
      <w:bookmarkStart w:id="285" w:name="eolPage108"/>
      <w:bookmarkStart w:id="286" w:name="eolPage108"/>
      <w:bookmarkEnd w:id="286"/>
      <w:r>
        <w:br w:type="page"/>
      </w:r>
    </w:p>
    <w:p>
      <w:pPr>
        <w:pStyle w:val="Normal"/>
        <w:bidi w:val="0"/>
        <w:jc w:val="center"/>
        <w:rPr/>
      </w:pPr>
      <w:r>
        <w:rPr>
          <w:rFonts w:ascii="Times New Roman" w:hAnsi="Times New Roman"/>
          <w:b/>
          <w:sz w:val="20"/>
        </w:rPr>
        <w:t>ENERGY SERVICE COMPANY, INC.</w:t>
      </w:r>
      <w:bookmarkStart w:id="287" w:name="FIS_CERTIFICATE_OF_INCORPORATION"/>
      <w:bookmarkEnd w:id="287"/>
    </w:p>
    <w:p>
      <w:pPr>
        <w:pStyle w:val="Normal"/>
        <w:bidi w:val="0"/>
        <w:spacing w:before="225" w:after="0"/>
        <w:jc w:val="center"/>
        <w:rPr/>
      </w:pPr>
      <w:r>
        <w:rPr>
          <w:rFonts w:ascii="Times New Roman" w:hAnsi="Times New Roman"/>
          <w:b/>
          <w:sz w:val="20"/>
        </w:rPr>
        <w:t>RESTATED CERTIFICATE OF INCORPORATION</w:t>
      </w:r>
    </w:p>
    <w:p>
      <w:pPr>
        <w:pStyle w:val="Normal"/>
        <w:bidi w:val="0"/>
        <w:spacing w:before="225" w:after="0"/>
        <w:jc w:val="left"/>
        <w:rPr/>
      </w:pPr>
      <w:r>
        <w:rPr>
          <w:rFonts w:ascii="Times New Roman" w:hAnsi="Times New Roman"/>
          <w:sz w:val="20"/>
        </w:rPr>
        <w:t>Energy Service Company, Inc. (the "Corporation"), a corporation organized and existing under the General Corporation Law of the State of Delaware, does hereby certify that:</w:t>
      </w:r>
    </w:p>
    <w:p>
      <w:pPr>
        <w:pStyle w:val="Normal"/>
        <w:bidi w:val="0"/>
        <w:spacing w:before="225" w:after="0"/>
        <w:jc w:val="left"/>
        <w:rPr/>
      </w:pPr>
      <w:r>
        <w:rPr>
          <w:rFonts w:ascii="Times New Roman" w:hAnsi="Times New Roman"/>
          <w:sz w:val="20"/>
        </w:rPr>
        <w:t>(i) The Corporation was incorporated on August 14, 1987 and its original certificate of incorporation (the "Original Certificate of Incorporation") was filed on such date with the Secretary of State of the State of Delaware.</w:t>
      </w:r>
    </w:p>
    <w:p>
      <w:pPr>
        <w:pStyle w:val="Normal"/>
        <w:bidi w:val="0"/>
        <w:spacing w:before="225" w:after="0"/>
        <w:jc w:val="left"/>
        <w:rPr/>
      </w:pPr>
      <w:r>
        <w:rPr>
          <w:rFonts w:ascii="Times New Roman" w:hAnsi="Times New Roman"/>
          <w:sz w:val="20"/>
        </w:rPr>
        <w:t>(ii) The Original Certificate of Incorporation was amended by certificates of amendment filed with the Secretary of State of the State of Delaware on June 21, 1990, June 25, 1991, August 10, 1993, and May 27, 1994.</w:t>
      </w:r>
    </w:p>
    <w:p>
      <w:pPr>
        <w:pStyle w:val="Normal"/>
        <w:bidi w:val="0"/>
        <w:spacing w:before="225" w:after="0"/>
        <w:jc w:val="left"/>
        <w:rPr/>
      </w:pPr>
      <w:r>
        <w:rPr>
          <w:rFonts w:ascii="Times New Roman" w:hAnsi="Times New Roman"/>
          <w:sz w:val="20"/>
        </w:rPr>
        <w:t>(iii) This Restated Certificate of Incorporation (the "Certificate of Incorporation") has been duly adopted in accordance with the applicable provisions of Section 245 of the General Corporation Law of the State of Delaware, and only restates and integrates, and does not further amend, the Corporation's certificate of incorporation as heretofore amended, there being no discrepancy between those provisions and the provisions of this Certificate of Incorporation. Accordingly, the Corporation's Certificate of Incorporation is hereby restated in its entirety to read as follows:</w:t>
      </w:r>
    </w:p>
    <w:p>
      <w:pPr>
        <w:pStyle w:val="Normal"/>
        <w:bidi w:val="0"/>
        <w:spacing w:before="225" w:after="0"/>
        <w:jc w:val="center"/>
        <w:rPr/>
      </w:pPr>
      <w:r>
        <w:rPr>
          <w:rFonts w:ascii="Times New Roman" w:hAnsi="Times New Roman"/>
          <w:b/>
          <w:sz w:val="20"/>
        </w:rPr>
        <w:t>ARTICLE ONE</w:t>
      </w:r>
    </w:p>
    <w:p>
      <w:pPr>
        <w:pStyle w:val="Normal"/>
        <w:bidi w:val="0"/>
        <w:spacing w:before="225" w:after="0"/>
        <w:jc w:val="left"/>
        <w:rPr/>
      </w:pPr>
      <w:r>
        <w:rPr>
          <w:rFonts w:ascii="Times New Roman" w:hAnsi="Times New Roman"/>
          <w:sz w:val="20"/>
        </w:rPr>
        <w:t>The name of the corporation is Energy Service Company, Inc.</w:t>
      </w:r>
    </w:p>
    <w:p>
      <w:pPr>
        <w:pStyle w:val="Normal"/>
        <w:bidi w:val="0"/>
        <w:spacing w:before="225" w:after="0"/>
        <w:jc w:val="center"/>
        <w:rPr/>
      </w:pPr>
      <w:r>
        <w:rPr>
          <w:rFonts w:ascii="Times New Roman" w:hAnsi="Times New Roman"/>
          <w:b/>
          <w:sz w:val="20"/>
        </w:rPr>
        <w:t>ARTICLE TWO</w:t>
      </w:r>
    </w:p>
    <w:p>
      <w:pPr>
        <w:pStyle w:val="Normal"/>
        <w:bidi w:val="0"/>
        <w:spacing w:before="225" w:after="0"/>
        <w:jc w:val="left"/>
        <w:rPr/>
      </w:pPr>
      <w:r>
        <w:rPr>
          <w:rFonts w:ascii="Times New Roman" w:hAnsi="Times New Roman"/>
          <w:sz w:val="20"/>
        </w:rPr>
        <w:t>The address of its registered office in the State of Delaware is Corporation Trust Center, 1209 Orange Street in the City of Wilmington, County of New Castle, Delaware 19801. The registered agent in charge thereof is The Corporation Trust Company, Corporation Trust Center, 1209 Orange Street, Wilmington, Delaware.</w:t>
      </w:r>
    </w:p>
    <w:p>
      <w:pPr>
        <w:pStyle w:val="Normal"/>
        <w:bidi w:val="0"/>
        <w:spacing w:before="225" w:after="0"/>
        <w:jc w:val="center"/>
        <w:rPr/>
      </w:pPr>
      <w:r>
        <w:rPr>
          <w:rFonts w:ascii="Times New Roman" w:hAnsi="Times New Roman"/>
          <w:b/>
          <w:sz w:val="20"/>
        </w:rPr>
        <w:t>ARTICLE THREE</w:t>
      </w:r>
    </w:p>
    <w:p>
      <w:pPr>
        <w:pStyle w:val="Normal"/>
        <w:bidi w:val="0"/>
        <w:spacing w:before="225" w:after="0"/>
        <w:jc w:val="left"/>
        <w:rPr/>
      </w:pPr>
      <w:r>
        <w:rPr>
          <w:rFonts w:ascii="Times New Roman" w:hAnsi="Times New Roman"/>
          <w:sz w:val="20"/>
        </w:rPr>
        <w:t>The nature of the business or purpose to be conducted or promoted by the corporation is to engage in any lawful act or activity for which corporations may be organized under the General Corporation Law of Delaware.</w:t>
      </w:r>
    </w:p>
    <w:p>
      <w:pPr>
        <w:pStyle w:val="Normal"/>
        <w:bidi w:val="0"/>
        <w:spacing w:lineRule="exact" w:line="1" w:before="225" w:after="0"/>
        <w:jc w:val="left"/>
        <w:rPr/>
      </w:pPr>
      <w:r>
        <w:rPr/>
      </w:r>
      <w:bookmarkStart w:id="288" w:name="eolPage109"/>
      <w:bookmarkStart w:id="289" w:name="eolPage109"/>
      <w:bookmarkEnd w:id="289"/>
      <w:r>
        <w:br w:type="page"/>
      </w:r>
    </w:p>
    <w:p>
      <w:pPr>
        <w:pStyle w:val="Normal"/>
        <w:bidi w:val="0"/>
        <w:jc w:val="center"/>
        <w:rPr/>
      </w:pPr>
      <w:r>
        <w:rPr>
          <w:rFonts w:ascii="Times New Roman" w:hAnsi="Times New Roman"/>
          <w:b/>
          <w:sz w:val="20"/>
        </w:rPr>
        <w:t>ARTICLE FOUR</w:t>
      </w:r>
    </w:p>
    <w:p>
      <w:pPr>
        <w:pStyle w:val="Normal"/>
        <w:bidi w:val="0"/>
        <w:spacing w:before="225" w:after="0"/>
        <w:jc w:val="left"/>
        <w:rPr/>
      </w:pPr>
      <w:r>
        <w:rPr>
          <w:rFonts w:ascii="Times New Roman" w:hAnsi="Times New Roman"/>
          <w:sz w:val="20"/>
        </w:rPr>
        <w:t>The aggregate number of shares of stock which the corporation shall have the authority to issue is 171,497,488 shares, of which 5,000,000 shall be First Preferred Stock, par value $1.00 per share ("First Preferred Stock"), 15,000,000 shares shall be Serial Preferred Stock, par value $1.00 per share ("Serial Preferred Stock"), and 151,497,488 shares shall be Common Stock, par value $.10 per share ("Common Shares"), divided into two classes, of which 125,000,000 shares shall be designated "Common Stock" and 26,497,488 shall be designated "Convertible Common Stock."</w:t>
      </w:r>
    </w:p>
    <w:p>
      <w:pPr>
        <w:pStyle w:val="Normal"/>
        <w:bidi w:val="0"/>
        <w:spacing w:before="225" w:after="0"/>
        <w:jc w:val="left"/>
        <w:rPr/>
      </w:pPr>
      <w:r>
        <w:rPr>
          <w:rFonts w:ascii="Times New Roman" w:hAnsi="Times New Roman"/>
          <w:sz w:val="20"/>
        </w:rPr>
        <w:t>The following is a statement of the designations and the powers, preferences and rights, and the qualifications, limitations or restrictions thereof, in respect of the shares of First Preferred Stock, Serial Preferred Stock, Common Stock and Convertible Common Stock or any series of any class of stock of the corporation, and of the authority expressly granted hereby for the Board of Directors of the corporation to fix by resolution or resolutions any of such designations and powers, preferences and rights, and qualifications, limitations and restrictions thereof that may be desired but which shall not be fixed by this Certificate of Incorporation.</w:t>
      </w:r>
    </w:p>
    <w:p>
      <w:pPr>
        <w:pStyle w:val="Normal"/>
        <w:bidi w:val="0"/>
        <w:spacing w:before="225" w:after="0"/>
        <w:jc w:val="left"/>
        <w:rPr/>
      </w:pPr>
      <w:r>
        <w:rPr>
          <w:rFonts w:ascii="Times New Roman" w:hAnsi="Times New Roman"/>
          <w:sz w:val="20"/>
        </w:rPr>
        <w:t>A. COMMON SHARES</w:t>
      </w:r>
    </w:p>
    <w:p>
      <w:pPr>
        <w:pStyle w:val="Normal"/>
        <w:bidi w:val="0"/>
        <w:spacing w:before="225" w:after="0"/>
        <w:jc w:val="left"/>
        <w:rPr/>
      </w:pPr>
      <w:r>
        <w:rPr>
          <w:rFonts w:ascii="Times New Roman" w:hAnsi="Times New Roman"/>
          <w:sz w:val="20"/>
        </w:rPr>
        <w:t>Common Shares, upon issuance, shall be fully paid and nonassessable. Such dividends (payable in cash, stock or otherwise) as may be determined by the Board of Directors may be declared and paid on the Common Shares from time to time out of any funds legally available therefor. In the event of any voluntary or involuntary liquidation, dissolution or winding up of the affairs of the corporation, the remaining assets and funds of the corporation available for distribution to holders of Common Shares shall be distributed to holders of the Common Shares according to their respective shares.</w:t>
      </w:r>
    </w:p>
    <w:p>
      <w:pPr>
        <w:pStyle w:val="Normal"/>
        <w:bidi w:val="0"/>
        <w:spacing w:before="225" w:after="0"/>
        <w:jc w:val="left"/>
        <w:rPr/>
      </w:pPr>
      <w:r>
        <w:rPr>
          <w:rFonts w:ascii="Times New Roman" w:hAnsi="Times New Roman"/>
          <w:sz w:val="20"/>
        </w:rPr>
        <w:t>Common Stock. The Board of Directors of the corporation is hereby expressly vested with authority to issue 125,000,000 shares of Common Stock, par value $.10 per share, from time to time.</w:t>
      </w:r>
    </w:p>
    <w:p>
      <w:pPr>
        <w:pStyle w:val="Normal"/>
        <w:bidi w:val="0"/>
        <w:spacing w:before="225" w:after="0"/>
        <w:jc w:val="left"/>
        <w:rPr/>
      </w:pPr>
      <w:r>
        <w:rPr>
          <w:rFonts w:ascii="Times New Roman" w:hAnsi="Times New Roman"/>
          <w:sz w:val="20"/>
        </w:rPr>
        <w:t>Convertible Common Stock. The Board of Directors of the corporation is hereby expressly vested with authority to issue 26,497,488 shares of Convertible Common Stock, par value $.10 per share, from time to time. In addition to, and in no way in limitation of, the rights of the Convertible Common Stock, the shares of Convertible Common Stock shall have the designations, powers, preferences, and rights, and the qualifications, limitations and restrictions, as follows:</w:t>
      </w:r>
    </w:p>
    <w:p>
      <w:pPr>
        <w:pStyle w:val="Normal"/>
        <w:bidi w:val="0"/>
        <w:spacing w:before="225" w:after="0"/>
        <w:jc w:val="left"/>
        <w:rPr/>
      </w:pPr>
      <w:r>
        <w:rPr>
          <w:rFonts w:ascii="Times New Roman" w:hAnsi="Times New Roman"/>
          <w:sz w:val="20"/>
        </w:rPr>
        <w:t>(i) Designation; Authorized Shares. This class of Common Stock shall be called the "Convertible Common Stock." The number of authorized shares of the Convertible Common Stock shall be 26,497,488.</w:t>
      </w:r>
    </w:p>
    <w:p>
      <w:pPr>
        <w:pStyle w:val="Normal"/>
        <w:bidi w:val="0"/>
        <w:spacing w:before="225" w:after="0"/>
        <w:jc w:val="left"/>
        <w:rPr/>
      </w:pPr>
      <w:r>
        <w:rPr>
          <w:rFonts w:ascii="Times New Roman" w:hAnsi="Times New Roman"/>
          <w:sz w:val="20"/>
        </w:rPr>
        <w:t>(ii) Dividends. Holders of shares of the Convertible Common Stock shall be entitled to receive dividends when, as, and if declared by the Board of Directors of the corporation in an amount per share equal to the result obtained by multiplying (i) the per share</w:t>
      </w:r>
    </w:p>
    <w:p>
      <w:pPr>
        <w:pStyle w:val="Normal"/>
        <w:bidi w:val="0"/>
        <w:spacing w:lineRule="exact" w:line="1" w:before="225" w:after="0"/>
        <w:jc w:val="left"/>
        <w:rPr/>
      </w:pPr>
      <w:r>
        <w:rPr/>
      </w:r>
      <w:bookmarkStart w:id="290" w:name="eolPage110"/>
      <w:bookmarkStart w:id="291" w:name="eolPage110"/>
      <w:bookmarkEnd w:id="291"/>
      <w:r>
        <w:br w:type="page"/>
      </w:r>
    </w:p>
    <w:p>
      <w:pPr>
        <w:pStyle w:val="Normal"/>
        <w:bidi w:val="0"/>
        <w:jc w:val="left"/>
        <w:rPr/>
      </w:pPr>
      <w:r>
        <w:rPr>
          <w:rFonts w:ascii="Times New Roman" w:hAnsi="Times New Roman"/>
          <w:sz w:val="20"/>
        </w:rPr>
        <w:t>dividend, if any, paid upon the Common Stock by (ii) the Conversion Rate (as defined below). The holders of shares of the Convertible Common Stock shall not be entitled to any dividends other than the cash dividends provided in this Clause (ii). Such dividends shall be payable each time dividends are paid to holders of the Common Stock, and the corporation shall not pay dividends on its Common Stock unless contemporaneously therewith dividends are paid on the Convertible Common Stock. Dividends on shares of the Convertible Common Stock shall be noncumulative. Each such dividend shall be paid to the holders of record of shares of the Convertible Common Stock as they appear on the stock register of the corporation on such record date, not exceeding 30 days preceding the payment date thereof, as shall be fixed by the Board of Directors of the corporation, which record date shall be the same as for the holders of the Common Stock.</w:t>
      </w:r>
    </w:p>
    <w:p>
      <w:pPr>
        <w:pStyle w:val="Normal"/>
        <w:bidi w:val="0"/>
        <w:spacing w:before="225" w:after="0"/>
        <w:jc w:val="left"/>
        <w:rPr/>
      </w:pPr>
      <w:r>
        <w:rPr>
          <w:rFonts w:ascii="Times New Roman" w:hAnsi="Times New Roman"/>
          <w:sz w:val="20"/>
        </w:rPr>
        <w:t>(iii) Conversion.</w:t>
      </w:r>
    </w:p>
    <w:p>
      <w:pPr>
        <w:pStyle w:val="Normal"/>
        <w:bidi w:val="0"/>
        <w:spacing w:before="225" w:after="0"/>
        <w:jc w:val="left"/>
        <w:rPr/>
      </w:pPr>
      <w:r>
        <w:rPr>
          <w:rFonts w:ascii="Times New Roman" w:hAnsi="Times New Roman"/>
          <w:sz w:val="20"/>
        </w:rPr>
        <w:t>(a) Holders of shares of Convertible Common Stock will have the right, exercisable at any time, to convert each share of the Convertible Common Stock into 0.25 of a share of Common Stock, subject to adjustment as described below (such rate or adjusted rate being referred to herein as the "Conversion Rate"). If any shares of the Convertible Common Stock are converted between the record date with respect to any dividend payment and the next succeeding dividend payment date, such shares of the Convertible Common Stock must be accompanied by funds equal to the dividend payable on such dividend payment date on the shares of the Convertible Common Stock so converted.</w:t>
      </w:r>
    </w:p>
    <w:p>
      <w:pPr>
        <w:pStyle w:val="Normal"/>
        <w:bidi w:val="0"/>
        <w:spacing w:before="225" w:after="0"/>
        <w:jc w:val="left"/>
        <w:rPr/>
      </w:pPr>
      <w:r>
        <w:rPr>
          <w:rFonts w:ascii="Times New Roman" w:hAnsi="Times New Roman"/>
          <w:sz w:val="20"/>
        </w:rPr>
        <w:t>(b) Any holder of shares of the Convertible Common Stock electing to convert such shares or any portion thereof in accordance with subparagraph (a) of this Clause (iii) shall deliver the certificates therefor to the principal office of any transfer agent for the Common Stock, with the form of notice of election to convert endorsed on such certificates fully completed and duly executed. The conversion right with respect to any such shares of the Convertible Common Stock shall be deemed to have been exercised at the date upon which the certificates therefor with such notice of election duly executed shall have been so delivered, and the person or persons entitled to receive the Common Stock issuable upon such conversion shall be treated for all purposes as the record holder of such Common Stock upon said date.</w:t>
      </w:r>
    </w:p>
    <w:p>
      <w:pPr>
        <w:pStyle w:val="Normal"/>
        <w:bidi w:val="0"/>
        <w:spacing w:before="225" w:after="0"/>
        <w:jc w:val="left"/>
        <w:rPr/>
      </w:pPr>
      <w:r>
        <w:rPr>
          <w:rFonts w:ascii="Times New Roman" w:hAnsi="Times New Roman"/>
          <w:sz w:val="20"/>
        </w:rPr>
        <w:t>(c) No fractional shares of Common Stock or scrip representing fractional shares shall be issued upon conversion of shares of the Convertible Common Stock. Any fractional interest that would result from conversion shall be rounded up or down to the nearest whole share and there shall be no cash paid by or to the corporation in respect of such fractional interest.</w:t>
      </w:r>
    </w:p>
    <w:p>
      <w:pPr>
        <w:pStyle w:val="Normal"/>
        <w:bidi w:val="0"/>
        <w:spacing w:before="225" w:after="0"/>
        <w:jc w:val="left"/>
        <w:rPr/>
      </w:pPr>
      <w:r>
        <w:rPr>
          <w:rFonts w:ascii="Times New Roman" w:hAnsi="Times New Roman"/>
          <w:sz w:val="20"/>
        </w:rPr>
        <w:t>(d) If a holder converts shares of the Convertible Common Stock, the corporation shall pay any documentary, stamp or similar issue or transfer tax due on the issue of shares or Common Stock upon the conversion. The holder, however, shall pay any such tax which is due</w:t>
      </w:r>
    </w:p>
    <w:p>
      <w:pPr>
        <w:pStyle w:val="Normal"/>
        <w:bidi w:val="0"/>
        <w:spacing w:lineRule="exact" w:line="1" w:before="225" w:after="0"/>
        <w:jc w:val="left"/>
        <w:rPr/>
      </w:pPr>
      <w:r>
        <w:rPr/>
      </w:r>
      <w:bookmarkStart w:id="292" w:name="eolPage111"/>
      <w:bookmarkStart w:id="293" w:name="eolPage111"/>
      <w:bookmarkEnd w:id="293"/>
      <w:r>
        <w:br w:type="page"/>
      </w:r>
    </w:p>
    <w:p>
      <w:pPr>
        <w:pStyle w:val="Normal"/>
        <w:bidi w:val="0"/>
        <w:jc w:val="left"/>
        <w:rPr/>
      </w:pPr>
      <w:r>
        <w:rPr>
          <w:rFonts w:ascii="Times New Roman" w:hAnsi="Times New Roman"/>
          <w:sz w:val="20"/>
        </w:rPr>
        <w:t>because the shares are issued in a name other than the name of such holder.</w:t>
      </w:r>
    </w:p>
    <w:p>
      <w:pPr>
        <w:pStyle w:val="Normal"/>
        <w:bidi w:val="0"/>
        <w:spacing w:before="225" w:after="0"/>
        <w:jc w:val="left"/>
        <w:rPr/>
      </w:pPr>
      <w:r>
        <w:rPr>
          <w:rFonts w:ascii="Times New Roman" w:hAnsi="Times New Roman"/>
          <w:sz w:val="20"/>
        </w:rPr>
        <w:t>(e) The corporation shall reserve out of its authorized but unissued Common Stock or its Common Stock held in treasury enough shares of Common Stock to permit the conversion of all the shares of the Convertible Common Stock. For the purposes of this subparagraph</w:t>
        <w:br/>
        <w:t>(e), the full number of shares of Common Stock then issuable upon the conversion of all outstanding shares of the Convertible Common Stock shall be computed as if at the time of computation of such number of shares of Common Stock all outstanding shares of the Convertible Common Stock were held by a single holder. The corporation shall from time to time, in accordance with the laws of the State of Delaware, increase the authorized amount of its Common Stock if at any time the authorized amount of its Common Stock remaining unissued and its Common Stock held in treasury shall not be sufficient to permit the conversion of all shares of the Convertible Common Stock at the time outstanding. If any shares of Common Stock required to be reserved for issuance upon conversion of shares of the Convertible Common Stock hereunder require registration with or approval of any governmental authority under any federal or state law before such shares may be issued upon such conversion, the corporation will in good faith and as expeditiously as possible endeavor to cause such shares to be so registered or approved.</w:t>
      </w:r>
    </w:p>
    <w:p>
      <w:pPr>
        <w:pStyle w:val="Normal"/>
        <w:bidi w:val="0"/>
        <w:spacing w:before="225" w:after="0"/>
        <w:jc w:val="left"/>
        <w:rPr/>
      </w:pPr>
      <w:r>
        <w:rPr>
          <w:rFonts w:ascii="Times New Roman" w:hAnsi="Times New Roman"/>
          <w:sz w:val="20"/>
        </w:rPr>
        <w:t>(f) The Conversion Rate in effect at any time shall be subject to adjustment as follows:</w:t>
      </w:r>
    </w:p>
    <w:p>
      <w:pPr>
        <w:pStyle w:val="Normal"/>
        <w:bidi w:val="0"/>
        <w:spacing w:before="225" w:after="0"/>
        <w:jc w:val="left"/>
        <w:rPr/>
      </w:pPr>
      <w:r>
        <w:rPr>
          <w:rFonts w:ascii="Times New Roman" w:hAnsi="Times New Roman"/>
          <w:sz w:val="20"/>
        </w:rPr>
        <w:t>If the corporation:</w:t>
      </w:r>
    </w:p>
    <w:p>
      <w:pPr>
        <w:pStyle w:val="Normal"/>
        <w:bidi w:val="0"/>
        <w:spacing w:before="225" w:after="0"/>
        <w:jc w:val="left"/>
        <w:rPr/>
      </w:pPr>
      <w:r>
        <w:rPr>
          <w:rFonts w:ascii="Times New Roman" w:hAnsi="Times New Roman"/>
          <w:sz w:val="20"/>
        </w:rPr>
        <w:t>(1) pays a dividend or makes a distribution on its Common Stock in shares of its Common Stock;</w:t>
      </w:r>
    </w:p>
    <w:p>
      <w:pPr>
        <w:pStyle w:val="Normal"/>
        <w:bidi w:val="0"/>
        <w:spacing w:before="225" w:after="0"/>
        <w:jc w:val="left"/>
        <w:rPr/>
      </w:pPr>
      <w:r>
        <w:rPr>
          <w:rFonts w:ascii="Times New Roman" w:hAnsi="Times New Roman"/>
          <w:sz w:val="20"/>
        </w:rPr>
        <w:t>(2) subdivides its outstanding shares of Common Stock into a greater number of shares;</w:t>
      </w:r>
    </w:p>
    <w:p>
      <w:pPr>
        <w:pStyle w:val="Normal"/>
        <w:bidi w:val="0"/>
        <w:spacing w:before="225" w:after="0"/>
        <w:jc w:val="left"/>
        <w:rPr/>
      </w:pPr>
      <w:r>
        <w:rPr>
          <w:rFonts w:ascii="Times New Roman" w:hAnsi="Times New Roman"/>
          <w:sz w:val="20"/>
        </w:rPr>
        <w:t>(3) combines its outstanding shares of Common Stock into a smaller number of shares;</w:t>
      </w:r>
    </w:p>
    <w:p>
      <w:pPr>
        <w:pStyle w:val="Normal"/>
        <w:bidi w:val="0"/>
        <w:spacing w:before="225" w:after="0"/>
        <w:jc w:val="left"/>
        <w:rPr/>
      </w:pPr>
      <w:r>
        <w:rPr>
          <w:rFonts w:ascii="Times New Roman" w:hAnsi="Times New Roman"/>
          <w:sz w:val="20"/>
        </w:rPr>
        <w:t>(4) makes a distribution on its Common Stock in shares of its capital stock other than Common Stock; or</w:t>
      </w:r>
    </w:p>
    <w:p>
      <w:pPr>
        <w:pStyle w:val="Normal"/>
        <w:bidi w:val="0"/>
        <w:spacing w:before="225" w:after="0"/>
        <w:jc w:val="left"/>
        <w:rPr/>
      </w:pPr>
      <w:r>
        <w:rPr>
          <w:rFonts w:ascii="Times New Roman" w:hAnsi="Times New Roman"/>
          <w:sz w:val="20"/>
        </w:rPr>
        <w:t>(5) issues by reclassification of its Common Stock any shares of its capital stock;</w:t>
      </w:r>
    </w:p>
    <w:p>
      <w:pPr>
        <w:pStyle w:val="Normal"/>
        <w:bidi w:val="0"/>
        <w:spacing w:before="225" w:after="0"/>
        <w:jc w:val="left"/>
        <w:rPr/>
      </w:pPr>
      <w:r>
        <w:rPr>
          <w:rFonts w:ascii="Times New Roman" w:hAnsi="Times New Roman"/>
          <w:sz w:val="20"/>
        </w:rPr>
        <w:t>then the conversion privilege and the Conversion Rate in effect immediately prior to such action shall be adjusted so that the holder of shares of the Convertible Common Stock thereafter converted may receive the number of shares of capital stock of the corporation that the holder would have owned immediately following such action if the holder had converted the shares of the Convertible Common Stock immediately prior to such action.</w:t>
      </w:r>
    </w:p>
    <w:p>
      <w:pPr>
        <w:pStyle w:val="Normal"/>
        <w:bidi w:val="0"/>
        <w:spacing w:lineRule="exact" w:line="1" w:before="225" w:after="0"/>
        <w:jc w:val="left"/>
        <w:rPr/>
      </w:pPr>
      <w:r>
        <w:rPr/>
      </w:r>
      <w:bookmarkStart w:id="294" w:name="eolPage112"/>
      <w:bookmarkStart w:id="295" w:name="eolPage112"/>
      <w:bookmarkEnd w:id="295"/>
      <w:r>
        <w:br w:type="page"/>
      </w:r>
    </w:p>
    <w:p>
      <w:pPr>
        <w:pStyle w:val="Normal"/>
        <w:bidi w:val="0"/>
        <w:jc w:val="left"/>
        <w:rPr/>
      </w:pPr>
      <w:r>
        <w:rPr>
          <w:rFonts w:ascii="Times New Roman" w:hAnsi="Times New Roman"/>
          <w:sz w:val="20"/>
        </w:rPr>
        <w:t>The adjustment shall become effective immediately after the record date in the case of a dividend or distribution and immediately after the effective date in the case of a subdivision, combination or reclassification.</w:t>
      </w:r>
    </w:p>
    <w:p>
      <w:pPr>
        <w:pStyle w:val="Normal"/>
        <w:bidi w:val="0"/>
        <w:spacing w:before="225" w:after="0"/>
        <w:jc w:val="left"/>
        <w:rPr/>
      </w:pPr>
      <w:r>
        <w:rPr>
          <w:rFonts w:ascii="Times New Roman" w:hAnsi="Times New Roman"/>
          <w:sz w:val="20"/>
        </w:rPr>
        <w:t>If after an adjustment a holder of shares of the Convertible Common Stock upon conversion of such shares may receive shares of two or more classes of capital stock of the corporation, the corporation shall determine the allocation of the adjusted Conversion Rate between the classes of capital stock. After such allocation, the conversion privilege and the Conversion Rate of each class of capital stock thereafter shall be subject to adjustment on terms comparable to those applicable to Common Stock.</w:t>
      </w:r>
    </w:p>
    <w:p>
      <w:pPr>
        <w:pStyle w:val="Normal"/>
        <w:bidi w:val="0"/>
        <w:spacing w:before="225" w:after="0"/>
        <w:jc w:val="left"/>
        <w:rPr/>
      </w:pPr>
      <w:r>
        <w:rPr>
          <w:rFonts w:ascii="Times New Roman" w:hAnsi="Times New Roman"/>
          <w:sz w:val="20"/>
        </w:rPr>
        <w:t>(g) If the corporation takes any action that would require an adjustment in the Conversion Rate pursuant to Clause (iii)(f), the corporation shall mail to all holders of the Convertible Common Stock a notice thereof stating the proposed record date for the dividend or distribution or the proposed effective date of the subdivision, combination or reclassification. The corporation shall mail the notice at least 15 days before such date. Failure to mail the notice or any defect in it shall not affect the validity of the transaction.</w:t>
      </w:r>
    </w:p>
    <w:p>
      <w:pPr>
        <w:pStyle w:val="Normal"/>
        <w:bidi w:val="0"/>
        <w:spacing w:before="225" w:after="0"/>
        <w:jc w:val="left"/>
        <w:rPr/>
      </w:pPr>
      <w:r>
        <w:rPr>
          <w:rFonts w:ascii="Times New Roman" w:hAnsi="Times New Roman"/>
          <w:sz w:val="20"/>
        </w:rPr>
        <w:t>(h) If the corporation is a party to a transaction in which the corporation consolidates or merges with or into, or transfers or leases all or substantially all of its assets to, any person, or a merger which reclassifies or changes its outstanding Common Stock, upon consummation of such transaction the shares of the Convertible Common Stock shall automatically become convertible into the kind and amount of securities, cash or other assets which the holder of shares of the Convertible Common Stock would have owned immediately after the consolidation, merger, transfer or lease if the holder had converted the shares of the Convertible Common Stock immediately before the effective date of the transaction.</w:t>
      </w:r>
    </w:p>
    <w:p>
      <w:pPr>
        <w:pStyle w:val="Normal"/>
        <w:bidi w:val="0"/>
        <w:spacing w:before="225" w:after="0"/>
        <w:jc w:val="left"/>
        <w:rPr/>
      </w:pPr>
      <w:r>
        <w:rPr>
          <w:rFonts w:ascii="Times New Roman" w:hAnsi="Times New Roman"/>
          <w:sz w:val="20"/>
        </w:rPr>
        <w:t>(i) Each outstanding share of the Convertible Common Stock shall, on December 1, 1995, without any action on the part of the holder thereof, automatically be converted into and become a right to receive, and holders thereof shall be entitled to receive therefor upon surrender of the certificate representing such Convertible Common Stock as hereinafter provided, the number of shares of Common Stock as is equal to the product obtained by multiplying (i) the number of shares of Convertible Common Stock surrendered by (ii) the Conversion Rate. From and after December 1, 1995, each holder of a certificate theretofor evidencing outstanding shares of Convertible Common Stock shall be entitled to receive and exchange therefor a certificate or certificates representing the number of full shares of Common Stock determined as provided above. A certificate evidencing shares of Common Stock in a name other than that in which the certificate surrendered in exchange therefor is registered may be issued if the certificate so surrendered shall be properly endorsed or otherwise in proper form for transfer and the person requesting such exchange shall pay any transfer or other taxes required by reason of the issuance of a certificate for shares of Common Stock in any name other than that</w:t>
      </w:r>
    </w:p>
    <w:p>
      <w:pPr>
        <w:pStyle w:val="Normal"/>
        <w:bidi w:val="0"/>
        <w:spacing w:lineRule="exact" w:line="1" w:before="225" w:after="0"/>
        <w:jc w:val="left"/>
        <w:rPr/>
      </w:pPr>
      <w:r>
        <w:rPr/>
      </w:r>
      <w:bookmarkStart w:id="296" w:name="eolPage113"/>
      <w:bookmarkStart w:id="297" w:name="eolPage113"/>
      <w:bookmarkEnd w:id="297"/>
      <w:r>
        <w:br w:type="page"/>
      </w:r>
    </w:p>
    <w:p>
      <w:pPr>
        <w:pStyle w:val="Normal"/>
        <w:bidi w:val="0"/>
        <w:jc w:val="left"/>
        <w:rPr/>
      </w:pPr>
      <w:r>
        <w:rPr>
          <w:rFonts w:ascii="Times New Roman" w:hAnsi="Times New Roman"/>
          <w:sz w:val="20"/>
        </w:rPr>
        <w:t>of the registered holder of the certificate surrendered or establish to the satisfaction of the corporation that such tax has been paid or is not payable. Until so surrendered, each outstanding certificate which prior to December 1, 1995, represented Convertible Common Stock shall until surrendered for exchange pursuant to this Clause (iii)(i) be deemed for all purposes to evidence only the right to receive Common Stock pursuant to the provisions hereof; provided, however, that each outstanding certificate which prior to December 1, 1995, represented Convertible Common Stock shall be deemed for all corporate purposes of the corporation to evidence ownership of the number of full shares of Common Stock into which the shares of the Convertible Common Stock represented thereby were converted pursuant to provisions hereof; and provided further, until such outstanding certificates formerly representing Convertible Common Stock are so surrendered, no dividend payable to holders of record of Common Stock as of any date subsequent to December 1, 1995, shall be paid to holders of such outstanding certificates in respect thereof. Upon surrender of certificates of Convertible Common Stock, there shall be paid (without interest) to the holder of the certificates of Common Stock issued in exchange therefor (a) on or as soon as practicable after such date of surrender, the amount of dividends, if any, which as of any date subsequent to December 1, 1995 became payable and were not paid to such holder with respect to such shares of Common Stock, unless the amount of such dividends has theretofore been paid to a public official pursuant to applicable abandoned property laws, and (b) on the appropriate payment date, if any, occurring subsequent to such date of surrender, the amount of such dividends if the record date in respect thereof occurred after December 1, 1995 but prior to the date of surrender. There shall be no registry of transfers on the records of the corporation of shares of Convertible Common Stock, and, if a certificate representing such shares is presented to the corporation, it shall be cancelled and exchanged for a certificate representing shares of Common Stock as herein provided.</w:t>
      </w:r>
    </w:p>
    <w:p>
      <w:pPr>
        <w:pStyle w:val="Normal"/>
        <w:bidi w:val="0"/>
        <w:spacing w:before="225" w:after="0"/>
        <w:jc w:val="left"/>
        <w:rPr/>
      </w:pPr>
      <w:r>
        <w:rPr>
          <w:rFonts w:ascii="Times New Roman" w:hAnsi="Times New Roman"/>
          <w:sz w:val="20"/>
        </w:rPr>
        <w:t>(iv) Voting Rights. Holders of shares of the Convertible Common Stock shall be entitled to the number of votes per share equal to the result obtained by multiplying (i) each share by (ii) the Conversion Rate, and shall vote together on all matters with the holders of Common Stock as a single class.</w:t>
      </w:r>
    </w:p>
    <w:p>
      <w:pPr>
        <w:pStyle w:val="Normal"/>
        <w:bidi w:val="0"/>
        <w:spacing w:before="225" w:after="0"/>
        <w:jc w:val="left"/>
        <w:rPr/>
      </w:pPr>
      <w:r>
        <w:rPr>
          <w:rFonts w:ascii="Times New Roman" w:hAnsi="Times New Roman"/>
          <w:sz w:val="20"/>
        </w:rPr>
        <w:t>B. FIRST PREFERRED STOCK. The Board of Directors of the corporation is hereby expressly vested with authority to issue 5,000,000 shares of First Preferred Stock, par value $1.00 per share, in series, and by filing a certificate of designation pursuant to the applicable law of the State of Delaware, to establish from time to time the number of shares to be included in each such series, and to fix the designations, powers, preferences, and rights of each such series, and the qualifications, limitations or restrictions thereof. The authority of the Board of Directors with respect to each series shall include, but not be limited to, determination of the following:</w:t>
      </w:r>
    </w:p>
    <w:p>
      <w:pPr>
        <w:pStyle w:val="Normal"/>
        <w:bidi w:val="0"/>
        <w:spacing w:lineRule="exact" w:line="1" w:before="225" w:after="0"/>
        <w:jc w:val="left"/>
        <w:rPr/>
      </w:pPr>
      <w:r>
        <w:rPr/>
      </w:r>
      <w:bookmarkStart w:id="298" w:name="eolPage114"/>
      <w:bookmarkStart w:id="299" w:name="eolPage114"/>
      <w:bookmarkEnd w:id="299"/>
      <w:r>
        <w:br w:type="page"/>
      </w:r>
    </w:p>
    <w:p>
      <w:pPr>
        <w:pStyle w:val="Normal"/>
        <w:bidi w:val="0"/>
        <w:jc w:val="left"/>
        <w:rPr/>
      </w:pPr>
      <w:r>
        <w:rPr>
          <w:rFonts w:ascii="Times New Roman" w:hAnsi="Times New Roman"/>
          <w:sz w:val="20"/>
        </w:rPr>
        <w:t>(a) The number of shares constituting that series and the distinctive designation of that series;</w:t>
      </w:r>
    </w:p>
    <w:p>
      <w:pPr>
        <w:pStyle w:val="Normal"/>
        <w:bidi w:val="0"/>
        <w:spacing w:before="225" w:after="0"/>
        <w:jc w:val="left"/>
        <w:rPr/>
      </w:pPr>
      <w:r>
        <w:rPr>
          <w:rFonts w:ascii="Times New Roman" w:hAnsi="Times New Roman"/>
          <w:sz w:val="20"/>
        </w:rPr>
        <w:t>(b) The dividend rate on the shares of that series, whether dividends shall be cumulative, and, if so, from which date or dates, and the relative rights of priority, if any, of payment of dividends on shares of that series;</w:t>
      </w:r>
    </w:p>
    <w:p>
      <w:pPr>
        <w:pStyle w:val="Normal"/>
        <w:bidi w:val="0"/>
        <w:spacing w:before="225" w:after="0"/>
        <w:jc w:val="left"/>
        <w:rPr/>
      </w:pPr>
      <w:r>
        <w:rPr>
          <w:rFonts w:ascii="Times New Roman" w:hAnsi="Times New Roman"/>
          <w:sz w:val="20"/>
        </w:rPr>
        <w:t>(c) Whether that series shall have voting rights, in addition to the voting rights provided by law, and, if so, the terms of such voting rights;</w:t>
      </w:r>
    </w:p>
    <w:p>
      <w:pPr>
        <w:pStyle w:val="Normal"/>
        <w:bidi w:val="0"/>
        <w:spacing w:before="225" w:after="0"/>
        <w:jc w:val="left"/>
        <w:rPr/>
      </w:pPr>
      <w:r>
        <w:rPr>
          <w:rFonts w:ascii="Times New Roman" w:hAnsi="Times New Roman"/>
          <w:sz w:val="20"/>
        </w:rPr>
        <w:t>(d) Whether that series shall have conversion privileges, and, if so, the terms and conditions of such conversion, including provision for adjustment of the conversion rate in such events as the Board of Directors shall determine;</w:t>
      </w:r>
    </w:p>
    <w:p>
      <w:pPr>
        <w:pStyle w:val="Normal"/>
        <w:bidi w:val="0"/>
        <w:spacing w:before="225" w:after="0"/>
        <w:jc w:val="left"/>
        <w:rPr/>
      </w:pPr>
      <w:r>
        <w:rPr>
          <w:rFonts w:ascii="Times New Roman" w:hAnsi="Times New Roman"/>
          <w:sz w:val="20"/>
        </w:rPr>
        <w:t>(e) Whether or not the shares of that series shall be redeemable, and, if so, the terms and conditions of such redemption, including the date or dates upon or after which they shall be redeemable, and the amount per share payable in case of redemption, which amount may vary under different conditions and at different redemption dates;</w:t>
      </w:r>
    </w:p>
    <w:p>
      <w:pPr>
        <w:pStyle w:val="Normal"/>
        <w:bidi w:val="0"/>
        <w:spacing w:before="225" w:after="0"/>
        <w:jc w:val="left"/>
        <w:rPr/>
      </w:pPr>
      <w:r>
        <w:rPr>
          <w:rFonts w:ascii="Times New Roman" w:hAnsi="Times New Roman"/>
          <w:sz w:val="20"/>
        </w:rPr>
        <w:t>(f) Whether that series shall have a sinking fund for the redemption or purchase of shares of that series, and if so, the terms and amount of such sinking fund;</w:t>
      </w:r>
    </w:p>
    <w:p>
      <w:pPr>
        <w:pStyle w:val="Normal"/>
        <w:bidi w:val="0"/>
        <w:spacing w:before="225" w:after="0"/>
        <w:jc w:val="left"/>
        <w:rPr/>
      </w:pPr>
      <w:r>
        <w:rPr>
          <w:rFonts w:ascii="Times New Roman" w:hAnsi="Times New Roman"/>
          <w:sz w:val="20"/>
        </w:rPr>
        <w:t>(g) The rights of the shares of that series in the event of voluntary or involuntary liquidation, dissolution or winding up of the corporation, and the relative rights of priority, if any, of payment of shares of that series;</w:t>
      </w:r>
    </w:p>
    <w:p>
      <w:pPr>
        <w:pStyle w:val="Normal"/>
        <w:bidi w:val="0"/>
        <w:spacing w:before="225" w:after="0"/>
        <w:jc w:val="left"/>
        <w:rPr/>
      </w:pPr>
      <w:r>
        <w:rPr>
          <w:rFonts w:ascii="Times New Roman" w:hAnsi="Times New Roman"/>
          <w:sz w:val="20"/>
        </w:rPr>
        <w:t>(h) Any other relative rights, preferences and limitations of that series.</w:t>
      </w:r>
    </w:p>
    <w:p>
      <w:pPr>
        <w:pStyle w:val="Normal"/>
        <w:bidi w:val="0"/>
        <w:spacing w:before="225" w:after="0"/>
        <w:jc w:val="left"/>
        <w:rPr/>
      </w:pPr>
      <w:r>
        <w:rPr>
          <w:rFonts w:ascii="Times New Roman" w:hAnsi="Times New Roman"/>
          <w:sz w:val="20"/>
        </w:rPr>
        <w:t>Dividends on outstanding shares of First Preferred Stock shall be paid or declared and set apart for payment before any dividends shall be paid or declared and set apart for payment on the shares of Common Stock or any subordinate and inferior series of Serial Preferred Stock with respect to the same dividend period.</w:t>
      </w:r>
    </w:p>
    <w:p>
      <w:pPr>
        <w:pStyle w:val="Normal"/>
        <w:bidi w:val="0"/>
        <w:spacing w:before="225" w:after="0"/>
        <w:jc w:val="left"/>
        <w:rPr/>
      </w:pPr>
      <w:r>
        <w:rPr>
          <w:rFonts w:ascii="Times New Roman" w:hAnsi="Times New Roman"/>
          <w:sz w:val="20"/>
        </w:rPr>
        <w:t>If upon any voluntary or involuntary liquidation, dissolution or winding up of the corporation, the assets available for distribution to holders of shares of First Preferred Stock of all series shall be insufficient to pay such holders the full preferential amount to which they are entitled, then such assets shall be distributed ratably among the shares of all series of First Preferred Stock in accordance with the respective preferential amounts (including unpaid cumulative dividends, if any) payable with respect thereto.</w:t>
      </w:r>
    </w:p>
    <w:p>
      <w:pPr>
        <w:pStyle w:val="Normal"/>
        <w:bidi w:val="0"/>
        <w:spacing w:before="225" w:after="0"/>
        <w:jc w:val="left"/>
        <w:rPr/>
      </w:pPr>
      <w:r>
        <w:rPr>
          <w:rFonts w:ascii="Times New Roman" w:hAnsi="Times New Roman"/>
          <w:sz w:val="20"/>
        </w:rPr>
        <w:t>Shares of First Preferred Stock which have been redeemed or converted, or which have been issued and reacquired in any manner and retired, shall have the status of authorized and unissued First Preferred Stock and may be</w:t>
      </w:r>
    </w:p>
    <w:p>
      <w:pPr>
        <w:pStyle w:val="Normal"/>
        <w:bidi w:val="0"/>
        <w:spacing w:lineRule="exact" w:line="1" w:before="225" w:after="0"/>
        <w:jc w:val="left"/>
        <w:rPr/>
      </w:pPr>
      <w:r>
        <w:rPr/>
      </w:r>
      <w:bookmarkStart w:id="300" w:name="eolPage115"/>
      <w:bookmarkStart w:id="301" w:name="eolPage115"/>
      <w:bookmarkEnd w:id="301"/>
      <w:r>
        <w:br w:type="page"/>
      </w:r>
    </w:p>
    <w:p>
      <w:pPr>
        <w:pStyle w:val="Normal"/>
        <w:bidi w:val="0"/>
        <w:jc w:val="left"/>
        <w:rPr/>
      </w:pPr>
      <w:r>
        <w:rPr>
          <w:rFonts w:ascii="Times New Roman" w:hAnsi="Times New Roman"/>
          <w:sz w:val="20"/>
        </w:rPr>
        <w:t>reissued by the Board of Directors as shares of the same or any other series, unless otherwise provided with respect to any series in the resolution or resolutions of the Board of Directors creating such series.</w:t>
      </w:r>
    </w:p>
    <w:p>
      <w:pPr>
        <w:pStyle w:val="Normal"/>
        <w:bidi w:val="0"/>
        <w:spacing w:before="225" w:after="0"/>
        <w:jc w:val="left"/>
        <w:rPr/>
      </w:pPr>
      <w:r>
        <w:rPr>
          <w:rFonts w:ascii="Times New Roman" w:hAnsi="Times New Roman"/>
          <w:sz w:val="20"/>
        </w:rPr>
        <w:t>There are presently outstanding 2,839,110 shares of the corporation's $1.50 Cumulative Convertible Exchangeable Preferred Stock (the "$1.50 Preferred Stock") and no outstanding shares of the corporation's Series A 8% Non-Cumulative Convertible Preferred Stock (the "Series A Preferred Stock"), each of which is a series of First Preferred Stock, and the number of shares, designations, powers, preferences and rights of each such series were not changed in any respect by the amendments to this Article Four approved by the stockholders of the corporation on June 5, 1990 (the "1990 Certificate Amendment"). The terms and provisions of Section C of Article Four of the Certificate of Incorporation of the corporation filed with the Secretary of State of the State of Delaware (the "Secretary") on August 14, 1987, and the terms and provisions of the corporation's Certificate of Designation filed with the Secretary on April 29, 1988, are each hereby incorporated herein by this reference for all purposes as if set forth herein in full and, any other provision herein notwithstanding, were not amended or repealed in any respect by the 1990 Certificate Amendment except for the designation of the class. Certificates evidencing shares of Series</w:t>
        <w:br/>
        <w:t>A Preferred Stock and $1.50 Preferred Stock outstanding at the time the 1990 Certificate Amendment became effective continued to evidence such shares notwithstanding the redesignation of the class of such shares.</w:t>
      </w:r>
    </w:p>
    <w:p>
      <w:pPr>
        <w:pStyle w:val="Normal"/>
        <w:bidi w:val="0"/>
        <w:spacing w:before="225" w:after="0"/>
        <w:jc w:val="left"/>
        <w:rPr/>
      </w:pPr>
      <w:r>
        <w:rPr>
          <w:rFonts w:ascii="Times New Roman" w:hAnsi="Times New Roman"/>
          <w:sz w:val="20"/>
        </w:rPr>
        <w:t>C. SERIAL PREFERRED STOCK. The Board of Directors of the corporation is hereby expressly vested with authority to issue 15,000,000 shares of Serial Preferred Stock, par value $1.00 per share, in series, and by filing a certificate of designation pursuant to the applicable law of the State of Delaware, to establish from time to time the number of shares to be included in each such series, and to fix the designations, powers, preferences, and rights of each such series, and the qualifications, limitations or restrictions thereof. The authority of the Board of Directors with respect to each series shall include, but not be limited to, determination of the following:</w:t>
      </w:r>
    </w:p>
    <w:p>
      <w:pPr>
        <w:pStyle w:val="Normal"/>
        <w:bidi w:val="0"/>
        <w:spacing w:before="225" w:after="0"/>
        <w:jc w:val="left"/>
        <w:rPr/>
      </w:pPr>
      <w:r>
        <w:rPr>
          <w:rFonts w:ascii="Times New Roman" w:hAnsi="Times New Roman"/>
          <w:sz w:val="20"/>
        </w:rPr>
        <w:t>(a) The number of shares constituting that series and the distinctive designation of that series;</w:t>
      </w:r>
    </w:p>
    <w:p>
      <w:pPr>
        <w:pStyle w:val="Normal"/>
        <w:bidi w:val="0"/>
        <w:spacing w:before="225" w:after="0"/>
        <w:jc w:val="left"/>
        <w:rPr/>
      </w:pPr>
      <w:r>
        <w:rPr>
          <w:rFonts w:ascii="Times New Roman" w:hAnsi="Times New Roman"/>
          <w:sz w:val="20"/>
        </w:rPr>
        <w:t>(b) The dividend rate on the shares of that series, whether dividends shall be cumulative, and, if so, from which date or dates, and the relative rights of priority, if any, of payment of dividends on shares of that series; provided, the payment of any dividends on any series of Serial Preferred Stock shall be junior and subordinate to the payment, or the setting apart of a sum sufficient for the payment, of all accrued and current dividends on all outstanding shares of the $1.50 Preferred Stock, the Series A Preferred Stock and any other series of First Preferred Stock which by its terms is senior to the shares of Serial Preferred Stock;</w:t>
      </w:r>
    </w:p>
    <w:p>
      <w:pPr>
        <w:pStyle w:val="Normal"/>
        <w:bidi w:val="0"/>
        <w:spacing w:before="225" w:after="0"/>
        <w:jc w:val="left"/>
        <w:rPr/>
      </w:pPr>
      <w:r>
        <w:rPr>
          <w:rFonts w:ascii="Times New Roman" w:hAnsi="Times New Roman"/>
          <w:sz w:val="20"/>
        </w:rPr>
        <w:t>(c) Whether that series shall have voting rights, in addition to the voting rights provided by law, and, if so, the terms of such</w:t>
      </w:r>
    </w:p>
    <w:p>
      <w:pPr>
        <w:pStyle w:val="Normal"/>
        <w:bidi w:val="0"/>
        <w:spacing w:lineRule="exact" w:line="1" w:before="225" w:after="0"/>
        <w:jc w:val="left"/>
        <w:rPr/>
      </w:pPr>
      <w:r>
        <w:rPr/>
      </w:r>
      <w:bookmarkStart w:id="302" w:name="eolPage116"/>
      <w:bookmarkStart w:id="303" w:name="eolPage116"/>
      <w:bookmarkEnd w:id="303"/>
      <w:r>
        <w:br w:type="page"/>
      </w:r>
    </w:p>
    <w:p>
      <w:pPr>
        <w:pStyle w:val="Normal"/>
        <w:bidi w:val="0"/>
        <w:jc w:val="left"/>
        <w:rPr/>
      </w:pPr>
      <w:r>
        <w:rPr>
          <w:rFonts w:ascii="Times New Roman" w:hAnsi="Times New Roman"/>
          <w:sz w:val="20"/>
        </w:rPr>
        <w:t>voting rights; provided, that any series may be allowed to vote together with the shares of Common Stock (and with the shares of any other series of Serial Preferred Stock or First Preferred Stock which has the right to vote as a single class with the Common Stock) as a single class on any matter except as provided by applicable law;</w:t>
      </w:r>
    </w:p>
    <w:p>
      <w:pPr>
        <w:pStyle w:val="Normal"/>
        <w:bidi w:val="0"/>
        <w:spacing w:before="225" w:after="0"/>
        <w:jc w:val="left"/>
        <w:rPr/>
      </w:pPr>
      <w:r>
        <w:rPr>
          <w:rFonts w:ascii="Times New Roman" w:hAnsi="Times New Roman"/>
          <w:sz w:val="20"/>
        </w:rPr>
        <w:t>(d) Whether that series shall have conversion privileges, and, if so, the terms and conditions of such conversion, including provision for adjustment of the conversion rate in such events as the Board of Directors shall determine;</w:t>
      </w:r>
    </w:p>
    <w:p>
      <w:pPr>
        <w:pStyle w:val="Normal"/>
        <w:bidi w:val="0"/>
        <w:spacing w:before="225" w:after="0"/>
        <w:jc w:val="left"/>
        <w:rPr/>
      </w:pPr>
      <w:r>
        <w:rPr>
          <w:rFonts w:ascii="Times New Roman" w:hAnsi="Times New Roman"/>
          <w:sz w:val="20"/>
        </w:rPr>
        <w:t>(e) Whether or not the shares of that series shall be redeemable, and, if so, the terms and conditions of such redemption, including the date or dates upon or after which they shall be redeemable, and the amount per share payable in case of redemption, which amount may vary under different conditions and at different redemption dates;</w:t>
      </w:r>
    </w:p>
    <w:p>
      <w:pPr>
        <w:pStyle w:val="Normal"/>
        <w:bidi w:val="0"/>
        <w:spacing w:before="225" w:after="0"/>
        <w:jc w:val="left"/>
        <w:rPr/>
      </w:pPr>
      <w:r>
        <w:rPr>
          <w:rFonts w:ascii="Times New Roman" w:hAnsi="Times New Roman"/>
          <w:sz w:val="20"/>
        </w:rPr>
        <w:t>(f) Whether that series shall have a sinking fund for the redemption or purchase of shares of that series, and if so, the terms and amount of such sinking fund;</w:t>
      </w:r>
    </w:p>
    <w:p>
      <w:pPr>
        <w:pStyle w:val="Normal"/>
        <w:bidi w:val="0"/>
        <w:spacing w:before="225" w:after="0"/>
        <w:jc w:val="left"/>
        <w:rPr/>
      </w:pPr>
      <w:r>
        <w:rPr>
          <w:rFonts w:ascii="Times New Roman" w:hAnsi="Times New Roman"/>
          <w:sz w:val="20"/>
        </w:rPr>
        <w:t>(g) The rights of the shares of that series in the event of voluntary or involuntary liquidation, dissolution or winding up of the corporation, and the relative rights of priority, if any, of payment of shares of that series; provided, that rights of any series of Serial Preferred Stock to receive any distribution upon any such event shall be junior and subordinate to the payment, or the setting apart of a sum sufficient for the payment, of the liquidation preference of all outstanding shares of the $1.50 Preferred Stock, the Series A Preferred Stock and any other series of First Preferred Stock which by its terms is senior to the shares of Serial Preferred Stock;</w:t>
      </w:r>
    </w:p>
    <w:p>
      <w:pPr>
        <w:pStyle w:val="Normal"/>
        <w:bidi w:val="0"/>
        <w:spacing w:before="225" w:after="0"/>
        <w:jc w:val="left"/>
        <w:rPr/>
      </w:pPr>
      <w:r>
        <w:rPr>
          <w:rFonts w:ascii="Times New Roman" w:hAnsi="Times New Roman"/>
          <w:sz w:val="20"/>
        </w:rPr>
        <w:t>(h) Any other relative rights, preferences and limitations of that series.</w:t>
      </w:r>
    </w:p>
    <w:p>
      <w:pPr>
        <w:pStyle w:val="Normal"/>
        <w:bidi w:val="0"/>
        <w:spacing w:before="225" w:after="0"/>
        <w:jc w:val="left"/>
        <w:rPr/>
      </w:pPr>
      <w:r>
        <w:rPr>
          <w:rFonts w:ascii="Times New Roman" w:hAnsi="Times New Roman"/>
          <w:sz w:val="20"/>
        </w:rPr>
        <w:t>Dividends on outstanding shares of Serial Preferred Stock shall be paid or declared and set apart for payment before any dividends shall be paid or declared and set apart for payment on the shares of Common Stock with respect to the same dividend period.</w:t>
      </w:r>
    </w:p>
    <w:p>
      <w:pPr>
        <w:pStyle w:val="Normal"/>
        <w:bidi w:val="0"/>
        <w:spacing w:before="225" w:after="0"/>
        <w:jc w:val="left"/>
        <w:rPr/>
      </w:pPr>
      <w:r>
        <w:rPr>
          <w:rFonts w:ascii="Times New Roman" w:hAnsi="Times New Roman"/>
          <w:sz w:val="20"/>
        </w:rPr>
        <w:t>Shares of Serial Preferred Stock which have been redeemed or converted, or which have been issued and reacquired in any manner and retired, shall have the status of authorized and unissued Serial Preferred Stock and may be reissued by the Board of Directors as shares of the same or any other series, unless otherwise provided with respect to any series in the resolution or resolutions of the Board of Directors creating such</w:t>
      </w:r>
    </w:p>
    <w:p>
      <w:pPr>
        <w:pStyle w:val="Normal"/>
        <w:bidi w:val="0"/>
        <w:spacing w:lineRule="exact" w:line="1" w:before="225" w:after="0"/>
        <w:jc w:val="left"/>
        <w:rPr/>
      </w:pPr>
      <w:r>
        <w:rPr/>
      </w:r>
      <w:bookmarkStart w:id="304" w:name="eolPage117"/>
      <w:bookmarkStart w:id="305" w:name="eolPage117"/>
      <w:bookmarkEnd w:id="305"/>
      <w:r>
        <w:br w:type="page"/>
      </w:r>
    </w:p>
    <w:p>
      <w:pPr>
        <w:pStyle w:val="Normal"/>
        <w:bidi w:val="0"/>
        <w:jc w:val="left"/>
        <w:rPr/>
      </w:pPr>
      <w:r>
        <w:rPr>
          <w:rFonts w:ascii="Times New Roman" w:hAnsi="Times New Roman"/>
          <w:sz w:val="20"/>
        </w:rPr>
        <w:t>series. Further, the number of authorized shares of Serial Preferred Stock may be increased or decreased (but not below the number of shares then outstanding) by the affirmative vote of the holders of a majority of the stock of the corporation entitled to vote.</w:t>
      </w:r>
    </w:p>
    <w:p>
      <w:pPr>
        <w:pStyle w:val="Normal"/>
        <w:bidi w:val="0"/>
        <w:spacing w:before="225" w:after="0"/>
        <w:jc w:val="left"/>
        <w:rPr/>
      </w:pPr>
      <w:r>
        <w:rPr>
          <w:rFonts w:ascii="Times New Roman" w:hAnsi="Times New Roman"/>
          <w:sz w:val="20"/>
        </w:rPr>
        <w:t>Notwithstanding the above, the Board of Directors may grant powers, preferences and rights to any series of Serial Preferred Stock which are on a parity with, or senior to, the powers, preferences and rights of any series of First Preferred Stock, or the class of First Preferred Stock, provided, that such series or class of First Preferred Stock shall have approved such powers, preferences and rights by the vote specified in the terms and provisions of such series of First Preferred Stock or, if no such vote is specified, by the vote of such series or class required by applicable law, if any.</w:t>
      </w:r>
    </w:p>
    <w:p>
      <w:pPr>
        <w:pStyle w:val="Normal"/>
        <w:bidi w:val="0"/>
        <w:spacing w:before="225" w:after="0"/>
        <w:jc w:val="left"/>
        <w:rPr/>
      </w:pPr>
      <w:r>
        <w:rPr>
          <w:rFonts w:ascii="Times New Roman" w:hAnsi="Times New Roman"/>
          <w:sz w:val="20"/>
        </w:rPr>
        <w:t>D. GENERAL. The Board of Directors may in its discretion issue from time to time authorized but unissued shares for such consideration as it may determine, and holders of Common Stock, First Preferred Stock and Serial Preferred Stock shall have no preemptive rights, as such holders, to purchase any shares or securities of any class, including treasury shares, which may at any time be issued or sold or offered for sale by the corporation.</w:t>
      </w:r>
    </w:p>
    <w:p>
      <w:pPr>
        <w:pStyle w:val="Normal"/>
        <w:bidi w:val="0"/>
        <w:spacing w:before="225" w:after="0"/>
        <w:jc w:val="left"/>
        <w:rPr/>
      </w:pPr>
      <w:r>
        <w:rPr>
          <w:rFonts w:ascii="Times New Roman" w:hAnsi="Times New Roman"/>
          <w:sz w:val="20"/>
        </w:rPr>
        <w:t>At each election of directors, every stockholder entitled to vote at any meeting shall have the right to vote, in person or by proxy, the number of shares owned by him for as many persons as there are directors to be elected. Cumulative voting of shares of stock of the corporation, whether Common Stock, First Preferred Stock or Serial Preferred Stock, is hereby prohibited.</w:t>
      </w:r>
    </w:p>
    <w:p>
      <w:pPr>
        <w:pStyle w:val="Normal"/>
        <w:bidi w:val="0"/>
        <w:spacing w:before="225" w:after="0"/>
        <w:jc w:val="left"/>
        <w:rPr/>
      </w:pPr>
      <w:r>
        <w:rPr>
          <w:rFonts w:ascii="Times New Roman" w:hAnsi="Times New Roman"/>
          <w:sz w:val="20"/>
        </w:rPr>
        <w:t>The corporation shall be entitled to treat the person in whose name any share or other security is registered as the owner thereof, for all purposes, and shall not be bound to recognize any equitable or other claim to or interest in such share or other security on the part of any other person, whether or not the corporation shall have notice thereof.</w:t>
      </w:r>
    </w:p>
    <w:p>
      <w:pPr>
        <w:pStyle w:val="Normal"/>
        <w:bidi w:val="0"/>
        <w:spacing w:before="225" w:after="0"/>
        <w:jc w:val="center"/>
        <w:rPr/>
      </w:pPr>
      <w:r>
        <w:rPr>
          <w:rFonts w:ascii="Times New Roman" w:hAnsi="Times New Roman"/>
          <w:b/>
          <w:sz w:val="20"/>
        </w:rPr>
        <w:t>ARTICLE FIVE</w:t>
      </w:r>
    </w:p>
    <w:p>
      <w:pPr>
        <w:pStyle w:val="Normal"/>
        <w:bidi w:val="0"/>
        <w:spacing w:before="225" w:after="0"/>
        <w:jc w:val="left"/>
        <w:rPr/>
      </w:pPr>
      <w:r>
        <w:rPr>
          <w:rFonts w:ascii="Times New Roman" w:hAnsi="Times New Roman"/>
          <w:sz w:val="20"/>
        </w:rPr>
        <w:t>A. The name and address of the incorporator of the corporation has been omitted in accordance with Section 245 of the General Corporation Law of the State of Delaware.</w:t>
      </w:r>
    </w:p>
    <w:p>
      <w:pPr>
        <w:pStyle w:val="Normal"/>
        <w:bidi w:val="0"/>
        <w:spacing w:before="225" w:after="0"/>
        <w:jc w:val="center"/>
        <w:rPr/>
      </w:pPr>
      <w:r>
        <w:rPr>
          <w:rFonts w:ascii="Times New Roman" w:hAnsi="Times New Roman"/>
          <w:b/>
          <w:sz w:val="20"/>
        </w:rPr>
        <w:t>ARTICLE SIX</w:t>
      </w:r>
    </w:p>
    <w:p>
      <w:pPr>
        <w:pStyle w:val="Normal"/>
        <w:bidi w:val="0"/>
        <w:spacing w:before="225" w:after="0"/>
        <w:jc w:val="left"/>
        <w:rPr/>
      </w:pPr>
      <w:r>
        <w:rPr>
          <w:rFonts w:ascii="Times New Roman" w:hAnsi="Times New Roman"/>
          <w:sz w:val="20"/>
        </w:rPr>
        <w:t>A. The business and affairs of the corporation shall be managed by or under the direction of a Board of Directors. The number of directors of the corporation shall be not less than three nor more than fifteen. The number of directors shall be fixed within the foregoing limits from time to time by resolution duly adopted by the Board of Directors. The directors of the corporation need not be stockholders therein.</w:t>
      </w:r>
    </w:p>
    <w:p>
      <w:pPr>
        <w:pStyle w:val="Normal"/>
        <w:bidi w:val="0"/>
        <w:spacing w:lineRule="exact" w:line="1" w:before="225" w:after="0"/>
        <w:jc w:val="left"/>
        <w:rPr/>
      </w:pPr>
      <w:r>
        <w:rPr/>
      </w:r>
      <w:bookmarkStart w:id="306" w:name="eolPage118"/>
      <w:bookmarkStart w:id="307" w:name="eolPage118"/>
      <w:bookmarkEnd w:id="307"/>
      <w:r>
        <w:br w:type="page"/>
      </w:r>
    </w:p>
    <w:p>
      <w:pPr>
        <w:pStyle w:val="Normal"/>
        <w:bidi w:val="0"/>
        <w:jc w:val="left"/>
        <w:rPr/>
      </w:pPr>
      <w:r>
        <w:rPr>
          <w:rFonts w:ascii="Times New Roman" w:hAnsi="Times New Roman"/>
          <w:sz w:val="20"/>
        </w:rPr>
        <w:t>B. The directors of the corporation, other than the directors elected pursuant to the special voting rights of any class or series of preferred stock or indebtedness then outstanding, shall be classified, with respect to the time for which they severally hold office, into three (3) classes, as nearly equal in number as possible, as shall be provided in the Bylaws of the corporation; one class whose initial term expires at the annual meeting of stockholders to be held in 1992; another class whose initial term expires at the annual meeting of stockholders to be held in 1993; and another class whose initial term expires at the annual meeting of stockholders to be held in 1994; with each class to hold office until its successors are duly elected and qualified. At each annual meeting of stockholders beginning with the annual meeting for 1992, the number of directors equal to the number of the class whose term expires at such meeting shall be elected to hold office until the third succeeding annual meeting of stockholders.</w:t>
      </w:r>
    </w:p>
    <w:p>
      <w:pPr>
        <w:pStyle w:val="Normal"/>
        <w:bidi w:val="0"/>
        <w:spacing w:before="225" w:after="0"/>
        <w:jc w:val="left"/>
        <w:rPr/>
      </w:pPr>
      <w:r>
        <w:rPr>
          <w:rFonts w:ascii="Times New Roman" w:hAnsi="Times New Roman"/>
          <w:sz w:val="20"/>
        </w:rPr>
        <w:t>C. In the event of any change in the authorized number of directors, the newly created or eliminated directorships resulting from such increase or decrease shall be apportioned by the Board of Directors among the classes of directors so as to maintain such classes as nearly equal as possible.</w:t>
      </w:r>
    </w:p>
    <w:p>
      <w:pPr>
        <w:pStyle w:val="Normal"/>
        <w:bidi w:val="0"/>
        <w:spacing w:before="225" w:after="0"/>
        <w:jc w:val="left"/>
        <w:rPr/>
      </w:pPr>
      <w:r>
        <w:rPr>
          <w:rFonts w:ascii="Times New Roman" w:hAnsi="Times New Roman"/>
          <w:sz w:val="20"/>
        </w:rPr>
        <w:t>D. Notwithstanding any of the foregoing provisions of this Article Six and subject to the rights, if any, of the holders of any then outstanding class or series of preferred stock or indebtedness of the corporation with special rights to elect directors, each director shall serve until his successor is elected and qualified or until his death, retirement, resignation or removal for cause. Should a vacancy on the Board of Directors occur or be created, whether arising through death, retirement, resignation or removal of a director for cause, or through an increase in the number of directors of any class, such vacancy shall be filled by the majority vote of the remaining directors of all classes, whether or not a quorum, or by a sole remaining director. A director so elected to fill a vacancy shall serve for the remainder of the then present term of office of the class to which he was elected.</w:t>
      </w:r>
    </w:p>
    <w:p>
      <w:pPr>
        <w:pStyle w:val="Normal"/>
        <w:bidi w:val="0"/>
        <w:spacing w:before="225" w:after="0"/>
        <w:jc w:val="left"/>
        <w:rPr/>
      </w:pPr>
      <w:r>
        <w:rPr>
          <w:rFonts w:ascii="Times New Roman" w:hAnsi="Times New Roman"/>
          <w:sz w:val="20"/>
        </w:rPr>
        <w:t>E. Notwithstanding any other provisions of this Certificate of Incorporation or the Bylaws of the corporation, or any provision of law which might otherwise permit a lesser vote or no vote, the provisions set forth in this Article Six may not be amended or repealed in any respect, unless such action is approved by the affirmative vote of the holders of at least two-thirds of the voting power of all of the then outstanding shares of the corporation entitled to vote generally in the election of directors, voting together as a single class.</w:t>
      </w:r>
    </w:p>
    <w:p>
      <w:pPr>
        <w:pStyle w:val="Normal"/>
        <w:bidi w:val="0"/>
        <w:spacing w:before="225" w:after="0"/>
        <w:jc w:val="center"/>
        <w:rPr/>
      </w:pPr>
      <w:r>
        <w:rPr>
          <w:rFonts w:ascii="Times New Roman" w:hAnsi="Times New Roman"/>
          <w:b/>
          <w:sz w:val="20"/>
        </w:rPr>
        <w:t>ARTICLE SEVEN</w:t>
      </w:r>
    </w:p>
    <w:p>
      <w:pPr>
        <w:pStyle w:val="Normal"/>
        <w:bidi w:val="0"/>
        <w:spacing w:before="225" w:after="0"/>
        <w:jc w:val="left"/>
        <w:rPr/>
      </w:pPr>
      <w:r>
        <w:rPr>
          <w:rFonts w:ascii="Times New Roman" w:hAnsi="Times New Roman"/>
          <w:sz w:val="20"/>
        </w:rPr>
        <w:t>The corporation is to have a perpetual existence.</w:t>
      </w:r>
    </w:p>
    <w:p>
      <w:pPr>
        <w:pStyle w:val="Normal"/>
        <w:bidi w:val="0"/>
        <w:spacing w:lineRule="exact" w:line="1" w:before="225" w:after="0"/>
        <w:jc w:val="left"/>
        <w:rPr/>
      </w:pPr>
      <w:r>
        <w:rPr/>
      </w:r>
      <w:bookmarkStart w:id="308" w:name="eolPage119"/>
      <w:bookmarkStart w:id="309" w:name="eolPage119"/>
      <w:bookmarkEnd w:id="309"/>
      <w:r>
        <w:br w:type="page"/>
      </w:r>
    </w:p>
    <w:p>
      <w:pPr>
        <w:pStyle w:val="Normal"/>
        <w:bidi w:val="0"/>
        <w:jc w:val="center"/>
        <w:rPr/>
      </w:pPr>
      <w:r>
        <w:rPr>
          <w:rFonts w:ascii="Times New Roman" w:hAnsi="Times New Roman"/>
          <w:b/>
          <w:sz w:val="20"/>
        </w:rPr>
        <w:t>ARTICLE EIGHT</w:t>
      </w:r>
    </w:p>
    <w:p>
      <w:pPr>
        <w:pStyle w:val="Normal"/>
        <w:bidi w:val="0"/>
        <w:spacing w:before="225" w:after="0"/>
        <w:jc w:val="left"/>
        <w:rPr/>
      </w:pPr>
      <w:r>
        <w:rPr>
          <w:rFonts w:ascii="Times New Roman" w:hAnsi="Times New Roman"/>
          <w:sz w:val="20"/>
        </w:rPr>
        <w:t>The Board of Directors may exercise all such powers and do all such lawful acts and things as are not by statute, the Bylaws, or this Certificate of Incorporation directed or required to be exercised and done by the stockholders.</w:t>
      </w:r>
    </w:p>
    <w:p>
      <w:pPr>
        <w:pStyle w:val="Normal"/>
        <w:bidi w:val="0"/>
        <w:spacing w:before="225" w:after="0"/>
        <w:jc w:val="center"/>
        <w:rPr/>
      </w:pPr>
      <w:r>
        <w:rPr>
          <w:rFonts w:ascii="Times New Roman" w:hAnsi="Times New Roman"/>
          <w:b/>
          <w:sz w:val="20"/>
        </w:rPr>
        <w:t>ARTICLE NINE</w:t>
      </w:r>
    </w:p>
    <w:p>
      <w:pPr>
        <w:pStyle w:val="Normal"/>
        <w:bidi w:val="0"/>
        <w:spacing w:before="225" w:after="0"/>
        <w:jc w:val="left"/>
        <w:rPr/>
      </w:pPr>
      <w:r>
        <w:rPr>
          <w:rFonts w:ascii="Times New Roman" w:hAnsi="Times New Roman"/>
          <w:sz w:val="20"/>
        </w:rPr>
        <w:t>The initial Bylaws of the corporation shall be adopted by the Board of Directors. The power to alter, amend or repeal the corporation's Bylaws, and to adopt new Bylaws, is hereby vested in the Board of Directors, subject, however, to repeal or change by the affirmative vote of the holders of at least two-thirds of the outstanding shares entitled to vote thereon. Notwithstanding any other provisions of this Certificate of Incorporation, or any provision of law which might otherwise permit a lesser vote or no vote, the affirmative vote of the holders of at least two-thirds of the voting power of all of the then outstanding shares of the voting stock, voting together as a single class, shall be required to alter, amend, or repeal this Article Nine.</w:t>
      </w:r>
    </w:p>
    <w:p>
      <w:pPr>
        <w:pStyle w:val="Normal"/>
        <w:bidi w:val="0"/>
        <w:spacing w:before="225" w:after="0"/>
        <w:jc w:val="center"/>
        <w:rPr/>
      </w:pPr>
      <w:r>
        <w:rPr>
          <w:rFonts w:ascii="Times New Roman" w:hAnsi="Times New Roman"/>
          <w:b/>
          <w:sz w:val="20"/>
        </w:rPr>
        <w:t>ARTICLE TEN</w:t>
      </w:r>
    </w:p>
    <w:p>
      <w:pPr>
        <w:pStyle w:val="Normal"/>
        <w:bidi w:val="0"/>
        <w:spacing w:before="225" w:after="0"/>
        <w:jc w:val="left"/>
        <w:rPr/>
      </w:pPr>
      <w:r>
        <w:rPr>
          <w:rFonts w:ascii="Times New Roman" w:hAnsi="Times New Roman"/>
          <w:sz w:val="20"/>
        </w:rPr>
        <w:t>The corporation reserves the right to amend, alter or repeal any provisions contained in this Certificate of Incorporation, in the manner now or hereafter prescribed by law, and all rights conferred upon officers, directors, and stockholders herein are granted subject to this reservation.</w:t>
      </w:r>
    </w:p>
    <w:p>
      <w:pPr>
        <w:pStyle w:val="Normal"/>
        <w:bidi w:val="0"/>
        <w:spacing w:before="225" w:after="0"/>
        <w:jc w:val="center"/>
        <w:rPr/>
      </w:pPr>
      <w:r>
        <w:rPr>
          <w:rFonts w:ascii="Times New Roman" w:hAnsi="Times New Roman"/>
          <w:b/>
          <w:sz w:val="20"/>
        </w:rPr>
        <w:t>ARTICLE ELEVEN</w:t>
      </w:r>
    </w:p>
    <w:p>
      <w:pPr>
        <w:pStyle w:val="Normal"/>
        <w:bidi w:val="0"/>
        <w:spacing w:before="225" w:after="0"/>
        <w:jc w:val="left"/>
        <w:rPr/>
      </w:pPr>
      <w:r>
        <w:rPr>
          <w:rFonts w:ascii="Times New Roman" w:hAnsi="Times New Roman"/>
          <w:sz w:val="20"/>
        </w:rPr>
        <w:t>Special meetings of the stockholders of the corporation for any purpose or purposes may be called at any time by the Board of Directors, the Chairman of the Board of Directors or the President. Special meetings of the stockholders may not be called by any other person or persons.</w:t>
      </w:r>
    </w:p>
    <w:p>
      <w:pPr>
        <w:pStyle w:val="Normal"/>
        <w:bidi w:val="0"/>
        <w:spacing w:before="225" w:after="0"/>
        <w:jc w:val="center"/>
        <w:rPr/>
      </w:pPr>
      <w:r>
        <w:rPr>
          <w:rFonts w:ascii="Times New Roman" w:hAnsi="Times New Roman"/>
          <w:b/>
          <w:sz w:val="20"/>
        </w:rPr>
        <w:t>ARTICLE TWELVE</w:t>
      </w:r>
    </w:p>
    <w:p>
      <w:pPr>
        <w:pStyle w:val="Normal"/>
        <w:bidi w:val="0"/>
        <w:spacing w:before="225" w:after="0"/>
        <w:jc w:val="left"/>
        <w:rPr/>
      </w:pPr>
      <w:r>
        <w:rPr>
          <w:rFonts w:ascii="Times New Roman" w:hAnsi="Times New Roman"/>
          <w:sz w:val="20"/>
        </w:rPr>
        <w:t>Meetings of stockholders may be held within or without the State of Delaware as the Bylaws may provide. Elections of directors need not be by written ballot.</w:t>
      </w:r>
    </w:p>
    <w:p>
      <w:pPr>
        <w:pStyle w:val="Normal"/>
        <w:bidi w:val="0"/>
        <w:spacing w:before="225" w:after="0"/>
        <w:jc w:val="center"/>
        <w:rPr/>
      </w:pPr>
      <w:r>
        <w:rPr>
          <w:rFonts w:ascii="Times New Roman" w:hAnsi="Times New Roman"/>
          <w:b/>
          <w:sz w:val="20"/>
        </w:rPr>
        <w:t>ARTICLE THIRTEEN</w:t>
      </w:r>
    </w:p>
    <w:p>
      <w:pPr>
        <w:pStyle w:val="Normal"/>
        <w:bidi w:val="0"/>
        <w:spacing w:before="225" w:after="0"/>
        <w:jc w:val="left"/>
        <w:rPr/>
      </w:pPr>
      <w:r>
        <w:rPr>
          <w:rFonts w:ascii="Times New Roman" w:hAnsi="Times New Roman"/>
          <w:sz w:val="20"/>
        </w:rPr>
        <w:t>Subject to the rights, if any, of the holders of any then outstanding class or series of preferred stock or indebtedness of the corporation with special rights to elect directors, any or all of the directors of the corporation may be removed from office at any time, but</w:t>
      </w:r>
    </w:p>
    <w:p>
      <w:pPr>
        <w:pStyle w:val="Normal"/>
        <w:bidi w:val="0"/>
        <w:spacing w:lineRule="exact" w:line="1" w:before="225" w:after="0"/>
        <w:jc w:val="left"/>
        <w:rPr/>
      </w:pPr>
      <w:r>
        <w:rPr/>
      </w:r>
      <w:bookmarkStart w:id="310" w:name="eolPage120"/>
      <w:bookmarkStart w:id="311" w:name="eolPage120"/>
      <w:bookmarkEnd w:id="311"/>
      <w:r>
        <w:br w:type="page"/>
      </w:r>
    </w:p>
    <w:p>
      <w:pPr>
        <w:pStyle w:val="Normal"/>
        <w:bidi w:val="0"/>
        <w:jc w:val="left"/>
        <w:rPr/>
      </w:pPr>
      <w:r>
        <w:rPr>
          <w:rFonts w:ascii="Times New Roman" w:hAnsi="Times New Roman"/>
          <w:sz w:val="20"/>
        </w:rPr>
        <w:t>only with cause and only by the affirmative vote of the holders of a majority of the outstanding shares of the corporation then entitled to vote generally in the election of directors, voting together as a single class. Notwithstanding any other provisions of this Certificate of Incorporation or the Bylaws of the corporation, or any provision of law which might otherwise permit a lesser vote or no vote, the provisions set forth in this Article Thirteen may not be amended or repealed in any respect, unless such action is approved by the affirmative vote of the holders of at least two-thirds of the voting power of all of the then outstanding shares of the corporation entitled to vote generally in the election of directors, voting together as a single class.</w:t>
      </w:r>
    </w:p>
    <w:p>
      <w:pPr>
        <w:pStyle w:val="Normal"/>
        <w:bidi w:val="0"/>
        <w:spacing w:before="225" w:after="0"/>
        <w:jc w:val="center"/>
        <w:rPr/>
      </w:pPr>
      <w:r>
        <w:rPr>
          <w:rFonts w:ascii="Times New Roman" w:hAnsi="Times New Roman"/>
          <w:b/>
          <w:sz w:val="20"/>
        </w:rPr>
        <w:t>ARTICLE FOURTEEN</w:t>
      </w:r>
    </w:p>
    <w:p>
      <w:pPr>
        <w:pStyle w:val="Normal"/>
        <w:bidi w:val="0"/>
        <w:spacing w:before="225" w:after="0"/>
        <w:jc w:val="left"/>
        <w:rPr/>
      </w:pPr>
      <w:r>
        <w:rPr>
          <w:rFonts w:ascii="Times New Roman" w:hAnsi="Times New Roman"/>
          <w:sz w:val="20"/>
        </w:rPr>
        <w:t>The officers of the corporation shall be chosen in such a manner, shall hold their offices for such terms and shall carry out such duties as are determined solely by the Board of Directors, subject to the right of the Board of Directors to remove any officer or officers at any time with or without cause.</w:t>
      </w:r>
    </w:p>
    <w:p>
      <w:pPr>
        <w:pStyle w:val="Normal"/>
        <w:bidi w:val="0"/>
        <w:spacing w:before="225" w:after="0"/>
        <w:jc w:val="center"/>
        <w:rPr/>
      </w:pPr>
      <w:r>
        <w:rPr>
          <w:rFonts w:ascii="Times New Roman" w:hAnsi="Times New Roman"/>
          <w:b/>
          <w:sz w:val="20"/>
        </w:rPr>
        <w:t>ARTICLE FIFTEEN</w:t>
      </w:r>
    </w:p>
    <w:p>
      <w:pPr>
        <w:pStyle w:val="Normal"/>
        <w:bidi w:val="0"/>
        <w:spacing w:before="225" w:after="0"/>
        <w:jc w:val="left"/>
        <w:rPr/>
      </w:pPr>
      <w:r>
        <w:rPr>
          <w:rFonts w:ascii="Times New Roman" w:hAnsi="Times New Roman"/>
          <w:sz w:val="20"/>
        </w:rPr>
        <w:t>A. The corporation shall indemnify to the full extend authorized or permitted by law (as now or hereafter in effect) any person made, or threatened to be made, a defendant or witness to any action, suit or proceeding (whether civil or otherwise) by reason of the fact that he, his testator or intestate, is or was a director of officer of the corporation or by reason of the fact that such director of officer, at the request of the corporation, is or was serving any other corporation, partnership, joint venture, trust, employee benefit plan or other enterprise, in any capacity. Nothing contained herein shall affect any rights to indemnification to which employees other than directors and officers may be entitled by law. No amendment or repeal of this Section A of Article Fifteen shall apply to or have any effect on any right to indemnification provided hereunder with respect to any acts or omissions occurring prior to such amendment or repeal.</w:t>
      </w:r>
    </w:p>
    <w:p>
      <w:pPr>
        <w:pStyle w:val="Normal"/>
        <w:bidi w:val="0"/>
        <w:spacing w:before="225" w:after="0"/>
        <w:jc w:val="left"/>
        <w:rPr/>
      </w:pPr>
      <w:r>
        <w:rPr>
          <w:rFonts w:ascii="Times New Roman" w:hAnsi="Times New Roman"/>
          <w:sz w:val="20"/>
        </w:rPr>
        <w:t>B. No director of the corporation shall be personally liable to the corporation or its stockholders for monetary damages for any breach of fiduciary duty by such a director as a director. Notwithstanding the foregoing sentence, a director shall be liable to the extent provided by applicable law (i) for any breach of the director's duty of loyalty to the corporation or its stockholders, (ii) for acts or omissions not in good faith or which involve intentional misconduct or a knowing violation of law, (iii) pursuant to Section 174 of the Delaware General Corporation Law, or (iv) for any transaction from which such director derived an improper personal benefit. No amendment to or repeal of this Section B of Article Fifteen shall apply to or have any effect on the liability or alleged liability of any director of the corporation for or with respect to any acts or omissions of such director occurring prior to such amendment or</w:t>
      </w:r>
    </w:p>
    <w:p>
      <w:pPr>
        <w:pStyle w:val="Normal"/>
        <w:bidi w:val="0"/>
        <w:spacing w:lineRule="exact" w:line="1" w:before="225" w:after="0"/>
        <w:jc w:val="left"/>
        <w:rPr/>
      </w:pPr>
      <w:r>
        <w:rPr/>
      </w:r>
      <w:bookmarkStart w:id="312" w:name="eolPage121"/>
      <w:bookmarkStart w:id="313" w:name="eolPage121"/>
      <w:bookmarkEnd w:id="313"/>
      <w:r>
        <w:br w:type="page"/>
      </w:r>
    </w:p>
    <w:p>
      <w:pPr>
        <w:pStyle w:val="Normal"/>
        <w:bidi w:val="0"/>
        <w:jc w:val="left"/>
        <w:rPr/>
      </w:pPr>
      <w:r>
        <w:rPr>
          <w:rFonts w:ascii="Times New Roman" w:hAnsi="Times New Roman"/>
          <w:sz w:val="20"/>
        </w:rPr>
        <w:t>repeal.</w:t>
      </w:r>
    </w:p>
    <w:p>
      <w:pPr>
        <w:pStyle w:val="Normal"/>
        <w:bidi w:val="0"/>
        <w:spacing w:before="225" w:after="0"/>
        <w:jc w:val="left"/>
        <w:rPr/>
      </w:pPr>
      <w:r>
        <w:rPr>
          <w:rFonts w:ascii="Times New Roman" w:hAnsi="Times New Roman"/>
          <w:sz w:val="20"/>
        </w:rPr>
        <w:t>C. In furtherance and not in limitation of the powers conferred by statute:</w:t>
      </w:r>
    </w:p>
    <w:p>
      <w:pPr>
        <w:pStyle w:val="Normal"/>
        <w:bidi w:val="0"/>
        <w:spacing w:before="225" w:after="0"/>
        <w:jc w:val="left"/>
        <w:rPr/>
      </w:pPr>
      <w:r>
        <w:rPr>
          <w:rFonts w:ascii="Times New Roman" w:hAnsi="Times New Roman"/>
          <w:sz w:val="20"/>
        </w:rPr>
        <w:t>(i) the corporation may purchase and maintain insurance on behalf of any person who is or was a director, officer, employee or agent of the corporation, or is serving at the request of the corporation as a director, officer, employee or agent of another corporation, partnership, joint venture, trust, employee benefit plan or other enterprise against any liability asserted against him and incurred by him in any such capacity, or arising out of his status as such, whether or not the corporation would have the power to indemnify him against such liability under the provisions of law; and</w:t>
      </w:r>
    </w:p>
    <w:p>
      <w:pPr>
        <w:pStyle w:val="Normal"/>
        <w:bidi w:val="0"/>
        <w:spacing w:before="225" w:after="0"/>
        <w:jc w:val="left"/>
        <w:rPr/>
      </w:pPr>
      <w:r>
        <w:rPr>
          <w:rFonts w:ascii="Times New Roman" w:hAnsi="Times New Roman"/>
          <w:sz w:val="20"/>
        </w:rPr>
        <w:t>(ii) the corporation may create a trust fund, grant a security interest and/or use other means (including, without limitation, letters of credit, surety bonds and/or other similar arrangements), as well as enter into contracts providing indemnification to the full extent authorized or permitted by law and including as part thereof provisions with respect to any or all of the foregoing to ensure the payment of such amounts as may become necessary to effect indemnification as provided therein, or elsewhere.</w:t>
      </w:r>
    </w:p>
    <w:p>
      <w:pPr>
        <w:pStyle w:val="Normal"/>
        <w:bidi w:val="0"/>
        <w:spacing w:before="225" w:after="0"/>
        <w:jc w:val="center"/>
        <w:rPr/>
      </w:pPr>
      <w:r>
        <w:rPr>
          <w:rFonts w:ascii="Times New Roman" w:hAnsi="Times New Roman"/>
          <w:b/>
          <w:sz w:val="20"/>
        </w:rPr>
        <w:t>ARTICLE SIXTEEN</w:t>
      </w:r>
    </w:p>
    <w:p>
      <w:pPr>
        <w:pStyle w:val="Normal"/>
        <w:bidi w:val="0"/>
        <w:spacing w:before="225" w:after="0"/>
        <w:jc w:val="left"/>
        <w:rPr/>
      </w:pPr>
      <w:r>
        <w:rPr>
          <w:rFonts w:ascii="Times New Roman" w:hAnsi="Times New Roman"/>
          <w:sz w:val="20"/>
        </w:rPr>
        <w:t>(a) Purpose and Effectiveness. The purpose of this Article Sixteen is to limit ownership and control of shares of any class of capital stock of the corporation by Aliens in order to permit the corporation to hold, obtain or reinstate a license or franchise from a governmental agency necessary to conduct its business as a U.S. Maritime Company. The effectiveness of this Article Sixteen shall terminate one year after the corporation and each Subsidiary and Controlled Person cease to be a U.S. Maritime Company unless, at or prior to that time, either the corporation or a Subsidiary or a Controlled Person has reinstated itself as a U.S. Maritime Company or has contracted to reinstate itself as a U.S. Maritime Company. The Board of Directors is hereby authorized to adopt all such Bylaws and resolutions, and to effect any and all other measures reasonably necessary or desirable and consistent with applicable law and the provisions of this Certificate of Incorporation, to fulfill the purpose and implement the provisions of this Article Sixteen.</w:t>
      </w:r>
    </w:p>
    <w:p>
      <w:pPr>
        <w:pStyle w:val="Normal"/>
        <w:bidi w:val="0"/>
        <w:spacing w:before="225" w:after="0"/>
        <w:jc w:val="left"/>
        <w:rPr/>
      </w:pPr>
      <w:r>
        <w:rPr>
          <w:rFonts w:ascii="Times New Roman" w:hAnsi="Times New Roman"/>
          <w:sz w:val="20"/>
        </w:rPr>
        <w:t>(b) Restrictions on Transfers.</w:t>
      </w:r>
    </w:p>
    <w:p>
      <w:pPr>
        <w:pStyle w:val="Normal"/>
        <w:bidi w:val="0"/>
        <w:spacing w:before="225" w:after="0"/>
        <w:jc w:val="left"/>
        <w:rPr/>
      </w:pPr>
      <w:r>
        <w:rPr>
          <w:rFonts w:ascii="Times New Roman" w:hAnsi="Times New Roman"/>
          <w:sz w:val="20"/>
        </w:rPr>
        <w:t>(i) Any transfer, or attempted or purported transfer, of any shares of Common Stock issued by the corporation or any interest therein or right thereof, which would result in the ownership or control by one or more Aliens of an aggregate percentage of the shares of Common Stock of the corporation or of any interest therein or right thereof in excess of the Permitted Percentage shall, to the full extent permitted by law, and for so long as such excess shall exist, be void and shall be ineffective as</w:t>
      </w:r>
    </w:p>
    <w:p>
      <w:pPr>
        <w:pStyle w:val="Normal"/>
        <w:bidi w:val="0"/>
        <w:spacing w:lineRule="exact" w:line="1" w:before="225" w:after="0"/>
        <w:jc w:val="left"/>
        <w:rPr/>
      </w:pPr>
      <w:r>
        <w:rPr/>
      </w:r>
      <w:bookmarkStart w:id="314" w:name="eolPage122"/>
      <w:bookmarkStart w:id="315" w:name="eolPage122"/>
      <w:bookmarkEnd w:id="315"/>
      <w:r>
        <w:br w:type="page"/>
      </w:r>
    </w:p>
    <w:p>
      <w:pPr>
        <w:pStyle w:val="Normal"/>
        <w:bidi w:val="0"/>
        <w:jc w:val="left"/>
        <w:rPr/>
      </w:pPr>
      <w:r>
        <w:rPr>
          <w:rFonts w:ascii="Times New Roman" w:hAnsi="Times New Roman"/>
          <w:sz w:val="20"/>
        </w:rPr>
        <w:t>against the corporation and the corporation shall not recognize, to the extent of such excess, the purported transferee as a shareholder of the corporation for any purpose whatsoever except for the purpose of making a further transfer to a person not an Alien; provided, however, that such shares, to the extent of such excess, may nevertheless be deemed to be Alien owned shares for the purposes of the other provisions of this Article Sixteen.</w:t>
      </w:r>
    </w:p>
    <w:p>
      <w:pPr>
        <w:pStyle w:val="Normal"/>
        <w:bidi w:val="0"/>
        <w:spacing w:before="225" w:after="0"/>
        <w:jc w:val="left"/>
        <w:rPr/>
      </w:pPr>
      <w:r>
        <w:rPr>
          <w:rFonts w:ascii="Times New Roman" w:hAnsi="Times New Roman"/>
          <w:sz w:val="20"/>
        </w:rPr>
        <w:t>(ii) The Board of Directors is hereby authorized to adopt a Bylaw or Bylaws and to take such other action as it may deem necessary or desirable to implement the restriction set forth in subsection (i) above, including, without limitation, (A) requiring, as a condition to transfer, representations and other proof as to the identity of existing or prospective stockholders and persons on whose behalf shares of stock of the corporation or any interest therein or right thereof are or are to be held and as to whether or not such persons are Aliens, and (B) establishing and maintaining a dual stock certificate system under which different forms of stock certificates, representing outstanding shares of Common Stock of the corporation, are issued to the holders of record of the shares represented thereby to indicate whether or not such shares or any interest therein or right thereof is owned or controlled by an Alien.</w:t>
      </w:r>
    </w:p>
    <w:p>
      <w:pPr>
        <w:pStyle w:val="Normal"/>
        <w:bidi w:val="0"/>
        <w:spacing w:before="225" w:after="0"/>
        <w:jc w:val="left"/>
        <w:rPr/>
      </w:pPr>
      <w:r>
        <w:rPr>
          <w:rFonts w:ascii="Times New Roman" w:hAnsi="Times New Roman"/>
          <w:sz w:val="20"/>
        </w:rPr>
        <w:t>(c) Suspension of Voting and Dividend and Distribution Rights With Respect to Alien Owned Stock. With respect to shares of the outstanding capital stock of the corporation or any class thereof determined to be in excess of the Permitted Percentage in accordance with this section (c) of this Article Sixteen, the corporation may, to the full extent permitted by law, so long as such excess exists, withhold the payment of dividends and other distributions of assets in respect of such excess Alien owned shares and suspend the voting rights of such excess Alien owned shares. If Alien ownership of the outstanding capital stock of the corporation or any class thereof shall be in excess of the Permitted Percentage, the shares deemed included in such excess for purposes of this section (c) of this Article Sixteen shall be those Alien owned shares that the Board of Directors determine became so owned most recently.</w:t>
      </w:r>
    </w:p>
    <w:p>
      <w:pPr>
        <w:pStyle w:val="Normal"/>
        <w:bidi w:val="0"/>
        <w:spacing w:before="225" w:after="0"/>
        <w:jc w:val="left"/>
        <w:rPr/>
      </w:pPr>
      <w:r>
        <w:rPr>
          <w:rFonts w:ascii="Times New Roman" w:hAnsi="Times New Roman"/>
          <w:sz w:val="20"/>
        </w:rPr>
        <w:t>(d) Definitions.</w:t>
      </w:r>
    </w:p>
    <w:p>
      <w:pPr>
        <w:pStyle w:val="Normal"/>
        <w:bidi w:val="0"/>
        <w:spacing w:before="225" w:after="0"/>
        <w:jc w:val="left"/>
        <w:rPr/>
      </w:pPr>
      <w:r>
        <w:rPr>
          <w:rFonts w:ascii="Times New Roman" w:hAnsi="Times New Roman"/>
          <w:sz w:val="20"/>
        </w:rPr>
        <w:t>(i) "Alien" shall mean (1) any person (including an individual, a partnership, a corporation or an association) who is not a United States citizen within the meaning of Section 2 of the Shipping Act, 1916, as an amended or as it may hereafter be amended; (2) any foreign government or representative thereof; (3) any corporation, the president, chief executive officer or chairman of the board of directors of which is an Alien, or of which more than a minority of the number of its directors necessary to constitute a quorum are Aliens; (4) any corporation organized under the laws of any foreign government; (5) any corporation of which 25% or greater interest is owned beneficially or of record, or may be voted by, an Alien or Aliens, or which by any other means whatsoever is controlled by or in which control is permitted to be exercised by an Alien or Aliens (the Board of Directors being authorized to determine reasonably the meaning of "control" for this purpose); (6) any partnership or association which is</w:t>
      </w:r>
    </w:p>
    <w:p>
      <w:pPr>
        <w:pStyle w:val="Normal"/>
        <w:bidi w:val="0"/>
        <w:spacing w:lineRule="exact" w:line="1" w:before="225" w:after="0"/>
        <w:jc w:val="left"/>
        <w:rPr/>
      </w:pPr>
      <w:r>
        <w:rPr/>
      </w:r>
      <w:bookmarkStart w:id="316" w:name="eolPage123"/>
      <w:bookmarkStart w:id="317" w:name="eolPage123"/>
      <w:bookmarkEnd w:id="317"/>
      <w:r>
        <w:br w:type="page"/>
      </w:r>
    </w:p>
    <w:p>
      <w:pPr>
        <w:pStyle w:val="Normal"/>
        <w:bidi w:val="0"/>
        <w:jc w:val="left"/>
        <w:rPr/>
      </w:pPr>
      <w:r>
        <w:rPr>
          <w:rFonts w:ascii="Times New Roman" w:hAnsi="Times New Roman"/>
          <w:sz w:val="20"/>
        </w:rPr>
        <w:t>controlled by an Alien or Aliens; or (7) any person (including an individual, partnership, corporation or association) who acts as representative of or fiduciary for any person described in clauses (1) through (6) above.</w:t>
      </w:r>
    </w:p>
    <w:p>
      <w:pPr>
        <w:pStyle w:val="Normal"/>
        <w:bidi w:val="0"/>
        <w:spacing w:before="225" w:after="0"/>
        <w:jc w:val="left"/>
        <w:rPr/>
      </w:pPr>
      <w:r>
        <w:rPr>
          <w:rFonts w:ascii="Times New Roman" w:hAnsi="Times New Roman"/>
          <w:sz w:val="20"/>
        </w:rPr>
        <w:t>(ii) "Controlled Person" shall mean any corporation or partnership of which the corporation or any Subsidiary owns or controls an interest in excess of 25%.</w:t>
      </w:r>
    </w:p>
    <w:p>
      <w:pPr>
        <w:pStyle w:val="Normal"/>
        <w:bidi w:val="0"/>
        <w:spacing w:before="225" w:after="0"/>
        <w:jc w:val="left"/>
        <w:rPr/>
      </w:pPr>
      <w:r>
        <w:rPr>
          <w:rFonts w:ascii="Times New Roman" w:hAnsi="Times New Roman"/>
          <w:sz w:val="20"/>
        </w:rPr>
        <w:t>(iii) "Permitted Percentage" shall mean 2% less than the lawful maximum percentage of the outstanding shares of capital stock of the corporation, or any class thereof (as evidenced by a resolution of the Board of Directors), which, if shares in excess of such percentage were held by Aliens, would prevent the corporation (or any Subsidiary or Controlled Person) from being a U.S. Maritime Company.</w:t>
      </w:r>
    </w:p>
    <w:p>
      <w:pPr>
        <w:pStyle w:val="Normal"/>
        <w:bidi w:val="0"/>
        <w:spacing w:before="225" w:after="0"/>
        <w:jc w:val="left"/>
        <w:rPr/>
      </w:pPr>
      <w:r>
        <w:rPr>
          <w:rFonts w:ascii="Times New Roman" w:hAnsi="Times New Roman"/>
          <w:sz w:val="20"/>
        </w:rPr>
        <w:t>(iv) "Subsidiary" shall mean any corporation more than 50% of the outstanding stock of which is owned by the corporation or any Subsidiary of the corporation.</w:t>
      </w:r>
    </w:p>
    <w:p>
      <w:pPr>
        <w:pStyle w:val="Normal"/>
        <w:bidi w:val="0"/>
        <w:spacing w:before="225" w:after="0"/>
        <w:jc w:val="left"/>
        <w:rPr/>
      </w:pPr>
      <w:r>
        <w:rPr>
          <w:rFonts w:ascii="Times New Roman" w:hAnsi="Times New Roman"/>
          <w:sz w:val="20"/>
        </w:rPr>
        <w:t>(v) "U.S. Maritime Company" shall mean any corporation or other entity which, directly or indirectly (1) owns or operates vessels in the United States foreign trade; (2) owns any vessel on which there is a preferred mortgage issued in connection with Title XI of the Merchant Marine Act, 1936, as amended; (3) operates vessels under agreement with the United States Government (or any agency thereof); (4) conducts any activity, takes any action or receives any benefit which would be adversely affected under any provision of the U.S. Maritime, shipping or vessel documentation laws by virtue of Alien ownership of its stock; or (5) maintains a Capital Construction Fund under the provisions of Section 607 of the Merchant Marine Act, 1936, as amended.</w:t>
      </w:r>
    </w:p>
    <w:p>
      <w:pPr>
        <w:pStyle w:val="Normal"/>
        <w:bidi w:val="0"/>
        <w:spacing w:before="225" w:after="0"/>
        <w:jc w:val="center"/>
        <w:rPr/>
      </w:pPr>
      <w:r>
        <w:rPr>
          <w:rFonts w:ascii="Times New Roman" w:hAnsi="Times New Roman"/>
          <w:b/>
          <w:sz w:val="20"/>
        </w:rPr>
        <w:t>ARTICLE SEVENTEEN</w:t>
      </w:r>
    </w:p>
    <w:p>
      <w:pPr>
        <w:pStyle w:val="Normal"/>
        <w:bidi w:val="0"/>
        <w:spacing w:before="225" w:after="0"/>
        <w:jc w:val="left"/>
        <w:rPr/>
      </w:pPr>
      <w:r>
        <w:rPr>
          <w:rFonts w:ascii="Times New Roman" w:hAnsi="Times New Roman"/>
          <w:sz w:val="20"/>
        </w:rPr>
        <w:t>Subject to the rights, if any, of the holders of any then outstanding class or series of preferred stock or indebtedness of the corporation with special rights to elect directors, any action required or permitted to be taken by the stockholders of the corporation must be effected at a duly called annual or special meeting of the stockholders or by unanimous written consent of stockholders, and stockholders may not otherwise act by written consent. Notwithstanding any other provisions of this Certificate of Incorporation or the Bylaws of the corporation, or any provision of law which might otherwise permit a lesser vote or no vote, the provisions set forth in this Article Seventeen may not be amended or repealed in any respect, unless such action is approved by the affirmative vote of the holders of at least two-thirds of the voting power of all of the then outstanding shares of the corporation entitled to vote generally in the election of directors, voting together as a single class."</w:t>
      </w:r>
    </w:p>
    <w:p>
      <w:pPr>
        <w:pStyle w:val="Normal"/>
        <w:bidi w:val="0"/>
        <w:spacing w:lineRule="exact" w:line="1" w:before="225" w:after="0"/>
        <w:jc w:val="left"/>
        <w:rPr/>
      </w:pPr>
      <w:r>
        <w:rPr/>
      </w:r>
      <w:bookmarkStart w:id="318" w:name="eolPage124"/>
      <w:bookmarkStart w:id="319" w:name="eolPage124"/>
      <w:bookmarkEnd w:id="319"/>
      <w:r>
        <w:br w:type="page"/>
      </w:r>
    </w:p>
    <w:p>
      <w:pPr>
        <w:pStyle w:val="Normal"/>
        <w:bidi w:val="0"/>
        <w:jc w:val="left"/>
        <w:rPr/>
      </w:pPr>
      <w:r>
        <w:rPr>
          <w:rFonts w:ascii="Times New Roman" w:hAnsi="Times New Roman"/>
          <w:sz w:val="20"/>
        </w:rPr>
        <w:t>IN WITNESS WHEREOF, Energy Service Company, Inc. has caused this certificate to be signed by Carl F. Thorne, its President, and attested to by William S. Chadwick, Jr., its Secretary, as of May ________, 1994.</w:t>
      </w:r>
    </w:p>
    <w:p>
      <w:pPr>
        <w:pStyle w:val="Normal"/>
        <w:bidi w:val="0"/>
        <w:spacing w:before="225" w:after="0"/>
        <w:jc w:val="center"/>
        <w:rPr/>
      </w:pPr>
      <w:r>
        <w:rPr>
          <w:rFonts w:ascii="Times New Roman" w:hAnsi="Times New Roman"/>
          <w:b/>
          <w:sz w:val="20"/>
        </w:rPr>
        <w:t>ENERGY SERVICE COMPANY, INC.</w:t>
      </w:r>
    </w:p>
    <w:p>
      <w:pPr>
        <w:pStyle w:val="Normal"/>
        <w:bidi w:val="0"/>
        <w:spacing w:lineRule="exact" w:line="225"/>
        <w:jc w:val="left"/>
        <w:rPr>
          <w:rFonts w:ascii="Times New Roman" w:hAnsi="Times New Roman"/>
        </w:rPr>
      </w:pPr>
      <w:r>
        <w:rPr>
          <w:rFonts w:ascii="Times New Roman" w:hAnsi="Times New Roman"/>
        </w:rPr>
      </w:r>
    </w:p>
    <w:tbl>
      <w:tblPr>
        <w:tblW w:w="6704" w:type="dxa"/>
        <w:jc w:val="left"/>
        <w:tblInd w:w="2406" w:type="dxa"/>
        <w:tblLayout w:type="fixed"/>
        <w:tblCellMar>
          <w:top w:w="0" w:type="dxa"/>
          <w:left w:w="0" w:type="dxa"/>
          <w:bottom w:w="0" w:type="dxa"/>
          <w:right w:w="0" w:type="dxa"/>
        </w:tblCellMar>
      </w:tblPr>
      <w:tblGrid>
        <w:gridCol w:w="6704"/>
      </w:tblGrid>
      <w:tr>
        <w:trPr/>
        <w:tc>
          <w:tcPr>
            <w:tcW w:w="670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By: /s/ Carl F. Thorne</w:t>
              <w:br/>
              <w:t xml:space="preserve">                                           __________________________</w:t>
              <w:br/>
              <w:t xml:space="preserve">                                               Carl F. Thorne,</w:t>
              <w:br/>
              <w:t xml:space="preserve">                                               President</w:t>
              <w:br/>
              <w:br/>
              <w:t>Attested: /s/ William S. Chadwick, Jr.</w:t>
              <w:br/>
              <w:t xml:space="preserve">          ____________________________</w:t>
              <w:br/>
              <w:t xml:space="preserve">          William S. Chadwick, Jr.</w:t>
              <w:br/>
              <w:t xml:space="preserve">          Secretary</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320" w:name="eolPage125"/>
      <w:bookmarkStart w:id="321" w:name="eolPage125"/>
      <w:bookmarkEnd w:id="321"/>
      <w:r>
        <w:br w:type="page"/>
      </w:r>
    </w:p>
    <w:p>
      <w:pPr>
        <w:pStyle w:val="Normal"/>
        <w:bidi w:val="0"/>
        <w:spacing w:lineRule="exact" w:line="1"/>
        <w:jc w:val="left"/>
        <w:rPr/>
      </w:pPr>
      <w:r>
        <w:rPr/>
      </w:r>
      <w:bookmarkStart w:id="322" w:name="FIS_EXHIBIT_10"/>
      <w:bookmarkStart w:id="323" w:name="FIS_EXHIBIT_10"/>
      <w:bookmarkEnd w:id="323"/>
      <w:r>
        <w:br w:type="page"/>
      </w:r>
    </w:p>
    <w:p>
      <w:pPr>
        <w:pStyle w:val="Normal"/>
        <w:bidi w:val="0"/>
        <w:jc w:val="center"/>
        <w:rPr/>
      </w:pPr>
      <w:r>
        <w:rPr>
          <w:rFonts w:ascii="Times New Roman" w:hAnsi="Times New Roman"/>
          <w:b/>
          <w:sz w:val="20"/>
        </w:rPr>
        <w:t>Exhibit No. 10.30</w:t>
      </w:r>
    </w:p>
    <w:p>
      <w:pPr>
        <w:pStyle w:val="Normal"/>
        <w:bidi w:val="0"/>
        <w:spacing w:before="225" w:after="0"/>
        <w:jc w:val="center"/>
        <w:rPr/>
      </w:pPr>
      <w:r>
        <w:rPr>
          <w:rFonts w:ascii="Times New Roman" w:hAnsi="Times New Roman"/>
          <w:b/>
          <w:sz w:val="20"/>
        </w:rPr>
        <w:t>PARTIAL SATISFACTION OF MORTGAGE</w:t>
      </w:r>
    </w:p>
    <w:p>
      <w:pPr>
        <w:pStyle w:val="Normal"/>
        <w:bidi w:val="0"/>
        <w:spacing w:before="225" w:after="0"/>
        <w:jc w:val="left"/>
        <w:rPr/>
      </w:pPr>
      <w:r>
        <w:rPr>
          <w:rFonts w:ascii="Times New Roman" w:hAnsi="Times New Roman"/>
          <w:sz w:val="20"/>
        </w:rPr>
        <w:t>Wilmington Trust Company, A Delaware banking corporation ("Mortgagee"), with an office at Rodney Square North, Wilmington, Delaware 19890, as Trustee for the benefit of The CIT Group/Equipment Financing, Inc., a New York corporation ("Lender"), with an office at 1211 Avenue of the Americas, 21st Floor, New York, New York 10036, under the Master Vessel Trust Agreement dated December 22, 1989 between the Mortgagee and Lender, said Trustee being the sole Mortgagee, does hereby certify that a First Preferred Ship Mortgage, made and dated October 14, 1993, recorded in the office of the documentation officer at New Orleans, Louisiana on October 15, 1993 in Book PM-246, Page I-81 on October 15, 1993 at 10:41 a.m., made and executed by ENSCO Marine Company filed with the office of the documentation officer at New Orleans, Louisiana in the original aggregate amount of TWENTY-FIVE MILLION AND NO/100 DOLLARS ($25,000,000.00) on the whole of the Vessels attached hereto as Exhibit A plus other Vessels set forth in said Mortgage, all home ported at New Orleans, Louisiana, is satisfied as to only those Vessels set forth on Exhibit A hereto and does consent that the same Mortgage be discharged of record only as to those Vessels set forth on Exhibit A hereto.</w:t>
      </w:r>
    </w:p>
    <w:p>
      <w:pPr>
        <w:pStyle w:val="Normal"/>
        <w:bidi w:val="0"/>
        <w:spacing w:before="225" w:after="0"/>
        <w:jc w:val="left"/>
        <w:rPr/>
      </w:pPr>
      <w:r>
        <w:rPr>
          <w:rFonts w:ascii="Times New Roman" w:hAnsi="Times New Roman"/>
          <w:sz w:val="20"/>
        </w:rPr>
        <w:t>Said Mortgage shall remain in full force and effect with all its terms and conditions as to the remaining Vessels set forth in said Mortgage.</w:t>
      </w:r>
    </w:p>
    <w:p>
      <w:pPr>
        <w:pStyle w:val="Normal"/>
        <w:bidi w:val="0"/>
        <w:spacing w:before="225" w:after="0"/>
        <w:jc w:val="center"/>
        <w:rPr/>
      </w:pPr>
      <w:r>
        <w:rPr>
          <w:rFonts w:ascii="Times New Roman" w:hAnsi="Times New Roman"/>
          <w:b/>
          <w:sz w:val="20"/>
        </w:rPr>
        <w:t>DATED the 29th day of November, 1994.</w:t>
      </w:r>
    </w:p>
    <w:p>
      <w:pPr>
        <w:pStyle w:val="Normal"/>
        <w:bidi w:val="0"/>
        <w:spacing w:before="225" w:after="0"/>
        <w:jc w:val="center"/>
        <w:rPr/>
      </w:pPr>
      <w:r>
        <w:rPr>
          <w:rFonts w:ascii="Times New Roman" w:hAnsi="Times New Roman"/>
          <w:b/>
          <w:sz w:val="20"/>
        </w:rPr>
        <w:t>WILMINGTON TRUST COMPANY</w:t>
      </w:r>
    </w:p>
    <w:p>
      <w:pPr>
        <w:pStyle w:val="Normal"/>
        <w:bidi w:val="0"/>
        <w:spacing w:lineRule="exact" w:line="225"/>
        <w:jc w:val="left"/>
        <w:rPr>
          <w:rFonts w:ascii="Times New Roman" w:hAnsi="Times New Roman"/>
        </w:rPr>
      </w:pPr>
      <w:r>
        <w:rPr>
          <w:rFonts w:ascii="Times New Roman" w:hAnsi="Times New Roman"/>
        </w:rPr>
      </w:r>
    </w:p>
    <w:tbl>
      <w:tblPr>
        <w:tblW w:w="2672" w:type="dxa"/>
        <w:jc w:val="left"/>
        <w:tblInd w:w="4422" w:type="dxa"/>
        <w:tblLayout w:type="fixed"/>
        <w:tblCellMar>
          <w:top w:w="0" w:type="dxa"/>
          <w:left w:w="0" w:type="dxa"/>
          <w:bottom w:w="0" w:type="dxa"/>
          <w:right w:w="0" w:type="dxa"/>
        </w:tblCellMar>
      </w:tblPr>
      <w:tblGrid>
        <w:gridCol w:w="2672"/>
      </w:tblGrid>
      <w:tr>
        <w:trPr/>
        <w:tc>
          <w:tcPr>
            <w:tcW w:w="2672" w:type="dxa"/>
            <w:tcBorders/>
            <w:vAlign w:val="center"/>
          </w:tcPr>
          <w:p>
            <w:pPr>
              <w:pStyle w:val="Normal"/>
              <w:widowControl w:val="false"/>
              <w:tabs>
                <w:tab w:val="clear" w:pos="720"/>
              </w:tabs>
              <w:bidi w:val="0"/>
              <w:ind w:left="15" w:right="-9" w:hanging="0"/>
              <w:jc w:val="left"/>
              <w:rPr/>
            </w:pPr>
            <w:r>
              <w:rPr>
                <w:rFonts w:ascii="Courier New" w:hAnsi="Courier New"/>
                <w:sz w:val="15"/>
              </w:rPr>
              <w:t>BY:  /s/ JAMES LAWLER</w:t>
              <w:br/>
              <w:t xml:space="preserve">     ______________________</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JAMES LAWLER, V.P.</w:t>
      </w:r>
    </w:p>
    <w:p>
      <w:pPr>
        <w:pStyle w:val="Normal"/>
        <w:bidi w:val="0"/>
        <w:spacing w:lineRule="exact" w:line="1" w:before="225" w:after="0"/>
        <w:jc w:val="left"/>
        <w:rPr/>
      </w:pPr>
      <w:r>
        <w:rPr/>
      </w:r>
      <w:bookmarkStart w:id="324" w:name="eolPage126"/>
      <w:bookmarkStart w:id="325" w:name="eolPage126"/>
      <w:bookmarkEnd w:id="325"/>
      <w:r>
        <w:br w:type="page"/>
      </w:r>
    </w:p>
    <w:p>
      <w:pPr>
        <w:pStyle w:val="Normal"/>
        <w:bidi w:val="0"/>
        <w:jc w:val="left"/>
        <w:rPr/>
      </w:pPr>
      <w:r>
        <w:rPr>
          <w:rFonts w:ascii="Times New Roman" w:hAnsi="Times New Roman"/>
          <w:b/>
          <w:sz w:val="20"/>
        </w:rPr>
        <w:t>THE STATE OF NEVADA :</w:t>
        <w:br/>
        <w:t>COUNTY OF CLARK :</w:t>
      </w:r>
    </w:p>
    <w:p>
      <w:pPr>
        <w:pStyle w:val="Normal"/>
        <w:bidi w:val="0"/>
        <w:spacing w:before="225" w:after="0"/>
        <w:jc w:val="left"/>
        <w:rPr/>
      </w:pPr>
      <w:r>
        <w:rPr>
          <w:rFonts w:ascii="Times New Roman" w:hAnsi="Times New Roman"/>
          <w:sz w:val="20"/>
        </w:rPr>
        <w:t>I, the undersigned, Notary Public, in and for the State of Nevada,</w:t>
      </w:r>
    </w:p>
    <w:p>
      <w:pPr>
        <w:pStyle w:val="Normal"/>
        <w:bidi w:val="0"/>
        <w:spacing w:before="225" w:after="0"/>
        <w:jc w:val="left"/>
        <w:rPr/>
      </w:pPr>
      <w:r>
        <w:rPr>
          <w:rFonts w:ascii="Times New Roman" w:hAnsi="Times New Roman"/>
          <w:sz w:val="20"/>
        </w:rPr>
        <w:t>County of Clark, hereby certify that James Lawler, personally appeared</w:t>
      </w:r>
    </w:p>
    <w:p>
      <w:pPr>
        <w:pStyle w:val="Normal"/>
        <w:bidi w:val="0"/>
        <w:spacing w:before="225" w:after="0"/>
        <w:jc w:val="left"/>
        <w:rPr/>
      </w:pPr>
      <w:r>
        <w:rPr>
          <w:rFonts w:ascii="Times New Roman" w:hAnsi="Times New Roman"/>
          <w:sz w:val="20"/>
        </w:rPr>
        <w:t>before me in said district, being personally known to me as the person who</w:t>
      </w:r>
    </w:p>
    <w:p>
      <w:pPr>
        <w:pStyle w:val="Normal"/>
        <w:bidi w:val="0"/>
        <w:spacing w:before="225" w:after="0"/>
        <w:jc w:val="left"/>
        <w:rPr/>
      </w:pPr>
      <w:r>
        <w:rPr>
          <w:rFonts w:ascii="Times New Roman" w:hAnsi="Times New Roman"/>
          <w:sz w:val="20"/>
        </w:rPr>
        <w:t>executed the aforesaid instrument and acknowledged the same to be his act</w:t>
      </w:r>
    </w:p>
    <w:p>
      <w:pPr>
        <w:pStyle w:val="Normal"/>
        <w:bidi w:val="0"/>
        <w:spacing w:before="225" w:after="0"/>
        <w:jc w:val="left"/>
        <w:rPr/>
      </w:pPr>
      <w:r>
        <w:rPr>
          <w:rFonts w:ascii="Times New Roman" w:hAnsi="Times New Roman"/>
          <w:sz w:val="20"/>
        </w:rPr>
        <w:t>and deed as said officer.</w:t>
      </w:r>
    </w:p>
    <w:p>
      <w:pPr>
        <w:pStyle w:val="Normal"/>
        <w:bidi w:val="0"/>
        <w:spacing w:before="225" w:after="0"/>
        <w:jc w:val="left"/>
        <w:rPr/>
      </w:pPr>
      <w:r>
        <w:rPr>
          <w:rFonts w:ascii="Times New Roman" w:hAnsi="Times New Roman"/>
          <w:sz w:val="20"/>
        </w:rPr>
        <w:t>GIVEN UNDER MY HAND AND SEAL OF OFFICE, this 29th day of November,</w:t>
      </w:r>
    </w:p>
    <w:p>
      <w:pPr>
        <w:pStyle w:val="Normal"/>
        <w:bidi w:val="0"/>
        <w:spacing w:before="225" w:after="0"/>
        <w:jc w:val="left"/>
        <w:rPr/>
      </w:pPr>
      <w:r>
        <w:rPr>
          <w:rFonts w:ascii="Times New Roman" w:hAnsi="Times New Roman"/>
          <w:sz w:val="20"/>
        </w:rPr>
        <w:t>1994.</w:t>
      </w:r>
    </w:p>
    <w:p>
      <w:pPr>
        <w:pStyle w:val="Normal"/>
        <w:bidi w:val="0"/>
        <w:spacing w:lineRule="exact" w:line="225"/>
        <w:jc w:val="left"/>
        <w:rPr>
          <w:rFonts w:ascii="Times New Roman" w:hAnsi="Times New Roman"/>
        </w:rPr>
      </w:pPr>
      <w:r>
        <w:rPr>
          <w:rFonts w:ascii="Times New Roman" w:hAnsi="Times New Roman"/>
        </w:rPr>
      </w:r>
    </w:p>
    <w:tbl>
      <w:tblPr>
        <w:tblW w:w="3344" w:type="dxa"/>
        <w:jc w:val="left"/>
        <w:tblInd w:w="4086" w:type="dxa"/>
        <w:tblLayout w:type="fixed"/>
        <w:tblCellMar>
          <w:top w:w="0" w:type="dxa"/>
          <w:left w:w="0" w:type="dxa"/>
          <w:bottom w:w="0" w:type="dxa"/>
          <w:right w:w="0" w:type="dxa"/>
        </w:tblCellMar>
      </w:tblPr>
      <w:tblGrid>
        <w:gridCol w:w="3344"/>
      </w:tblGrid>
      <w:tr>
        <w:trPr/>
        <w:tc>
          <w:tcPr>
            <w:tcW w:w="3344" w:type="dxa"/>
            <w:tcBorders/>
            <w:vAlign w:val="center"/>
          </w:tcPr>
          <w:p>
            <w:pPr>
              <w:pStyle w:val="Normal"/>
              <w:widowControl w:val="false"/>
              <w:tabs>
                <w:tab w:val="clear" w:pos="720"/>
              </w:tabs>
              <w:bidi w:val="0"/>
              <w:ind w:left="15" w:right="-9" w:hanging="0"/>
              <w:jc w:val="left"/>
              <w:rPr/>
            </w:pPr>
            <w:r>
              <w:rPr>
                <w:rFonts w:ascii="Courier New" w:hAnsi="Courier New"/>
                <w:sz w:val="15"/>
              </w:rPr>
              <w:t>/s/ DIANE A. MOHLER</w:t>
              <w:br/>
              <w:t>__________________________________</w:t>
              <w:br/>
              <w:br/>
              <w:t>NOTARY PUBLIC</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326" w:name="FIS_UNIDENTIFIED_TABLE_34"/>
      <w:bookmarkStart w:id="327" w:name="eolPage127"/>
      <w:bookmarkStart w:id="328" w:name="FIS_UNIDENTIFIED_TABLE_34"/>
      <w:bookmarkStart w:id="329" w:name="eolPage127"/>
      <w:bookmarkEnd w:id="328"/>
      <w:bookmarkEnd w:id="329"/>
      <w:r>
        <w:br w:type="page"/>
      </w:r>
    </w:p>
    <w:p>
      <w:pPr>
        <w:pStyle w:val="Normal"/>
        <w:bidi w:val="0"/>
        <w:jc w:val="center"/>
        <w:rPr/>
      </w:pPr>
      <w:r>
        <w:rPr>
          <w:rFonts w:ascii="Times New Roman" w:hAnsi="Times New Roman"/>
          <w:b/>
          <w:sz w:val="20"/>
        </w:rPr>
        <w:t>EXHIBIT "A"</w:t>
      </w:r>
    </w:p>
    <w:p>
      <w:pPr>
        <w:pStyle w:val="Normal"/>
        <w:bidi w:val="0"/>
        <w:spacing w:lineRule="exact" w:line="225"/>
        <w:jc w:val="left"/>
        <w:rPr>
          <w:rFonts w:ascii="Times New Roman" w:hAnsi="Times New Roman"/>
        </w:rPr>
      </w:pPr>
      <w:r>
        <w:rPr>
          <w:rFonts w:ascii="Times New Roman" w:hAnsi="Times New Roman"/>
        </w:rPr>
      </w:r>
    </w:p>
    <w:tbl>
      <w:tblPr>
        <w:tblW w:w="5936" w:type="dxa"/>
        <w:jc w:val="left"/>
        <w:tblInd w:w="2790" w:type="dxa"/>
        <w:tblLayout w:type="fixed"/>
        <w:tblCellMar>
          <w:top w:w="0" w:type="dxa"/>
          <w:left w:w="0" w:type="dxa"/>
          <w:bottom w:w="0" w:type="dxa"/>
          <w:right w:w="0" w:type="dxa"/>
        </w:tblCellMar>
      </w:tblPr>
      <w:tblGrid>
        <w:gridCol w:w="5936"/>
      </w:tblGrid>
      <w:tr>
        <w:trPr/>
        <w:tc>
          <w:tcPr>
            <w:tcW w:w="5936" w:type="dxa"/>
            <w:tcBorders/>
            <w:vAlign w:val="center"/>
          </w:tcPr>
          <w:p>
            <w:pPr>
              <w:pStyle w:val="Normal"/>
              <w:widowControl w:val="false"/>
              <w:tabs>
                <w:tab w:val="clear" w:pos="720"/>
              </w:tabs>
              <w:bidi w:val="0"/>
              <w:ind w:left="15" w:right="-9" w:hanging="0"/>
              <w:jc w:val="left"/>
              <w:rPr/>
            </w:pPr>
            <w:r>
              <w:rPr>
                <w:rFonts w:ascii="Courier New" w:hAnsi="Courier New"/>
                <w:sz w:val="15"/>
              </w:rPr>
              <w:t>VESSEL NAME                OFFICIAL NO.           HOME PORT</w:t>
              <w:br/>
              <w:t>- -----------                ------------           ---------</w:t>
              <w:br/>
              <w:br/>
              <w:t>ENSCO ADVENTURER              606730              New Orleans</w:t>
              <w:br/>
              <w:br/>
              <w:t>ENSCO CRUSADER                613095              New Orleans</w:t>
              <w:br/>
              <w:br/>
              <w:t>ENSCO HUNTER                  605365              New Orleans</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ENSCO SEARCHER 628633 New Orleans</w:t>
      </w:r>
    </w:p>
    <w:p>
      <w:pPr>
        <w:pStyle w:val="Normal"/>
        <w:bidi w:val="0"/>
        <w:spacing w:lineRule="exact" w:line="1" w:before="225" w:after="0"/>
        <w:jc w:val="left"/>
        <w:rPr/>
      </w:pPr>
      <w:r>
        <w:rPr/>
      </w:r>
      <w:bookmarkStart w:id="330" w:name="eolPage128"/>
      <w:bookmarkStart w:id="331" w:name="eolPage128"/>
      <w:bookmarkEnd w:id="331"/>
      <w:r>
        <w:br w:type="page"/>
      </w:r>
    </w:p>
    <w:p>
      <w:pPr>
        <w:pStyle w:val="Normal"/>
        <w:bidi w:val="0"/>
        <w:spacing w:lineRule="exact" w:line="1"/>
        <w:jc w:val="left"/>
        <w:rPr/>
      </w:pPr>
      <w:r>
        <w:rPr/>
      </w:r>
      <w:bookmarkStart w:id="332" w:name="FIS_UNIDENTIFIED_TABLE_35"/>
      <w:bookmarkStart w:id="333" w:name="FIS_EXHIBIT_10_2"/>
      <w:bookmarkStart w:id="334" w:name="FIS_UNIDENTIFIED_TABLE_35"/>
      <w:bookmarkStart w:id="335" w:name="FIS_EXHIBIT_10_2"/>
      <w:bookmarkEnd w:id="334"/>
      <w:bookmarkEnd w:id="335"/>
      <w:r>
        <w:br w:type="page"/>
      </w:r>
    </w:p>
    <w:p>
      <w:pPr>
        <w:pStyle w:val="Normal"/>
        <w:bidi w:val="0"/>
        <w:jc w:val="center"/>
        <w:rPr/>
      </w:pPr>
      <w:r>
        <w:rPr>
          <w:rFonts w:ascii="Times New Roman" w:hAnsi="Times New Roman"/>
          <w:b/>
          <w:sz w:val="20"/>
        </w:rPr>
        <w:t>Exhibit No. 10.31</w:t>
      </w:r>
    </w:p>
    <w:p>
      <w:pPr>
        <w:pStyle w:val="Normal"/>
        <w:bidi w:val="0"/>
        <w:spacing w:lineRule="exact" w:line="225"/>
        <w:jc w:val="left"/>
        <w:rPr>
          <w:rFonts w:ascii="Times New Roman" w:hAnsi="Times New Roman"/>
        </w:rPr>
      </w:pPr>
      <w:r>
        <w:rPr>
          <w:rFonts w:ascii="Times New Roman" w:hAnsi="Times New Roman"/>
        </w:rPr>
      </w:r>
    </w:p>
    <w:tbl>
      <w:tblPr>
        <w:tblW w:w="6992" w:type="dxa"/>
        <w:jc w:val="left"/>
        <w:tblInd w:w="2262" w:type="dxa"/>
        <w:tblLayout w:type="fixed"/>
        <w:tblCellMar>
          <w:top w:w="0" w:type="dxa"/>
          <w:left w:w="0" w:type="dxa"/>
          <w:bottom w:w="0" w:type="dxa"/>
          <w:right w:w="0" w:type="dxa"/>
        </w:tblCellMar>
      </w:tblPr>
      <w:tblGrid>
        <w:gridCol w:w="6992"/>
      </w:tblGrid>
      <w:tr>
        <w:trPr/>
        <w:tc>
          <w:tcPr>
            <w:tcW w:w="6992" w:type="dxa"/>
            <w:tcBorders/>
            <w:vAlign w:val="center"/>
          </w:tcPr>
          <w:p>
            <w:pPr>
              <w:pStyle w:val="Normal"/>
              <w:widowControl w:val="false"/>
              <w:tabs>
                <w:tab w:val="clear" w:pos="720"/>
              </w:tabs>
              <w:bidi w:val="0"/>
              <w:ind w:left="15" w:right="-9" w:hanging="0"/>
              <w:jc w:val="left"/>
              <w:rPr/>
            </w:pPr>
            <w:r>
              <w:rPr>
                <w:rFonts w:ascii="Courier New" w:hAnsi="Courier New"/>
                <w:sz w:val="15"/>
              </w:rPr>
              <w:t>UNITED STATES OF AMERICA                MODIFICATION AND AMENDMENT</w:t>
              <w:br/>
              <w:br/>
              <w:t>STATE OF TEXAS                          OF FIRST PREFERRED FLEET SHIP</w:t>
              <w:br/>
              <w:br/>
              <w:t>COUNTY OF DALLAS                        MORTGAGE BY ENSCO MARINE COMPANY</w:t>
              <w:br/>
              <w:t xml:space="preserve">                                        (Interest 100%) AND</w:t>
              <w:br/>
              <w:t>TOTAL AMOUNT:  $25,000,000.00           WILMINGTON TRUST COMPANY,</w:t>
              <w:br/>
              <w:t xml:space="preserve">               exclusive of interest        AS TRUSTEE</w:t>
              <w:br/>
              <w:t xml:space="preserve">                                        (Interest 100%)</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BE IT KNOWN, that on this 23rd day of January, 1995, before me, a notary public duly commissioned and qualified in and for the State of Texas, therein residing and in the presence of the witnesses hereinafter named and undersigned:</w:t>
      </w:r>
    </w:p>
    <w:p>
      <w:pPr>
        <w:pStyle w:val="Normal"/>
        <w:bidi w:val="0"/>
        <w:spacing w:before="225" w:after="0"/>
        <w:jc w:val="center"/>
        <w:rPr/>
      </w:pPr>
      <w:r>
        <w:rPr>
          <w:rFonts w:ascii="Times New Roman" w:hAnsi="Times New Roman"/>
          <w:b/>
          <w:sz w:val="20"/>
        </w:rPr>
        <w:t>PERSONALLY CAME AND APPEARED:</w:t>
      </w:r>
    </w:p>
    <w:p>
      <w:pPr>
        <w:pStyle w:val="Normal"/>
        <w:bidi w:val="0"/>
        <w:spacing w:before="225" w:after="0"/>
        <w:jc w:val="left"/>
        <w:rPr/>
      </w:pPr>
      <w:r>
        <w:rPr>
          <w:rFonts w:ascii="Times New Roman" w:hAnsi="Times New Roman"/>
          <w:sz w:val="20"/>
        </w:rPr>
        <w:t>ENSCO Marine Company, a Delaware Corporation with its principal places of business at: 2700 Fountain Place, 1445 Ross Avenue, Dallas, Texas 75202, and 620 Moulin Road, Broussard, Louisiana 70518, appearing herein through C. Christopher Gaut, its duly authorized Vice President and Treasurer (hereinafter referred to as "Mortgagor");</w:t>
      </w:r>
    </w:p>
    <w:p>
      <w:pPr>
        <w:pStyle w:val="Normal"/>
        <w:bidi w:val="0"/>
        <w:spacing w:before="225" w:after="0"/>
        <w:jc w:val="left"/>
        <w:rPr/>
      </w:pPr>
      <w:r>
        <w:rPr>
          <w:rFonts w:ascii="Times New Roman" w:hAnsi="Times New Roman"/>
          <w:sz w:val="20"/>
        </w:rPr>
        <w:t>who declared that, pursuant to a certain loan agreement dated October 14, 1993 between Mortgagor (as "Borrower") and CIT Group/ Equipment Financing, Inc. (as "Lender") (the "Loan Agreement"), Mortgagor became indebted to Lender under that certain Promissory Note dated October 15, 1993 made by Mortgagor payable to the order of Lender in the principal sum of TWENTY- FIVE MILLION AND NO/100THS DOLLARS ($25,000,000.00), (the "Note"); and</w:t>
      </w:r>
    </w:p>
    <w:p>
      <w:pPr>
        <w:pStyle w:val="Normal"/>
        <w:bidi w:val="0"/>
        <w:spacing w:before="225" w:after="0"/>
        <w:jc w:val="left"/>
        <w:rPr/>
      </w:pPr>
      <w:r>
        <w:rPr>
          <w:rFonts w:ascii="Times New Roman" w:hAnsi="Times New Roman"/>
          <w:sz w:val="20"/>
        </w:rPr>
        <w:t>THE APPEARER further declared that, in order to secure the payment of the Note, and the performance of the obligations of Mortgagor under the Loan Agreement, Mortgagor did execute in favor of WILMINGTON TRUST COMPANY, a Delaware banking corporation with an office at: Rodney Square North, Wilmington, Delaware 19890, as Trustee for the benefit of the CIT Group/Equipment Financing, Inc. (the "Lender") a New York corporation with an office at:</w:t>
      </w:r>
    </w:p>
    <w:p>
      <w:pPr>
        <w:pStyle w:val="Normal"/>
        <w:bidi w:val="0"/>
        <w:spacing w:lineRule="exact" w:line="1" w:before="225" w:after="0"/>
        <w:jc w:val="left"/>
        <w:rPr/>
      </w:pPr>
      <w:r>
        <w:rPr/>
      </w:r>
      <w:bookmarkStart w:id="336" w:name="eolPage129"/>
      <w:bookmarkStart w:id="337" w:name="eolPage129"/>
      <w:bookmarkEnd w:id="337"/>
      <w:r>
        <w:br w:type="page"/>
      </w:r>
    </w:p>
    <w:p>
      <w:pPr>
        <w:pStyle w:val="Normal"/>
        <w:bidi w:val="0"/>
        <w:jc w:val="left"/>
        <w:rPr/>
      </w:pPr>
      <w:r>
        <w:rPr>
          <w:rFonts w:ascii="Times New Roman" w:hAnsi="Times New Roman"/>
          <w:sz w:val="20"/>
        </w:rPr>
        <w:t>1211 Avenue of the Americas, 21st Floor, New York, New York 10036, under the Master Vessel Trust Agreement dated December 22, 1989 between the Mortgagee and the Lender, said Trustee being the sole Mortgagee ("Mort- gagee"), a First Preferred Fleet Ship Mortgage dated October 14, 1993 (the "Preferred Mortgage") covering the whole of the Vessels which are described on Exhibit "A", attached hereto, and recorded with the Eighth Coast Guard District, Port of New Orleans, Louisiana in Preferred Mortgage Book No. 246, Inst. 81, on October 15, 1993 at 10:41 a.m.; and</w:t>
      </w:r>
    </w:p>
    <w:p>
      <w:pPr>
        <w:pStyle w:val="Normal"/>
        <w:bidi w:val="0"/>
        <w:spacing w:before="225" w:after="0"/>
        <w:jc w:val="left"/>
        <w:rPr/>
      </w:pPr>
      <w:r>
        <w:rPr>
          <w:rFonts w:ascii="Times New Roman" w:hAnsi="Times New Roman"/>
          <w:sz w:val="20"/>
        </w:rPr>
        <w:t>IT WAS FURTHER declared that, by Partial Satisfaction of Mortgage executed on November 30, 1994 and recorded with the Eighth Coast Guard District, Port of New Orleans, Louisiana in Preferred Mortgage Book No. 9412, Inst. 17, on December 1, 1994 at 11:24 a.m. the Mortgagee did release and discharge of record the whole of the Vessels, but only those Vessels, which are described on Exhibit "B", attached hereto.</w:t>
      </w:r>
    </w:p>
    <w:p>
      <w:pPr>
        <w:pStyle w:val="Normal"/>
        <w:bidi w:val="0"/>
        <w:spacing w:before="225" w:after="0"/>
        <w:jc w:val="left"/>
        <w:rPr/>
      </w:pPr>
      <w:r>
        <w:rPr>
          <w:rFonts w:ascii="Times New Roman" w:hAnsi="Times New Roman"/>
          <w:sz w:val="20"/>
        </w:rPr>
        <w:t>NOW THEREFORE, in order to further secure the payment of the Note, together with the performance of the Obligations provided for in the Preferred Mortgage, Mortgagor, for good and valuable consideration the receipt and sufficiency of which is hereby acknowledged, does hereby specially mortgage in favor of Mortgagee the vessel:</w:t>
      </w:r>
      <w:bookmarkStart w:id="338" w:name="FIS_UNIDENTIFIED_TABLE_36"/>
      <w:bookmarkEnd w:id="338"/>
    </w:p>
    <w:p>
      <w:pPr>
        <w:pStyle w:val="Normal"/>
        <w:bidi w:val="0"/>
        <w:spacing w:lineRule="exact" w:line="225"/>
        <w:jc w:val="left"/>
        <w:rPr>
          <w:rFonts w:ascii="Times New Roman" w:hAnsi="Times New Roman"/>
        </w:rPr>
      </w:pPr>
      <w:r>
        <w:rPr>
          <w:rFonts w:ascii="Times New Roman" w:hAnsi="Times New Roman"/>
        </w:rPr>
      </w:r>
    </w:p>
    <w:tbl>
      <w:tblPr>
        <w:tblW w:w="5744" w:type="dxa"/>
        <w:jc w:val="left"/>
        <w:tblInd w:w="2886" w:type="dxa"/>
        <w:tblLayout w:type="fixed"/>
        <w:tblCellMar>
          <w:top w:w="0" w:type="dxa"/>
          <w:left w:w="0" w:type="dxa"/>
          <w:bottom w:w="0" w:type="dxa"/>
          <w:right w:w="0" w:type="dxa"/>
        </w:tblCellMar>
      </w:tblPr>
      <w:tblGrid>
        <w:gridCol w:w="5744"/>
      </w:tblGrid>
      <w:tr>
        <w:trPr/>
        <w:tc>
          <w:tcPr>
            <w:tcW w:w="5744" w:type="dxa"/>
            <w:tcBorders/>
            <w:vAlign w:val="center"/>
          </w:tcPr>
          <w:p>
            <w:pPr>
              <w:pStyle w:val="Normal"/>
              <w:widowControl w:val="false"/>
              <w:tabs>
                <w:tab w:val="clear" w:pos="720"/>
              </w:tabs>
              <w:bidi w:val="0"/>
              <w:ind w:left="15" w:right="-9" w:hanging="0"/>
              <w:jc w:val="left"/>
              <w:rPr/>
            </w:pPr>
            <w:r>
              <w:rPr>
                <w:rFonts w:ascii="Courier New" w:hAnsi="Courier New"/>
                <w:sz w:val="15"/>
              </w:rPr>
              <w:t>VESSEL NAME:       OFFICIAL NO.:           HOME PORT:</w:t>
              <w:br/>
              <w:t>----------------   -------------     ----------------------</w:t>
              <w:br/>
              <w:t>M/V ENSCO MASTER      642291         New Orleans, Louisiana</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nd does hereby agree to amend the Preferred Mortgage to include such vessel and to include it within the defined term "Vessel" in the Preferred Mortgage.</w:t>
      </w:r>
    </w:p>
    <w:p>
      <w:pPr>
        <w:pStyle w:val="Normal"/>
        <w:bidi w:val="0"/>
        <w:spacing w:before="225" w:after="0"/>
        <w:jc w:val="left"/>
        <w:rPr/>
      </w:pPr>
      <w:r>
        <w:rPr>
          <w:rFonts w:ascii="Times New Roman" w:hAnsi="Times New Roman"/>
          <w:sz w:val="20"/>
        </w:rPr>
        <w:t>EXCEPT AS OTHERWISE PROVIDED HEREIN, all other provisions of the First Preferred Fleet Ship Mortgage, as modified by the Partial Satisfac- tion of Mortgage, hereinabove referred to, shall remain in full force and effect with respect to the obligations of Mortgagor and Mortgagee. It is expressly understood and agreed that this Modification and Amendment of First Preferred Fleet Ship Mortgage does not constitute a novation or renewal of the Preferred Mortgage or of the Obligations secured thereby, and that this amendment and modification is solely for the purpose of adding to the collateral provided therein the Vessel M/V ENSCO MASTER, Official No. 642291.</w:t>
      </w:r>
    </w:p>
    <w:p>
      <w:pPr>
        <w:pStyle w:val="Normal"/>
        <w:bidi w:val="0"/>
        <w:spacing w:lineRule="exact" w:line="1" w:before="225" w:after="0"/>
        <w:jc w:val="left"/>
        <w:rPr/>
      </w:pPr>
      <w:r>
        <w:rPr/>
      </w:r>
      <w:bookmarkStart w:id="339" w:name="eolPage130"/>
      <w:bookmarkStart w:id="340" w:name="eolPage130"/>
      <w:bookmarkEnd w:id="340"/>
      <w:r>
        <w:br w:type="page"/>
      </w:r>
    </w:p>
    <w:p>
      <w:pPr>
        <w:pStyle w:val="Normal"/>
        <w:bidi w:val="0"/>
        <w:jc w:val="left"/>
        <w:rPr/>
      </w:pPr>
      <w:r>
        <w:rPr>
          <w:rFonts w:ascii="Times New Roman" w:hAnsi="Times New Roman"/>
          <w:sz w:val="20"/>
        </w:rPr>
        <w:t>THUS DONE AND PASSED in Dallas, Texas, on the day, month and year hereinabove first written, in the presence of the undersigned competent witnesses, who herein sign their names with said Appearer and me, notary, after reading of the whole.</w:t>
      </w:r>
    </w:p>
    <w:p>
      <w:pPr>
        <w:pStyle w:val="Normal"/>
        <w:bidi w:val="0"/>
        <w:spacing w:lineRule="exact" w:line="225"/>
        <w:jc w:val="left"/>
        <w:rPr>
          <w:rFonts w:ascii="Times New Roman" w:hAnsi="Times New Roman"/>
        </w:rPr>
      </w:pPr>
      <w:r>
        <w:rPr>
          <w:rFonts w:ascii="Times New Roman" w:hAnsi="Times New Roman"/>
        </w:rPr>
      </w:r>
    </w:p>
    <w:tbl>
      <w:tblPr>
        <w:tblW w:w="6800" w:type="dxa"/>
        <w:jc w:val="left"/>
        <w:tblInd w:w="2358" w:type="dxa"/>
        <w:tblLayout w:type="fixed"/>
        <w:tblCellMar>
          <w:top w:w="0" w:type="dxa"/>
          <w:left w:w="0" w:type="dxa"/>
          <w:bottom w:w="0" w:type="dxa"/>
          <w:right w:w="0" w:type="dxa"/>
        </w:tblCellMar>
      </w:tblPr>
      <w:tblGrid>
        <w:gridCol w:w="6800"/>
      </w:tblGrid>
      <w:tr>
        <w:trPr/>
        <w:tc>
          <w:tcPr>
            <w:tcW w:w="6800" w:type="dxa"/>
            <w:tcBorders/>
            <w:vAlign w:val="center"/>
          </w:tcPr>
          <w:p>
            <w:pPr>
              <w:pStyle w:val="Normal"/>
              <w:widowControl w:val="false"/>
              <w:tabs>
                <w:tab w:val="clear" w:pos="720"/>
              </w:tabs>
              <w:bidi w:val="0"/>
              <w:ind w:left="15" w:right="-9" w:hanging="0"/>
              <w:jc w:val="left"/>
              <w:rPr/>
            </w:pPr>
            <w:r>
              <w:rPr>
                <w:rFonts w:ascii="Courier New" w:hAnsi="Courier New"/>
                <w:sz w:val="15"/>
              </w:rPr>
              <w:t>WITNESSES:                              ENSCO Marine Company</w:t>
              <w:br/>
              <w:br/>
              <w:br/>
              <w:br/>
              <w:t>/s/ Kent Brooks                         /s/ C. Christopher Gaut</w:t>
              <w:br/>
              <w:t>______________________________          ______________________________</w:t>
              <w:br/>
              <w:t xml:space="preserve">                                        By:   C. Christopher Gaut</w:t>
              <w:br/>
              <w:t>/s/ Tandra Scheller                     Its:  Vice President/Treasurer</w:t>
              <w:br/>
              <w:t>______________________________</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u w:val="single"/>
        </w:rPr>
        <w:t>ACKNOWLEDGMENT</w:t>
      </w:r>
    </w:p>
    <w:p>
      <w:pPr>
        <w:pStyle w:val="Normal"/>
        <w:bidi w:val="0"/>
        <w:spacing w:before="225" w:after="0"/>
        <w:jc w:val="left"/>
        <w:rPr/>
      </w:pPr>
      <w:r>
        <w:rPr>
          <w:rFonts w:ascii="Times New Roman" w:hAnsi="Times New Roman"/>
          <w:b/>
          <w:sz w:val="20"/>
        </w:rPr>
        <w:t>STATE OF TEXAS</w:t>
        <w:br/>
        <w:t>COUNTY OF DALLAS</w:t>
      </w:r>
    </w:p>
    <w:p>
      <w:pPr>
        <w:pStyle w:val="Normal"/>
        <w:bidi w:val="0"/>
        <w:spacing w:before="225" w:after="0"/>
        <w:jc w:val="left"/>
        <w:rPr/>
      </w:pPr>
      <w:r>
        <w:rPr>
          <w:rFonts w:ascii="Times New Roman" w:hAnsi="Times New Roman"/>
          <w:sz w:val="20"/>
        </w:rPr>
        <w:t>BE IT KNOWN, that on this 24th day of January, 1995, personally came and appeared before me, the undersigned Notary, C. Christopher Gaut, who being duly sworn, deposed and said that he is the duly authorized Vice President and Treasurer of ENSCO Marine Company; that he signed, executed and acknowledged the foregoing Modification and Amendment of First Pre- ferred Fleet Ship Mortgage on behalf of said corporation as the free act and deed of said corporation and for the uses and purposes therein set forth.</w:t>
      </w:r>
    </w:p>
    <w:p>
      <w:pPr>
        <w:pStyle w:val="Normal"/>
        <w:bidi w:val="0"/>
        <w:spacing w:before="225" w:after="0"/>
        <w:jc w:val="left"/>
        <w:rPr/>
      </w:pPr>
      <w:r>
        <w:rPr>
          <w:rFonts w:ascii="Times New Roman" w:hAnsi="Times New Roman"/>
          <w:sz w:val="20"/>
        </w:rPr>
        <w:t>IN TESTIMONY WHEREOF, I have hereunto set my hand and seal this 24th day of January, 1995.</w:t>
      </w:r>
    </w:p>
    <w:p>
      <w:pPr>
        <w:pStyle w:val="Normal"/>
        <w:bidi w:val="0"/>
        <w:spacing w:lineRule="exact" w:line="225"/>
        <w:jc w:val="left"/>
        <w:rPr>
          <w:rFonts w:ascii="Times New Roman" w:hAnsi="Times New Roman"/>
        </w:rPr>
      </w:pPr>
      <w:r>
        <w:rPr>
          <w:rFonts w:ascii="Times New Roman" w:hAnsi="Times New Roman"/>
        </w:rPr>
      </w:r>
    </w:p>
    <w:tbl>
      <w:tblPr>
        <w:tblW w:w="2864" w:type="dxa"/>
        <w:jc w:val="left"/>
        <w:tblInd w:w="4326" w:type="dxa"/>
        <w:tblLayout w:type="fixed"/>
        <w:tblCellMar>
          <w:top w:w="0" w:type="dxa"/>
          <w:left w:w="0" w:type="dxa"/>
          <w:bottom w:w="0" w:type="dxa"/>
          <w:right w:w="0" w:type="dxa"/>
        </w:tblCellMar>
      </w:tblPr>
      <w:tblGrid>
        <w:gridCol w:w="2864"/>
      </w:tblGrid>
      <w:tr>
        <w:trPr/>
        <w:tc>
          <w:tcPr>
            <w:tcW w:w="2864" w:type="dxa"/>
            <w:tcBorders/>
            <w:vAlign w:val="center"/>
          </w:tcPr>
          <w:p>
            <w:pPr>
              <w:pStyle w:val="Normal"/>
              <w:widowControl w:val="false"/>
              <w:tabs>
                <w:tab w:val="clear" w:pos="720"/>
              </w:tabs>
              <w:bidi w:val="0"/>
              <w:ind w:left="15" w:right="-9" w:hanging="0"/>
              <w:jc w:val="left"/>
              <w:rPr/>
            </w:pPr>
            <w:r>
              <w:rPr>
                <w:rFonts w:ascii="Courier New" w:hAnsi="Courier New"/>
                <w:sz w:val="15"/>
              </w:rPr>
              <w:t>/s/ Donna S. Spearman</w:t>
              <w:br/>
              <w:t>____________________________</w:t>
              <w:br/>
              <w:br/>
              <w:t>Notary Public in and for the</w:t>
              <w:br/>
              <w:t>State of Texas, U.S.A.</w:t>
              <w:br/>
              <w:t>My Commission Expires:1/22/96</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341" w:name="FIS_UNIDENTIFIED_TABLE_37"/>
      <w:bookmarkStart w:id="342" w:name="eolPage131"/>
      <w:bookmarkStart w:id="343" w:name="FIS_UNIDENTIFIED_TABLE_37"/>
      <w:bookmarkStart w:id="344" w:name="eolPage131"/>
      <w:bookmarkEnd w:id="343"/>
      <w:bookmarkEnd w:id="344"/>
      <w:r>
        <w:br w:type="page"/>
      </w:r>
    </w:p>
    <w:p>
      <w:pPr>
        <w:pStyle w:val="Normal"/>
        <w:bidi w:val="0"/>
        <w:spacing w:lineRule="exact" w:line="1"/>
        <w:jc w:val="left"/>
        <w:rPr>
          <w:rFonts w:ascii="Times New Roman" w:hAnsi="Times New Roman"/>
        </w:rPr>
      </w:pPr>
      <w:r>
        <w:rPr>
          <w:rFonts w:ascii="Times New Roman" w:hAnsi="Times New Roman"/>
        </w:rPr>
      </w:r>
    </w:p>
    <w:tbl>
      <w:tblPr>
        <w:tblW w:w="6128" w:type="dxa"/>
        <w:jc w:val="left"/>
        <w:tblInd w:w="2694" w:type="dxa"/>
        <w:tblLayout w:type="fixed"/>
        <w:tblCellMar>
          <w:top w:w="0" w:type="dxa"/>
          <w:left w:w="0" w:type="dxa"/>
          <w:bottom w:w="0" w:type="dxa"/>
          <w:right w:w="0" w:type="dxa"/>
        </w:tblCellMar>
      </w:tblPr>
      <w:tblGrid>
        <w:gridCol w:w="6128"/>
      </w:tblGrid>
      <w:tr>
        <w:trPr/>
        <w:tc>
          <w:tcPr>
            <w:tcW w:w="612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EXHIBIT "A"</w:t>
              <w:br/>
              <w:br/>
              <w:t xml:space="preserve">     VESSEL               OFFICIAL NO.            HOME PORT</w:t>
              <w:br/>
              <w:br/>
              <w:t>ENSCO PRESIDENT               677079            New Orleans, LA</w:t>
              <w:br/>
              <w:t>ENSCO PILOT                   674684            New Orleans, LA</w:t>
              <w:br/>
              <w:t>ENSCO NAVIGATOR               674683            New Orleans, LA</w:t>
              <w:br/>
              <w:t>ENSCO COMMANDER               663405            New Orleans, LA</w:t>
              <w:br/>
              <w:t>ENSCO ADMIRAL                 663404            New Orleans, LA</w:t>
              <w:br/>
              <w:t>ENSCO CAPTAIN                 663403            New Orleans, LA</w:t>
              <w:br/>
              <w:t>ENSCO SAILOR                  676805            New Orleans, LA</w:t>
              <w:br/>
              <w:t>ENSCO CHIEF                   663407            New Orleans, LA</w:t>
              <w:br/>
              <w:t>ENSCO MATE                    663406            New Orleans, LA</w:t>
              <w:br/>
              <w:t>ENSCO EXPLORER                640712            New Orleans, LA</w:t>
              <w:br/>
              <w:t>ENSCO DISCOVERER              640022            New Orleans, LA</w:t>
              <w:br/>
              <w:t>ENSCO ENDEAVOR                638621            New Orleans, LA</w:t>
              <w:br/>
              <w:t>ENSCO CONQUEROR               635893            New Orleans, LA</w:t>
              <w:br/>
              <w:t>ENSCO VOYAGER                 634734            New Orleans, LA</w:t>
              <w:br/>
              <w:t>ENSCO SEARCHER                628633            New Orleans, LA</w:t>
              <w:br/>
              <w:t>ENSCO CRUSADER                613095            New Orleans, LA</w:t>
              <w:br/>
              <w:t>ENSCO ADVERTURER              606730            New Orleans, LA</w:t>
              <w:br/>
              <w:t>ENSCO SEEKER                  617320            New Orleans, LA</w:t>
              <w:br/>
              <w:t>ENSCO HUNTER                  605365            New Orleans, LA</w:t>
              <w:br/>
              <w:t>ENSCO RAM                     643791            New Orleans, LA</w:t>
              <w:br/>
              <w:t>ENSCO SAIL                    612997            New Orleans, LA</w:t>
              <w:br/>
              <w:t>ENSCO SCOUT                   578990            New Orleans, LA</w:t>
              <w:br/>
              <w:t>ENSCO TENDER                  620473            New Orleans, LA</w:t>
              <w:br/>
              <w:t>ENSCO CARRIER                 615719            New Orleans, LA</w:t>
              <w:br/>
              <w:t>ENSCO COASTER                 643475            New Orleans, LA</w:t>
              <w:br/>
              <w:t>ENSCO CUTTER                  643910            New Orleans, LA</w:t>
              <w:br/>
              <w:t>ENSCO TARTAN                  642942            New Orleans, LA</w:t>
              <w:br/>
              <w:t>ENSCO TITAN                   569686            New Orleans, LA</w:t>
              <w:br/>
              <w:t>ENSCO TROJAN                  561982            New Orleans, LA</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ENSCO GIANT 570064 New Orleans, LA</w:t>
      </w:r>
    </w:p>
    <w:p>
      <w:pPr>
        <w:pStyle w:val="Normal"/>
        <w:bidi w:val="0"/>
        <w:spacing w:lineRule="exact" w:line="1" w:before="225" w:after="0"/>
        <w:jc w:val="left"/>
        <w:rPr/>
      </w:pPr>
      <w:r>
        <w:rPr/>
      </w:r>
      <w:bookmarkStart w:id="345" w:name="FIS_UNIDENTIFIED_TABLE_38"/>
      <w:bookmarkStart w:id="346" w:name="eolPage132"/>
      <w:bookmarkStart w:id="347" w:name="FIS_UNIDENTIFIED_TABLE_38"/>
      <w:bookmarkStart w:id="348" w:name="eolPage132"/>
      <w:bookmarkEnd w:id="347"/>
      <w:bookmarkEnd w:id="348"/>
      <w:r>
        <w:br w:type="page"/>
      </w:r>
    </w:p>
    <w:p>
      <w:pPr>
        <w:pStyle w:val="Normal"/>
        <w:bidi w:val="0"/>
        <w:jc w:val="center"/>
        <w:rPr/>
      </w:pPr>
      <w:r>
        <w:rPr>
          <w:rFonts w:ascii="Times New Roman" w:hAnsi="Times New Roman"/>
          <w:b/>
          <w:sz w:val="20"/>
        </w:rPr>
        <w:t>EXHIBIT "B"</w:t>
      </w:r>
    </w:p>
    <w:p>
      <w:pPr>
        <w:pStyle w:val="Normal"/>
        <w:bidi w:val="0"/>
        <w:spacing w:lineRule="exact" w:line="225"/>
        <w:jc w:val="left"/>
        <w:rPr>
          <w:rFonts w:ascii="Times New Roman" w:hAnsi="Times New Roman"/>
        </w:rPr>
      </w:pPr>
      <w:r>
        <w:rPr>
          <w:rFonts w:ascii="Times New Roman" w:hAnsi="Times New Roman"/>
        </w:rPr>
      </w:r>
    </w:p>
    <w:tbl>
      <w:tblPr>
        <w:tblW w:w="5936" w:type="dxa"/>
        <w:jc w:val="left"/>
        <w:tblInd w:w="2790" w:type="dxa"/>
        <w:tblLayout w:type="fixed"/>
        <w:tblCellMar>
          <w:top w:w="0" w:type="dxa"/>
          <w:left w:w="0" w:type="dxa"/>
          <w:bottom w:w="0" w:type="dxa"/>
          <w:right w:w="0" w:type="dxa"/>
        </w:tblCellMar>
      </w:tblPr>
      <w:tblGrid>
        <w:gridCol w:w="5936"/>
      </w:tblGrid>
      <w:tr>
        <w:trPr/>
        <w:tc>
          <w:tcPr>
            <w:tcW w:w="593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VESSEL               OFFICIAL NO.            HOME PORT</w:t>
              <w:br/>
              <w:br/>
              <w:br/>
              <w:t>ENSCO ADVENTURER              606730              New Orleans</w:t>
              <w:br/>
              <w:br/>
              <w:t>ENSCO CRUSADER                613095              New Orleans</w:t>
              <w:br/>
              <w:br/>
              <w:t>ENSCO HUNTER                  605365              New Orleans</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ENSCO SEARCHER 628633 New Orleans</w:t>
      </w:r>
    </w:p>
    <w:p>
      <w:pPr>
        <w:pStyle w:val="Normal"/>
        <w:bidi w:val="0"/>
        <w:spacing w:lineRule="exact" w:line="1" w:before="225" w:after="0"/>
        <w:jc w:val="left"/>
        <w:rPr/>
      </w:pPr>
      <w:r>
        <w:rPr/>
      </w:r>
      <w:bookmarkStart w:id="349" w:name="eolPage133"/>
      <w:bookmarkStart w:id="350" w:name="eolPage133"/>
      <w:bookmarkEnd w:id="350"/>
      <w:r>
        <w:br w:type="page"/>
      </w:r>
    </w:p>
    <w:p>
      <w:pPr>
        <w:pStyle w:val="Normal"/>
        <w:bidi w:val="0"/>
        <w:spacing w:lineRule="exact" w:line="1"/>
        <w:jc w:val="left"/>
        <w:rPr/>
      </w:pPr>
      <w:r>
        <w:rPr/>
      </w:r>
      <w:bookmarkStart w:id="351" w:name="FIS_EXHIBIT_10_3"/>
      <w:bookmarkStart w:id="352" w:name="FIS_EXHIBIT_10_3"/>
      <w:bookmarkEnd w:id="352"/>
      <w:r>
        <w:br w:type="page"/>
      </w:r>
    </w:p>
    <w:p>
      <w:pPr>
        <w:pStyle w:val="Normal"/>
        <w:bidi w:val="0"/>
        <w:jc w:val="center"/>
        <w:rPr/>
      </w:pPr>
      <w:r>
        <w:rPr>
          <w:rFonts w:ascii="Times New Roman" w:hAnsi="Times New Roman"/>
          <w:b/>
          <w:sz w:val="20"/>
        </w:rPr>
        <w:t>Exhibit 10.32</w:t>
      </w:r>
    </w:p>
    <w:p>
      <w:pPr>
        <w:pStyle w:val="Normal"/>
        <w:bidi w:val="0"/>
        <w:spacing w:before="225" w:after="0"/>
        <w:jc w:val="center"/>
        <w:rPr/>
      </w:pPr>
      <w:r>
        <w:rPr>
          <w:rFonts w:ascii="Times New Roman" w:hAnsi="Times New Roman"/>
          <w:b/>
          <w:sz w:val="20"/>
        </w:rPr>
        <w:t>AMENDMENT NO. 1</w:t>
        <w:br/>
        <w:t>TO</w:t>
        <w:br/>
        <w:t>CREDIT FACILITY AGREEMENT</w:t>
      </w:r>
    </w:p>
    <w:p>
      <w:pPr>
        <w:pStyle w:val="Normal"/>
        <w:bidi w:val="0"/>
        <w:spacing w:before="225" w:after="0"/>
        <w:jc w:val="left"/>
        <w:rPr/>
      </w:pPr>
      <w:r>
        <w:rPr>
          <w:rFonts w:ascii="Times New Roman" w:hAnsi="Times New Roman"/>
          <w:sz w:val="20"/>
        </w:rPr>
        <w:t>AMENDMENT NO. 1 dated as of November 1, 1994 ("Amendment No. 1") to the Credit Facility Agreement (hereinafter referred to as the "Credit Agreement") dated as of December 15, 1993 among ENSCO OFFSHORE COMPANY, a corporation of the State of Delaware ("ENSCO Offshore"), ENSCO OFFSHORE U.K. LTD., a corporation organized and existing under the laws of England ("ENSCO U.K.", collectively the "Borrowers" and individually a "Borrower"), CHRISTIANIA BANK OG KREDITKASSE, LONDON BRANCH, a Norwegian bank, DEN NORSKE BANK AS, NEW YORK BRANCH, a Norwegian bank, BANQUE INDOSUEZ, a</w:t>
        <w:br/>
        <w:t>French bank and MEESPIERSON N.V., a Dutch bank, (the "Banks") with</w:t>
        <w:br/>
        <w:t>CHRISTIANIA BANK OG KREDITKASSE, LONDON BRANCH and DEN NORSKE BANK AS, NEW YORK BRANCH as Agents for the Banks (collectively the "Agents" and individually an "Agent").</w:t>
      </w:r>
    </w:p>
    <w:p>
      <w:pPr>
        <w:pStyle w:val="Normal"/>
        <w:bidi w:val="0"/>
        <w:spacing w:before="225" w:after="0"/>
        <w:jc w:val="center"/>
        <w:rPr/>
      </w:pPr>
      <w:r>
        <w:rPr>
          <w:rFonts w:ascii="Times New Roman" w:hAnsi="Times New Roman"/>
          <w:b/>
          <w:sz w:val="20"/>
        </w:rPr>
        <w:t>W I T N E S S E T H:</w:t>
      </w:r>
    </w:p>
    <w:p>
      <w:pPr>
        <w:pStyle w:val="Normal"/>
        <w:bidi w:val="0"/>
        <w:spacing w:before="225" w:after="0"/>
        <w:jc w:val="left"/>
        <w:rPr/>
      </w:pPr>
      <w:r>
        <w:rPr>
          <w:rFonts w:ascii="Times New Roman" w:hAnsi="Times New Roman"/>
          <w:sz w:val="20"/>
        </w:rPr>
        <w:t>WHEREAS, pursuant to the Credit Agreement the Banks agreed to provide to the Borrowers three credit facilities in a total amount of up to USD 100,000,000 to be used by the Borrowers to refinance certain of their existing long term indebtedness and for additional working capital; and</w:t>
      </w:r>
    </w:p>
    <w:p>
      <w:pPr>
        <w:pStyle w:val="Normal"/>
        <w:bidi w:val="0"/>
        <w:spacing w:before="225" w:after="0"/>
        <w:jc w:val="left"/>
        <w:rPr/>
      </w:pPr>
      <w:r>
        <w:rPr>
          <w:rFonts w:ascii="Times New Roman" w:hAnsi="Times New Roman"/>
          <w:sz w:val="20"/>
        </w:rPr>
        <w:t>WHEREAS, the Borrowers, the Banks and the Agents wish to amend the Credit Agreement in order to, among other things, lower the Margin, lower the commitment fee and amend certain covenants contained in the ENSCO Guaranty;</w:t>
      </w:r>
    </w:p>
    <w:p>
      <w:pPr>
        <w:pStyle w:val="Normal"/>
        <w:bidi w:val="0"/>
        <w:spacing w:lineRule="exact" w:line="1" w:before="225" w:after="0"/>
        <w:jc w:val="left"/>
        <w:rPr/>
      </w:pPr>
      <w:r>
        <w:rPr/>
      </w:r>
      <w:bookmarkStart w:id="353" w:name="eolPage134"/>
      <w:bookmarkStart w:id="354" w:name="eolPage134"/>
      <w:bookmarkEnd w:id="354"/>
      <w:r>
        <w:br w:type="page"/>
      </w:r>
    </w:p>
    <w:p>
      <w:pPr>
        <w:pStyle w:val="Normal"/>
        <w:bidi w:val="0"/>
        <w:jc w:val="left"/>
        <w:rPr/>
      </w:pPr>
      <w:r>
        <w:rPr>
          <w:rFonts w:ascii="Times New Roman" w:hAnsi="Times New Roman"/>
          <w:sz w:val="20"/>
        </w:rPr>
        <w:t>NOW, THEREFORE, in consideration of the above recitals, and other good and valuable consideration, the receipt and sufficiency of which is hereby acknowledged, the parties agree to amend the Credit Agreement as follows:</w:t>
      </w:r>
    </w:p>
    <w:p>
      <w:pPr>
        <w:pStyle w:val="Normal"/>
        <w:bidi w:val="0"/>
        <w:spacing w:before="225" w:after="0"/>
        <w:jc w:val="left"/>
        <w:rPr/>
      </w:pPr>
      <w:r>
        <w:rPr>
          <w:rFonts w:ascii="Times New Roman" w:hAnsi="Times New Roman"/>
          <w:sz w:val="20"/>
        </w:rPr>
        <w:t>1. In Section 1, the definition of "Margin" is hereby amended to read as follows:</w:t>
      </w:r>
    </w:p>
    <w:p>
      <w:pPr>
        <w:pStyle w:val="Normal"/>
        <w:bidi w:val="0"/>
        <w:spacing w:before="225" w:after="0"/>
        <w:jc w:val="left"/>
        <w:rPr/>
      </w:pPr>
      <w:r>
        <w:rPr>
          <w:rFonts w:ascii="Times New Roman" w:hAnsi="Times New Roman"/>
          <w:sz w:val="20"/>
        </w:rPr>
        <w:t>"Margin" means one and three-quarter percent (1 3/4%) per annum.</w:t>
      </w:r>
    </w:p>
    <w:p>
      <w:pPr>
        <w:pStyle w:val="Normal"/>
        <w:bidi w:val="0"/>
        <w:spacing w:before="225" w:after="0"/>
        <w:jc w:val="left"/>
        <w:rPr/>
      </w:pPr>
      <w:r>
        <w:rPr>
          <w:rFonts w:ascii="Times New Roman" w:hAnsi="Times New Roman"/>
          <w:sz w:val="20"/>
        </w:rPr>
        <w:t>2. Section 10.1 (c) is hereby amended to read as follows:</w:t>
      </w:r>
    </w:p>
    <w:p>
      <w:pPr>
        <w:pStyle w:val="Normal"/>
        <w:bidi w:val="0"/>
        <w:spacing w:before="225" w:after="0"/>
        <w:jc w:val="left"/>
        <w:rPr/>
      </w:pPr>
      <w:r>
        <w:rPr>
          <w:rFonts w:ascii="Times New Roman" w:hAnsi="Times New Roman"/>
          <w:sz w:val="20"/>
        </w:rPr>
        <w:t>"The Borrowers jointly and severally agree to pay to the Agents for distribution to the Banks pro rata a commitment fee of one- half of one percent per annum on the average daily undrawn portion of the Commitments so long as this Agreement is in effect as follows:</w:t>
      </w:r>
    </w:p>
    <w:p>
      <w:pPr>
        <w:pStyle w:val="Normal"/>
        <w:bidi w:val="0"/>
        <w:spacing w:before="225" w:after="0"/>
        <w:jc w:val="left"/>
        <w:rPr/>
      </w:pPr>
      <w:r>
        <w:rPr>
          <w:rFonts w:ascii="Times New Roman" w:hAnsi="Times New Roman"/>
          <w:sz w:val="20"/>
        </w:rPr>
        <w:t>(i) on January 15, 1995 for the period beginning as of the date of this Amendment No. 1 and ending January 15, 1995, and</w:t>
      </w:r>
    </w:p>
    <w:p>
      <w:pPr>
        <w:pStyle w:val="Normal"/>
        <w:bidi w:val="0"/>
        <w:spacing w:before="225" w:after="0"/>
        <w:jc w:val="left"/>
        <w:rPr/>
      </w:pPr>
      <w:r>
        <w:rPr>
          <w:rFonts w:ascii="Times New Roman" w:hAnsi="Times New Roman"/>
          <w:sz w:val="20"/>
        </w:rPr>
        <w:t>(ii) thereafter, in arrears, on each April 15, July 15, October 15 and January 15 for each preceding three (3) month period.</w:t>
      </w:r>
    </w:p>
    <w:p>
      <w:pPr>
        <w:pStyle w:val="Normal"/>
        <w:bidi w:val="0"/>
        <w:spacing w:before="225" w:after="0"/>
        <w:jc w:val="left"/>
        <w:rPr/>
      </w:pPr>
      <w:r>
        <w:rPr>
          <w:rFonts w:ascii="Times New Roman" w:hAnsi="Times New Roman"/>
          <w:sz w:val="20"/>
        </w:rPr>
        <w:t>3. The ENSCO Guaranty, the form of which is attached to the Credit Agreement as Exhibit B shall be amended as of this date hereof by adding it to Amendment NO. 1 to ENSCO Guaranty, the form of which is attached to this Amendment NO. 1 as Exhibit A.</w:t>
      </w:r>
    </w:p>
    <w:p>
      <w:pPr>
        <w:pStyle w:val="Normal"/>
        <w:bidi w:val="0"/>
        <w:spacing w:before="225" w:after="0"/>
        <w:jc w:val="left"/>
        <w:rPr/>
      </w:pPr>
      <w:r>
        <w:rPr>
          <w:rFonts w:ascii="Times New Roman" w:hAnsi="Times New Roman"/>
          <w:sz w:val="20"/>
        </w:rPr>
        <w:t>4. The U.S. Mortgage shall be amended as soon as possible to reflect the amendments made to the Credit Agreement and the ENSCO Guaranty, all in the form and substance satisfactory to the Agents.</w:t>
      </w:r>
    </w:p>
    <w:p>
      <w:pPr>
        <w:pStyle w:val="Normal"/>
        <w:bidi w:val="0"/>
        <w:spacing w:lineRule="exact" w:line="1" w:before="225" w:after="0"/>
        <w:jc w:val="left"/>
        <w:rPr/>
      </w:pPr>
      <w:r>
        <w:rPr/>
      </w:r>
      <w:bookmarkStart w:id="355" w:name="eolPage135"/>
      <w:bookmarkStart w:id="356" w:name="eolPage135"/>
      <w:bookmarkEnd w:id="356"/>
      <w:r>
        <w:br w:type="page"/>
      </w:r>
    </w:p>
    <w:p>
      <w:pPr>
        <w:pStyle w:val="Normal"/>
        <w:bidi w:val="0"/>
        <w:jc w:val="left"/>
        <w:rPr/>
      </w:pPr>
      <w:r>
        <w:rPr>
          <w:rFonts w:ascii="Times New Roman" w:hAnsi="Times New Roman"/>
          <w:sz w:val="20"/>
        </w:rPr>
        <w:t>5. Wherever and in each such place the term "Agreement" is used throughout the Credit Agreement (including its inclusion in the defined term "Loan Documents"), such term shall be read to mean the Credit Agreement as amended by this Amendment No. 1.</w:t>
      </w:r>
    </w:p>
    <w:p>
      <w:pPr>
        <w:pStyle w:val="Normal"/>
        <w:bidi w:val="0"/>
        <w:spacing w:before="225" w:after="0"/>
        <w:jc w:val="left"/>
        <w:rPr/>
      </w:pPr>
      <w:r>
        <w:rPr>
          <w:rFonts w:ascii="Times New Roman" w:hAnsi="Times New Roman"/>
          <w:sz w:val="20"/>
        </w:rPr>
        <w:t>6. Except as specifically amended by this Amendment NO. 1, all of the terms and provisions of the Credit Agreement shall remain in full force and effect.</w:t>
      </w:r>
    </w:p>
    <w:p>
      <w:pPr>
        <w:pStyle w:val="Normal"/>
        <w:bidi w:val="0"/>
        <w:spacing w:before="225" w:after="0"/>
        <w:jc w:val="left"/>
        <w:rPr/>
      </w:pPr>
      <w:r>
        <w:rPr>
          <w:rFonts w:ascii="Times New Roman" w:hAnsi="Times New Roman"/>
          <w:sz w:val="20"/>
        </w:rPr>
        <w:t>7. All capitalized terms used herein but not defined herein shall have the meanings given to them in the Credit Agreement.</w:t>
      </w:r>
    </w:p>
    <w:p>
      <w:pPr>
        <w:pStyle w:val="Normal"/>
        <w:bidi w:val="0"/>
        <w:spacing w:before="225" w:after="0"/>
        <w:jc w:val="left"/>
        <w:rPr/>
      </w:pPr>
      <w:r>
        <w:rPr>
          <w:rFonts w:ascii="Times New Roman" w:hAnsi="Times New Roman"/>
          <w:sz w:val="20"/>
        </w:rPr>
        <w:t>8. THIS AMENDMENT NO. 1 TO CREDIT FACILITY AGREEMENT SHALL BE GOVERNED BY AND CONSTRUED IN ACCORDANCE WITH THE INTERNAL LAWS OF THE STATE OF NEW YORK.</w:t>
      </w:r>
    </w:p>
    <w:p>
      <w:pPr>
        <w:pStyle w:val="Normal"/>
        <w:bidi w:val="0"/>
        <w:spacing w:before="225" w:after="0"/>
        <w:jc w:val="left"/>
        <w:rPr/>
      </w:pPr>
      <w:r>
        <w:rPr>
          <w:rFonts w:ascii="Times New Roman" w:hAnsi="Times New Roman"/>
          <w:sz w:val="20"/>
        </w:rPr>
        <w:t>IN WITNESS HEREOF, the parties hereby have duly executed this Amendment No. 1 as of the date first written above.</w:t>
      </w:r>
    </w:p>
    <w:p>
      <w:pPr>
        <w:pStyle w:val="Normal"/>
        <w:bidi w:val="0"/>
        <w:spacing w:before="225" w:after="0"/>
        <w:jc w:val="center"/>
        <w:rPr/>
      </w:pPr>
      <w:r>
        <w:rPr>
          <w:rFonts w:ascii="Times New Roman" w:hAnsi="Times New Roman"/>
          <w:b/>
          <w:sz w:val="20"/>
        </w:rPr>
        <w:t>ENSCO OFFSHORE COMPANY</w:t>
      </w:r>
    </w:p>
    <w:p>
      <w:pPr>
        <w:pStyle w:val="Normal"/>
        <w:bidi w:val="0"/>
        <w:spacing w:lineRule="exact" w:line="225"/>
        <w:jc w:val="left"/>
        <w:rPr>
          <w:rFonts w:ascii="Times New Roman" w:hAnsi="Times New Roman"/>
        </w:rPr>
      </w:pPr>
      <w:r>
        <w:rPr>
          <w:rFonts w:ascii="Times New Roman" w:hAnsi="Times New Roman"/>
        </w:rPr>
      </w:r>
    </w:p>
    <w:tbl>
      <w:tblPr>
        <w:tblW w:w="3344" w:type="dxa"/>
        <w:jc w:val="left"/>
        <w:tblInd w:w="4086" w:type="dxa"/>
        <w:tblLayout w:type="fixed"/>
        <w:tblCellMar>
          <w:top w:w="0" w:type="dxa"/>
          <w:left w:w="0" w:type="dxa"/>
          <w:bottom w:w="0" w:type="dxa"/>
          <w:right w:w="0" w:type="dxa"/>
        </w:tblCellMar>
      </w:tblPr>
      <w:tblGrid>
        <w:gridCol w:w="3344"/>
      </w:tblGrid>
      <w:tr>
        <w:trPr/>
        <w:tc>
          <w:tcPr>
            <w:tcW w:w="3344" w:type="dxa"/>
            <w:tcBorders/>
            <w:vAlign w:val="center"/>
          </w:tcPr>
          <w:p>
            <w:pPr>
              <w:pStyle w:val="Normal"/>
              <w:widowControl w:val="false"/>
              <w:tabs>
                <w:tab w:val="clear" w:pos="720"/>
              </w:tabs>
              <w:bidi w:val="0"/>
              <w:ind w:left="15" w:right="-9" w:hanging="0"/>
              <w:jc w:val="left"/>
              <w:rPr/>
            </w:pPr>
            <w:r>
              <w:rPr>
                <w:rFonts w:ascii="Courier New" w:hAnsi="Courier New"/>
                <w:sz w:val="15"/>
              </w:rPr>
              <w:t>By:       /s/ C. CHRISTOPHER GAUT</w:t>
              <w:br/>
              <w:t xml:space="preserve">          ________________________</w:t>
              <w:br/>
              <w:t>Name:     C. CHRISTOPHER GAUT</w:t>
              <w:br/>
              <w:t>Title:    VICE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NSCO OFFSHORE U.K. LTD.</w:t>
      </w:r>
    </w:p>
    <w:p>
      <w:pPr>
        <w:pStyle w:val="Normal"/>
        <w:bidi w:val="0"/>
        <w:spacing w:lineRule="exact" w:line="225"/>
        <w:jc w:val="left"/>
        <w:rPr>
          <w:rFonts w:ascii="Times New Roman" w:hAnsi="Times New Roman"/>
        </w:rPr>
      </w:pPr>
      <w:r>
        <w:rPr>
          <w:rFonts w:ascii="Times New Roman" w:hAnsi="Times New Roman"/>
        </w:rPr>
      </w:r>
    </w:p>
    <w:tbl>
      <w:tblPr>
        <w:tblW w:w="3344" w:type="dxa"/>
        <w:jc w:val="left"/>
        <w:tblInd w:w="4086" w:type="dxa"/>
        <w:tblLayout w:type="fixed"/>
        <w:tblCellMar>
          <w:top w:w="0" w:type="dxa"/>
          <w:left w:w="0" w:type="dxa"/>
          <w:bottom w:w="0" w:type="dxa"/>
          <w:right w:w="0" w:type="dxa"/>
        </w:tblCellMar>
      </w:tblPr>
      <w:tblGrid>
        <w:gridCol w:w="3344"/>
      </w:tblGrid>
      <w:tr>
        <w:trPr/>
        <w:tc>
          <w:tcPr>
            <w:tcW w:w="3344" w:type="dxa"/>
            <w:tcBorders/>
            <w:vAlign w:val="center"/>
          </w:tcPr>
          <w:p>
            <w:pPr>
              <w:pStyle w:val="Normal"/>
              <w:widowControl w:val="false"/>
              <w:tabs>
                <w:tab w:val="clear" w:pos="720"/>
              </w:tabs>
              <w:bidi w:val="0"/>
              <w:ind w:left="15" w:right="-9" w:hanging="0"/>
              <w:jc w:val="left"/>
              <w:rPr/>
            </w:pPr>
            <w:r>
              <w:rPr>
                <w:rFonts w:ascii="Courier New" w:hAnsi="Courier New"/>
                <w:sz w:val="15"/>
              </w:rPr>
              <w:t>By:       /s/ C. CHRISTOPHER GAUT</w:t>
              <w:br/>
              <w:t xml:space="preserve">          ________________________</w:t>
              <w:br/>
              <w:t>Name:     C. CHRISTOPHER GAU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Title: DIRECTOR</w:t>
      </w:r>
    </w:p>
    <w:p>
      <w:pPr>
        <w:pStyle w:val="Normal"/>
        <w:bidi w:val="0"/>
        <w:spacing w:lineRule="exact" w:line="1" w:before="225" w:after="0"/>
        <w:jc w:val="left"/>
        <w:rPr/>
      </w:pPr>
      <w:r>
        <w:rPr/>
      </w:r>
      <w:bookmarkStart w:id="357" w:name="eolPage136"/>
      <w:bookmarkStart w:id="358" w:name="eolPage136"/>
      <w:bookmarkEnd w:id="358"/>
      <w:r>
        <w:br w:type="page"/>
      </w:r>
    </w:p>
    <w:p>
      <w:pPr>
        <w:pStyle w:val="Normal"/>
        <w:bidi w:val="0"/>
        <w:jc w:val="center"/>
        <w:rPr/>
      </w:pPr>
      <w:r>
        <w:rPr>
          <w:rFonts w:ascii="Times New Roman" w:hAnsi="Times New Roman"/>
          <w:b/>
          <w:sz w:val="20"/>
        </w:rPr>
        <w:t>CHRISTIANIA BANK OG KREDITKASSE,</w:t>
        <w:br/>
        <w:t>LONDON BRANCH, as agent</w:t>
      </w:r>
    </w:p>
    <w:p>
      <w:pPr>
        <w:pStyle w:val="Normal"/>
        <w:bidi w:val="0"/>
        <w:spacing w:lineRule="exact" w:line="225"/>
        <w:jc w:val="left"/>
        <w:rPr>
          <w:rFonts w:ascii="Times New Roman" w:hAnsi="Times New Roman"/>
        </w:rPr>
      </w:pPr>
      <w:r>
        <w:rPr>
          <w:rFonts w:ascii="Times New Roman" w:hAnsi="Times New Roman"/>
        </w:rPr>
      </w:r>
    </w:p>
    <w:tbl>
      <w:tblPr>
        <w:tblW w:w="3344" w:type="dxa"/>
        <w:jc w:val="left"/>
        <w:tblInd w:w="4086" w:type="dxa"/>
        <w:tblLayout w:type="fixed"/>
        <w:tblCellMar>
          <w:top w:w="0" w:type="dxa"/>
          <w:left w:w="0" w:type="dxa"/>
          <w:bottom w:w="0" w:type="dxa"/>
          <w:right w:w="0" w:type="dxa"/>
        </w:tblCellMar>
      </w:tblPr>
      <w:tblGrid>
        <w:gridCol w:w="3344"/>
      </w:tblGrid>
      <w:tr>
        <w:trPr/>
        <w:tc>
          <w:tcPr>
            <w:tcW w:w="3344" w:type="dxa"/>
            <w:tcBorders/>
            <w:vAlign w:val="center"/>
          </w:tcPr>
          <w:p>
            <w:pPr>
              <w:pStyle w:val="Normal"/>
              <w:widowControl w:val="false"/>
              <w:tabs>
                <w:tab w:val="clear" w:pos="720"/>
              </w:tabs>
              <w:bidi w:val="0"/>
              <w:ind w:left="15" w:right="-9" w:hanging="0"/>
              <w:jc w:val="left"/>
              <w:rPr/>
            </w:pPr>
            <w:r>
              <w:rPr>
                <w:rFonts w:ascii="Courier New" w:hAnsi="Courier New"/>
                <w:sz w:val="15"/>
              </w:rPr>
              <w:t>By:       /s/ FINN AMUND NORDYE</w:t>
              <w:br/>
              <w:t xml:space="preserve">          ________________________</w:t>
              <w:br/>
              <w:t>Name:     FINN AMUND NORDYE</w:t>
              <w:br/>
              <w:t>Title:    SENIOR MANAG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DEN NORSKE BANK AS, NEW YORK BRANCH</w:t>
      </w:r>
      <w:r>
        <w:rPr>
          <w:rFonts w:ascii="Times New Roman" w:hAnsi="Times New Roman"/>
          <w:sz w:val="20"/>
        </w:rPr>
        <w:br/>
        <w:t xml:space="preserve"> as agent</w:t>
      </w:r>
    </w:p>
    <w:p>
      <w:pPr>
        <w:pStyle w:val="Normal"/>
        <w:bidi w:val="0"/>
        <w:spacing w:lineRule="exact" w:line="225"/>
        <w:jc w:val="left"/>
        <w:rPr>
          <w:rFonts w:ascii="Times New Roman" w:hAnsi="Times New Roman"/>
        </w:rPr>
      </w:pPr>
      <w:r>
        <w:rPr>
          <w:rFonts w:ascii="Times New Roman" w:hAnsi="Times New Roman"/>
        </w:rPr>
      </w:r>
    </w:p>
    <w:tbl>
      <w:tblPr>
        <w:tblW w:w="3344" w:type="dxa"/>
        <w:jc w:val="left"/>
        <w:tblInd w:w="4086" w:type="dxa"/>
        <w:tblLayout w:type="fixed"/>
        <w:tblCellMar>
          <w:top w:w="0" w:type="dxa"/>
          <w:left w:w="0" w:type="dxa"/>
          <w:bottom w:w="0" w:type="dxa"/>
          <w:right w:w="0" w:type="dxa"/>
        </w:tblCellMar>
      </w:tblPr>
      <w:tblGrid>
        <w:gridCol w:w="3344"/>
      </w:tblGrid>
      <w:tr>
        <w:trPr/>
        <w:tc>
          <w:tcPr>
            <w:tcW w:w="3344" w:type="dxa"/>
            <w:tcBorders/>
            <w:vAlign w:val="center"/>
          </w:tcPr>
          <w:p>
            <w:pPr>
              <w:pStyle w:val="Normal"/>
              <w:widowControl w:val="false"/>
              <w:tabs>
                <w:tab w:val="clear" w:pos="720"/>
              </w:tabs>
              <w:bidi w:val="0"/>
              <w:ind w:left="15" w:right="-9" w:hanging="0"/>
              <w:jc w:val="left"/>
              <w:rPr/>
            </w:pPr>
            <w:r>
              <w:rPr>
                <w:rFonts w:ascii="Courier New" w:hAnsi="Courier New"/>
                <w:sz w:val="15"/>
              </w:rPr>
              <w:t>By:       /s/ T.S. JADICK, JR.</w:t>
              <w:br/>
              <w:t xml:space="preserve">          ________________________</w:t>
              <w:br/>
              <w:t>Name:     T.S. JADICK, JR.</w:t>
              <w:br/>
              <w:t>Title:    SENIOR VICE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CHRISTIANIA BANK OG KREDITKASSE,</w:t>
        <w:br/>
        <w:t>LONDON BRANCH</w:t>
      </w:r>
    </w:p>
    <w:p>
      <w:pPr>
        <w:pStyle w:val="Normal"/>
        <w:bidi w:val="0"/>
        <w:spacing w:lineRule="exact" w:line="225"/>
        <w:jc w:val="left"/>
        <w:rPr>
          <w:rFonts w:ascii="Times New Roman" w:hAnsi="Times New Roman"/>
        </w:rPr>
      </w:pPr>
      <w:r>
        <w:rPr>
          <w:rFonts w:ascii="Times New Roman" w:hAnsi="Times New Roman"/>
        </w:rPr>
      </w:r>
    </w:p>
    <w:tbl>
      <w:tblPr>
        <w:tblW w:w="3344" w:type="dxa"/>
        <w:jc w:val="left"/>
        <w:tblInd w:w="4086" w:type="dxa"/>
        <w:tblLayout w:type="fixed"/>
        <w:tblCellMar>
          <w:top w:w="0" w:type="dxa"/>
          <w:left w:w="0" w:type="dxa"/>
          <w:bottom w:w="0" w:type="dxa"/>
          <w:right w:w="0" w:type="dxa"/>
        </w:tblCellMar>
      </w:tblPr>
      <w:tblGrid>
        <w:gridCol w:w="3344"/>
      </w:tblGrid>
      <w:tr>
        <w:trPr/>
        <w:tc>
          <w:tcPr>
            <w:tcW w:w="3344" w:type="dxa"/>
            <w:tcBorders/>
            <w:vAlign w:val="center"/>
          </w:tcPr>
          <w:p>
            <w:pPr>
              <w:pStyle w:val="Normal"/>
              <w:widowControl w:val="false"/>
              <w:tabs>
                <w:tab w:val="clear" w:pos="720"/>
              </w:tabs>
              <w:bidi w:val="0"/>
              <w:ind w:left="15" w:right="-9" w:hanging="0"/>
              <w:jc w:val="left"/>
              <w:rPr/>
            </w:pPr>
            <w:r>
              <w:rPr>
                <w:rFonts w:ascii="Courier New" w:hAnsi="Courier New"/>
                <w:sz w:val="15"/>
              </w:rPr>
              <w:t>By:       /s/ FINN AMUND NORDYE</w:t>
              <w:br/>
              <w:t xml:space="preserve">          ________________________</w:t>
              <w:br/>
              <w:t>Name:     FINN AMUND NORDYE</w:t>
              <w:br/>
              <w:t>Title:    SENIOR MANAG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DEN NORSKE BANK AS, NEW YORK BRANCH</w:t>
      </w:r>
    </w:p>
    <w:p>
      <w:pPr>
        <w:pStyle w:val="Normal"/>
        <w:bidi w:val="0"/>
        <w:spacing w:lineRule="exact" w:line="225"/>
        <w:jc w:val="left"/>
        <w:rPr>
          <w:rFonts w:ascii="Times New Roman" w:hAnsi="Times New Roman"/>
        </w:rPr>
      </w:pPr>
      <w:r>
        <w:rPr>
          <w:rFonts w:ascii="Times New Roman" w:hAnsi="Times New Roman"/>
        </w:rPr>
      </w:r>
    </w:p>
    <w:tbl>
      <w:tblPr>
        <w:tblW w:w="3344" w:type="dxa"/>
        <w:jc w:val="left"/>
        <w:tblInd w:w="4086" w:type="dxa"/>
        <w:tblLayout w:type="fixed"/>
        <w:tblCellMar>
          <w:top w:w="0" w:type="dxa"/>
          <w:left w:w="0" w:type="dxa"/>
          <w:bottom w:w="0" w:type="dxa"/>
          <w:right w:w="0" w:type="dxa"/>
        </w:tblCellMar>
      </w:tblPr>
      <w:tblGrid>
        <w:gridCol w:w="3344"/>
      </w:tblGrid>
      <w:tr>
        <w:trPr/>
        <w:tc>
          <w:tcPr>
            <w:tcW w:w="3344" w:type="dxa"/>
            <w:tcBorders/>
            <w:vAlign w:val="center"/>
          </w:tcPr>
          <w:p>
            <w:pPr>
              <w:pStyle w:val="Normal"/>
              <w:widowControl w:val="false"/>
              <w:tabs>
                <w:tab w:val="clear" w:pos="720"/>
              </w:tabs>
              <w:bidi w:val="0"/>
              <w:ind w:left="15" w:right="-9" w:hanging="0"/>
              <w:jc w:val="left"/>
              <w:rPr/>
            </w:pPr>
            <w:r>
              <w:rPr>
                <w:rFonts w:ascii="Courier New" w:hAnsi="Courier New"/>
                <w:sz w:val="15"/>
              </w:rPr>
              <w:t>By:       /s/ T.S. JADICK, JR.</w:t>
              <w:br/>
              <w:t xml:space="preserve">          ________________________</w:t>
              <w:br/>
              <w:t>Name:     T.S. JADICK, JR.</w:t>
              <w:br/>
              <w:t>Title:    SENIOR VICE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BANK INDOSUEZ</w:t>
      </w:r>
    </w:p>
    <w:p>
      <w:pPr>
        <w:pStyle w:val="Normal"/>
        <w:bidi w:val="0"/>
        <w:spacing w:lineRule="exact" w:line="225"/>
        <w:jc w:val="left"/>
        <w:rPr>
          <w:rFonts w:ascii="Times New Roman" w:hAnsi="Times New Roman"/>
        </w:rPr>
      </w:pPr>
      <w:r>
        <w:rPr>
          <w:rFonts w:ascii="Times New Roman" w:hAnsi="Times New Roman"/>
        </w:rPr>
      </w:r>
    </w:p>
    <w:tbl>
      <w:tblPr>
        <w:tblW w:w="3344" w:type="dxa"/>
        <w:jc w:val="left"/>
        <w:tblInd w:w="4086" w:type="dxa"/>
        <w:tblLayout w:type="fixed"/>
        <w:tblCellMar>
          <w:top w:w="0" w:type="dxa"/>
          <w:left w:w="0" w:type="dxa"/>
          <w:bottom w:w="0" w:type="dxa"/>
          <w:right w:w="0" w:type="dxa"/>
        </w:tblCellMar>
      </w:tblPr>
      <w:tblGrid>
        <w:gridCol w:w="3344"/>
      </w:tblGrid>
      <w:tr>
        <w:trPr/>
        <w:tc>
          <w:tcPr>
            <w:tcW w:w="3344" w:type="dxa"/>
            <w:tcBorders/>
            <w:vAlign w:val="center"/>
          </w:tcPr>
          <w:p>
            <w:pPr>
              <w:pStyle w:val="Normal"/>
              <w:widowControl w:val="false"/>
              <w:tabs>
                <w:tab w:val="clear" w:pos="720"/>
              </w:tabs>
              <w:bidi w:val="0"/>
              <w:ind w:left="15" w:right="-9" w:hanging="0"/>
              <w:jc w:val="left"/>
              <w:rPr/>
            </w:pPr>
            <w:r>
              <w:rPr>
                <w:rFonts w:ascii="Courier New" w:hAnsi="Courier New"/>
                <w:sz w:val="15"/>
              </w:rPr>
              <w:t>By:       /s/ HANS JORGEN WIESTAD</w:t>
              <w:br/>
              <w:t xml:space="preserve">          ________________________</w:t>
              <w:br/>
              <w:t>Name:     HANS JORGEN WIESTAD</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itle: ACCOUNT MANAGER</w:t>
      </w:r>
    </w:p>
    <w:p>
      <w:pPr>
        <w:pStyle w:val="Normal"/>
        <w:bidi w:val="0"/>
        <w:spacing w:lineRule="exact" w:line="1" w:before="225" w:after="0"/>
        <w:jc w:val="left"/>
        <w:rPr/>
      </w:pPr>
      <w:r>
        <w:rPr/>
      </w:r>
      <w:bookmarkStart w:id="359" w:name="eolPage137"/>
      <w:bookmarkStart w:id="360" w:name="eolPage137"/>
      <w:bookmarkEnd w:id="360"/>
      <w:r>
        <w:br w:type="page"/>
      </w:r>
    </w:p>
    <w:p>
      <w:pPr>
        <w:pStyle w:val="Normal"/>
        <w:bidi w:val="0"/>
        <w:jc w:val="center"/>
        <w:rPr/>
      </w:pPr>
      <w:r>
        <w:rPr>
          <w:rFonts w:ascii="Times New Roman" w:hAnsi="Times New Roman"/>
          <w:b/>
          <w:sz w:val="20"/>
        </w:rPr>
        <w:t>MEESPIERSON N.V.</w:t>
      </w:r>
    </w:p>
    <w:p>
      <w:pPr>
        <w:pStyle w:val="Normal"/>
        <w:bidi w:val="0"/>
        <w:spacing w:lineRule="exact" w:line="225"/>
        <w:jc w:val="left"/>
        <w:rPr>
          <w:rFonts w:ascii="Times New Roman" w:hAnsi="Times New Roman"/>
        </w:rPr>
      </w:pPr>
      <w:r>
        <w:rPr>
          <w:rFonts w:ascii="Times New Roman" w:hAnsi="Times New Roman"/>
        </w:rPr>
      </w:r>
    </w:p>
    <w:tbl>
      <w:tblPr>
        <w:tblW w:w="3344" w:type="dxa"/>
        <w:jc w:val="left"/>
        <w:tblInd w:w="4086" w:type="dxa"/>
        <w:tblLayout w:type="fixed"/>
        <w:tblCellMar>
          <w:top w:w="0" w:type="dxa"/>
          <w:left w:w="0" w:type="dxa"/>
          <w:bottom w:w="0" w:type="dxa"/>
          <w:right w:w="0" w:type="dxa"/>
        </w:tblCellMar>
      </w:tblPr>
      <w:tblGrid>
        <w:gridCol w:w="3344"/>
      </w:tblGrid>
      <w:tr>
        <w:trPr/>
        <w:tc>
          <w:tcPr>
            <w:tcW w:w="3344" w:type="dxa"/>
            <w:tcBorders/>
            <w:vAlign w:val="center"/>
          </w:tcPr>
          <w:p>
            <w:pPr>
              <w:pStyle w:val="Normal"/>
              <w:widowControl w:val="false"/>
              <w:tabs>
                <w:tab w:val="clear" w:pos="720"/>
              </w:tabs>
              <w:bidi w:val="0"/>
              <w:ind w:left="15" w:right="-9" w:hanging="0"/>
              <w:jc w:val="left"/>
              <w:rPr/>
            </w:pPr>
            <w:r>
              <w:rPr>
                <w:rFonts w:ascii="Courier New" w:hAnsi="Courier New"/>
                <w:sz w:val="15"/>
              </w:rPr>
              <w:t>By:       /s/ G. SCHOT</w:t>
              <w:br/>
              <w:t xml:space="preserve">          ________________________</w:t>
              <w:br/>
              <w:br/>
              <w:t xml:space="preserve">          /s/ H.L.MATTHIJSSEN</w:t>
              <w:br/>
              <w:t xml:space="preserve">          ________________________</w:t>
              <w:br/>
              <w:br/>
              <w:t>Name:     G. SCHOT</w:t>
              <w:br/>
              <w:t xml:space="preserve">          H.L. MATTHIJSSEN</w:t>
              <w:br/>
              <w:t>Title:    DRS. G. SCHOT 453</w:t>
              <w:br/>
              <w:t xml:space="preserve">          CH. H.L. MATTHIJSSEN 351</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greed to and Accepted</w:t>
        <w:br/>
        <w:t>this 30th day of December, 1994.</w:t>
      </w:r>
    </w:p>
    <w:p>
      <w:pPr>
        <w:pStyle w:val="Normal"/>
        <w:bidi w:val="0"/>
        <w:spacing w:before="225" w:after="0"/>
        <w:jc w:val="center"/>
        <w:rPr/>
      </w:pPr>
      <w:r>
        <w:rPr>
          <w:rFonts w:ascii="Times New Roman" w:hAnsi="Times New Roman"/>
          <w:b/>
          <w:sz w:val="20"/>
        </w:rPr>
        <w:t>ENERGY SERVICE COMPANY, INC.</w:t>
      </w:r>
    </w:p>
    <w:p>
      <w:pPr>
        <w:pStyle w:val="Normal"/>
        <w:bidi w:val="0"/>
        <w:spacing w:lineRule="exact" w:line="225"/>
        <w:jc w:val="left"/>
        <w:rPr>
          <w:rFonts w:ascii="Times New Roman" w:hAnsi="Times New Roman"/>
        </w:rPr>
      </w:pPr>
      <w:r>
        <w:rPr>
          <w:rFonts w:ascii="Times New Roman" w:hAnsi="Times New Roman"/>
        </w:rPr>
      </w:r>
    </w:p>
    <w:tbl>
      <w:tblPr>
        <w:tblW w:w="3344" w:type="dxa"/>
        <w:jc w:val="left"/>
        <w:tblInd w:w="4086" w:type="dxa"/>
        <w:tblLayout w:type="fixed"/>
        <w:tblCellMar>
          <w:top w:w="0" w:type="dxa"/>
          <w:left w:w="0" w:type="dxa"/>
          <w:bottom w:w="0" w:type="dxa"/>
          <w:right w:w="0" w:type="dxa"/>
        </w:tblCellMar>
      </w:tblPr>
      <w:tblGrid>
        <w:gridCol w:w="3344"/>
      </w:tblGrid>
      <w:tr>
        <w:trPr/>
        <w:tc>
          <w:tcPr>
            <w:tcW w:w="3344" w:type="dxa"/>
            <w:tcBorders/>
            <w:vAlign w:val="center"/>
          </w:tcPr>
          <w:p>
            <w:pPr>
              <w:pStyle w:val="Normal"/>
              <w:widowControl w:val="false"/>
              <w:tabs>
                <w:tab w:val="clear" w:pos="720"/>
              </w:tabs>
              <w:bidi w:val="0"/>
              <w:ind w:left="15" w:right="-9" w:hanging="0"/>
              <w:jc w:val="left"/>
              <w:rPr/>
            </w:pPr>
            <w:r>
              <w:rPr>
                <w:rFonts w:ascii="Courier New" w:hAnsi="Courier New"/>
                <w:sz w:val="15"/>
              </w:rPr>
              <w:t>By:       /s/ C.C. GAUT</w:t>
              <w:br/>
              <w:t xml:space="preserve">          ________________________</w:t>
              <w:br/>
              <w:t>Name:     C. CHRISTOPHER GAUT</w:t>
              <w:br/>
              <w:t>Title:    VICE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PENROD, INC.</w:t>
      </w:r>
    </w:p>
    <w:p>
      <w:pPr>
        <w:pStyle w:val="Normal"/>
        <w:bidi w:val="0"/>
        <w:spacing w:lineRule="exact" w:line="225"/>
        <w:jc w:val="left"/>
        <w:rPr>
          <w:rFonts w:ascii="Times New Roman" w:hAnsi="Times New Roman"/>
        </w:rPr>
      </w:pPr>
      <w:r>
        <w:rPr>
          <w:rFonts w:ascii="Times New Roman" w:hAnsi="Times New Roman"/>
        </w:rPr>
      </w:r>
    </w:p>
    <w:tbl>
      <w:tblPr>
        <w:tblW w:w="3344" w:type="dxa"/>
        <w:jc w:val="left"/>
        <w:tblInd w:w="4086" w:type="dxa"/>
        <w:tblLayout w:type="fixed"/>
        <w:tblCellMar>
          <w:top w:w="0" w:type="dxa"/>
          <w:left w:w="0" w:type="dxa"/>
          <w:bottom w:w="0" w:type="dxa"/>
          <w:right w:w="0" w:type="dxa"/>
        </w:tblCellMar>
      </w:tblPr>
      <w:tblGrid>
        <w:gridCol w:w="3344"/>
      </w:tblGrid>
      <w:tr>
        <w:trPr/>
        <w:tc>
          <w:tcPr>
            <w:tcW w:w="3344" w:type="dxa"/>
            <w:tcBorders/>
            <w:vAlign w:val="center"/>
          </w:tcPr>
          <w:p>
            <w:pPr>
              <w:pStyle w:val="Normal"/>
              <w:widowControl w:val="false"/>
              <w:tabs>
                <w:tab w:val="clear" w:pos="720"/>
              </w:tabs>
              <w:bidi w:val="0"/>
              <w:ind w:left="15" w:right="-9" w:hanging="0"/>
              <w:jc w:val="left"/>
              <w:rPr/>
            </w:pPr>
            <w:r>
              <w:rPr>
                <w:rFonts w:ascii="Courier New" w:hAnsi="Courier New"/>
                <w:sz w:val="15"/>
              </w:rPr>
              <w:t>By:       /s/ C.C. GAUT</w:t>
              <w:br/>
              <w:t xml:space="preserve">          ________________________</w:t>
              <w:br/>
              <w:t>Name:     C. CHRISTOPHER GAU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itle: PRESIDENT</w:t>
      </w:r>
    </w:p>
    <w:p>
      <w:pPr>
        <w:pStyle w:val="Normal"/>
        <w:bidi w:val="0"/>
        <w:spacing w:lineRule="exact" w:line="1" w:before="225" w:after="0"/>
        <w:jc w:val="left"/>
        <w:rPr/>
      </w:pPr>
      <w:r>
        <w:rPr/>
      </w:r>
      <w:bookmarkStart w:id="361" w:name="eolPage138"/>
      <w:bookmarkStart w:id="362" w:name="eolPage138"/>
      <w:bookmarkEnd w:id="362"/>
      <w:r>
        <w:br w:type="page"/>
      </w:r>
    </w:p>
    <w:p>
      <w:pPr>
        <w:pStyle w:val="Normal"/>
        <w:bidi w:val="0"/>
        <w:jc w:val="left"/>
        <w:rPr/>
      </w:pPr>
      <w:r>
        <w:rPr>
          <w:rFonts w:ascii="Times New Roman" w:hAnsi="Times New Roman"/>
          <w:sz w:val="20"/>
        </w:rPr>
        <w:t>Exhibit "A" to Amendment No.1 to Credit Facility Agreement</w:t>
      </w:r>
    </w:p>
    <w:p>
      <w:pPr>
        <w:pStyle w:val="Normal"/>
        <w:bidi w:val="0"/>
        <w:spacing w:before="225" w:after="0"/>
        <w:jc w:val="center"/>
        <w:rPr/>
      </w:pPr>
      <w:r>
        <w:rPr>
          <w:rFonts w:ascii="Times New Roman" w:hAnsi="Times New Roman"/>
          <w:b/>
          <w:sz w:val="20"/>
        </w:rPr>
        <w:t>AMENDMENT NO. 1</w:t>
        <w:br/>
        <w:t>TO</w:t>
        <w:br/>
        <w:t>ENSCO GUARANTY</w:t>
      </w:r>
    </w:p>
    <w:p>
      <w:pPr>
        <w:pStyle w:val="Normal"/>
        <w:bidi w:val="0"/>
        <w:spacing w:before="225" w:after="0"/>
        <w:jc w:val="left"/>
        <w:rPr/>
      </w:pPr>
      <w:r>
        <w:rPr>
          <w:rFonts w:ascii="Times New Roman" w:hAnsi="Times New Roman"/>
          <w:sz w:val="20"/>
        </w:rPr>
        <w:t>Amendment No. 1 dated as of November 1, 1994 to the ENSCO Guaranty (the "ENSCO Guaranty"), dated as of December 17, 1993, made jointly and severally by ENERGY SERVICE COMPANY, INC. ("ENSCO"), a corporation organized and existing under the laws of the State of Delaware and PENROD, INC. ("PENROD"), a corporation organized and existing under the laws of the State of Delaware, (collectively, the "Guarantors") in favor of CHRISTIANIA BANK OG KREDITKASSE, London Branch and DEN NORSKE BANK AS, New York Branch,</w:t>
        <w:br/>
        <w:t>BANQUE INDOSUEZ and MEESPIERSON N.V. (the "Banks").</w:t>
      </w:r>
    </w:p>
    <w:p>
      <w:pPr>
        <w:pStyle w:val="Normal"/>
        <w:bidi w:val="0"/>
        <w:spacing w:before="225" w:after="0"/>
        <w:jc w:val="left"/>
        <w:rPr/>
      </w:pPr>
      <w:r>
        <w:rPr>
          <w:rFonts w:ascii="Times New Roman" w:hAnsi="Times New Roman"/>
          <w:sz w:val="20"/>
        </w:rPr>
        <w:t>WHEREAS, pursuant to the ENSCO Guaranty, the Guarantors guaranteed certain obligations of its affiliates, ENSCO OFFSHORE COMPANY, a Delaware corporation and ENSCO OFFSHORE U.K. LTD., a corporation organized and existing under the laws of the United Kingdom, (the "Borrowers"), under (i) a Credit Facility Agreement dated as of December 15, 1993 among the Borrowers, the Banks and the Agents, (the "Credit Agreement") (ii) the promissory notes of the Borrowers in favor of the Agents on behalf of the Banks dated December 17, 1993 and (III) the other Loan Documents; and</w:t>
      </w:r>
    </w:p>
    <w:p>
      <w:pPr>
        <w:pStyle w:val="Normal"/>
        <w:bidi w:val="0"/>
        <w:spacing w:before="225" w:after="0"/>
        <w:jc w:val="left"/>
        <w:rPr/>
      </w:pPr>
      <w:r>
        <w:rPr>
          <w:rFonts w:ascii="Times New Roman" w:hAnsi="Times New Roman"/>
          <w:sz w:val="20"/>
        </w:rPr>
        <w:t>WHEREAS, the Borrower, the Banks and the Agents wish to amend the Credit Agreement in order to, among other things, lower the Margin and lower the commitment fee; and</w:t>
      </w:r>
    </w:p>
    <w:p>
      <w:pPr>
        <w:pStyle w:val="Normal"/>
        <w:bidi w:val="0"/>
        <w:spacing w:before="225" w:after="0"/>
        <w:jc w:val="left"/>
        <w:rPr/>
      </w:pPr>
      <w:r>
        <w:rPr>
          <w:rFonts w:ascii="Times New Roman" w:hAnsi="Times New Roman"/>
          <w:sz w:val="20"/>
        </w:rPr>
        <w:t>WHEREAS, in order to induce the Banks to enter into Amendment No. 1 to Credit Agreement dated the date hereof, the Guarantors, as affiliates of the Borrowers, have agreed pursuant to this Amendment No. 1 to ENSCO Guaranty to (i) amend certain of their financial covenants and (II) reaffirm their guarantee to the Banks of the due and punctual payment of the Borrowers' obligations under the Credit Agreement, the Notes and the other Loan Documents as provided in the ENSCO Guaranty.</w:t>
      </w:r>
    </w:p>
    <w:p>
      <w:pPr>
        <w:pStyle w:val="Normal"/>
        <w:bidi w:val="0"/>
        <w:spacing w:lineRule="exact" w:line="1" w:before="225" w:after="0"/>
        <w:jc w:val="left"/>
        <w:rPr/>
      </w:pPr>
      <w:r>
        <w:rPr/>
      </w:r>
      <w:bookmarkStart w:id="363" w:name="eolPage139"/>
      <w:bookmarkStart w:id="364" w:name="eolPage139"/>
      <w:bookmarkEnd w:id="364"/>
      <w:r>
        <w:br w:type="page"/>
      </w:r>
    </w:p>
    <w:p>
      <w:pPr>
        <w:pStyle w:val="Normal"/>
        <w:bidi w:val="0"/>
        <w:jc w:val="left"/>
        <w:rPr/>
      </w:pPr>
      <w:r>
        <w:rPr>
          <w:rFonts w:ascii="Times New Roman" w:hAnsi="Times New Roman"/>
          <w:sz w:val="20"/>
        </w:rPr>
        <w:t>NOW, THEREFORE, in consideration of the premises, the Guarantors hereby agree as follows:</w:t>
      </w:r>
    </w:p>
    <w:p>
      <w:pPr>
        <w:pStyle w:val="Normal"/>
        <w:bidi w:val="0"/>
        <w:spacing w:before="225" w:after="0"/>
        <w:jc w:val="left"/>
        <w:rPr/>
      </w:pPr>
      <w:r>
        <w:rPr>
          <w:rFonts w:ascii="Times New Roman" w:hAnsi="Times New Roman"/>
          <w:sz w:val="20"/>
        </w:rPr>
        <w:t>1. Each reference in the ENSCO Guaranty to the term "Guaranty" shall mean the ENSCO Guaranty, as amended by this Amendment No. 1, as the same shall be further amended, supplemented or extended in the future.</w:t>
      </w:r>
    </w:p>
    <w:p>
      <w:pPr>
        <w:pStyle w:val="Normal"/>
        <w:bidi w:val="0"/>
        <w:spacing w:before="225" w:after="0"/>
        <w:jc w:val="left"/>
        <w:rPr/>
      </w:pPr>
      <w:r>
        <w:rPr>
          <w:rFonts w:ascii="Times New Roman" w:hAnsi="Times New Roman"/>
          <w:sz w:val="20"/>
        </w:rPr>
        <w:t>2. Each reference in the ENSCO Guaranty, as amended hereby, to the Credit Agreement shall mean the Credit Agreement, as amended by Amendment No. 1 to Credit Agreement dated as of the date hereof.</w:t>
      </w:r>
    </w:p>
    <w:p>
      <w:pPr>
        <w:pStyle w:val="Normal"/>
        <w:bidi w:val="0"/>
        <w:spacing w:before="225" w:after="0"/>
        <w:jc w:val="left"/>
        <w:rPr/>
      </w:pPr>
      <w:r>
        <w:rPr>
          <w:rFonts w:ascii="Times New Roman" w:hAnsi="Times New Roman"/>
          <w:sz w:val="20"/>
        </w:rPr>
        <w:t>3. The Representations and Warranties contained in Section 7 of the ENSCO Guaranty made by the Guarantors in favor of the Banks are correct on and as of the date of this Amendment No. 1 to ENSCO Guaranty as though made on and as of such date.</w:t>
      </w:r>
    </w:p>
    <w:p>
      <w:pPr>
        <w:pStyle w:val="Normal"/>
        <w:bidi w:val="0"/>
        <w:spacing w:before="225" w:after="0"/>
        <w:jc w:val="left"/>
        <w:rPr/>
      </w:pPr>
      <w:r>
        <w:rPr>
          <w:rFonts w:ascii="Times New Roman" w:hAnsi="Times New Roman"/>
          <w:sz w:val="20"/>
        </w:rPr>
        <w:t>4. Section 8(j) of the ENSCO Guaranty is hereby amended to read as follows:</w:t>
      </w:r>
    </w:p>
    <w:p>
      <w:pPr>
        <w:pStyle w:val="Normal"/>
        <w:bidi w:val="0"/>
        <w:spacing w:before="225" w:after="0"/>
        <w:jc w:val="left"/>
        <w:rPr/>
      </w:pPr>
      <w:r>
        <w:rPr>
          <w:rFonts w:ascii="Times New Roman" w:hAnsi="Times New Roman"/>
          <w:sz w:val="20"/>
        </w:rPr>
        <w:t>"(j) Not permit Net Working Capital of the ENSCO Consolidated Group to be less than USD 35,000,000 at any time."</w:t>
      </w:r>
    </w:p>
    <w:p>
      <w:pPr>
        <w:pStyle w:val="Normal"/>
        <w:bidi w:val="0"/>
        <w:spacing w:before="225" w:after="0"/>
        <w:jc w:val="left"/>
        <w:rPr/>
      </w:pPr>
      <w:r>
        <w:rPr>
          <w:rFonts w:ascii="Times New Roman" w:hAnsi="Times New Roman"/>
          <w:sz w:val="20"/>
        </w:rPr>
        <w:t>5. Section 8(k) of the ENSCO Guaranty is hereby amended to read as follows:</w:t>
      </w:r>
    </w:p>
    <w:p>
      <w:pPr>
        <w:pStyle w:val="Normal"/>
        <w:bidi w:val="0"/>
        <w:spacing w:before="225" w:after="0"/>
        <w:jc w:val="left"/>
        <w:rPr/>
      </w:pPr>
      <w:r>
        <w:rPr>
          <w:rFonts w:ascii="Times New Roman" w:hAnsi="Times New Roman"/>
          <w:sz w:val="20"/>
        </w:rPr>
        <w:t>"(k) Not permit available cash and Cash Equivalents of the ENSCO Consolidated Group to be less than USD 25,000,000 at any time."</w:t>
      </w:r>
    </w:p>
    <w:p>
      <w:pPr>
        <w:pStyle w:val="Normal"/>
        <w:bidi w:val="0"/>
        <w:spacing w:before="225" w:after="0"/>
        <w:jc w:val="left"/>
        <w:rPr/>
      </w:pPr>
      <w:r>
        <w:rPr>
          <w:rFonts w:ascii="Times New Roman" w:hAnsi="Times New Roman"/>
          <w:sz w:val="20"/>
        </w:rPr>
        <w:t>6. Section 8 (1) of the ENSCO Guaranty is hereby amended to read as follows:</w:t>
      </w:r>
    </w:p>
    <w:p>
      <w:pPr>
        <w:pStyle w:val="Normal"/>
        <w:bidi w:val="0"/>
        <w:spacing w:before="225" w:after="0"/>
        <w:jc w:val="left"/>
        <w:rPr/>
      </w:pPr>
      <w:r>
        <w:rPr>
          <w:rFonts w:ascii="Times New Roman" w:hAnsi="Times New Roman"/>
          <w:sz w:val="20"/>
        </w:rPr>
        <w:t>"(1) Not permit the Total Debts of the ENSCO Consolidated Group to be greater than 40% of the Total Assets of the ENSCO Consolidated Group."</w:t>
      </w:r>
    </w:p>
    <w:p>
      <w:pPr>
        <w:pStyle w:val="Normal"/>
        <w:bidi w:val="0"/>
        <w:spacing w:lineRule="exact" w:line="1" w:before="225" w:after="0"/>
        <w:jc w:val="left"/>
        <w:rPr/>
      </w:pPr>
      <w:r>
        <w:rPr/>
      </w:r>
      <w:bookmarkStart w:id="365" w:name="eolPage140"/>
      <w:bookmarkStart w:id="366" w:name="eolPage140"/>
      <w:bookmarkEnd w:id="366"/>
      <w:r>
        <w:br w:type="page"/>
      </w:r>
    </w:p>
    <w:p>
      <w:pPr>
        <w:pStyle w:val="Normal"/>
        <w:bidi w:val="0"/>
        <w:jc w:val="left"/>
        <w:rPr/>
      </w:pPr>
      <w:r>
        <w:rPr>
          <w:rFonts w:ascii="Times New Roman" w:hAnsi="Times New Roman"/>
          <w:sz w:val="20"/>
        </w:rPr>
        <w:t>7. Except as specifically amended by this Amendment No. 1, all of the terms and provisions of the ENSCO Guaranty shall remain in full force and effect and each Guarantor hereby confirms the validity and enforceability of its guarantee hereunder and thereunder.</w:t>
      </w:r>
    </w:p>
    <w:p>
      <w:pPr>
        <w:pStyle w:val="Normal"/>
        <w:bidi w:val="0"/>
        <w:spacing w:before="225" w:after="0"/>
        <w:jc w:val="left"/>
        <w:rPr/>
      </w:pPr>
      <w:r>
        <w:rPr>
          <w:rFonts w:ascii="Times New Roman" w:hAnsi="Times New Roman"/>
          <w:sz w:val="20"/>
        </w:rPr>
        <w:t>8. All capitalized terms used but not defined herein shall have the meanings given to them in the ENSCO Guaranty.</w:t>
      </w:r>
    </w:p>
    <w:p>
      <w:pPr>
        <w:pStyle w:val="Normal"/>
        <w:bidi w:val="0"/>
        <w:spacing w:before="225" w:after="0"/>
        <w:jc w:val="left"/>
        <w:rPr/>
      </w:pPr>
      <w:r>
        <w:rPr>
          <w:rFonts w:ascii="Times New Roman" w:hAnsi="Times New Roman"/>
          <w:sz w:val="20"/>
        </w:rPr>
        <w:t>9. THIS AMENDMENT NO. 1 TO ENSCO GUARANTY SHALL BE GOVERNED BY AND CONSTRUED IN ACCORDANCE WITH THE INTERNAL LAWS OF THE STATE OF NEW YORK.</w:t>
      </w:r>
    </w:p>
    <w:p>
      <w:pPr>
        <w:pStyle w:val="Normal"/>
        <w:bidi w:val="0"/>
        <w:spacing w:before="225" w:after="0"/>
        <w:jc w:val="left"/>
        <w:rPr/>
      </w:pPr>
      <w:r>
        <w:rPr>
          <w:rFonts w:ascii="Times New Roman" w:hAnsi="Times New Roman"/>
          <w:sz w:val="20"/>
        </w:rPr>
        <w:t>IN WITNESS HEREOF, the parties hereto have caused this Amendment NO. 1 to ENSCO Guaranty to be executed by their duly authorized officers, all as of the date noted above.</w:t>
      </w:r>
    </w:p>
    <w:p>
      <w:pPr>
        <w:pStyle w:val="Normal"/>
        <w:bidi w:val="0"/>
        <w:spacing w:before="225" w:after="0"/>
        <w:jc w:val="center"/>
        <w:rPr/>
      </w:pPr>
      <w:r>
        <w:rPr>
          <w:rFonts w:ascii="Times New Roman" w:hAnsi="Times New Roman"/>
          <w:b/>
          <w:sz w:val="20"/>
        </w:rPr>
        <w:t>ENERGY SERVICE COMPANY, INC.</w:t>
      </w:r>
    </w:p>
    <w:p>
      <w:pPr>
        <w:pStyle w:val="Normal"/>
        <w:bidi w:val="0"/>
        <w:spacing w:lineRule="exact" w:line="225"/>
        <w:jc w:val="left"/>
        <w:rPr>
          <w:rFonts w:ascii="Times New Roman" w:hAnsi="Times New Roman"/>
        </w:rPr>
      </w:pPr>
      <w:r>
        <w:rPr>
          <w:rFonts w:ascii="Times New Roman" w:hAnsi="Times New Roman"/>
        </w:rPr>
      </w:r>
    </w:p>
    <w:tbl>
      <w:tblPr>
        <w:tblW w:w="3344" w:type="dxa"/>
        <w:jc w:val="left"/>
        <w:tblInd w:w="4086" w:type="dxa"/>
        <w:tblLayout w:type="fixed"/>
        <w:tblCellMar>
          <w:top w:w="0" w:type="dxa"/>
          <w:left w:w="0" w:type="dxa"/>
          <w:bottom w:w="0" w:type="dxa"/>
          <w:right w:w="0" w:type="dxa"/>
        </w:tblCellMar>
      </w:tblPr>
      <w:tblGrid>
        <w:gridCol w:w="3344"/>
      </w:tblGrid>
      <w:tr>
        <w:trPr/>
        <w:tc>
          <w:tcPr>
            <w:tcW w:w="3344" w:type="dxa"/>
            <w:tcBorders/>
            <w:vAlign w:val="center"/>
          </w:tcPr>
          <w:p>
            <w:pPr>
              <w:pStyle w:val="Normal"/>
              <w:widowControl w:val="false"/>
              <w:tabs>
                <w:tab w:val="clear" w:pos="720"/>
              </w:tabs>
              <w:bidi w:val="0"/>
              <w:ind w:left="15" w:right="-9" w:hanging="0"/>
              <w:jc w:val="left"/>
              <w:rPr/>
            </w:pPr>
            <w:r>
              <w:rPr>
                <w:rFonts w:ascii="Courier New" w:hAnsi="Courier New"/>
                <w:sz w:val="15"/>
              </w:rPr>
              <w:t>By:       /s/ C. C. GAUT</w:t>
              <w:br/>
              <w:t xml:space="preserve">          ________________________</w:t>
              <w:br/>
              <w:t>Name:     C. CHRISTOPHER GAUT</w:t>
              <w:br/>
              <w:t>Title:    VICE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PENROD, INC.</w:t>
      </w:r>
    </w:p>
    <w:p>
      <w:pPr>
        <w:pStyle w:val="Normal"/>
        <w:bidi w:val="0"/>
        <w:spacing w:lineRule="exact" w:line="225"/>
        <w:jc w:val="left"/>
        <w:rPr>
          <w:rFonts w:ascii="Times New Roman" w:hAnsi="Times New Roman"/>
        </w:rPr>
      </w:pPr>
      <w:r>
        <w:rPr>
          <w:rFonts w:ascii="Times New Roman" w:hAnsi="Times New Roman"/>
        </w:rPr>
      </w:r>
    </w:p>
    <w:tbl>
      <w:tblPr>
        <w:tblW w:w="3344" w:type="dxa"/>
        <w:jc w:val="left"/>
        <w:tblInd w:w="4086" w:type="dxa"/>
        <w:tblLayout w:type="fixed"/>
        <w:tblCellMar>
          <w:top w:w="0" w:type="dxa"/>
          <w:left w:w="0" w:type="dxa"/>
          <w:bottom w:w="0" w:type="dxa"/>
          <w:right w:w="0" w:type="dxa"/>
        </w:tblCellMar>
      </w:tblPr>
      <w:tblGrid>
        <w:gridCol w:w="3344"/>
      </w:tblGrid>
      <w:tr>
        <w:trPr/>
        <w:tc>
          <w:tcPr>
            <w:tcW w:w="3344" w:type="dxa"/>
            <w:tcBorders/>
            <w:vAlign w:val="center"/>
          </w:tcPr>
          <w:p>
            <w:pPr>
              <w:pStyle w:val="Normal"/>
              <w:widowControl w:val="false"/>
              <w:tabs>
                <w:tab w:val="clear" w:pos="720"/>
              </w:tabs>
              <w:bidi w:val="0"/>
              <w:ind w:left="15" w:right="-9" w:hanging="0"/>
              <w:jc w:val="left"/>
              <w:rPr/>
            </w:pPr>
            <w:r>
              <w:rPr>
                <w:rFonts w:ascii="Courier New" w:hAnsi="Courier New"/>
                <w:sz w:val="15"/>
              </w:rPr>
              <w:t>By:       /s/ C. C. GAUT</w:t>
              <w:br/>
              <w:t xml:space="preserve">          ________________________</w:t>
              <w:br/>
              <w:t>Name:     C. CHRISTOPHER GAU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itle: VICE PRESIDENT</w:t>
      </w:r>
    </w:p>
    <w:p>
      <w:pPr>
        <w:pStyle w:val="Normal"/>
        <w:bidi w:val="0"/>
        <w:spacing w:lineRule="exact" w:line="1" w:before="225" w:after="0"/>
        <w:jc w:val="left"/>
        <w:rPr/>
      </w:pPr>
      <w:r>
        <w:rPr/>
      </w:r>
      <w:bookmarkStart w:id="367" w:name="eolPage141"/>
      <w:bookmarkStart w:id="368" w:name="eolPage141"/>
      <w:bookmarkEnd w:id="368"/>
      <w:r>
        <w:br w:type="page"/>
      </w:r>
    </w:p>
    <w:p>
      <w:pPr>
        <w:pStyle w:val="Normal"/>
        <w:bidi w:val="0"/>
        <w:jc w:val="left"/>
        <w:rPr/>
      </w:pPr>
      <w:r>
        <w:rPr>
          <w:rFonts w:ascii="Times New Roman" w:hAnsi="Times New Roman"/>
          <w:b/>
          <w:sz w:val="20"/>
        </w:rPr>
        <w:t>ACCEPTED this 9th day of January, 1995.</w:t>
        <w:br/>
        <w:t>CHRISTIANIA BANK OG KREDITKASSE, LONDON BRANCH</w:t>
      </w:r>
    </w:p>
    <w:p>
      <w:pPr>
        <w:pStyle w:val="Normal"/>
        <w:bidi w:val="0"/>
        <w:spacing w:lineRule="exact" w:line="225"/>
        <w:jc w:val="left"/>
        <w:rPr>
          <w:rFonts w:ascii="Times New Roman" w:hAnsi="Times New Roman"/>
        </w:rPr>
      </w:pPr>
      <w:r>
        <w:rPr>
          <w:rFonts w:ascii="Times New Roman" w:hAnsi="Times New Roman"/>
        </w:rPr>
      </w:r>
    </w:p>
    <w:tbl>
      <w:tblPr>
        <w:tblW w:w="3344" w:type="dxa"/>
        <w:jc w:val="left"/>
        <w:tblInd w:w="4086" w:type="dxa"/>
        <w:tblLayout w:type="fixed"/>
        <w:tblCellMar>
          <w:top w:w="0" w:type="dxa"/>
          <w:left w:w="0" w:type="dxa"/>
          <w:bottom w:w="0" w:type="dxa"/>
          <w:right w:w="0" w:type="dxa"/>
        </w:tblCellMar>
      </w:tblPr>
      <w:tblGrid>
        <w:gridCol w:w="3344"/>
      </w:tblGrid>
      <w:tr>
        <w:trPr/>
        <w:tc>
          <w:tcPr>
            <w:tcW w:w="3344" w:type="dxa"/>
            <w:tcBorders/>
            <w:vAlign w:val="center"/>
          </w:tcPr>
          <w:p>
            <w:pPr>
              <w:pStyle w:val="Normal"/>
              <w:widowControl w:val="false"/>
              <w:tabs>
                <w:tab w:val="clear" w:pos="720"/>
              </w:tabs>
              <w:bidi w:val="0"/>
              <w:ind w:left="15" w:right="-9" w:hanging="0"/>
              <w:jc w:val="left"/>
              <w:rPr/>
            </w:pPr>
            <w:r>
              <w:rPr>
                <w:rFonts w:ascii="Courier New" w:hAnsi="Courier New"/>
                <w:sz w:val="15"/>
              </w:rPr>
              <w:t>By:       /s/ FINN AMUND NORDYE</w:t>
              <w:br/>
              <w:t xml:space="preserve">          ________________________</w:t>
              <w:br/>
              <w:t>Name:     FINN AMUND NORDYE</w:t>
              <w:br/>
              <w:t>Title:    SENIOR MANAG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DEN NORSKE BANK AS, NEW YORK BRANCH</w:t>
      </w:r>
    </w:p>
    <w:p>
      <w:pPr>
        <w:pStyle w:val="Normal"/>
        <w:bidi w:val="0"/>
        <w:spacing w:lineRule="exact" w:line="225"/>
        <w:jc w:val="left"/>
        <w:rPr>
          <w:rFonts w:ascii="Times New Roman" w:hAnsi="Times New Roman"/>
        </w:rPr>
      </w:pPr>
      <w:r>
        <w:rPr>
          <w:rFonts w:ascii="Times New Roman" w:hAnsi="Times New Roman"/>
        </w:rPr>
      </w:r>
    </w:p>
    <w:tbl>
      <w:tblPr>
        <w:tblW w:w="3344" w:type="dxa"/>
        <w:jc w:val="left"/>
        <w:tblInd w:w="4086" w:type="dxa"/>
        <w:tblLayout w:type="fixed"/>
        <w:tblCellMar>
          <w:top w:w="0" w:type="dxa"/>
          <w:left w:w="0" w:type="dxa"/>
          <w:bottom w:w="0" w:type="dxa"/>
          <w:right w:w="0" w:type="dxa"/>
        </w:tblCellMar>
      </w:tblPr>
      <w:tblGrid>
        <w:gridCol w:w="3344"/>
      </w:tblGrid>
      <w:tr>
        <w:trPr/>
        <w:tc>
          <w:tcPr>
            <w:tcW w:w="3344" w:type="dxa"/>
            <w:tcBorders/>
            <w:vAlign w:val="center"/>
          </w:tcPr>
          <w:p>
            <w:pPr>
              <w:pStyle w:val="Normal"/>
              <w:widowControl w:val="false"/>
              <w:tabs>
                <w:tab w:val="clear" w:pos="720"/>
              </w:tabs>
              <w:bidi w:val="0"/>
              <w:ind w:left="15" w:right="-9" w:hanging="0"/>
              <w:jc w:val="left"/>
              <w:rPr/>
            </w:pPr>
            <w:r>
              <w:rPr>
                <w:rFonts w:ascii="Courier New" w:hAnsi="Courier New"/>
                <w:sz w:val="15"/>
              </w:rPr>
              <w:t>By:       /s/ T. S. JADICK, JR.</w:t>
              <w:br/>
              <w:t xml:space="preserve">          ________________________</w:t>
              <w:br/>
              <w:t>Name:     T.S. JADICK, JR.</w:t>
              <w:br/>
              <w:t>Title:    SENIOR VICE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BANK INDOSUEZ</w:t>
      </w:r>
    </w:p>
    <w:p>
      <w:pPr>
        <w:pStyle w:val="Normal"/>
        <w:bidi w:val="0"/>
        <w:spacing w:lineRule="exact" w:line="225"/>
        <w:jc w:val="left"/>
        <w:rPr>
          <w:rFonts w:ascii="Times New Roman" w:hAnsi="Times New Roman"/>
        </w:rPr>
      </w:pPr>
      <w:r>
        <w:rPr>
          <w:rFonts w:ascii="Times New Roman" w:hAnsi="Times New Roman"/>
        </w:rPr>
      </w:r>
    </w:p>
    <w:tbl>
      <w:tblPr>
        <w:tblW w:w="3344" w:type="dxa"/>
        <w:jc w:val="left"/>
        <w:tblInd w:w="4086" w:type="dxa"/>
        <w:tblLayout w:type="fixed"/>
        <w:tblCellMar>
          <w:top w:w="0" w:type="dxa"/>
          <w:left w:w="0" w:type="dxa"/>
          <w:bottom w:w="0" w:type="dxa"/>
          <w:right w:w="0" w:type="dxa"/>
        </w:tblCellMar>
      </w:tblPr>
      <w:tblGrid>
        <w:gridCol w:w="3344"/>
      </w:tblGrid>
      <w:tr>
        <w:trPr/>
        <w:tc>
          <w:tcPr>
            <w:tcW w:w="3344" w:type="dxa"/>
            <w:tcBorders/>
            <w:vAlign w:val="center"/>
          </w:tcPr>
          <w:p>
            <w:pPr>
              <w:pStyle w:val="Normal"/>
              <w:widowControl w:val="false"/>
              <w:tabs>
                <w:tab w:val="clear" w:pos="720"/>
              </w:tabs>
              <w:bidi w:val="0"/>
              <w:ind w:left="15" w:right="-9" w:hanging="0"/>
              <w:jc w:val="left"/>
              <w:rPr/>
            </w:pPr>
            <w:r>
              <w:rPr>
                <w:rFonts w:ascii="Courier New" w:hAnsi="Courier New"/>
                <w:sz w:val="15"/>
              </w:rPr>
              <w:t>By:       /s/ HANS JORGEN WIESTAD</w:t>
              <w:br/>
              <w:t xml:space="preserve">          ________________________</w:t>
              <w:br/>
              <w:t>Name:     HANS JORGEN WIESTAD</w:t>
              <w:br/>
              <w:t>Title:    ACCOUNT MANAG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MEESPIERSON N.V.</w:t>
      </w:r>
    </w:p>
    <w:p>
      <w:pPr>
        <w:pStyle w:val="Normal"/>
        <w:bidi w:val="0"/>
        <w:spacing w:lineRule="exact" w:line="225"/>
        <w:jc w:val="left"/>
        <w:rPr>
          <w:rFonts w:ascii="Times New Roman" w:hAnsi="Times New Roman"/>
        </w:rPr>
      </w:pPr>
      <w:r>
        <w:rPr>
          <w:rFonts w:ascii="Times New Roman" w:hAnsi="Times New Roman"/>
        </w:rPr>
      </w:r>
    </w:p>
    <w:tbl>
      <w:tblPr>
        <w:tblW w:w="3344" w:type="dxa"/>
        <w:jc w:val="left"/>
        <w:tblInd w:w="4086" w:type="dxa"/>
        <w:tblLayout w:type="fixed"/>
        <w:tblCellMar>
          <w:top w:w="0" w:type="dxa"/>
          <w:left w:w="0" w:type="dxa"/>
          <w:bottom w:w="0" w:type="dxa"/>
          <w:right w:w="0" w:type="dxa"/>
        </w:tblCellMar>
      </w:tblPr>
      <w:tblGrid>
        <w:gridCol w:w="3344"/>
      </w:tblGrid>
      <w:tr>
        <w:trPr/>
        <w:tc>
          <w:tcPr>
            <w:tcW w:w="3344" w:type="dxa"/>
            <w:tcBorders/>
            <w:vAlign w:val="center"/>
          </w:tcPr>
          <w:p>
            <w:pPr>
              <w:pStyle w:val="Normal"/>
              <w:widowControl w:val="false"/>
              <w:tabs>
                <w:tab w:val="clear" w:pos="720"/>
              </w:tabs>
              <w:bidi w:val="0"/>
              <w:ind w:left="15" w:right="-9" w:hanging="0"/>
              <w:jc w:val="left"/>
              <w:rPr/>
            </w:pPr>
            <w:r>
              <w:rPr>
                <w:rFonts w:ascii="Courier New" w:hAnsi="Courier New"/>
                <w:sz w:val="15"/>
              </w:rPr>
              <w:t>By:       /s/ G. SCHOT</w:t>
              <w:br/>
              <w:t xml:space="preserve">          ________________________</w:t>
              <w:br/>
              <w:t>Name:     G. SCHO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itle: DRS. G. SCHOT 453</w:t>
      </w:r>
    </w:p>
    <w:p>
      <w:pPr>
        <w:pStyle w:val="Normal"/>
        <w:bidi w:val="0"/>
        <w:spacing w:lineRule="exact" w:line="1" w:before="225" w:after="0"/>
        <w:jc w:val="left"/>
        <w:rPr/>
      </w:pPr>
      <w:r>
        <w:rPr/>
      </w:r>
      <w:bookmarkStart w:id="369" w:name="eolPage142"/>
      <w:bookmarkStart w:id="370" w:name="eolPage142"/>
      <w:bookmarkEnd w:id="370"/>
      <w:r>
        <w:br w:type="page"/>
      </w:r>
    </w:p>
    <w:p>
      <w:pPr>
        <w:pStyle w:val="Normal"/>
        <w:bidi w:val="0"/>
        <w:jc w:val="left"/>
        <w:rPr/>
      </w:pPr>
      <w:r>
        <w:rPr>
          <w:rFonts w:ascii="Times New Roman" w:hAnsi="Times New Roman"/>
          <w:sz w:val="20"/>
        </w:rPr>
        <w:t>Amendment No. 1 to First Preferred Fleet Mortgage</w:t>
      </w:r>
    </w:p>
    <w:p>
      <w:pPr>
        <w:pStyle w:val="Normal"/>
        <w:bidi w:val="0"/>
        <w:spacing w:before="225" w:after="0"/>
        <w:jc w:val="left"/>
        <w:rPr/>
      </w:pPr>
      <w:r>
        <w:rPr>
          <w:rFonts w:ascii="Times New Roman" w:hAnsi="Times New Roman"/>
          <w:sz w:val="20"/>
        </w:rPr>
        <w:t>Amendment No. 1 dated January 5, 1995 to the First Preferred Fleet Mortgage dated December 17, 1993 (the "Original Mortgage"), from ENSCO OFFSHORE COMPANY, a corporation organized under the laws of the State of Delaware, with its business address at 2700 Fountain Place, 1445 Ross Avenue, Dallas, Texas 75202, (the "Shipowner") to Bankers Trust Company, a New York banking corporation, not in its individual capacity, but solely as Trustee, with its business address at Four Albany Street, Fourth Floor, New York, New York 10006, and any successor to it (the "Trustee") pursuant to the Trust Indenture dated as of December 17, 1993.</w:t>
      </w:r>
    </w:p>
    <w:p>
      <w:pPr>
        <w:pStyle w:val="Normal"/>
        <w:bidi w:val="0"/>
        <w:spacing w:before="225" w:after="0"/>
        <w:jc w:val="left"/>
        <w:rPr/>
      </w:pPr>
      <w:r>
        <w:rPr>
          <w:rFonts w:ascii="Times New Roman" w:hAnsi="Times New Roman"/>
          <w:sz w:val="20"/>
        </w:rPr>
        <w:t>WHEREAS, the Shipowner is the owner of 100% of the following U.S. flag drilling rigs (the "Vessels"):</w:t>
      </w:r>
      <w:bookmarkStart w:id="371" w:name="FIS_UNIDENTIFIED_TABLE_39"/>
      <w:bookmarkEnd w:id="371"/>
    </w:p>
    <w:p>
      <w:pPr>
        <w:pStyle w:val="Normal"/>
        <w:bidi w:val="0"/>
        <w:spacing w:lineRule="exact" w:line="225"/>
        <w:jc w:val="left"/>
        <w:rPr>
          <w:rFonts w:ascii="Times New Roman" w:hAnsi="Times New Roman"/>
        </w:rPr>
      </w:pPr>
      <w:r>
        <w:rPr>
          <w:rFonts w:ascii="Times New Roman" w:hAnsi="Times New Roman"/>
        </w:rPr>
      </w:r>
    </w:p>
    <w:tbl>
      <w:tblPr>
        <w:tblW w:w="5360" w:type="dxa"/>
        <w:jc w:val="left"/>
        <w:tblInd w:w="3078" w:type="dxa"/>
        <w:tblLayout w:type="fixed"/>
        <w:tblCellMar>
          <w:top w:w="0" w:type="dxa"/>
          <w:left w:w="0" w:type="dxa"/>
          <w:bottom w:w="0" w:type="dxa"/>
          <w:right w:w="0" w:type="dxa"/>
        </w:tblCellMar>
      </w:tblPr>
      <w:tblGrid>
        <w:gridCol w:w="5360"/>
      </w:tblGrid>
      <w:tr>
        <w:trPr/>
        <w:tc>
          <w:tcPr>
            <w:tcW w:w="5360" w:type="dxa"/>
            <w:tcBorders/>
            <w:vAlign w:val="center"/>
          </w:tcPr>
          <w:p>
            <w:pPr>
              <w:pStyle w:val="Normal"/>
              <w:widowControl w:val="false"/>
              <w:tabs>
                <w:tab w:val="clear" w:pos="720"/>
              </w:tabs>
              <w:bidi w:val="0"/>
              <w:ind w:left="15" w:right="-9" w:hanging="0"/>
              <w:jc w:val="left"/>
              <w:rPr/>
            </w:pPr>
            <w:r>
              <w:rPr>
                <w:rFonts w:ascii="Courier New" w:hAnsi="Courier New"/>
                <w:sz w:val="15"/>
              </w:rPr>
              <w:t>NAME           OFFICIAL NO.             HOME PORT</w:t>
              <w:br/>
              <w:br/>
              <w:t>ENSCO 63       589096                   New Orleans, LA</w:t>
              <w:br/>
              <w:t>ENSCO 68       574668                   New Orleans, LA</w:t>
              <w:br/>
              <w:t>ENSCO 81       606512                   New Orleans, LA</w:t>
              <w:br/>
              <w:t>ENSCO 82       602912                   New Orleans, LA</w:t>
              <w:br/>
              <w:t>ENSCO 83       605536                   New Orleans, LA</w:t>
              <w:br/>
              <w:t>ENSCO 84       637544                   New Orleans, LA</w:t>
              <w:br/>
              <w:t>ENSCO 86       643110                   New Orleans, LA</w:t>
              <w:br/>
              <w:t>ENSCO 87       648969                   New Orleans, LA</w:t>
              <w:br/>
              <w:t>ENSCO 88       645637                   New Orleans, LA</w:t>
              <w:br/>
              <w:t>ENSCO 89       652440                   New Orleans, LA</w:t>
              <w:br/>
              <w:t>ENSCO 90       647859                   New Orleans, LA</w:t>
              <w:br/>
              <w:t>ENSCO 93       651385                   New Orleans, LA</w:t>
              <w:br/>
              <w:t>ENSCO 94       638685                   New Orleans, LA</w:t>
              <w:br/>
              <w:t>ENSCO 95       642112                   New Orleans, LA</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ENSCO 99 682070 New Orleans, LA</w:t>
      </w:r>
    </w:p>
    <w:p>
      <w:pPr>
        <w:pStyle w:val="Normal"/>
        <w:bidi w:val="0"/>
        <w:spacing w:lineRule="exact" w:line="1" w:before="225" w:after="0"/>
        <w:jc w:val="left"/>
        <w:rPr/>
      </w:pPr>
      <w:r>
        <w:rPr/>
      </w:r>
      <w:bookmarkStart w:id="372" w:name="eolPage143"/>
      <w:bookmarkStart w:id="373" w:name="eolPage143"/>
      <w:bookmarkEnd w:id="373"/>
      <w:r>
        <w:br w:type="page"/>
      </w:r>
    </w:p>
    <w:p>
      <w:pPr>
        <w:pStyle w:val="Normal"/>
        <w:bidi w:val="0"/>
        <w:jc w:val="left"/>
        <w:rPr/>
      </w:pPr>
      <w:r>
        <w:rPr>
          <w:rFonts w:ascii="Times New Roman" w:hAnsi="Times New Roman"/>
          <w:sz w:val="20"/>
        </w:rPr>
        <w:t>which Vessels have been duly registered in the name of the Shipowner in accordance with the laws of the United States of America.</w:t>
      </w:r>
    </w:p>
    <w:p>
      <w:pPr>
        <w:pStyle w:val="Normal"/>
        <w:bidi w:val="0"/>
        <w:spacing w:before="225" w:after="0"/>
        <w:jc w:val="left"/>
        <w:rPr/>
      </w:pPr>
      <w:r>
        <w:rPr>
          <w:rFonts w:ascii="Times New Roman" w:hAnsi="Times New Roman"/>
          <w:sz w:val="20"/>
        </w:rPr>
        <w:t>WHEREAS, the Original Mortgage was received for record at 10:30 a.m. on December 17, 1993, at the U.S. Coast Guard Vessel Documentation Office at New Orleans, Louisiana and was recorded in Book No. PM-247 at Inst. No. 109; and</w:t>
      </w:r>
    </w:p>
    <w:p>
      <w:pPr>
        <w:pStyle w:val="Normal"/>
        <w:bidi w:val="0"/>
        <w:spacing w:before="225" w:after="0"/>
        <w:jc w:val="left"/>
        <w:rPr/>
      </w:pPr>
      <w:r>
        <w:rPr>
          <w:rFonts w:ascii="Times New Roman" w:hAnsi="Times New Roman"/>
          <w:sz w:val="20"/>
        </w:rPr>
        <w:t>WHEREAS, the Original Mortgage mortgaged one hundred percent (100%) of the Vessels, together with all of their boilers, engines, machinery, masts, spars, sails, rigging, boats, anchors, chains, tackle, apparel, furniture, fittings, equipment, drilling equipment, pumps, drill pipes, collars, racking, housing, spare parts and supporting inventory, vehicles and living quarters (excluding equipment aboard the Vessels which is not owned by the Shipowner) and all other appurtenances to the Vessels appertaining or belonging, whether now owned or hereafter acquired, whether on board or not, and all additions, improvements and replacements made in or to such Vessels; and</w:t>
      </w:r>
    </w:p>
    <w:p>
      <w:pPr>
        <w:pStyle w:val="Normal"/>
        <w:bidi w:val="0"/>
        <w:spacing w:before="225" w:after="0"/>
        <w:jc w:val="left"/>
        <w:rPr/>
      </w:pPr>
      <w:r>
        <w:rPr>
          <w:rFonts w:ascii="Times New Roman" w:hAnsi="Times New Roman"/>
          <w:sz w:val="20"/>
        </w:rPr>
        <w:t>WHEREAS, the Original Mortgage was granted by the shipowner to the Trustee for the purpose of securing the obligation of the Shipowner to pay to the Banks and the Agents all amounts due and payable under that certain Credit Facility Agreement dated as of December 15, 1993 among the Shipowner, the other Borrower named therein, the Banks and the Agents (the "Credit Agreement"); and</w:t>
      </w:r>
    </w:p>
    <w:p>
      <w:pPr>
        <w:pStyle w:val="Normal"/>
        <w:bidi w:val="0"/>
        <w:spacing w:before="225" w:after="0"/>
        <w:jc w:val="left"/>
        <w:rPr/>
      </w:pPr>
      <w:r>
        <w:rPr>
          <w:rFonts w:ascii="Times New Roman" w:hAnsi="Times New Roman"/>
          <w:sz w:val="20"/>
        </w:rPr>
        <w:t>WHEREAS, a true and accurate copy of the Credit Agreement is attached to the Original Mortgage as Exhibit A and forms a part thereof; and</w:t>
      </w:r>
    </w:p>
    <w:p>
      <w:pPr>
        <w:pStyle w:val="Normal"/>
        <w:bidi w:val="0"/>
        <w:spacing w:before="225" w:after="0"/>
        <w:jc w:val="left"/>
        <w:rPr/>
      </w:pPr>
      <w:r>
        <w:rPr>
          <w:rFonts w:ascii="Times New Roman" w:hAnsi="Times New Roman"/>
          <w:sz w:val="20"/>
        </w:rPr>
        <w:t>WHEREAS, pursuant to Amendment No. 1 to Credit Facility Agreement dated as of November 1, 1994 among the shipowner, the other Borrower and the Banks ("Amendment No. 1"), certain terms of the Credit Agreement were amended; and</w:t>
      </w:r>
    </w:p>
    <w:p>
      <w:pPr>
        <w:pStyle w:val="Normal"/>
        <w:bidi w:val="0"/>
        <w:spacing w:lineRule="exact" w:line="1" w:before="225" w:after="0"/>
        <w:jc w:val="left"/>
        <w:rPr/>
      </w:pPr>
      <w:r>
        <w:rPr/>
      </w:r>
      <w:bookmarkStart w:id="374" w:name="eolPage144"/>
      <w:bookmarkStart w:id="375" w:name="eolPage144"/>
      <w:bookmarkEnd w:id="375"/>
      <w:r>
        <w:br w:type="page"/>
      </w:r>
    </w:p>
    <w:p>
      <w:pPr>
        <w:pStyle w:val="Normal"/>
        <w:bidi w:val="0"/>
        <w:jc w:val="left"/>
        <w:rPr/>
      </w:pPr>
      <w:r>
        <w:rPr>
          <w:rFonts w:ascii="Times New Roman" w:hAnsi="Times New Roman"/>
          <w:sz w:val="20"/>
        </w:rPr>
        <w:t>WHEREAS, the Shipowner and the Trustee wish to amend the Original Mortgage to reflect the changes made by Amendment No. 1.</w:t>
      </w:r>
    </w:p>
    <w:p>
      <w:pPr>
        <w:pStyle w:val="Normal"/>
        <w:bidi w:val="0"/>
        <w:spacing w:before="225" w:after="0"/>
        <w:jc w:val="left"/>
        <w:rPr/>
      </w:pPr>
      <w:r>
        <w:rPr>
          <w:rFonts w:ascii="Times New Roman" w:hAnsi="Times New Roman"/>
          <w:sz w:val="20"/>
        </w:rPr>
        <w:t>NOW, THEREFORE, in consideration of the above recitals, and other good and valuable consideration, the receipt and sufficiency of which is hereby acknowledged the Shipowner and the Trustee hereby agree to amend the Original Mortgage as follows:</w:t>
      </w:r>
    </w:p>
    <w:p>
      <w:pPr>
        <w:pStyle w:val="Normal"/>
        <w:bidi w:val="0"/>
        <w:spacing w:before="225" w:after="0"/>
        <w:jc w:val="left"/>
        <w:rPr/>
      </w:pPr>
      <w:r>
        <w:rPr>
          <w:rFonts w:ascii="Times New Roman" w:hAnsi="Times New Roman"/>
          <w:sz w:val="20"/>
        </w:rPr>
        <w:t>A. Exhibit A to the Original Mortgage is hereby amended by Amendment No. 1 in the form of Exhibit A attached hereto.</w:t>
      </w:r>
    </w:p>
    <w:p>
      <w:pPr>
        <w:pStyle w:val="Normal"/>
        <w:bidi w:val="0"/>
        <w:spacing w:before="225" w:after="0"/>
        <w:jc w:val="left"/>
        <w:rPr/>
      </w:pPr>
      <w:r>
        <w:rPr>
          <w:rFonts w:ascii="Times New Roman" w:hAnsi="Times New Roman"/>
          <w:sz w:val="20"/>
        </w:rPr>
        <w:t>B. Hereinafter each reference in the Original Mortgage, as amended, to the Credit Agreement shall refer to the Credit Agreement as amended by Amendment No. 1.</w:t>
      </w:r>
    </w:p>
    <w:p>
      <w:pPr>
        <w:pStyle w:val="Normal"/>
        <w:bidi w:val="0"/>
        <w:spacing w:before="225" w:after="0"/>
        <w:jc w:val="left"/>
        <w:rPr/>
      </w:pPr>
      <w:r>
        <w:rPr>
          <w:rFonts w:ascii="Times New Roman" w:hAnsi="Times New Roman"/>
          <w:sz w:val="20"/>
        </w:rPr>
        <w:t>C. For purposes of recording this Amendment No. 1 to First Preferred Fleet Mortgage pursuant to 46 U.S.C. Sec. 31321, it amends mortgage covenants. The total amount of the Original Mortgage is unchanged.</w:t>
      </w:r>
    </w:p>
    <w:p>
      <w:pPr>
        <w:pStyle w:val="Normal"/>
        <w:bidi w:val="0"/>
        <w:spacing w:before="225" w:after="0"/>
        <w:jc w:val="left"/>
        <w:rPr/>
      </w:pPr>
      <w:r>
        <w:rPr>
          <w:rFonts w:ascii="Times New Roman" w:hAnsi="Times New Roman"/>
          <w:sz w:val="20"/>
        </w:rPr>
        <w:t>D. Except as specifically amended herein, the Original Mortgage shall remain in full force and effect.</w:t>
      </w:r>
    </w:p>
    <w:p>
      <w:pPr>
        <w:pStyle w:val="Normal"/>
        <w:bidi w:val="0"/>
        <w:spacing w:before="225" w:after="0"/>
        <w:jc w:val="left"/>
        <w:rPr/>
      </w:pPr>
      <w:r>
        <w:rPr>
          <w:rFonts w:ascii="Times New Roman" w:hAnsi="Times New Roman"/>
          <w:sz w:val="20"/>
        </w:rPr>
        <w:t>All capitalized terms used herein but not defined herein shall have the meanings given to them in the Original Mortgage.</w:t>
      </w:r>
    </w:p>
    <w:p>
      <w:pPr>
        <w:pStyle w:val="Normal"/>
        <w:bidi w:val="0"/>
        <w:spacing w:before="225" w:after="0"/>
        <w:jc w:val="left"/>
        <w:rPr/>
      </w:pPr>
      <w:r>
        <w:rPr>
          <w:rFonts w:ascii="Times New Roman" w:hAnsi="Times New Roman"/>
          <w:sz w:val="20"/>
        </w:rPr>
        <w:t>THIS AMENDMENT NO. 1 TO FIRST PREFERRED FLEET MORTGAGE SHALL BE GOVERNED BY, AND CONSTRUED IN ACCORDANCE WITH, THE LAWS OF THE UNITED STATES OF AMERICA AND, TO THE EXTENT THEY DO NOT APPLY, TO THE INTERNAL LAWS OF THE STATE OF NEW YORK.</w:t>
      </w:r>
    </w:p>
    <w:p>
      <w:pPr>
        <w:pStyle w:val="Normal"/>
        <w:bidi w:val="0"/>
        <w:spacing w:lineRule="exact" w:line="1" w:before="225" w:after="0"/>
        <w:jc w:val="left"/>
        <w:rPr/>
      </w:pPr>
      <w:r>
        <w:rPr/>
      </w:r>
      <w:bookmarkStart w:id="376" w:name="eolPage145"/>
      <w:bookmarkStart w:id="377" w:name="eolPage145"/>
      <w:bookmarkEnd w:id="377"/>
      <w:r>
        <w:br w:type="page"/>
      </w:r>
    </w:p>
    <w:p>
      <w:pPr>
        <w:pStyle w:val="Normal"/>
        <w:bidi w:val="0"/>
        <w:jc w:val="left"/>
        <w:rPr/>
      </w:pPr>
      <w:r>
        <w:rPr>
          <w:rFonts w:ascii="Times New Roman" w:hAnsi="Times New Roman"/>
          <w:sz w:val="20"/>
        </w:rPr>
        <w:t>IN WITNESS HEREOF, the parties hereto have duly executed this Amendment No. 1 to First Preferred Fleet Mortgage on the date first written above.</w:t>
      </w:r>
    </w:p>
    <w:p>
      <w:pPr>
        <w:pStyle w:val="Normal"/>
        <w:bidi w:val="0"/>
        <w:spacing w:before="225" w:after="0"/>
        <w:jc w:val="center"/>
        <w:rPr/>
      </w:pPr>
      <w:r>
        <w:rPr>
          <w:rFonts w:ascii="Times New Roman" w:hAnsi="Times New Roman"/>
          <w:b/>
          <w:sz w:val="20"/>
        </w:rPr>
        <w:t>ENSCO OFFSHORE COMPANY</w:t>
      </w:r>
    </w:p>
    <w:p>
      <w:pPr>
        <w:pStyle w:val="Normal"/>
        <w:bidi w:val="0"/>
        <w:spacing w:lineRule="exact" w:line="225"/>
        <w:jc w:val="left"/>
        <w:rPr>
          <w:rFonts w:ascii="Times New Roman" w:hAnsi="Times New Roman"/>
        </w:rPr>
      </w:pPr>
      <w:r>
        <w:rPr>
          <w:rFonts w:ascii="Times New Roman" w:hAnsi="Times New Roman"/>
        </w:rPr>
      </w:r>
    </w:p>
    <w:tbl>
      <w:tblPr>
        <w:tblW w:w="3632" w:type="dxa"/>
        <w:jc w:val="left"/>
        <w:tblInd w:w="3942" w:type="dxa"/>
        <w:tblLayout w:type="fixed"/>
        <w:tblCellMar>
          <w:top w:w="0" w:type="dxa"/>
          <w:left w:w="0" w:type="dxa"/>
          <w:bottom w:w="0" w:type="dxa"/>
          <w:right w:w="0" w:type="dxa"/>
        </w:tblCellMar>
      </w:tblPr>
      <w:tblGrid>
        <w:gridCol w:w="3632"/>
      </w:tblGrid>
      <w:tr>
        <w:trPr/>
        <w:tc>
          <w:tcPr>
            <w:tcW w:w="3632" w:type="dxa"/>
            <w:tcBorders/>
            <w:vAlign w:val="center"/>
          </w:tcPr>
          <w:p>
            <w:pPr>
              <w:pStyle w:val="Normal"/>
              <w:widowControl w:val="false"/>
              <w:tabs>
                <w:tab w:val="clear" w:pos="720"/>
              </w:tabs>
              <w:bidi w:val="0"/>
              <w:ind w:left="15" w:right="-9" w:hanging="0"/>
              <w:jc w:val="left"/>
              <w:rPr/>
            </w:pPr>
            <w:r>
              <w:rPr>
                <w:rFonts w:ascii="Courier New" w:hAnsi="Courier New"/>
                <w:sz w:val="15"/>
              </w:rPr>
              <w:t>By:       /s/ ROBERT O. ISAAC</w:t>
              <w:br/>
              <w:t xml:space="preserve">          ___________________________</w:t>
              <w:br/>
              <w:t>Name:     ROBERT O. ISAAC</w:t>
              <w:br/>
              <w:t>Title:    Assistant Secretary</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BANKERS TRUST COMPANY, not in its</w:t>
      </w:r>
      <w:r>
        <w:rPr>
          <w:rFonts w:ascii="Times New Roman" w:hAnsi="Times New Roman"/>
          <w:sz w:val="20"/>
        </w:rPr>
        <w:br/>
        <w:t xml:space="preserve"> individual capacity but solely as</w:t>
      </w:r>
    </w:p>
    <w:p>
      <w:pPr>
        <w:pStyle w:val="Normal"/>
        <w:bidi w:val="0"/>
        <w:spacing w:before="225" w:after="0"/>
        <w:jc w:val="center"/>
        <w:rPr/>
      </w:pPr>
      <w:r>
        <w:rPr>
          <w:rFonts w:ascii="Times New Roman" w:hAnsi="Times New Roman"/>
          <w:sz w:val="20"/>
        </w:rPr>
        <w:t>Trustee</w:t>
      </w:r>
    </w:p>
    <w:p>
      <w:pPr>
        <w:pStyle w:val="Normal"/>
        <w:bidi w:val="0"/>
        <w:spacing w:lineRule="exact" w:line="225"/>
        <w:jc w:val="left"/>
        <w:rPr>
          <w:rFonts w:ascii="Times New Roman" w:hAnsi="Times New Roman"/>
        </w:rPr>
      </w:pPr>
      <w:r>
        <w:rPr>
          <w:rFonts w:ascii="Times New Roman" w:hAnsi="Times New Roman"/>
        </w:rPr>
      </w:r>
    </w:p>
    <w:tbl>
      <w:tblPr>
        <w:tblW w:w="3632" w:type="dxa"/>
        <w:jc w:val="left"/>
        <w:tblInd w:w="3942" w:type="dxa"/>
        <w:tblLayout w:type="fixed"/>
        <w:tblCellMar>
          <w:top w:w="0" w:type="dxa"/>
          <w:left w:w="0" w:type="dxa"/>
          <w:bottom w:w="0" w:type="dxa"/>
          <w:right w:w="0" w:type="dxa"/>
        </w:tblCellMar>
      </w:tblPr>
      <w:tblGrid>
        <w:gridCol w:w="3632"/>
      </w:tblGrid>
      <w:tr>
        <w:trPr/>
        <w:tc>
          <w:tcPr>
            <w:tcW w:w="3632" w:type="dxa"/>
            <w:tcBorders/>
            <w:vAlign w:val="center"/>
          </w:tcPr>
          <w:p>
            <w:pPr>
              <w:pStyle w:val="Normal"/>
              <w:widowControl w:val="false"/>
              <w:tabs>
                <w:tab w:val="clear" w:pos="720"/>
              </w:tabs>
              <w:bidi w:val="0"/>
              <w:ind w:left="15" w:right="-9" w:hanging="0"/>
              <w:jc w:val="left"/>
              <w:rPr/>
            </w:pPr>
            <w:r>
              <w:rPr>
                <w:rFonts w:ascii="Courier New" w:hAnsi="Courier New"/>
                <w:sz w:val="15"/>
              </w:rPr>
              <w:t>By:       /s/ JENNA ROSSHEIM</w:t>
              <w:br/>
              <w:t xml:space="preserve">          ___________________________</w:t>
              <w:br/>
              <w:t>Name:     JENNA ROSSHEIM</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itle: Assistant Vice President</w:t>
      </w:r>
    </w:p>
    <w:p>
      <w:pPr>
        <w:pStyle w:val="Normal"/>
        <w:bidi w:val="0"/>
        <w:spacing w:lineRule="exact" w:line="1" w:before="225" w:after="0"/>
        <w:jc w:val="left"/>
        <w:rPr/>
      </w:pPr>
      <w:r>
        <w:rPr/>
      </w:r>
      <w:bookmarkStart w:id="378" w:name="eolPage146"/>
      <w:bookmarkStart w:id="379" w:name="eolPage146"/>
      <w:bookmarkEnd w:id="379"/>
      <w:r>
        <w:br w:type="page"/>
      </w:r>
    </w:p>
    <w:p>
      <w:pPr>
        <w:pStyle w:val="Normal"/>
        <w:bidi w:val="0"/>
        <w:jc w:val="left"/>
        <w:rPr/>
      </w:pPr>
      <w:r>
        <w:rPr>
          <w:rFonts w:ascii="Times New Roman" w:hAnsi="Times New Roman"/>
          <w:sz w:val="20"/>
        </w:rPr>
        <w:t>Exhibit "A" to Amendment No. 1 to First Preferred Fleet Mortgage</w:t>
      </w:r>
    </w:p>
    <w:p>
      <w:pPr>
        <w:pStyle w:val="Normal"/>
        <w:bidi w:val="0"/>
        <w:spacing w:before="225" w:after="0"/>
        <w:jc w:val="center"/>
        <w:rPr/>
      </w:pPr>
      <w:r>
        <w:rPr>
          <w:rFonts w:ascii="Times New Roman" w:hAnsi="Times New Roman"/>
          <w:b/>
          <w:sz w:val="20"/>
        </w:rPr>
        <w:t>AMENDMENT NO. 1</w:t>
        <w:br/>
        <w:t>TO</w:t>
        <w:br/>
        <w:t>CREDIT FACILITY AGREEMENT</w:t>
      </w:r>
    </w:p>
    <w:p>
      <w:pPr>
        <w:pStyle w:val="Normal"/>
        <w:bidi w:val="0"/>
        <w:spacing w:before="225" w:after="0"/>
        <w:jc w:val="left"/>
        <w:rPr/>
      </w:pPr>
      <w:r>
        <w:rPr>
          <w:rFonts w:ascii="Times New Roman" w:hAnsi="Times New Roman"/>
          <w:sz w:val="20"/>
        </w:rPr>
        <w:t>AMENDMENT NO. 1 dated as of November 1, 1994 ("Amendment No. 1") to the Credit Facility Agreement (hereinafter referred to as the "Credit Agreement") dated as of December 15, 1993 among ENSCO OFFSHORE COMPANY, a corporation of the State of Delaware ("ENSCO Offshore"), ENSCO OFFSHORE U.K. LTD., a corporation organized and existing under the laws of England ("ENSCO U.K.", collectively the "Borrowers" and individually a "Borrower"), CHRISTIANIA BANK OG KREDITKASSE, LONDON BRANCH, a Norwegian bank, DEN NORSKE BANK AS, NEW YORK BRANCH, a Norwegian bank, BANQUE INDOSUEZ, a</w:t>
        <w:br/>
        <w:t>French bank and MEESPIERSON N.V., a Dutch bank, (the "Banks") with</w:t>
        <w:br/>
        <w:t>CHRISTIANIA BANK OG KREDITKASSE, LONDON BRANCH and DEN NORSKE BANK AS, NEW YORK BRANCH as Agents for the Banks (collectively the "Agents" and individually an "Agent").</w:t>
      </w:r>
    </w:p>
    <w:p>
      <w:pPr>
        <w:pStyle w:val="Normal"/>
        <w:bidi w:val="0"/>
        <w:spacing w:before="225" w:after="0"/>
        <w:jc w:val="center"/>
        <w:rPr/>
      </w:pPr>
      <w:r>
        <w:rPr>
          <w:rFonts w:ascii="Times New Roman" w:hAnsi="Times New Roman"/>
          <w:b/>
          <w:sz w:val="20"/>
        </w:rPr>
        <w:t>W I T N E S S E T H:</w:t>
      </w:r>
    </w:p>
    <w:p>
      <w:pPr>
        <w:pStyle w:val="Normal"/>
        <w:bidi w:val="0"/>
        <w:spacing w:before="225" w:after="0"/>
        <w:jc w:val="left"/>
        <w:rPr/>
      </w:pPr>
      <w:r>
        <w:rPr>
          <w:rFonts w:ascii="Times New Roman" w:hAnsi="Times New Roman"/>
          <w:sz w:val="20"/>
        </w:rPr>
        <w:t>WHEREAS, pursuant to the Credit Agreement the Banks agreed to provide to the Borrowers three credit facilities in a total amount of up to USD 100,000,000 to be used by the Borrowers to refinance certain of their existing long term indebtedness and for additional working capital; and</w:t>
      </w:r>
    </w:p>
    <w:p>
      <w:pPr>
        <w:pStyle w:val="Normal"/>
        <w:bidi w:val="0"/>
        <w:spacing w:before="225" w:after="0"/>
        <w:jc w:val="left"/>
        <w:rPr/>
      </w:pPr>
      <w:r>
        <w:rPr>
          <w:rFonts w:ascii="Times New Roman" w:hAnsi="Times New Roman"/>
          <w:sz w:val="20"/>
        </w:rPr>
        <w:t>WHEREAS, the Borrowers, the Banks and the Agents wish to amend the Credit Agreement in order to, among other things, lower the Margin, lower the commitment fee and amend certain covenants contained in the ENSCO Guaranty;</w:t>
      </w:r>
    </w:p>
    <w:p>
      <w:pPr>
        <w:pStyle w:val="Normal"/>
        <w:bidi w:val="0"/>
        <w:spacing w:lineRule="exact" w:line="1" w:before="225" w:after="0"/>
        <w:jc w:val="left"/>
        <w:rPr/>
      </w:pPr>
      <w:r>
        <w:rPr/>
      </w:r>
      <w:bookmarkStart w:id="380" w:name="eolPage147"/>
      <w:bookmarkStart w:id="381" w:name="eolPage147"/>
      <w:bookmarkEnd w:id="381"/>
      <w:r>
        <w:br w:type="page"/>
      </w:r>
    </w:p>
    <w:p>
      <w:pPr>
        <w:pStyle w:val="Normal"/>
        <w:bidi w:val="0"/>
        <w:jc w:val="left"/>
        <w:rPr/>
      </w:pPr>
      <w:r>
        <w:rPr>
          <w:rFonts w:ascii="Times New Roman" w:hAnsi="Times New Roman"/>
          <w:sz w:val="20"/>
        </w:rPr>
        <w:t>NOW, THEREFORE, in consideration of the above recitals, and other good and valuable consideration, the receipt and sufficiency of which is hereby acknowledged, the parties agree to amend the Credit Agreement as follows:</w:t>
      </w:r>
    </w:p>
    <w:p>
      <w:pPr>
        <w:pStyle w:val="Normal"/>
        <w:bidi w:val="0"/>
        <w:spacing w:before="225" w:after="0"/>
        <w:jc w:val="left"/>
        <w:rPr/>
      </w:pPr>
      <w:r>
        <w:rPr>
          <w:rFonts w:ascii="Times New Roman" w:hAnsi="Times New Roman"/>
          <w:sz w:val="20"/>
        </w:rPr>
        <w:t>1. In Section 1, the definition of "Margin" is hereby amended to read as follows:</w:t>
      </w:r>
    </w:p>
    <w:p>
      <w:pPr>
        <w:pStyle w:val="Normal"/>
        <w:bidi w:val="0"/>
        <w:spacing w:before="225" w:after="0"/>
        <w:jc w:val="left"/>
        <w:rPr/>
      </w:pPr>
      <w:r>
        <w:rPr>
          <w:rFonts w:ascii="Times New Roman" w:hAnsi="Times New Roman"/>
          <w:sz w:val="20"/>
        </w:rPr>
        <w:t>"Margin" means one and three-quarter percent (1 3/4%) per annum.</w:t>
      </w:r>
    </w:p>
    <w:p>
      <w:pPr>
        <w:pStyle w:val="Normal"/>
        <w:bidi w:val="0"/>
        <w:spacing w:before="225" w:after="0"/>
        <w:jc w:val="left"/>
        <w:rPr/>
      </w:pPr>
      <w:r>
        <w:rPr>
          <w:rFonts w:ascii="Times New Roman" w:hAnsi="Times New Roman"/>
          <w:sz w:val="20"/>
        </w:rPr>
        <w:t>2. Section 10.1 (c) is hereby amended to read as follows:</w:t>
      </w:r>
    </w:p>
    <w:p>
      <w:pPr>
        <w:pStyle w:val="Normal"/>
        <w:bidi w:val="0"/>
        <w:spacing w:before="225" w:after="0"/>
        <w:jc w:val="left"/>
        <w:rPr/>
      </w:pPr>
      <w:r>
        <w:rPr>
          <w:rFonts w:ascii="Times New Roman" w:hAnsi="Times New Roman"/>
          <w:sz w:val="20"/>
        </w:rPr>
        <w:t>"The Borrowers jointly and severally agree to pay to the Agents for distribution to the Banks pro rata a commitment fee of one- half of one percent per annum on the average daily undrawn portion of the Commitments so long as this Agreement is in effect as follows:</w:t>
      </w:r>
    </w:p>
    <w:p>
      <w:pPr>
        <w:pStyle w:val="Normal"/>
        <w:bidi w:val="0"/>
        <w:spacing w:before="225" w:after="0"/>
        <w:jc w:val="left"/>
        <w:rPr/>
      </w:pPr>
      <w:r>
        <w:rPr>
          <w:rFonts w:ascii="Times New Roman" w:hAnsi="Times New Roman"/>
          <w:sz w:val="20"/>
        </w:rPr>
        <w:t>(i) on January 15, 1995 for the period beginning as of the date of this Amendment No. 1 and ending January 15, 1995, and</w:t>
      </w:r>
    </w:p>
    <w:p>
      <w:pPr>
        <w:pStyle w:val="Normal"/>
        <w:bidi w:val="0"/>
        <w:spacing w:before="225" w:after="0"/>
        <w:jc w:val="left"/>
        <w:rPr/>
      </w:pPr>
      <w:r>
        <w:rPr>
          <w:rFonts w:ascii="Times New Roman" w:hAnsi="Times New Roman"/>
          <w:sz w:val="20"/>
        </w:rPr>
        <w:t>(ii) thereafter, in arrears, on each April 15, July 15, October 15 and January 15 for each preceding three (3) month period.</w:t>
      </w:r>
    </w:p>
    <w:p>
      <w:pPr>
        <w:pStyle w:val="Normal"/>
        <w:bidi w:val="0"/>
        <w:spacing w:before="225" w:after="0"/>
        <w:jc w:val="left"/>
        <w:rPr/>
      </w:pPr>
      <w:r>
        <w:rPr>
          <w:rFonts w:ascii="Times New Roman" w:hAnsi="Times New Roman"/>
          <w:sz w:val="20"/>
        </w:rPr>
        <w:t>3. The ENSCO Guaranty, the form of which is attached to the Credit Agreement as Exhibit B shall be amended as of this date hereof by adding it to Amendment NO. 1 to ENSCO Guaranty, the form of which is attached to this Amendment NO. 1 as Exhibit A.</w:t>
      </w:r>
    </w:p>
    <w:p>
      <w:pPr>
        <w:pStyle w:val="Normal"/>
        <w:bidi w:val="0"/>
        <w:spacing w:before="225" w:after="0"/>
        <w:jc w:val="left"/>
        <w:rPr/>
      </w:pPr>
      <w:r>
        <w:rPr>
          <w:rFonts w:ascii="Times New Roman" w:hAnsi="Times New Roman"/>
          <w:sz w:val="20"/>
        </w:rPr>
        <w:t>4. The U.S. Mortgage shall be amended as soon as possible to reflect the amendments made to the Credit Agreement and the ENSCO Guaranty, all in the form and substance satisfactory to the Agents.</w:t>
      </w:r>
    </w:p>
    <w:p>
      <w:pPr>
        <w:pStyle w:val="Normal"/>
        <w:bidi w:val="0"/>
        <w:spacing w:before="225" w:after="0"/>
        <w:jc w:val="left"/>
        <w:rPr/>
      </w:pPr>
      <w:r>
        <w:rPr>
          <w:rFonts w:ascii="Times New Roman" w:hAnsi="Times New Roman"/>
          <w:sz w:val="20"/>
        </w:rPr>
        <w:t>5. Wherever and in each such place the term "Agreement" is used throughout the Credit Agreement (including its inclusion in the defined term "Loan Documents"), such term shall be read to mean the Credit Agreement as amended by this Amendment No. 1.</w:t>
      </w:r>
    </w:p>
    <w:p>
      <w:pPr>
        <w:pStyle w:val="Normal"/>
        <w:bidi w:val="0"/>
        <w:spacing w:lineRule="exact" w:line="1" w:before="225" w:after="0"/>
        <w:jc w:val="left"/>
        <w:rPr/>
      </w:pPr>
      <w:r>
        <w:rPr/>
      </w:r>
      <w:bookmarkStart w:id="382" w:name="eolPage148"/>
      <w:bookmarkStart w:id="383" w:name="eolPage148"/>
      <w:bookmarkEnd w:id="383"/>
      <w:r>
        <w:br w:type="page"/>
      </w:r>
    </w:p>
    <w:p>
      <w:pPr>
        <w:pStyle w:val="Normal"/>
        <w:bidi w:val="0"/>
        <w:jc w:val="left"/>
        <w:rPr/>
      </w:pPr>
      <w:r>
        <w:rPr>
          <w:rFonts w:ascii="Times New Roman" w:hAnsi="Times New Roman"/>
          <w:sz w:val="20"/>
        </w:rPr>
        <w:t>6. Except as specifically amended by this Amendment NO. 1, all of the terms and provisions of the Credit Agreement shall remain in full force and effect.</w:t>
      </w:r>
    </w:p>
    <w:p>
      <w:pPr>
        <w:pStyle w:val="Normal"/>
        <w:bidi w:val="0"/>
        <w:spacing w:before="225" w:after="0"/>
        <w:jc w:val="left"/>
        <w:rPr/>
      </w:pPr>
      <w:r>
        <w:rPr>
          <w:rFonts w:ascii="Times New Roman" w:hAnsi="Times New Roman"/>
          <w:sz w:val="20"/>
        </w:rPr>
        <w:t>7. All capitalized terms used herein but not defined herein shall have the meanings given to them in the Credit Agreement.</w:t>
      </w:r>
    </w:p>
    <w:p>
      <w:pPr>
        <w:pStyle w:val="Normal"/>
        <w:bidi w:val="0"/>
        <w:spacing w:before="225" w:after="0"/>
        <w:jc w:val="left"/>
        <w:rPr/>
      </w:pPr>
      <w:r>
        <w:rPr>
          <w:rFonts w:ascii="Times New Roman" w:hAnsi="Times New Roman"/>
          <w:sz w:val="20"/>
        </w:rPr>
        <w:t>8. THIS AMENDMENT NO. 1 TO CREDIT FACILITY AGREEMENT SHALL BE GOVERNED BY AND CONSTRUED IN ACCORDANCE WITH THE INTERNAL LAWS OF THE STATE OF NEW YORK.</w:t>
      </w:r>
    </w:p>
    <w:p>
      <w:pPr>
        <w:pStyle w:val="Normal"/>
        <w:bidi w:val="0"/>
        <w:spacing w:before="225" w:after="0"/>
        <w:jc w:val="left"/>
        <w:rPr/>
      </w:pPr>
      <w:r>
        <w:rPr>
          <w:rFonts w:ascii="Times New Roman" w:hAnsi="Times New Roman"/>
          <w:sz w:val="20"/>
        </w:rPr>
        <w:t>IN WITNESS HEREOF, the parties hereby have duly executed this Amendment No. 1 as of the date first written above.</w:t>
      </w:r>
    </w:p>
    <w:p>
      <w:pPr>
        <w:pStyle w:val="Normal"/>
        <w:bidi w:val="0"/>
        <w:spacing w:before="225" w:after="0"/>
        <w:jc w:val="center"/>
        <w:rPr/>
      </w:pPr>
      <w:r>
        <w:rPr>
          <w:rFonts w:ascii="Times New Roman" w:hAnsi="Times New Roman"/>
          <w:b/>
          <w:sz w:val="20"/>
        </w:rPr>
        <w:t>ENSCO OFFSHORE COMPANY</w:t>
      </w:r>
    </w:p>
    <w:p>
      <w:pPr>
        <w:pStyle w:val="Normal"/>
        <w:bidi w:val="0"/>
        <w:spacing w:lineRule="exact" w:line="225"/>
        <w:jc w:val="left"/>
        <w:rPr>
          <w:rFonts w:ascii="Times New Roman" w:hAnsi="Times New Roman"/>
        </w:rPr>
      </w:pPr>
      <w:r>
        <w:rPr>
          <w:rFonts w:ascii="Times New Roman" w:hAnsi="Times New Roman"/>
        </w:rPr>
      </w:r>
    </w:p>
    <w:tbl>
      <w:tblPr>
        <w:tblW w:w="6224" w:type="dxa"/>
        <w:jc w:val="left"/>
        <w:tblInd w:w="2646" w:type="dxa"/>
        <w:tblLayout w:type="fixed"/>
        <w:tblCellMar>
          <w:top w:w="0" w:type="dxa"/>
          <w:left w:w="0" w:type="dxa"/>
          <w:bottom w:w="0" w:type="dxa"/>
          <w:right w:w="0" w:type="dxa"/>
        </w:tblCellMar>
      </w:tblPr>
      <w:tblGrid>
        <w:gridCol w:w="6224"/>
      </w:tblGrid>
      <w:tr>
        <w:trPr/>
        <w:tc>
          <w:tcPr>
            <w:tcW w:w="622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By:       /s/ C. CHRISTOPHER GAUT</w:t>
              <w:br/>
              <w:t xml:space="preserve">                                        ________________________</w:t>
              <w:br/>
              <w:t xml:space="preserve">                              Name:     C. CHRISTOPHER GAUT</w:t>
              <w:br/>
              <w:t>`                             Title:    VICE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NSCO OFFSHORE U.K. LTD.</w:t>
      </w:r>
    </w:p>
    <w:p>
      <w:pPr>
        <w:pStyle w:val="Normal"/>
        <w:bidi w:val="0"/>
        <w:spacing w:lineRule="exact" w:line="225"/>
        <w:jc w:val="left"/>
        <w:rPr>
          <w:rFonts w:ascii="Times New Roman" w:hAnsi="Times New Roman"/>
        </w:rPr>
      </w:pPr>
      <w:r>
        <w:rPr>
          <w:rFonts w:ascii="Times New Roman" w:hAnsi="Times New Roman"/>
        </w:rPr>
      </w:r>
    </w:p>
    <w:tbl>
      <w:tblPr>
        <w:tblW w:w="6224" w:type="dxa"/>
        <w:jc w:val="left"/>
        <w:tblInd w:w="2646" w:type="dxa"/>
        <w:tblLayout w:type="fixed"/>
        <w:tblCellMar>
          <w:top w:w="0" w:type="dxa"/>
          <w:left w:w="0" w:type="dxa"/>
          <w:bottom w:w="0" w:type="dxa"/>
          <w:right w:w="0" w:type="dxa"/>
        </w:tblCellMar>
      </w:tblPr>
      <w:tblGrid>
        <w:gridCol w:w="6224"/>
      </w:tblGrid>
      <w:tr>
        <w:trPr/>
        <w:tc>
          <w:tcPr>
            <w:tcW w:w="622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By:       /s/ C. CHRISTOPHER GAUT</w:t>
              <w:br/>
              <w:t xml:space="preserve">                                        ________________________</w:t>
              <w:br/>
              <w:t xml:space="preserve">                              Name:     C. CHRISTOPHER GAUT</w:t>
              <w:br/>
              <w:t>`                             Title:    DIRECTO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CHRISTIANIA BANK OG KREDITKASSE,</w:t>
        <w:br/>
        <w:t>LONDON BRANCH, as agent</w:t>
      </w:r>
    </w:p>
    <w:p>
      <w:pPr>
        <w:pStyle w:val="Normal"/>
        <w:bidi w:val="0"/>
        <w:spacing w:lineRule="exact" w:line="225"/>
        <w:jc w:val="left"/>
        <w:rPr>
          <w:rFonts w:ascii="Times New Roman" w:hAnsi="Times New Roman"/>
        </w:rPr>
      </w:pPr>
      <w:r>
        <w:rPr>
          <w:rFonts w:ascii="Times New Roman" w:hAnsi="Times New Roman"/>
        </w:rPr>
      </w:r>
    </w:p>
    <w:tbl>
      <w:tblPr>
        <w:tblW w:w="3344" w:type="dxa"/>
        <w:jc w:val="left"/>
        <w:tblInd w:w="4086" w:type="dxa"/>
        <w:tblLayout w:type="fixed"/>
        <w:tblCellMar>
          <w:top w:w="0" w:type="dxa"/>
          <w:left w:w="0" w:type="dxa"/>
          <w:bottom w:w="0" w:type="dxa"/>
          <w:right w:w="0" w:type="dxa"/>
        </w:tblCellMar>
      </w:tblPr>
      <w:tblGrid>
        <w:gridCol w:w="3344"/>
      </w:tblGrid>
      <w:tr>
        <w:trPr/>
        <w:tc>
          <w:tcPr>
            <w:tcW w:w="3344" w:type="dxa"/>
            <w:tcBorders/>
            <w:vAlign w:val="center"/>
          </w:tcPr>
          <w:p>
            <w:pPr>
              <w:pStyle w:val="Normal"/>
              <w:widowControl w:val="false"/>
              <w:tabs>
                <w:tab w:val="clear" w:pos="720"/>
              </w:tabs>
              <w:bidi w:val="0"/>
              <w:ind w:left="15" w:right="-9" w:hanging="0"/>
              <w:jc w:val="left"/>
              <w:rPr/>
            </w:pPr>
            <w:r>
              <w:rPr>
                <w:rFonts w:ascii="Courier New" w:hAnsi="Courier New"/>
                <w:sz w:val="15"/>
              </w:rPr>
              <w:t>By:       /s/ FINN AMUND NORDYE</w:t>
              <w:br/>
              <w:t xml:space="preserve">          ________________________</w:t>
              <w:br/>
              <w:t>Name:     FINN AMUND NORDY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itle: SENIOR MANAGER</w:t>
      </w:r>
    </w:p>
    <w:p>
      <w:pPr>
        <w:pStyle w:val="Normal"/>
        <w:bidi w:val="0"/>
        <w:spacing w:lineRule="exact" w:line="1" w:before="225" w:after="0"/>
        <w:jc w:val="left"/>
        <w:rPr/>
      </w:pPr>
      <w:r>
        <w:rPr/>
      </w:r>
      <w:bookmarkStart w:id="384" w:name="eolPage149"/>
      <w:bookmarkStart w:id="385" w:name="eolPage149"/>
      <w:bookmarkEnd w:id="385"/>
      <w:r>
        <w:br w:type="page"/>
      </w:r>
    </w:p>
    <w:p>
      <w:pPr>
        <w:pStyle w:val="Normal"/>
        <w:bidi w:val="0"/>
        <w:jc w:val="center"/>
        <w:rPr/>
      </w:pPr>
      <w:r>
        <w:rPr>
          <w:rFonts w:ascii="Times New Roman" w:hAnsi="Times New Roman"/>
          <w:b/>
          <w:sz w:val="20"/>
        </w:rPr>
        <w:t>DEN NORSKE BANK AS, NEW YORK BRANCH</w:t>
      </w:r>
      <w:r>
        <w:rPr>
          <w:rFonts w:ascii="Times New Roman" w:hAnsi="Times New Roman"/>
          <w:sz w:val="20"/>
        </w:rPr>
        <w:br/>
        <w:t xml:space="preserve"> as agent</w:t>
      </w:r>
    </w:p>
    <w:p>
      <w:pPr>
        <w:pStyle w:val="Normal"/>
        <w:bidi w:val="0"/>
        <w:spacing w:lineRule="exact" w:line="225"/>
        <w:jc w:val="left"/>
        <w:rPr>
          <w:rFonts w:ascii="Times New Roman" w:hAnsi="Times New Roman"/>
        </w:rPr>
      </w:pPr>
      <w:r>
        <w:rPr>
          <w:rFonts w:ascii="Times New Roman" w:hAnsi="Times New Roman"/>
        </w:rPr>
      </w:r>
    </w:p>
    <w:tbl>
      <w:tblPr>
        <w:tblW w:w="3344" w:type="dxa"/>
        <w:jc w:val="left"/>
        <w:tblInd w:w="4086" w:type="dxa"/>
        <w:tblLayout w:type="fixed"/>
        <w:tblCellMar>
          <w:top w:w="0" w:type="dxa"/>
          <w:left w:w="0" w:type="dxa"/>
          <w:bottom w:w="0" w:type="dxa"/>
          <w:right w:w="0" w:type="dxa"/>
        </w:tblCellMar>
      </w:tblPr>
      <w:tblGrid>
        <w:gridCol w:w="3344"/>
      </w:tblGrid>
      <w:tr>
        <w:trPr/>
        <w:tc>
          <w:tcPr>
            <w:tcW w:w="3344" w:type="dxa"/>
            <w:tcBorders/>
            <w:vAlign w:val="center"/>
          </w:tcPr>
          <w:p>
            <w:pPr>
              <w:pStyle w:val="Normal"/>
              <w:widowControl w:val="false"/>
              <w:tabs>
                <w:tab w:val="clear" w:pos="720"/>
              </w:tabs>
              <w:bidi w:val="0"/>
              <w:ind w:left="15" w:right="-9" w:hanging="0"/>
              <w:jc w:val="left"/>
              <w:rPr/>
            </w:pPr>
            <w:r>
              <w:rPr>
                <w:rFonts w:ascii="Courier New" w:hAnsi="Courier New"/>
                <w:sz w:val="15"/>
              </w:rPr>
              <w:t>By:       /s/ T.S. JADICK, JR.</w:t>
              <w:br/>
              <w:t xml:space="preserve">          ________________________</w:t>
              <w:br/>
              <w:t>Name:     T.S. JADICK, JR.</w:t>
              <w:br/>
              <w:t>Title:    SENIOR VICE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CHRISTIANIA BANK OG KREDITKASSE,</w:t>
        <w:br/>
        <w:t>LONDON BRANCH</w:t>
      </w:r>
    </w:p>
    <w:p>
      <w:pPr>
        <w:pStyle w:val="Normal"/>
        <w:bidi w:val="0"/>
        <w:spacing w:lineRule="exact" w:line="225"/>
        <w:jc w:val="left"/>
        <w:rPr>
          <w:rFonts w:ascii="Times New Roman" w:hAnsi="Times New Roman"/>
        </w:rPr>
      </w:pPr>
      <w:r>
        <w:rPr>
          <w:rFonts w:ascii="Times New Roman" w:hAnsi="Times New Roman"/>
        </w:rPr>
      </w:r>
    </w:p>
    <w:tbl>
      <w:tblPr>
        <w:tblW w:w="3344" w:type="dxa"/>
        <w:jc w:val="left"/>
        <w:tblInd w:w="4086" w:type="dxa"/>
        <w:tblLayout w:type="fixed"/>
        <w:tblCellMar>
          <w:top w:w="0" w:type="dxa"/>
          <w:left w:w="0" w:type="dxa"/>
          <w:bottom w:w="0" w:type="dxa"/>
          <w:right w:w="0" w:type="dxa"/>
        </w:tblCellMar>
      </w:tblPr>
      <w:tblGrid>
        <w:gridCol w:w="3344"/>
      </w:tblGrid>
      <w:tr>
        <w:trPr/>
        <w:tc>
          <w:tcPr>
            <w:tcW w:w="3344" w:type="dxa"/>
            <w:tcBorders/>
            <w:vAlign w:val="center"/>
          </w:tcPr>
          <w:p>
            <w:pPr>
              <w:pStyle w:val="Normal"/>
              <w:widowControl w:val="false"/>
              <w:tabs>
                <w:tab w:val="clear" w:pos="720"/>
              </w:tabs>
              <w:bidi w:val="0"/>
              <w:ind w:left="15" w:right="-9" w:hanging="0"/>
              <w:jc w:val="left"/>
              <w:rPr/>
            </w:pPr>
            <w:r>
              <w:rPr>
                <w:rFonts w:ascii="Courier New" w:hAnsi="Courier New"/>
                <w:sz w:val="15"/>
              </w:rPr>
              <w:t>By:       /s/ FINN AMUND NORDYE</w:t>
              <w:br/>
              <w:t xml:space="preserve">          ________________________</w:t>
              <w:br/>
              <w:t>Name:     FINN AMUND NORDYE</w:t>
              <w:br/>
              <w:t>Title:    SENIOR MANAG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DEN NORSKE BANK AS, NEW YORK BRANCH</w:t>
      </w:r>
    </w:p>
    <w:p>
      <w:pPr>
        <w:pStyle w:val="Normal"/>
        <w:bidi w:val="0"/>
        <w:spacing w:lineRule="exact" w:line="225"/>
        <w:jc w:val="left"/>
        <w:rPr>
          <w:rFonts w:ascii="Times New Roman" w:hAnsi="Times New Roman"/>
        </w:rPr>
      </w:pPr>
      <w:r>
        <w:rPr>
          <w:rFonts w:ascii="Times New Roman" w:hAnsi="Times New Roman"/>
        </w:rPr>
      </w:r>
    </w:p>
    <w:tbl>
      <w:tblPr>
        <w:tblW w:w="3344" w:type="dxa"/>
        <w:jc w:val="left"/>
        <w:tblInd w:w="4086" w:type="dxa"/>
        <w:tblLayout w:type="fixed"/>
        <w:tblCellMar>
          <w:top w:w="0" w:type="dxa"/>
          <w:left w:w="0" w:type="dxa"/>
          <w:bottom w:w="0" w:type="dxa"/>
          <w:right w:w="0" w:type="dxa"/>
        </w:tblCellMar>
      </w:tblPr>
      <w:tblGrid>
        <w:gridCol w:w="3344"/>
      </w:tblGrid>
      <w:tr>
        <w:trPr/>
        <w:tc>
          <w:tcPr>
            <w:tcW w:w="3344" w:type="dxa"/>
            <w:tcBorders/>
            <w:vAlign w:val="center"/>
          </w:tcPr>
          <w:p>
            <w:pPr>
              <w:pStyle w:val="Normal"/>
              <w:widowControl w:val="false"/>
              <w:tabs>
                <w:tab w:val="clear" w:pos="720"/>
              </w:tabs>
              <w:bidi w:val="0"/>
              <w:ind w:left="15" w:right="-9" w:hanging="0"/>
              <w:jc w:val="left"/>
              <w:rPr/>
            </w:pPr>
            <w:r>
              <w:rPr>
                <w:rFonts w:ascii="Courier New" w:hAnsi="Courier New"/>
                <w:sz w:val="15"/>
              </w:rPr>
              <w:t>By:       /s/ T.S. JADICK, JR.</w:t>
              <w:br/>
              <w:t xml:space="preserve">          ________________________</w:t>
              <w:br/>
              <w:t>Name:     T.S. JADICK, JR.</w:t>
              <w:br/>
              <w:t>Title:    SENIOR VICE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BANK INDOSUEZ</w:t>
      </w:r>
    </w:p>
    <w:p>
      <w:pPr>
        <w:pStyle w:val="Normal"/>
        <w:bidi w:val="0"/>
        <w:spacing w:lineRule="exact" w:line="225"/>
        <w:jc w:val="left"/>
        <w:rPr>
          <w:rFonts w:ascii="Times New Roman" w:hAnsi="Times New Roman"/>
        </w:rPr>
      </w:pPr>
      <w:r>
        <w:rPr>
          <w:rFonts w:ascii="Times New Roman" w:hAnsi="Times New Roman"/>
        </w:rPr>
      </w:r>
    </w:p>
    <w:tbl>
      <w:tblPr>
        <w:tblW w:w="3344" w:type="dxa"/>
        <w:jc w:val="left"/>
        <w:tblInd w:w="4086" w:type="dxa"/>
        <w:tblLayout w:type="fixed"/>
        <w:tblCellMar>
          <w:top w:w="0" w:type="dxa"/>
          <w:left w:w="0" w:type="dxa"/>
          <w:bottom w:w="0" w:type="dxa"/>
          <w:right w:w="0" w:type="dxa"/>
        </w:tblCellMar>
      </w:tblPr>
      <w:tblGrid>
        <w:gridCol w:w="3344"/>
      </w:tblGrid>
      <w:tr>
        <w:trPr/>
        <w:tc>
          <w:tcPr>
            <w:tcW w:w="3344" w:type="dxa"/>
            <w:tcBorders/>
            <w:vAlign w:val="center"/>
          </w:tcPr>
          <w:p>
            <w:pPr>
              <w:pStyle w:val="Normal"/>
              <w:widowControl w:val="false"/>
              <w:tabs>
                <w:tab w:val="clear" w:pos="720"/>
              </w:tabs>
              <w:bidi w:val="0"/>
              <w:ind w:left="15" w:right="-9" w:hanging="0"/>
              <w:jc w:val="left"/>
              <w:rPr/>
            </w:pPr>
            <w:r>
              <w:rPr>
                <w:rFonts w:ascii="Courier New" w:hAnsi="Courier New"/>
                <w:sz w:val="15"/>
              </w:rPr>
              <w:t>By:       /s/ HANS JORGEN WIESTAD</w:t>
              <w:br/>
              <w:t xml:space="preserve">          ________________________</w:t>
              <w:br/>
              <w:t>Name:     HANS JORGEN WIESTAD</w:t>
              <w:br/>
              <w:t>Title:    ACCOUNT MANAG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MEESPIERSON N.V.</w:t>
      </w:r>
    </w:p>
    <w:p>
      <w:pPr>
        <w:pStyle w:val="Normal"/>
        <w:bidi w:val="0"/>
        <w:spacing w:lineRule="exact" w:line="225"/>
        <w:jc w:val="left"/>
        <w:rPr>
          <w:rFonts w:ascii="Times New Roman" w:hAnsi="Times New Roman"/>
        </w:rPr>
      </w:pPr>
      <w:r>
        <w:rPr>
          <w:rFonts w:ascii="Times New Roman" w:hAnsi="Times New Roman"/>
        </w:rPr>
      </w:r>
    </w:p>
    <w:tbl>
      <w:tblPr>
        <w:tblW w:w="3344" w:type="dxa"/>
        <w:jc w:val="left"/>
        <w:tblInd w:w="4086" w:type="dxa"/>
        <w:tblLayout w:type="fixed"/>
        <w:tblCellMar>
          <w:top w:w="0" w:type="dxa"/>
          <w:left w:w="0" w:type="dxa"/>
          <w:bottom w:w="0" w:type="dxa"/>
          <w:right w:w="0" w:type="dxa"/>
        </w:tblCellMar>
      </w:tblPr>
      <w:tblGrid>
        <w:gridCol w:w="3344"/>
      </w:tblGrid>
      <w:tr>
        <w:trPr/>
        <w:tc>
          <w:tcPr>
            <w:tcW w:w="3344" w:type="dxa"/>
            <w:tcBorders/>
            <w:vAlign w:val="center"/>
          </w:tcPr>
          <w:p>
            <w:pPr>
              <w:pStyle w:val="Normal"/>
              <w:widowControl w:val="false"/>
              <w:tabs>
                <w:tab w:val="clear" w:pos="720"/>
              </w:tabs>
              <w:bidi w:val="0"/>
              <w:ind w:left="15" w:right="-9" w:hanging="0"/>
              <w:jc w:val="left"/>
              <w:rPr/>
            </w:pPr>
            <w:r>
              <w:rPr>
                <w:rFonts w:ascii="Courier New" w:hAnsi="Courier New"/>
                <w:sz w:val="15"/>
              </w:rPr>
              <w:t>By:       /s/ G. SCHOT</w:t>
              <w:br/>
              <w:t xml:space="preserve">          /s/ H.L.MATTHIJSSEN</w:t>
              <w:br/>
              <w:t xml:space="preserve">          ________________________</w:t>
              <w:br/>
              <w:br/>
              <w:t>Name:     G. SCHOT</w:t>
              <w:br/>
              <w:t xml:space="preserve">          H.L. MATTHIJSSEN</w:t>
              <w:br/>
              <w:br/>
              <w:t>Title:    DRS. G. SCHOT 453</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H. H.L. MATTHIJSSEN 351</w:t>
      </w:r>
    </w:p>
    <w:p>
      <w:pPr>
        <w:pStyle w:val="Normal"/>
        <w:bidi w:val="0"/>
        <w:spacing w:lineRule="exact" w:line="1" w:before="225" w:after="0"/>
        <w:jc w:val="left"/>
        <w:rPr/>
      </w:pPr>
      <w:r>
        <w:rPr/>
      </w:r>
      <w:bookmarkStart w:id="386" w:name="eolPage150"/>
      <w:bookmarkStart w:id="387" w:name="eolPage150"/>
      <w:bookmarkEnd w:id="387"/>
      <w:r>
        <w:br w:type="page"/>
      </w:r>
    </w:p>
    <w:p>
      <w:pPr>
        <w:pStyle w:val="Normal"/>
        <w:bidi w:val="0"/>
        <w:jc w:val="left"/>
        <w:rPr/>
      </w:pPr>
      <w:r>
        <w:rPr>
          <w:rFonts w:ascii="Times New Roman" w:hAnsi="Times New Roman"/>
          <w:sz w:val="20"/>
        </w:rPr>
        <w:t>Agreed to and Accepted</w:t>
        <w:br/>
        <w:t>this 30th day of December, 1994.</w:t>
      </w:r>
    </w:p>
    <w:p>
      <w:pPr>
        <w:pStyle w:val="Normal"/>
        <w:bidi w:val="0"/>
        <w:spacing w:before="225" w:after="0"/>
        <w:jc w:val="left"/>
        <w:rPr/>
      </w:pPr>
      <w:r>
        <w:rPr>
          <w:rFonts w:ascii="Times New Roman" w:hAnsi="Times New Roman"/>
          <w:b/>
          <w:sz w:val="20"/>
        </w:rPr>
        <w:t>ENERGY SERVICE COMPANY, INC.</w:t>
      </w:r>
    </w:p>
    <w:p>
      <w:pPr>
        <w:pStyle w:val="Normal"/>
        <w:bidi w:val="0"/>
        <w:spacing w:lineRule="exact" w:line="225"/>
        <w:jc w:val="left"/>
        <w:rPr>
          <w:rFonts w:ascii="Times New Roman" w:hAnsi="Times New Roman"/>
        </w:rPr>
      </w:pPr>
      <w:r>
        <w:rPr>
          <w:rFonts w:ascii="Times New Roman" w:hAnsi="Times New Roman"/>
        </w:rPr>
      </w:r>
    </w:p>
    <w:tbl>
      <w:tblPr>
        <w:tblW w:w="3344" w:type="dxa"/>
        <w:jc w:val="left"/>
        <w:tblInd w:w="4086" w:type="dxa"/>
        <w:tblLayout w:type="fixed"/>
        <w:tblCellMar>
          <w:top w:w="0" w:type="dxa"/>
          <w:left w:w="0" w:type="dxa"/>
          <w:bottom w:w="0" w:type="dxa"/>
          <w:right w:w="0" w:type="dxa"/>
        </w:tblCellMar>
      </w:tblPr>
      <w:tblGrid>
        <w:gridCol w:w="3344"/>
      </w:tblGrid>
      <w:tr>
        <w:trPr/>
        <w:tc>
          <w:tcPr>
            <w:tcW w:w="3344" w:type="dxa"/>
            <w:tcBorders/>
            <w:vAlign w:val="center"/>
          </w:tcPr>
          <w:p>
            <w:pPr>
              <w:pStyle w:val="Normal"/>
              <w:widowControl w:val="false"/>
              <w:tabs>
                <w:tab w:val="clear" w:pos="720"/>
              </w:tabs>
              <w:bidi w:val="0"/>
              <w:ind w:left="15" w:right="-9" w:hanging="0"/>
              <w:jc w:val="left"/>
              <w:rPr/>
            </w:pPr>
            <w:r>
              <w:rPr>
                <w:rFonts w:ascii="Courier New" w:hAnsi="Courier New"/>
                <w:sz w:val="15"/>
              </w:rPr>
              <w:t>By:       /s/ C.C. GAUT</w:t>
              <w:br/>
              <w:t xml:space="preserve">          ________________________</w:t>
              <w:br/>
              <w:t>Name:     C. CHRISTOPHER GAUT</w:t>
              <w:br/>
              <w:t>Title:    VICE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PENROD, INC.</w:t>
      </w:r>
    </w:p>
    <w:p>
      <w:pPr>
        <w:pStyle w:val="Normal"/>
        <w:bidi w:val="0"/>
        <w:spacing w:lineRule="exact" w:line="225"/>
        <w:jc w:val="left"/>
        <w:rPr>
          <w:rFonts w:ascii="Times New Roman" w:hAnsi="Times New Roman"/>
        </w:rPr>
      </w:pPr>
      <w:r>
        <w:rPr>
          <w:rFonts w:ascii="Times New Roman" w:hAnsi="Times New Roman"/>
        </w:rPr>
      </w:r>
    </w:p>
    <w:tbl>
      <w:tblPr>
        <w:tblW w:w="3344" w:type="dxa"/>
        <w:jc w:val="left"/>
        <w:tblInd w:w="4086" w:type="dxa"/>
        <w:tblLayout w:type="fixed"/>
        <w:tblCellMar>
          <w:top w:w="0" w:type="dxa"/>
          <w:left w:w="0" w:type="dxa"/>
          <w:bottom w:w="0" w:type="dxa"/>
          <w:right w:w="0" w:type="dxa"/>
        </w:tblCellMar>
      </w:tblPr>
      <w:tblGrid>
        <w:gridCol w:w="3344"/>
      </w:tblGrid>
      <w:tr>
        <w:trPr/>
        <w:tc>
          <w:tcPr>
            <w:tcW w:w="3344" w:type="dxa"/>
            <w:tcBorders/>
            <w:vAlign w:val="center"/>
          </w:tcPr>
          <w:p>
            <w:pPr>
              <w:pStyle w:val="Normal"/>
              <w:widowControl w:val="false"/>
              <w:tabs>
                <w:tab w:val="clear" w:pos="720"/>
              </w:tabs>
              <w:bidi w:val="0"/>
              <w:ind w:left="15" w:right="-9" w:hanging="0"/>
              <w:jc w:val="left"/>
              <w:rPr/>
            </w:pPr>
            <w:r>
              <w:rPr>
                <w:rFonts w:ascii="Courier New" w:hAnsi="Courier New"/>
                <w:sz w:val="15"/>
              </w:rPr>
              <w:t>By:       /s/ C.C. GAUT</w:t>
              <w:br/>
              <w:t xml:space="preserve">          ________________________</w:t>
              <w:br/>
              <w:t>Name:     C. CHRISTOPHER GAU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itle: PRESIDENT</w:t>
      </w:r>
    </w:p>
    <w:p>
      <w:pPr>
        <w:pStyle w:val="Normal"/>
        <w:bidi w:val="0"/>
        <w:spacing w:lineRule="exact" w:line="1" w:before="225" w:after="0"/>
        <w:jc w:val="left"/>
        <w:rPr/>
      </w:pPr>
      <w:r>
        <w:rPr/>
      </w:r>
      <w:bookmarkStart w:id="388" w:name="eolPage151"/>
      <w:bookmarkStart w:id="389" w:name="eolPage151"/>
      <w:bookmarkEnd w:id="389"/>
      <w:r>
        <w:br w:type="page"/>
      </w:r>
    </w:p>
    <w:p>
      <w:pPr>
        <w:pStyle w:val="Normal"/>
        <w:bidi w:val="0"/>
        <w:jc w:val="left"/>
        <w:rPr/>
      </w:pPr>
      <w:r>
        <w:rPr>
          <w:rFonts w:ascii="Times New Roman" w:hAnsi="Times New Roman"/>
          <w:sz w:val="20"/>
        </w:rPr>
        <w:t>Exhibit "A" to AmendmentNo.1 to Credit Facility Agreement</w:t>
      </w:r>
    </w:p>
    <w:p>
      <w:pPr>
        <w:pStyle w:val="Normal"/>
        <w:bidi w:val="0"/>
        <w:spacing w:before="225" w:after="0"/>
        <w:jc w:val="center"/>
        <w:rPr/>
      </w:pPr>
      <w:r>
        <w:rPr>
          <w:rFonts w:ascii="Times New Roman" w:hAnsi="Times New Roman"/>
          <w:b/>
          <w:sz w:val="20"/>
        </w:rPr>
        <w:t>AMENDMENT NO. 1</w:t>
        <w:br/>
        <w:t>TO</w:t>
        <w:br/>
        <w:t>ENSCO GUARANTY</w:t>
      </w:r>
    </w:p>
    <w:p>
      <w:pPr>
        <w:pStyle w:val="Normal"/>
        <w:bidi w:val="0"/>
        <w:spacing w:before="225" w:after="0"/>
        <w:jc w:val="left"/>
        <w:rPr/>
      </w:pPr>
      <w:r>
        <w:rPr>
          <w:rFonts w:ascii="Times New Roman" w:hAnsi="Times New Roman"/>
          <w:sz w:val="20"/>
        </w:rPr>
        <w:t>Amendment No. 1 dated as of November 1, 1994 to the ENSCO Guaranty (the "ENSCO Guaranty"), dated as of December 17, 1993, made jointly and severally by ENERGY SERVICE COMPANY, INC. ("ENSCO"), a corporation organized and existing under the laws of the State of Delaware and PENROD, INC. ("PENROD"), a corporation organized and existing under the laws of the State of Delaware, (collectively, the "Guarantors") in favor of CHRISTIANIA BANK OG KREDITKASSE, London Branch and DEN NORSKE BANK AS, New York Branch,</w:t>
        <w:br/>
        <w:t>BANQUE INDOSUEZ and MEESPIERSON N.V. (the "Banks").</w:t>
      </w:r>
    </w:p>
    <w:p>
      <w:pPr>
        <w:pStyle w:val="Normal"/>
        <w:bidi w:val="0"/>
        <w:spacing w:before="225" w:after="0"/>
        <w:jc w:val="left"/>
        <w:rPr/>
      </w:pPr>
      <w:r>
        <w:rPr>
          <w:rFonts w:ascii="Times New Roman" w:hAnsi="Times New Roman"/>
          <w:sz w:val="20"/>
        </w:rPr>
        <w:t>WHEREAS, pursuant to the ENSCO Guaranty, the Guarantors guaranteed certain obligations of its affiliates, ENSCO OFFSHORE COMPANY, a Delaware corporation and ENSCO OFFSHORE U.K. LTD., a corporation organized and existing under the laws of the United Kingdom, (the "Borrowers"), under (i) a Credit Facility Agreement dated as of December 15, 1993 among the Borrowers, the Banks and the Agents, (the "Credit Agreement") (ii) the promissory notes of the Borrowers in favor of the Agents on behalf of the Banks dated December 17, 1993 and (III) the other Loan Documents; and</w:t>
      </w:r>
    </w:p>
    <w:p>
      <w:pPr>
        <w:pStyle w:val="Normal"/>
        <w:bidi w:val="0"/>
        <w:spacing w:before="225" w:after="0"/>
        <w:jc w:val="left"/>
        <w:rPr/>
      </w:pPr>
      <w:r>
        <w:rPr>
          <w:rFonts w:ascii="Times New Roman" w:hAnsi="Times New Roman"/>
          <w:sz w:val="20"/>
        </w:rPr>
        <w:t>WHEREAS, the Borrower, the Banks and the Agents wish to amend the Credit Agreement in order to, among other things, lower the Margin and lower the commitment fee; and</w:t>
      </w:r>
    </w:p>
    <w:p>
      <w:pPr>
        <w:pStyle w:val="Normal"/>
        <w:bidi w:val="0"/>
        <w:spacing w:before="225" w:after="0"/>
        <w:jc w:val="left"/>
        <w:rPr/>
      </w:pPr>
      <w:r>
        <w:rPr>
          <w:rFonts w:ascii="Times New Roman" w:hAnsi="Times New Roman"/>
          <w:sz w:val="20"/>
        </w:rPr>
        <w:t>WHEREAS, in order to induce the Banks to enter into Amendment No. 1 to Credit Agreement dated the date hereof, the Guarantors, as affiliates of the Borrowers, have agreed pursuant to this Amendment No. 1 to ENSCO Guaranty to (i) amend certain of their financial covenants and (II) reaffirm their guarantee to the Banks of the due and punctual payment of the Borrowers' obligations under the Credit Agreement, the Notes and the other Loan Documents as provided in the ENSCO Guaranty.</w:t>
      </w:r>
    </w:p>
    <w:p>
      <w:pPr>
        <w:pStyle w:val="Normal"/>
        <w:bidi w:val="0"/>
        <w:spacing w:lineRule="exact" w:line="1" w:before="225" w:after="0"/>
        <w:jc w:val="left"/>
        <w:rPr/>
      </w:pPr>
      <w:r>
        <w:rPr/>
      </w:r>
      <w:bookmarkStart w:id="390" w:name="eolPage152"/>
      <w:bookmarkStart w:id="391" w:name="eolPage152"/>
      <w:bookmarkEnd w:id="391"/>
      <w:r>
        <w:br w:type="page"/>
      </w:r>
    </w:p>
    <w:p>
      <w:pPr>
        <w:pStyle w:val="Normal"/>
        <w:bidi w:val="0"/>
        <w:jc w:val="left"/>
        <w:rPr/>
      </w:pPr>
      <w:r>
        <w:rPr>
          <w:rFonts w:ascii="Times New Roman" w:hAnsi="Times New Roman"/>
          <w:sz w:val="20"/>
        </w:rPr>
        <w:t>NOW, THEREFORE, in consideration of the premises, the Guarantors hereby agree as follows:</w:t>
      </w:r>
    </w:p>
    <w:p>
      <w:pPr>
        <w:pStyle w:val="Normal"/>
        <w:bidi w:val="0"/>
        <w:spacing w:before="225" w:after="0"/>
        <w:jc w:val="left"/>
        <w:rPr/>
      </w:pPr>
      <w:r>
        <w:rPr>
          <w:rFonts w:ascii="Times New Roman" w:hAnsi="Times New Roman"/>
          <w:sz w:val="20"/>
        </w:rPr>
        <w:t>1. Each reference in the ENSCO Guaranty to the term "Guaranty" shall mean the ENSCO Guaranty, as amended by this Amendment No. 1, as the same shall be further amended, supplemented or extended in the future.</w:t>
      </w:r>
    </w:p>
    <w:p>
      <w:pPr>
        <w:pStyle w:val="Normal"/>
        <w:bidi w:val="0"/>
        <w:spacing w:before="225" w:after="0"/>
        <w:jc w:val="left"/>
        <w:rPr/>
      </w:pPr>
      <w:r>
        <w:rPr>
          <w:rFonts w:ascii="Times New Roman" w:hAnsi="Times New Roman"/>
          <w:sz w:val="20"/>
        </w:rPr>
        <w:t>2. Each reference in the ENSCO Guaranty, as amended hereby, to the Credit Agreement shall mean the Credit Agreement, as amended by Amendment No. 1 to Credit Agreement dated as of the date hereof.</w:t>
      </w:r>
    </w:p>
    <w:p>
      <w:pPr>
        <w:pStyle w:val="Normal"/>
        <w:bidi w:val="0"/>
        <w:spacing w:before="225" w:after="0"/>
        <w:jc w:val="left"/>
        <w:rPr/>
      </w:pPr>
      <w:r>
        <w:rPr>
          <w:rFonts w:ascii="Times New Roman" w:hAnsi="Times New Roman"/>
          <w:sz w:val="20"/>
        </w:rPr>
        <w:t>3. The Representations and Warranties contained in Section 7 of the ENSCO Guaranty made by the Guarantors in favor of the Banks are correct on and as of the date of this Amendment No. 1 to ENSCO Guaranty as though made on and as of such date.</w:t>
      </w:r>
    </w:p>
    <w:p>
      <w:pPr>
        <w:pStyle w:val="Normal"/>
        <w:bidi w:val="0"/>
        <w:spacing w:before="225" w:after="0"/>
        <w:jc w:val="left"/>
        <w:rPr/>
      </w:pPr>
      <w:r>
        <w:rPr>
          <w:rFonts w:ascii="Times New Roman" w:hAnsi="Times New Roman"/>
          <w:sz w:val="20"/>
        </w:rPr>
        <w:t>4. Section 8(j) of the ENSCO Guaranty is hereby amended to read as follows:</w:t>
      </w:r>
    </w:p>
    <w:p>
      <w:pPr>
        <w:pStyle w:val="Normal"/>
        <w:bidi w:val="0"/>
        <w:spacing w:before="225" w:after="0"/>
        <w:jc w:val="left"/>
        <w:rPr/>
      </w:pPr>
      <w:r>
        <w:rPr>
          <w:rFonts w:ascii="Times New Roman" w:hAnsi="Times New Roman"/>
          <w:sz w:val="20"/>
        </w:rPr>
        <w:t>"(j) Not permit Net Working Capital of the ENSCO Consolidated Group to be less than USD 35,000,000 at any time."</w:t>
      </w:r>
    </w:p>
    <w:p>
      <w:pPr>
        <w:pStyle w:val="Normal"/>
        <w:bidi w:val="0"/>
        <w:spacing w:before="225" w:after="0"/>
        <w:jc w:val="left"/>
        <w:rPr/>
      </w:pPr>
      <w:r>
        <w:rPr>
          <w:rFonts w:ascii="Times New Roman" w:hAnsi="Times New Roman"/>
          <w:sz w:val="20"/>
        </w:rPr>
        <w:t>5. Section 8(k) of the ENSCO Guaranty is hereby amended to read as follows:</w:t>
      </w:r>
    </w:p>
    <w:p>
      <w:pPr>
        <w:pStyle w:val="Normal"/>
        <w:bidi w:val="0"/>
        <w:spacing w:before="225" w:after="0"/>
        <w:jc w:val="left"/>
        <w:rPr/>
      </w:pPr>
      <w:r>
        <w:rPr>
          <w:rFonts w:ascii="Times New Roman" w:hAnsi="Times New Roman"/>
          <w:sz w:val="20"/>
        </w:rPr>
        <w:t>"(k) Not permit available cash and Cash Equivalents of the ENSCO Consolidated Group to be less than USD 25,000,000 at any time."</w:t>
      </w:r>
    </w:p>
    <w:p>
      <w:pPr>
        <w:pStyle w:val="Normal"/>
        <w:bidi w:val="0"/>
        <w:spacing w:before="225" w:after="0"/>
        <w:jc w:val="left"/>
        <w:rPr/>
      </w:pPr>
      <w:r>
        <w:rPr>
          <w:rFonts w:ascii="Times New Roman" w:hAnsi="Times New Roman"/>
          <w:sz w:val="20"/>
        </w:rPr>
        <w:t>6. Section 8 (1) of the ENSCO Guaranty is hereby amended to read as follows:</w:t>
      </w:r>
    </w:p>
    <w:p>
      <w:pPr>
        <w:pStyle w:val="Normal"/>
        <w:bidi w:val="0"/>
        <w:spacing w:before="225" w:after="0"/>
        <w:jc w:val="left"/>
        <w:rPr/>
      </w:pPr>
      <w:r>
        <w:rPr>
          <w:rFonts w:ascii="Times New Roman" w:hAnsi="Times New Roman"/>
          <w:sz w:val="20"/>
        </w:rPr>
        <w:t>"(1) Not permit the Total Debts of the ENSCO Consolidated Group to be greater than 40% of the Total Assets of the ENSCO Consolidated Group."</w:t>
      </w:r>
    </w:p>
    <w:p>
      <w:pPr>
        <w:pStyle w:val="Normal"/>
        <w:bidi w:val="0"/>
        <w:spacing w:lineRule="exact" w:line="1" w:before="225" w:after="0"/>
        <w:jc w:val="left"/>
        <w:rPr/>
      </w:pPr>
      <w:r>
        <w:rPr/>
      </w:r>
      <w:bookmarkStart w:id="392" w:name="eolPage153"/>
      <w:bookmarkStart w:id="393" w:name="eolPage153"/>
      <w:bookmarkEnd w:id="393"/>
      <w:r>
        <w:br w:type="page"/>
      </w:r>
    </w:p>
    <w:p>
      <w:pPr>
        <w:pStyle w:val="Normal"/>
        <w:bidi w:val="0"/>
        <w:jc w:val="left"/>
        <w:rPr/>
      </w:pPr>
      <w:r>
        <w:rPr>
          <w:rFonts w:ascii="Times New Roman" w:hAnsi="Times New Roman"/>
          <w:sz w:val="20"/>
        </w:rPr>
        <w:t>7. Except as specifically amended by this Amendment No. 1, all of the terms and provisions of the ENSCO Guaranty shall remain in full force and effect and each Guarantor hereby confirms the validity and enforceability of its guarantee hereunder and thereunder.</w:t>
      </w:r>
    </w:p>
    <w:p>
      <w:pPr>
        <w:pStyle w:val="Normal"/>
        <w:bidi w:val="0"/>
        <w:spacing w:before="225" w:after="0"/>
        <w:jc w:val="left"/>
        <w:rPr/>
      </w:pPr>
      <w:r>
        <w:rPr>
          <w:rFonts w:ascii="Times New Roman" w:hAnsi="Times New Roman"/>
          <w:sz w:val="20"/>
        </w:rPr>
        <w:t>8. All capitalized terms used but not defined herein shall have the meanings given to them in the ENSCO Guaranty.</w:t>
      </w:r>
    </w:p>
    <w:p>
      <w:pPr>
        <w:pStyle w:val="Normal"/>
        <w:bidi w:val="0"/>
        <w:spacing w:before="225" w:after="0"/>
        <w:jc w:val="left"/>
        <w:rPr/>
      </w:pPr>
      <w:r>
        <w:rPr>
          <w:rFonts w:ascii="Times New Roman" w:hAnsi="Times New Roman"/>
          <w:sz w:val="20"/>
        </w:rPr>
        <w:t>9. THIS AMENDMENT NO. 1 TO ENSCO GUARANTY SHALL BE GOVERNED BY AND CONSTRUED IN ACCORDANCE WITH THE INTERNAL LAWS OF THE STATE OF NEW YORK.</w:t>
      </w:r>
    </w:p>
    <w:p>
      <w:pPr>
        <w:pStyle w:val="Normal"/>
        <w:bidi w:val="0"/>
        <w:spacing w:before="225" w:after="0"/>
        <w:jc w:val="left"/>
        <w:rPr/>
      </w:pPr>
      <w:r>
        <w:rPr>
          <w:rFonts w:ascii="Times New Roman" w:hAnsi="Times New Roman"/>
          <w:sz w:val="20"/>
        </w:rPr>
        <w:t>IN WITNESS HEREOF, the parties hereto have caused this Amendment NO. 1 to ENSCO Guaranty to be executed by their duly authorized officers, all as of the date noted above.</w:t>
      </w:r>
    </w:p>
    <w:p>
      <w:pPr>
        <w:pStyle w:val="Normal"/>
        <w:bidi w:val="0"/>
        <w:spacing w:before="225" w:after="0"/>
        <w:jc w:val="center"/>
        <w:rPr/>
      </w:pPr>
      <w:r>
        <w:rPr>
          <w:rFonts w:ascii="Times New Roman" w:hAnsi="Times New Roman"/>
          <w:b/>
          <w:sz w:val="20"/>
        </w:rPr>
        <w:t>ENERGY SERVICE COMPANY, INC.</w:t>
      </w:r>
    </w:p>
    <w:p>
      <w:pPr>
        <w:pStyle w:val="Normal"/>
        <w:bidi w:val="0"/>
        <w:spacing w:lineRule="exact" w:line="225"/>
        <w:jc w:val="left"/>
        <w:rPr>
          <w:rFonts w:ascii="Times New Roman" w:hAnsi="Times New Roman"/>
        </w:rPr>
      </w:pPr>
      <w:r>
        <w:rPr>
          <w:rFonts w:ascii="Times New Roman" w:hAnsi="Times New Roman"/>
        </w:rPr>
      </w:r>
    </w:p>
    <w:tbl>
      <w:tblPr>
        <w:tblW w:w="3344" w:type="dxa"/>
        <w:jc w:val="left"/>
        <w:tblInd w:w="4086" w:type="dxa"/>
        <w:tblLayout w:type="fixed"/>
        <w:tblCellMar>
          <w:top w:w="0" w:type="dxa"/>
          <w:left w:w="0" w:type="dxa"/>
          <w:bottom w:w="0" w:type="dxa"/>
          <w:right w:w="0" w:type="dxa"/>
        </w:tblCellMar>
      </w:tblPr>
      <w:tblGrid>
        <w:gridCol w:w="3344"/>
      </w:tblGrid>
      <w:tr>
        <w:trPr/>
        <w:tc>
          <w:tcPr>
            <w:tcW w:w="3344" w:type="dxa"/>
            <w:tcBorders/>
            <w:vAlign w:val="center"/>
          </w:tcPr>
          <w:p>
            <w:pPr>
              <w:pStyle w:val="Normal"/>
              <w:widowControl w:val="false"/>
              <w:tabs>
                <w:tab w:val="clear" w:pos="720"/>
              </w:tabs>
              <w:bidi w:val="0"/>
              <w:ind w:left="15" w:right="-9" w:hanging="0"/>
              <w:jc w:val="left"/>
              <w:rPr/>
            </w:pPr>
            <w:r>
              <w:rPr>
                <w:rFonts w:ascii="Courier New" w:hAnsi="Courier New"/>
                <w:sz w:val="15"/>
              </w:rPr>
              <w:t>By:       /s/ C. C. GAUT</w:t>
              <w:br/>
              <w:t xml:space="preserve">          ________________________</w:t>
              <w:br/>
              <w:t>Name:     C. CHRISTOPHER GAUT</w:t>
              <w:br/>
              <w:t>Title:    VICE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PENROD, INC.</w:t>
      </w:r>
    </w:p>
    <w:p>
      <w:pPr>
        <w:pStyle w:val="Normal"/>
        <w:bidi w:val="0"/>
        <w:spacing w:lineRule="exact" w:line="225"/>
        <w:jc w:val="left"/>
        <w:rPr>
          <w:rFonts w:ascii="Times New Roman" w:hAnsi="Times New Roman"/>
        </w:rPr>
      </w:pPr>
      <w:r>
        <w:rPr>
          <w:rFonts w:ascii="Times New Roman" w:hAnsi="Times New Roman"/>
        </w:rPr>
      </w:r>
    </w:p>
    <w:tbl>
      <w:tblPr>
        <w:tblW w:w="3344" w:type="dxa"/>
        <w:jc w:val="left"/>
        <w:tblInd w:w="4086" w:type="dxa"/>
        <w:tblLayout w:type="fixed"/>
        <w:tblCellMar>
          <w:top w:w="0" w:type="dxa"/>
          <w:left w:w="0" w:type="dxa"/>
          <w:bottom w:w="0" w:type="dxa"/>
          <w:right w:w="0" w:type="dxa"/>
        </w:tblCellMar>
      </w:tblPr>
      <w:tblGrid>
        <w:gridCol w:w="3344"/>
      </w:tblGrid>
      <w:tr>
        <w:trPr/>
        <w:tc>
          <w:tcPr>
            <w:tcW w:w="3344" w:type="dxa"/>
            <w:tcBorders/>
            <w:vAlign w:val="center"/>
          </w:tcPr>
          <w:p>
            <w:pPr>
              <w:pStyle w:val="Normal"/>
              <w:widowControl w:val="false"/>
              <w:tabs>
                <w:tab w:val="clear" w:pos="720"/>
              </w:tabs>
              <w:bidi w:val="0"/>
              <w:ind w:left="15" w:right="-9" w:hanging="0"/>
              <w:jc w:val="left"/>
              <w:rPr/>
            </w:pPr>
            <w:r>
              <w:rPr>
                <w:rFonts w:ascii="Courier New" w:hAnsi="Courier New"/>
                <w:sz w:val="15"/>
              </w:rPr>
              <w:t>By:       /s/ C. C. GAUT</w:t>
              <w:br/>
              <w:t xml:space="preserve">          ________________________</w:t>
              <w:br/>
              <w:t>Name:     C. CHRISTOPHER GAU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itle: VICE PRESIDENT</w:t>
      </w:r>
    </w:p>
    <w:p>
      <w:pPr>
        <w:pStyle w:val="Normal"/>
        <w:bidi w:val="0"/>
        <w:spacing w:lineRule="exact" w:line="1" w:before="225" w:after="0"/>
        <w:jc w:val="left"/>
        <w:rPr/>
      </w:pPr>
      <w:r>
        <w:rPr/>
      </w:r>
      <w:bookmarkStart w:id="394" w:name="eolPage154"/>
      <w:bookmarkStart w:id="395" w:name="eolPage154"/>
      <w:bookmarkEnd w:id="395"/>
      <w:r>
        <w:br w:type="page"/>
      </w:r>
    </w:p>
    <w:p>
      <w:pPr>
        <w:pStyle w:val="Normal"/>
        <w:bidi w:val="0"/>
        <w:jc w:val="left"/>
        <w:rPr/>
      </w:pPr>
      <w:r>
        <w:rPr>
          <w:rFonts w:ascii="Times New Roman" w:hAnsi="Times New Roman"/>
          <w:b/>
          <w:sz w:val="20"/>
        </w:rPr>
        <w:t>ACCEPTED this 9th day of January, 1995.</w:t>
        <w:br/>
        <w:t>CHRISTIANIA BANK OG KREDITKASSE, LONDON BRANCH</w:t>
      </w:r>
    </w:p>
    <w:p>
      <w:pPr>
        <w:pStyle w:val="Normal"/>
        <w:bidi w:val="0"/>
        <w:spacing w:lineRule="exact" w:line="225"/>
        <w:jc w:val="left"/>
        <w:rPr>
          <w:rFonts w:ascii="Times New Roman" w:hAnsi="Times New Roman"/>
        </w:rPr>
      </w:pPr>
      <w:r>
        <w:rPr>
          <w:rFonts w:ascii="Times New Roman" w:hAnsi="Times New Roman"/>
        </w:rPr>
      </w:r>
    </w:p>
    <w:tbl>
      <w:tblPr>
        <w:tblW w:w="3344" w:type="dxa"/>
        <w:jc w:val="left"/>
        <w:tblInd w:w="4086" w:type="dxa"/>
        <w:tblLayout w:type="fixed"/>
        <w:tblCellMar>
          <w:top w:w="0" w:type="dxa"/>
          <w:left w:w="0" w:type="dxa"/>
          <w:bottom w:w="0" w:type="dxa"/>
          <w:right w:w="0" w:type="dxa"/>
        </w:tblCellMar>
      </w:tblPr>
      <w:tblGrid>
        <w:gridCol w:w="3344"/>
      </w:tblGrid>
      <w:tr>
        <w:trPr/>
        <w:tc>
          <w:tcPr>
            <w:tcW w:w="3344" w:type="dxa"/>
            <w:tcBorders/>
            <w:vAlign w:val="center"/>
          </w:tcPr>
          <w:p>
            <w:pPr>
              <w:pStyle w:val="Normal"/>
              <w:widowControl w:val="false"/>
              <w:tabs>
                <w:tab w:val="clear" w:pos="720"/>
              </w:tabs>
              <w:bidi w:val="0"/>
              <w:ind w:left="15" w:right="-9" w:hanging="0"/>
              <w:jc w:val="left"/>
              <w:rPr/>
            </w:pPr>
            <w:r>
              <w:rPr>
                <w:rFonts w:ascii="Courier New" w:hAnsi="Courier New"/>
                <w:sz w:val="15"/>
              </w:rPr>
              <w:t>By:       /s/ FINN AMUND NORDYE</w:t>
              <w:br/>
              <w:t xml:space="preserve">          ________________________</w:t>
              <w:br/>
              <w:t>Name:     FINN AMUND NORDYE</w:t>
              <w:br/>
              <w:t>Title:    SENIOR MANAG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DEN NORSKE BANK AS, NEW YORK BRANCH</w:t>
      </w:r>
    </w:p>
    <w:p>
      <w:pPr>
        <w:pStyle w:val="Normal"/>
        <w:bidi w:val="0"/>
        <w:spacing w:lineRule="exact" w:line="225"/>
        <w:jc w:val="left"/>
        <w:rPr>
          <w:rFonts w:ascii="Times New Roman" w:hAnsi="Times New Roman"/>
        </w:rPr>
      </w:pPr>
      <w:r>
        <w:rPr>
          <w:rFonts w:ascii="Times New Roman" w:hAnsi="Times New Roman"/>
        </w:rPr>
      </w:r>
    </w:p>
    <w:tbl>
      <w:tblPr>
        <w:tblW w:w="3344" w:type="dxa"/>
        <w:jc w:val="left"/>
        <w:tblInd w:w="4086" w:type="dxa"/>
        <w:tblLayout w:type="fixed"/>
        <w:tblCellMar>
          <w:top w:w="0" w:type="dxa"/>
          <w:left w:w="0" w:type="dxa"/>
          <w:bottom w:w="0" w:type="dxa"/>
          <w:right w:w="0" w:type="dxa"/>
        </w:tblCellMar>
      </w:tblPr>
      <w:tblGrid>
        <w:gridCol w:w="3344"/>
      </w:tblGrid>
      <w:tr>
        <w:trPr/>
        <w:tc>
          <w:tcPr>
            <w:tcW w:w="3344" w:type="dxa"/>
            <w:tcBorders/>
            <w:vAlign w:val="center"/>
          </w:tcPr>
          <w:p>
            <w:pPr>
              <w:pStyle w:val="Normal"/>
              <w:widowControl w:val="false"/>
              <w:tabs>
                <w:tab w:val="clear" w:pos="720"/>
              </w:tabs>
              <w:bidi w:val="0"/>
              <w:ind w:left="15" w:right="-9" w:hanging="0"/>
              <w:jc w:val="left"/>
              <w:rPr/>
            </w:pPr>
            <w:r>
              <w:rPr>
                <w:rFonts w:ascii="Courier New" w:hAnsi="Courier New"/>
                <w:sz w:val="15"/>
              </w:rPr>
              <w:t>By:       /s/ T. S. JADICK, JR.</w:t>
              <w:br/>
              <w:t xml:space="preserve">          ________________________</w:t>
              <w:br/>
              <w:t>Name:     T.S. JADICK, JR.</w:t>
              <w:br/>
              <w:t>Title:    SENIOR VICE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BANK INDOSUEZ</w:t>
      </w:r>
    </w:p>
    <w:p>
      <w:pPr>
        <w:pStyle w:val="Normal"/>
        <w:bidi w:val="0"/>
        <w:spacing w:lineRule="exact" w:line="225"/>
        <w:jc w:val="left"/>
        <w:rPr>
          <w:rFonts w:ascii="Times New Roman" w:hAnsi="Times New Roman"/>
        </w:rPr>
      </w:pPr>
      <w:r>
        <w:rPr>
          <w:rFonts w:ascii="Times New Roman" w:hAnsi="Times New Roman"/>
        </w:rPr>
      </w:r>
    </w:p>
    <w:tbl>
      <w:tblPr>
        <w:tblW w:w="3344" w:type="dxa"/>
        <w:jc w:val="left"/>
        <w:tblInd w:w="4086" w:type="dxa"/>
        <w:tblLayout w:type="fixed"/>
        <w:tblCellMar>
          <w:top w:w="0" w:type="dxa"/>
          <w:left w:w="0" w:type="dxa"/>
          <w:bottom w:w="0" w:type="dxa"/>
          <w:right w:w="0" w:type="dxa"/>
        </w:tblCellMar>
      </w:tblPr>
      <w:tblGrid>
        <w:gridCol w:w="3344"/>
      </w:tblGrid>
      <w:tr>
        <w:trPr/>
        <w:tc>
          <w:tcPr>
            <w:tcW w:w="3344" w:type="dxa"/>
            <w:tcBorders/>
            <w:vAlign w:val="center"/>
          </w:tcPr>
          <w:p>
            <w:pPr>
              <w:pStyle w:val="Normal"/>
              <w:widowControl w:val="false"/>
              <w:tabs>
                <w:tab w:val="clear" w:pos="720"/>
              </w:tabs>
              <w:bidi w:val="0"/>
              <w:ind w:left="15" w:right="-9" w:hanging="0"/>
              <w:jc w:val="left"/>
              <w:rPr/>
            </w:pPr>
            <w:r>
              <w:rPr>
                <w:rFonts w:ascii="Courier New" w:hAnsi="Courier New"/>
                <w:sz w:val="15"/>
              </w:rPr>
              <w:t>By:       /s/ HANS JORGEN WIESTAD</w:t>
              <w:br/>
              <w:t xml:space="preserve">          ________________________</w:t>
              <w:br/>
              <w:t>Name:     HANS JORGEN WIESTAD</w:t>
              <w:br/>
              <w:t>Title:    ACCOUNT MANAG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MEESPIERSON N.V.</w:t>
      </w:r>
    </w:p>
    <w:p>
      <w:pPr>
        <w:pStyle w:val="Normal"/>
        <w:bidi w:val="0"/>
        <w:spacing w:lineRule="exact" w:line="225"/>
        <w:jc w:val="left"/>
        <w:rPr>
          <w:rFonts w:ascii="Times New Roman" w:hAnsi="Times New Roman"/>
        </w:rPr>
      </w:pPr>
      <w:r>
        <w:rPr>
          <w:rFonts w:ascii="Times New Roman" w:hAnsi="Times New Roman"/>
        </w:rPr>
      </w:r>
    </w:p>
    <w:tbl>
      <w:tblPr>
        <w:tblW w:w="3344" w:type="dxa"/>
        <w:jc w:val="left"/>
        <w:tblInd w:w="4086" w:type="dxa"/>
        <w:tblLayout w:type="fixed"/>
        <w:tblCellMar>
          <w:top w:w="0" w:type="dxa"/>
          <w:left w:w="0" w:type="dxa"/>
          <w:bottom w:w="0" w:type="dxa"/>
          <w:right w:w="0" w:type="dxa"/>
        </w:tblCellMar>
      </w:tblPr>
      <w:tblGrid>
        <w:gridCol w:w="3344"/>
      </w:tblGrid>
      <w:tr>
        <w:trPr/>
        <w:tc>
          <w:tcPr>
            <w:tcW w:w="3344" w:type="dxa"/>
            <w:tcBorders/>
            <w:vAlign w:val="center"/>
          </w:tcPr>
          <w:p>
            <w:pPr>
              <w:pStyle w:val="Normal"/>
              <w:widowControl w:val="false"/>
              <w:tabs>
                <w:tab w:val="clear" w:pos="720"/>
              </w:tabs>
              <w:bidi w:val="0"/>
              <w:ind w:left="15" w:right="-9" w:hanging="0"/>
              <w:jc w:val="left"/>
              <w:rPr/>
            </w:pPr>
            <w:r>
              <w:rPr>
                <w:rFonts w:ascii="Courier New" w:hAnsi="Courier New"/>
                <w:sz w:val="15"/>
              </w:rPr>
              <w:t>By:       /s/ G. SCHOT</w:t>
              <w:br/>
              <w:t xml:space="preserve">          ________________________</w:t>
              <w:br/>
              <w:t>Name:     G. SCHO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itle: DRS. G. SCHOT 453</w:t>
      </w:r>
    </w:p>
    <w:p>
      <w:pPr>
        <w:pStyle w:val="Normal"/>
        <w:bidi w:val="0"/>
        <w:spacing w:lineRule="exact" w:line="1" w:before="225" w:after="0"/>
        <w:jc w:val="left"/>
        <w:rPr/>
      </w:pPr>
      <w:r>
        <w:rPr/>
      </w:r>
      <w:bookmarkStart w:id="396" w:name="eolPage155"/>
      <w:bookmarkStart w:id="397" w:name="eolPage155"/>
      <w:bookmarkEnd w:id="397"/>
      <w:r>
        <w:br w:type="page"/>
      </w:r>
    </w:p>
    <w:p>
      <w:pPr>
        <w:pStyle w:val="Normal"/>
        <w:bidi w:val="0"/>
        <w:spacing w:lineRule="exact" w:line="1"/>
        <w:jc w:val="left"/>
        <w:rPr/>
      </w:pPr>
      <w:r>
        <w:rPr/>
      </w:r>
      <w:bookmarkStart w:id="398" w:name="FIS_EXHIBIT_21"/>
      <w:bookmarkStart w:id="399" w:name="FIS_EXHIBIT_21"/>
      <w:bookmarkEnd w:id="399"/>
      <w:r>
        <w:br w:type="page"/>
      </w:r>
    </w:p>
    <w:p>
      <w:pPr>
        <w:pStyle w:val="Normal"/>
        <w:bidi w:val="0"/>
        <w:jc w:val="center"/>
        <w:rPr/>
      </w:pPr>
      <w:r>
        <w:rPr>
          <w:rFonts w:ascii="Times New Roman" w:hAnsi="Times New Roman"/>
          <w:b/>
          <w:sz w:val="20"/>
        </w:rPr>
        <w:t>Exhibit No. 21</w:t>
      </w:r>
    </w:p>
    <w:p>
      <w:pPr>
        <w:pStyle w:val="Normal"/>
        <w:bidi w:val="0"/>
        <w:spacing w:before="225" w:after="0"/>
        <w:jc w:val="center"/>
        <w:rPr/>
      </w:pPr>
      <w:r>
        <w:rPr>
          <w:rFonts w:ascii="Times New Roman" w:hAnsi="Times New Roman"/>
          <w:b/>
          <w:sz w:val="20"/>
        </w:rPr>
        <w:t>SUBSIDIARIES OF THE REGISTRANT</w:t>
      </w:r>
    </w:p>
    <w:p>
      <w:pPr>
        <w:pStyle w:val="Normal"/>
        <w:bidi w:val="0"/>
        <w:spacing w:before="225" w:after="0"/>
        <w:jc w:val="left"/>
        <w:rPr/>
      </w:pPr>
      <w:r>
        <w:rPr>
          <w:rFonts w:ascii="Times New Roman" w:hAnsi="Times New Roman"/>
          <w:sz w:val="20"/>
        </w:rPr>
        <w:t>The following list sets forth the name and jurisdiction of incorporation of each subsidiary of the Registrant (other than certain subsidiaries that, considered in the aggregate as a single subsidiary, would not constitute a significant subsidiary) and the percentage of voting securities owned by each subsidiary's immediate parent. Each such subsidiary is included in the Consolidated Financial Statements.</w:t>
      </w:r>
      <w:bookmarkStart w:id="400" w:name="FIS_UNIDENTIFIED_TABLE_40"/>
      <w:bookmarkEnd w:id="400"/>
    </w:p>
    <w:p>
      <w:pPr>
        <w:pStyle w:val="Normal"/>
        <w:bidi w:val="0"/>
        <w:spacing w:lineRule="exact" w:line="225"/>
        <w:jc w:val="left"/>
        <w:rPr>
          <w:rFonts w:ascii="Times New Roman" w:hAnsi="Times New Roman"/>
        </w:rPr>
      </w:pPr>
      <w:r>
        <w:rPr>
          <w:rFonts w:ascii="Times New Roman" w:hAnsi="Times New Roman"/>
        </w:rPr>
      </w:r>
    </w:p>
    <w:tbl>
      <w:tblPr>
        <w:tblW w:w="7184" w:type="dxa"/>
        <w:jc w:val="left"/>
        <w:tblInd w:w="2166" w:type="dxa"/>
        <w:tblLayout w:type="fixed"/>
        <w:tblCellMar>
          <w:top w:w="0" w:type="dxa"/>
          <w:left w:w="0" w:type="dxa"/>
          <w:bottom w:w="0" w:type="dxa"/>
          <w:right w:w="0" w:type="dxa"/>
        </w:tblCellMar>
      </w:tblPr>
      <w:tblGrid>
        <w:gridCol w:w="7184"/>
      </w:tblGrid>
      <w:tr>
        <w:trPr/>
        <w:tc>
          <w:tcPr>
            <w:tcW w:w="718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PERCENTAGE</w:t>
              <w:br/>
              <w:t xml:space="preserve">                                                   PERCENTAGE   OF VOTING</w:t>
              <w:br/>
              <w:t xml:space="preserve">                                                   OF VOTING    SECURITIES</w:t>
              <w:br/>
              <w:t xml:space="preserve">                                                   SECURITIES    OWNED BY</w:t>
              <w:br/>
              <w:t xml:space="preserve">                                                    OWNED BY    IMMEDIATE</w:t>
              <w:br/>
              <w:t xml:space="preserve">                                                   REGISTRANT     PARENT</w:t>
              <w:br/>
              <w:t xml:space="preserve">                                                   ----------   ----------</w:t>
              <w:br/>
              <w:br/>
              <w:t>ENSCO Drilling Company (Delaware)                     100%</w:t>
              <w:br/>
              <w:t xml:space="preserve">  ENSCO Drilling (Caribbean), Inc. (Cayman Islands)                70%</w:t>
              <w:br/>
              <w:t xml:space="preserve">  ENSCO Drilling Venezuela, Inc. (Cayman Islands)                 100%</w:t>
              <w:br/>
              <w:t>ENSCO Engineering Company (Delaware)                  100%</w:t>
              <w:br/>
              <w:t xml:space="preserve">  Penrod Holding Corporation (Delaware)                           100%</w:t>
              <w:br/>
              <w:t xml:space="preserve">     Penrod, Inc. (Delaware)                                      100%</w:t>
              <w:br/>
              <w:t xml:space="preserve">     ENSCO Offshore Company (Delaware)                            100%</w:t>
              <w:br/>
              <w:t xml:space="preserve">     ENSCO Offshore U.K. Limited (U.K.)                           100%</w:t>
              <w:br/>
              <w:t>ENSCO Incorporated (Texas)                            100%</w:t>
              <w:br/>
              <w:t>ENSCO Limited (Cayman Islands)                        100%</w:t>
              <w:br/>
              <w:t>ENSCO Marine Company (Delaware)                       100%</w:t>
              <w:br/>
              <w:t xml:space="preserve">  ENSCO JAYA Marine Pte. Ltd. (Singapore)                          50%</w:t>
              <w:br/>
              <w:t>ENSCO International Company (Delaware)                100%</w:t>
              <w:br/>
              <w:t xml:space="preserve">  P&amp;P Drilling Ltd. (Bahamas)                                      50%</w:t>
              <w:br/>
              <w:t xml:space="preserve">  ENSCO Netherlands Ltd. (Cayman Islands)                         100%</w:t>
              <w:br/>
              <w:t>ENSCO Technology Company (Delaware)                   100%</w:t>
              <w:br/>
              <w:t xml:space="preserve">  ENSCO Technology Canada, Inc. (Canada)                          100%</w:t>
              <w:br/>
              <w:t>ENSCO Acquisition Company (Delaware)                  100%</w:t>
              <w:br/>
              <w:t xml:space="preserve">  ENSCO Tool &amp; Supply (Delaware)                                  100%</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ENSCO International N.V. (Netherlands Antilles) 100%</w:t>
      </w:r>
    </w:p>
    <w:p>
      <w:pPr>
        <w:pStyle w:val="Normal"/>
        <w:bidi w:val="0"/>
        <w:spacing w:lineRule="exact" w:line="1" w:before="225" w:after="0"/>
        <w:jc w:val="left"/>
        <w:rPr/>
      </w:pPr>
      <w:r>
        <w:rPr/>
      </w:r>
      <w:bookmarkStart w:id="401" w:name="eolPage156"/>
      <w:bookmarkStart w:id="402" w:name="eolPage156"/>
      <w:bookmarkEnd w:id="402"/>
      <w:r>
        <w:br w:type="page"/>
      </w:r>
    </w:p>
    <w:p>
      <w:pPr>
        <w:pStyle w:val="Normal"/>
        <w:bidi w:val="0"/>
        <w:spacing w:lineRule="exact" w:line="1"/>
        <w:jc w:val="left"/>
        <w:rPr/>
      </w:pPr>
      <w:r>
        <w:rPr/>
      </w:r>
      <w:bookmarkStart w:id="403" w:name="FIS_EXHIBIT_23"/>
      <w:bookmarkStart w:id="404" w:name="FIS_EXHIBIT_23"/>
      <w:bookmarkEnd w:id="404"/>
      <w:r>
        <w:br w:type="page"/>
      </w:r>
    </w:p>
    <w:p>
      <w:pPr>
        <w:pStyle w:val="Normal"/>
        <w:bidi w:val="0"/>
        <w:jc w:val="center"/>
        <w:rPr/>
      </w:pPr>
      <w:r>
        <w:rPr>
          <w:rFonts w:ascii="Times New Roman" w:hAnsi="Times New Roman"/>
          <w:b/>
          <w:sz w:val="20"/>
        </w:rPr>
        <w:t>Exhibit No. 23.1</w:t>
      </w:r>
      <w:bookmarkStart w:id="405" w:name="FIS_EXPERTS_CONSENT"/>
      <w:bookmarkEnd w:id="405"/>
    </w:p>
    <w:p>
      <w:pPr>
        <w:pStyle w:val="Normal"/>
        <w:bidi w:val="0"/>
        <w:spacing w:before="225" w:after="0"/>
        <w:jc w:val="center"/>
        <w:rPr/>
      </w:pPr>
      <w:r>
        <w:rPr>
          <w:rFonts w:ascii="Times New Roman" w:hAnsi="Times New Roman"/>
          <w:b/>
          <w:sz w:val="20"/>
        </w:rPr>
        <w:t>CONSENT OF INDEPENDENT ACCOUNTANTS</w:t>
      </w:r>
    </w:p>
    <w:p>
      <w:pPr>
        <w:pStyle w:val="Normal"/>
        <w:bidi w:val="0"/>
        <w:spacing w:before="225" w:after="0"/>
        <w:jc w:val="left"/>
        <w:rPr/>
      </w:pPr>
      <w:r>
        <w:rPr>
          <w:rFonts w:ascii="Times New Roman" w:hAnsi="Times New Roman"/>
          <w:sz w:val="20"/>
        </w:rPr>
        <w:t>We hereby consent to the incorporation by reference in the Prospectuses constituting parts of the Registration Statements on Form S-3 (Nos. 33- 42965, 33-46500, 33-49590, 33-43756 and 33-64642), and any existing amendments thereto, and Form S-8 (Nos. 33-14714, 33-32447, 33-35862, 33- 40282 and 33-41294) of Energy Service Company, Inc. of our report for Energy Service Company, Inc. dated February 21, 1995 as referenced by Item</w:t>
        <w:br/>
        <w:t>14 (a) (1) of this Form 10-K and our report for NGP No. I, L.P. dated February 12, 1993 as referenced by Item 14 (a)(2) of this Form 10-K.</w:t>
      </w:r>
    </w:p>
    <w:p>
      <w:pPr>
        <w:pStyle w:val="Normal"/>
        <w:bidi w:val="0"/>
        <w:spacing w:before="225" w:after="0"/>
        <w:jc w:val="left"/>
        <w:rPr/>
      </w:pPr>
      <w:r>
        <w:rPr>
          <w:rFonts w:ascii="Times New Roman" w:hAnsi="Times New Roman"/>
          <w:b/>
          <w:sz w:val="20"/>
        </w:rPr>
        <w:t>PRICE WATERHOUSE LLP</w:t>
      </w:r>
    </w:p>
    <w:p>
      <w:pPr>
        <w:pStyle w:val="Normal"/>
        <w:bidi w:val="0"/>
        <w:spacing w:lineRule="exact" w:line="225"/>
        <w:jc w:val="left"/>
        <w:rPr>
          <w:rFonts w:ascii="Times New Roman" w:hAnsi="Times New Roman"/>
        </w:rPr>
      </w:pPr>
      <w:r>
        <w:rPr>
          <w:rFonts w:ascii="Times New Roman" w:hAnsi="Times New Roman"/>
        </w:rPr>
      </w:r>
    </w:p>
    <w:tbl>
      <w:tblPr>
        <w:tblW w:w="2384" w:type="dxa"/>
        <w:jc w:val="left"/>
        <w:tblInd w:w="4566" w:type="dxa"/>
        <w:tblLayout w:type="fixed"/>
        <w:tblCellMar>
          <w:top w:w="0" w:type="dxa"/>
          <w:left w:w="0" w:type="dxa"/>
          <w:bottom w:w="0" w:type="dxa"/>
          <w:right w:w="0" w:type="dxa"/>
        </w:tblCellMar>
      </w:tblPr>
      <w:tblGrid>
        <w:gridCol w:w="2384"/>
      </w:tblGrid>
      <w:tr>
        <w:trPr/>
        <w:tc>
          <w:tcPr>
            <w:tcW w:w="2384" w:type="dxa"/>
            <w:tcBorders/>
            <w:vAlign w:val="center"/>
          </w:tcPr>
          <w:p>
            <w:pPr>
              <w:pStyle w:val="Normal"/>
              <w:widowControl w:val="false"/>
              <w:tabs>
                <w:tab w:val="clear" w:pos="720"/>
              </w:tabs>
              <w:bidi w:val="0"/>
              <w:ind w:left="15" w:right="-9" w:hanging="0"/>
              <w:jc w:val="left"/>
              <w:rPr/>
            </w:pPr>
            <w:r>
              <w:rPr>
                <w:rFonts w:ascii="Courier New" w:hAnsi="Courier New"/>
                <w:sz w:val="15"/>
              </w:rPr>
              <w:t>/S/ PRICE WATERHOUSE LLP</w:t>
              <w:br/>
              <w:br/>
              <w:t>Dallas, Texas</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March 13, 1995</w:t>
      </w:r>
    </w:p>
    <w:p>
      <w:pPr>
        <w:pStyle w:val="Normal"/>
        <w:bidi w:val="0"/>
        <w:spacing w:lineRule="exact" w:line="1" w:before="225" w:after="0"/>
        <w:jc w:val="left"/>
        <w:rPr/>
      </w:pPr>
      <w:r>
        <w:rPr/>
      </w:r>
      <w:bookmarkStart w:id="406" w:name="eolPage157"/>
      <w:bookmarkStart w:id="407" w:name="eolPage157"/>
      <w:bookmarkEnd w:id="407"/>
      <w:r>
        <w:br w:type="page"/>
      </w:r>
    </w:p>
    <w:p>
      <w:pPr>
        <w:pStyle w:val="Normal"/>
        <w:bidi w:val="0"/>
        <w:spacing w:lineRule="exact" w:line="1"/>
        <w:jc w:val="left"/>
        <w:rPr/>
      </w:pPr>
      <w:r>
        <w:rPr/>
      </w:r>
      <w:bookmarkStart w:id="408" w:name="FIS_EXHIBIT_23_2"/>
      <w:bookmarkStart w:id="409" w:name="FIS_EXHIBIT_23_2"/>
      <w:bookmarkEnd w:id="409"/>
      <w:r>
        <w:br w:type="page"/>
      </w:r>
    </w:p>
    <w:p>
      <w:pPr>
        <w:pStyle w:val="Normal"/>
        <w:bidi w:val="0"/>
        <w:jc w:val="center"/>
        <w:rPr/>
      </w:pPr>
      <w:r>
        <w:rPr>
          <w:rFonts w:ascii="Times New Roman" w:hAnsi="Times New Roman"/>
          <w:b/>
          <w:sz w:val="20"/>
        </w:rPr>
        <w:t>Exhibit No. 23.2</w:t>
      </w:r>
      <w:bookmarkStart w:id="410" w:name="FIS_EXPERTS_CONSENT_2"/>
      <w:bookmarkEnd w:id="410"/>
    </w:p>
    <w:p>
      <w:pPr>
        <w:pStyle w:val="Normal"/>
        <w:bidi w:val="0"/>
        <w:spacing w:before="225" w:after="0"/>
        <w:jc w:val="center"/>
        <w:rPr/>
      </w:pPr>
      <w:r>
        <w:rPr>
          <w:rFonts w:ascii="Times New Roman" w:hAnsi="Times New Roman"/>
          <w:b/>
          <w:sz w:val="20"/>
        </w:rPr>
        <w:t>INDEPENDENT AUDITORS' CONSENT</w:t>
      </w:r>
    </w:p>
    <w:p>
      <w:pPr>
        <w:pStyle w:val="Normal"/>
        <w:bidi w:val="0"/>
        <w:spacing w:before="225" w:after="0"/>
        <w:jc w:val="left"/>
        <w:rPr/>
      </w:pPr>
      <w:r>
        <w:rPr>
          <w:rFonts w:ascii="Times New Roman" w:hAnsi="Times New Roman"/>
          <w:sz w:val="20"/>
        </w:rPr>
        <w:t>We consent to the incorporation by reference in Registration Statements Nos. 33-42965, 33-46500, 33-49590, 33-43756 and 33-64642 on Form S-3, and Nos. 33-14714, 33-32447, 33-35862, 33-40282 and 33-41294 on Form S-8 of Energy Service Company, Inc. of our report dated March 2, 1993 (except for Note 11 as to which the date is May 12, 1993), which report includes an explanatory paragraph concerning the Company's change in its method of accounting for income taxes to conform with Statement of Financial Accounting Standards No. 109, appearing in this Annual Report on Form 10-K of Energy Service Company, Inc. for the year ended December 31, 1994.</w:t>
      </w:r>
    </w:p>
    <w:p>
      <w:pPr>
        <w:pStyle w:val="Normal"/>
        <w:bidi w:val="0"/>
        <w:spacing w:before="225" w:after="0"/>
        <w:jc w:val="left"/>
        <w:rPr/>
      </w:pPr>
      <w:r>
        <w:rPr>
          <w:rFonts w:ascii="Times New Roman" w:hAnsi="Times New Roman"/>
          <w:b/>
          <w:sz w:val="20"/>
        </w:rPr>
        <w:t>DELOITTE &amp; TOUCHE LLP</w:t>
      </w:r>
    </w:p>
    <w:p>
      <w:pPr>
        <w:pStyle w:val="Normal"/>
        <w:bidi w:val="0"/>
        <w:spacing w:lineRule="exact" w:line="225"/>
        <w:jc w:val="left"/>
        <w:rPr>
          <w:rFonts w:ascii="Times New Roman" w:hAnsi="Times New Roman"/>
        </w:rPr>
      </w:pPr>
      <w:r>
        <w:rPr>
          <w:rFonts w:ascii="Times New Roman" w:hAnsi="Times New Roman"/>
        </w:rPr>
      </w:r>
    </w:p>
    <w:tbl>
      <w:tblPr>
        <w:tblW w:w="2576" w:type="dxa"/>
        <w:jc w:val="left"/>
        <w:tblInd w:w="4470" w:type="dxa"/>
        <w:tblLayout w:type="fixed"/>
        <w:tblCellMar>
          <w:top w:w="0" w:type="dxa"/>
          <w:left w:w="0" w:type="dxa"/>
          <w:bottom w:w="0" w:type="dxa"/>
          <w:right w:w="0" w:type="dxa"/>
        </w:tblCellMar>
      </w:tblPr>
      <w:tblGrid>
        <w:gridCol w:w="2576"/>
      </w:tblGrid>
      <w:tr>
        <w:trPr/>
        <w:tc>
          <w:tcPr>
            <w:tcW w:w="2576" w:type="dxa"/>
            <w:tcBorders/>
            <w:vAlign w:val="center"/>
          </w:tcPr>
          <w:p>
            <w:pPr>
              <w:pStyle w:val="Normal"/>
              <w:widowControl w:val="false"/>
              <w:tabs>
                <w:tab w:val="clear" w:pos="720"/>
              </w:tabs>
              <w:bidi w:val="0"/>
              <w:ind w:left="15" w:right="-9" w:hanging="0"/>
              <w:jc w:val="left"/>
              <w:rPr/>
            </w:pPr>
            <w:r>
              <w:rPr>
                <w:rFonts w:ascii="Courier New" w:hAnsi="Courier New"/>
                <w:sz w:val="15"/>
              </w:rPr>
              <w:t>/S/  DELOITTE &amp; TOUCHE LLP</w:t>
              <w:br/>
              <w:br/>
              <w:t>Dallas, Texas</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March 13, 1995</w:t>
      </w:r>
    </w:p>
    <w:p>
      <w:pPr>
        <w:pStyle w:val="Normal"/>
        <w:bidi w:val="0"/>
        <w:spacing w:lineRule="exact" w:line="1" w:before="225" w:after="0"/>
        <w:jc w:val="left"/>
        <w:rPr/>
      </w:pPr>
      <w:r>
        <w:rPr/>
      </w:r>
      <w:bookmarkStart w:id="411" w:name="eolPage158"/>
      <w:bookmarkStart w:id="412" w:name="eolPage158"/>
      <w:bookmarkEnd w:id="412"/>
      <w:r>
        <w:br w:type="page"/>
      </w:r>
    </w:p>
    <w:p>
      <w:pPr>
        <w:pStyle w:val="Normal"/>
        <w:bidi w:val="0"/>
        <w:spacing w:lineRule="exact" w:line="1"/>
        <w:jc w:val="left"/>
        <w:rPr/>
      </w:pPr>
      <w:r>
        <w:rPr/>
      </w:r>
      <w:bookmarkStart w:id="413" w:name="FIS_EXHIBIT_27"/>
      <w:bookmarkStart w:id="414" w:name="FIS_EXHIBIT_27"/>
      <w:bookmarkEnd w:id="41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left="15" w:right="-9" w:hanging="0"/>
              <w:jc w:val="left"/>
              <w:rPr/>
            </w:pPr>
            <w:r>
              <w:rPr>
                <w:rFonts w:ascii="Times New Roman" w:hAnsi="Times New Roman"/>
                <w:b/>
                <w:sz w:val="15"/>
              </w:rPr>
              <w:t>ARTICLE 5</w:t>
            </w:r>
          </w:p>
        </w:tc>
      </w:tr>
      <w:tr>
        <w:trPr/>
        <w:tc>
          <w:tcPr>
            <w:tcW w:w="11520" w:type="dxa"/>
            <w:tcBorders/>
            <w:vAlign w:val="center"/>
          </w:tcPr>
          <w:p>
            <w:pPr>
              <w:pStyle w:val="Normal"/>
              <w:widowControl w:val="false"/>
              <w:tabs>
                <w:tab w:val="clear" w:pos="720"/>
              </w:tabs>
              <w:bidi w:val="0"/>
              <w:ind w:left="15" w:right="-9" w:hanging="0"/>
              <w:jc w:val="left"/>
              <w:rPr/>
            </w:pPr>
            <w:r>
              <w:rPr>
                <w:rFonts w:ascii="Times New Roman" w:hAnsi="Times New Roman"/>
                <w:sz w:val="15"/>
              </w:rPr>
              <w:t>This schedule contains summary financial information extracted from the December 31, 1994 financial statements and is qualified in its entirety by reference to such financial statements.</w:t>
            </w:r>
          </w:p>
        </w:tc>
      </w:tr>
      <w:tr>
        <w:trPr/>
        <w:tc>
          <w:tcPr>
            <w:tcW w:w="11520" w:type="dxa"/>
            <w:tcBorders/>
            <w:vAlign w:val="center"/>
          </w:tcPr>
          <w:p>
            <w:pPr>
              <w:pStyle w:val="Normal"/>
              <w:widowControl w:val="false"/>
              <w:tabs>
                <w:tab w:val="clear" w:pos="720"/>
              </w:tabs>
              <w:bidi w:val="0"/>
              <w:ind w:left="15" w:right="-9" w:hanging="0"/>
              <w:jc w:val="left"/>
              <w:rPr/>
            </w:pPr>
            <w:r>
              <w:rPr>
                <w:rFonts w:ascii="Times New Roman" w:hAnsi="Times New Roman"/>
                <w:sz w:val="15"/>
              </w:rPr>
              <w:t>PERIOD TYPE: 12 MOS</w:t>
            </w:r>
          </w:p>
        </w:tc>
      </w:tr>
      <w:tr>
        <w:trPr/>
        <w:tc>
          <w:tcPr>
            <w:tcW w:w="11520" w:type="dxa"/>
            <w:tcBorders/>
            <w:vAlign w:val="center"/>
          </w:tcPr>
          <w:p>
            <w:pPr>
              <w:pStyle w:val="Normal"/>
              <w:widowControl w:val="false"/>
              <w:tabs>
                <w:tab w:val="clear" w:pos="720"/>
              </w:tabs>
              <w:bidi w:val="0"/>
              <w:ind w:left="15" w:right="-9" w:hanging="0"/>
              <w:jc w:val="left"/>
              <w:rPr/>
            </w:pPr>
            <w:r>
              <w:rPr>
                <w:rFonts w:ascii="Times New Roman" w:hAnsi="Times New Roman"/>
                <w:sz w:val="15"/>
              </w:rPr>
              <w:t>FISCAL YEAR END: DEC 31 1994</w:t>
            </w:r>
          </w:p>
        </w:tc>
      </w:tr>
      <w:tr>
        <w:trPr/>
        <w:tc>
          <w:tcPr>
            <w:tcW w:w="11520" w:type="dxa"/>
            <w:tcBorders/>
            <w:vAlign w:val="center"/>
          </w:tcPr>
          <w:p>
            <w:pPr>
              <w:pStyle w:val="Normal"/>
              <w:widowControl w:val="false"/>
              <w:tabs>
                <w:tab w:val="clear" w:pos="720"/>
              </w:tabs>
              <w:bidi w:val="0"/>
              <w:ind w:left="15" w:right="-9" w:hanging="0"/>
              <w:jc w:val="left"/>
              <w:rPr/>
            </w:pPr>
            <w:r>
              <w:rPr>
                <w:rFonts w:ascii="Times New Roman" w:hAnsi="Times New Roman"/>
                <w:sz w:val="15"/>
              </w:rPr>
              <w:t>PERIOD END: DEC 31 1994</w:t>
            </w:r>
          </w:p>
        </w:tc>
      </w:tr>
      <w:tr>
        <w:trPr/>
        <w:tc>
          <w:tcPr>
            <w:tcW w:w="11520" w:type="dxa"/>
            <w:tcBorders/>
            <w:vAlign w:val="center"/>
          </w:tcPr>
          <w:p>
            <w:pPr>
              <w:pStyle w:val="Normal"/>
              <w:widowControl w:val="false"/>
              <w:tabs>
                <w:tab w:val="clear" w:pos="720"/>
              </w:tabs>
              <w:bidi w:val="0"/>
              <w:ind w:left="15" w:right="-9" w:hanging="0"/>
              <w:jc w:val="left"/>
              <w:rPr/>
            </w:pPr>
            <w:r>
              <w:rPr>
                <w:rFonts w:ascii="Times New Roman" w:hAnsi="Times New Roman"/>
                <w:sz w:val="15"/>
              </w:rPr>
              <w:t>CASH: $148,209</w:t>
            </w:r>
          </w:p>
        </w:tc>
      </w:tr>
      <w:tr>
        <w:trPr/>
        <w:tc>
          <w:tcPr>
            <w:tcW w:w="11520" w:type="dxa"/>
            <w:tcBorders/>
            <w:vAlign w:val="center"/>
          </w:tcPr>
          <w:p>
            <w:pPr>
              <w:pStyle w:val="Normal"/>
              <w:widowControl w:val="false"/>
              <w:tabs>
                <w:tab w:val="clear" w:pos="720"/>
              </w:tabs>
              <w:bidi w:val="0"/>
              <w:ind w:left="15" w:right="-9" w:hanging="0"/>
              <w:jc w:val="left"/>
              <w:rPr/>
            </w:pPr>
            <w:r>
              <w:rPr>
                <w:rFonts w:ascii="Times New Roman" w:hAnsi="Times New Roman"/>
                <w:sz w:val="15"/>
              </w:rPr>
              <w:t>SECURITIES: 5,869</w:t>
            </w:r>
          </w:p>
        </w:tc>
      </w:tr>
      <w:tr>
        <w:trPr/>
        <w:tc>
          <w:tcPr>
            <w:tcW w:w="11520" w:type="dxa"/>
            <w:tcBorders/>
            <w:vAlign w:val="center"/>
          </w:tcPr>
          <w:p>
            <w:pPr>
              <w:pStyle w:val="Normal"/>
              <w:widowControl w:val="false"/>
              <w:tabs>
                <w:tab w:val="clear" w:pos="720"/>
              </w:tabs>
              <w:bidi w:val="0"/>
              <w:ind w:left="15" w:right="-9" w:hanging="0"/>
              <w:jc w:val="left"/>
              <w:rPr/>
            </w:pPr>
            <w:r>
              <w:rPr>
                <w:rFonts w:ascii="Times New Roman" w:hAnsi="Times New Roman"/>
                <w:sz w:val="15"/>
              </w:rPr>
              <w:t>RECEIVABLES: 41,344</w:t>
            </w:r>
          </w:p>
        </w:tc>
      </w:tr>
      <w:tr>
        <w:trPr/>
        <w:tc>
          <w:tcPr>
            <w:tcW w:w="11520" w:type="dxa"/>
            <w:tcBorders/>
            <w:vAlign w:val="center"/>
          </w:tcPr>
          <w:p>
            <w:pPr>
              <w:pStyle w:val="Normal"/>
              <w:widowControl w:val="false"/>
              <w:tabs>
                <w:tab w:val="clear" w:pos="720"/>
              </w:tabs>
              <w:bidi w:val="0"/>
              <w:ind w:left="15" w:right="-9" w:hanging="0"/>
              <w:jc w:val="left"/>
              <w:rPr/>
            </w:pPr>
            <w:r>
              <w:rPr>
                <w:rFonts w:ascii="Times New Roman" w:hAnsi="Times New Roman"/>
                <w:sz w:val="15"/>
              </w:rPr>
              <w:t>ALLOWANCES: 1,207</w:t>
            </w:r>
          </w:p>
        </w:tc>
      </w:tr>
      <w:tr>
        <w:trPr/>
        <w:tc>
          <w:tcPr>
            <w:tcW w:w="11520" w:type="dxa"/>
            <w:tcBorders/>
            <w:vAlign w:val="center"/>
          </w:tcPr>
          <w:p>
            <w:pPr>
              <w:pStyle w:val="Normal"/>
              <w:widowControl w:val="false"/>
              <w:tabs>
                <w:tab w:val="clear" w:pos="720"/>
              </w:tabs>
              <w:bidi w:val="0"/>
              <w:ind w:left="15" w:right="-9" w:hanging="0"/>
              <w:jc w:val="left"/>
              <w:rPr/>
            </w:pPr>
            <w:r>
              <w:rPr>
                <w:rFonts w:ascii="Times New Roman" w:hAnsi="Times New Roman"/>
                <w:sz w:val="15"/>
              </w:rPr>
              <w:t>INVENTORY: 3,236</w:t>
            </w:r>
          </w:p>
        </w:tc>
      </w:tr>
      <w:tr>
        <w:trPr/>
        <w:tc>
          <w:tcPr>
            <w:tcW w:w="11520" w:type="dxa"/>
            <w:tcBorders/>
            <w:vAlign w:val="center"/>
          </w:tcPr>
          <w:p>
            <w:pPr>
              <w:pStyle w:val="Normal"/>
              <w:widowControl w:val="false"/>
              <w:tabs>
                <w:tab w:val="clear" w:pos="720"/>
              </w:tabs>
              <w:bidi w:val="0"/>
              <w:ind w:left="15" w:right="-9" w:hanging="0"/>
              <w:jc w:val="left"/>
              <w:rPr/>
            </w:pPr>
            <w:r>
              <w:rPr>
                <w:rFonts w:ascii="Times New Roman" w:hAnsi="Times New Roman"/>
                <w:sz w:val="15"/>
              </w:rPr>
              <w:t>CURRENT ASSETS: 212,370</w:t>
            </w:r>
          </w:p>
        </w:tc>
      </w:tr>
      <w:tr>
        <w:trPr/>
        <w:tc>
          <w:tcPr>
            <w:tcW w:w="11520" w:type="dxa"/>
            <w:tcBorders/>
            <w:vAlign w:val="center"/>
          </w:tcPr>
          <w:p>
            <w:pPr>
              <w:pStyle w:val="Normal"/>
              <w:widowControl w:val="false"/>
              <w:tabs>
                <w:tab w:val="clear" w:pos="720"/>
              </w:tabs>
              <w:bidi w:val="0"/>
              <w:ind w:left="15" w:right="-9" w:hanging="0"/>
              <w:jc w:val="left"/>
              <w:rPr/>
            </w:pPr>
            <w:r>
              <w:rPr>
                <w:rFonts w:ascii="Times New Roman" w:hAnsi="Times New Roman"/>
                <w:sz w:val="15"/>
              </w:rPr>
              <w:t>PP&amp;E: 666,363</w:t>
            </w:r>
          </w:p>
        </w:tc>
      </w:tr>
      <w:tr>
        <w:trPr/>
        <w:tc>
          <w:tcPr>
            <w:tcW w:w="11520" w:type="dxa"/>
            <w:tcBorders/>
            <w:vAlign w:val="center"/>
          </w:tcPr>
          <w:p>
            <w:pPr>
              <w:pStyle w:val="Normal"/>
              <w:widowControl w:val="false"/>
              <w:tabs>
                <w:tab w:val="clear" w:pos="720"/>
              </w:tabs>
              <w:bidi w:val="0"/>
              <w:ind w:left="15" w:right="-9" w:hanging="0"/>
              <w:jc w:val="left"/>
              <w:rPr/>
            </w:pPr>
            <w:r>
              <w:rPr>
                <w:rFonts w:ascii="Times New Roman" w:hAnsi="Times New Roman"/>
                <w:sz w:val="15"/>
              </w:rPr>
              <w:t>DEPRECIATION: 137,342</w:t>
            </w:r>
          </w:p>
        </w:tc>
      </w:tr>
      <w:tr>
        <w:trPr/>
        <w:tc>
          <w:tcPr>
            <w:tcW w:w="11520" w:type="dxa"/>
            <w:tcBorders/>
            <w:vAlign w:val="center"/>
          </w:tcPr>
          <w:p>
            <w:pPr>
              <w:pStyle w:val="Normal"/>
              <w:widowControl w:val="false"/>
              <w:tabs>
                <w:tab w:val="clear" w:pos="720"/>
              </w:tabs>
              <w:bidi w:val="0"/>
              <w:ind w:left="15" w:right="-9" w:hanging="0"/>
              <w:jc w:val="left"/>
              <w:rPr/>
            </w:pPr>
            <w:r>
              <w:rPr>
                <w:rFonts w:ascii="Times New Roman" w:hAnsi="Times New Roman"/>
                <w:sz w:val="15"/>
              </w:rPr>
              <w:t>TOTAL ASSETS: 775,383</w:t>
            </w:r>
          </w:p>
        </w:tc>
      </w:tr>
      <w:tr>
        <w:trPr/>
        <w:tc>
          <w:tcPr>
            <w:tcW w:w="11520" w:type="dxa"/>
            <w:tcBorders/>
            <w:vAlign w:val="center"/>
          </w:tcPr>
          <w:p>
            <w:pPr>
              <w:pStyle w:val="Normal"/>
              <w:widowControl w:val="false"/>
              <w:tabs>
                <w:tab w:val="clear" w:pos="720"/>
              </w:tabs>
              <w:bidi w:val="0"/>
              <w:ind w:left="15" w:right="-9" w:hanging="0"/>
              <w:jc w:val="left"/>
              <w:rPr/>
            </w:pPr>
            <w:r>
              <w:rPr>
                <w:rFonts w:ascii="Times New Roman" w:hAnsi="Times New Roman"/>
                <w:sz w:val="15"/>
              </w:rPr>
              <w:t>CURRENT LIABILITIES: 88,210</w:t>
            </w:r>
          </w:p>
        </w:tc>
      </w:tr>
      <w:tr>
        <w:trPr/>
        <w:tc>
          <w:tcPr>
            <w:tcW w:w="11520" w:type="dxa"/>
            <w:tcBorders/>
            <w:vAlign w:val="center"/>
          </w:tcPr>
          <w:p>
            <w:pPr>
              <w:pStyle w:val="Normal"/>
              <w:widowControl w:val="false"/>
              <w:tabs>
                <w:tab w:val="clear" w:pos="720"/>
              </w:tabs>
              <w:bidi w:val="0"/>
              <w:ind w:left="15" w:right="-9" w:hanging="0"/>
              <w:jc w:val="left"/>
              <w:rPr/>
            </w:pPr>
            <w:r>
              <w:rPr>
                <w:rFonts w:ascii="Times New Roman" w:hAnsi="Times New Roman"/>
                <w:sz w:val="15"/>
              </w:rPr>
              <w:t>BONDS: 162,466</w:t>
            </w:r>
          </w:p>
        </w:tc>
      </w:tr>
      <w:tr>
        <w:trPr/>
        <w:tc>
          <w:tcPr>
            <w:tcW w:w="11520" w:type="dxa"/>
            <w:tcBorders/>
            <w:vAlign w:val="center"/>
          </w:tcPr>
          <w:p>
            <w:pPr>
              <w:pStyle w:val="Normal"/>
              <w:widowControl w:val="false"/>
              <w:tabs>
                <w:tab w:val="clear" w:pos="720"/>
              </w:tabs>
              <w:bidi w:val="0"/>
              <w:ind w:left="15" w:right="-9" w:hanging="0"/>
              <w:jc w:val="left"/>
              <w:rPr/>
            </w:pPr>
            <w:r>
              <w:rPr>
                <w:rFonts w:ascii="Times New Roman" w:hAnsi="Times New Roman"/>
                <w:sz w:val="15"/>
              </w:rPr>
              <w:t>COMMON: 6,657</w:t>
            </w:r>
          </w:p>
        </w:tc>
      </w:tr>
      <w:tr>
        <w:trPr/>
        <w:tc>
          <w:tcPr>
            <w:tcW w:w="11520" w:type="dxa"/>
            <w:tcBorders/>
            <w:vAlign w:val="center"/>
          </w:tcPr>
          <w:p>
            <w:pPr>
              <w:pStyle w:val="Normal"/>
              <w:widowControl w:val="false"/>
              <w:tabs>
                <w:tab w:val="clear" w:pos="720"/>
              </w:tabs>
              <w:bidi w:val="0"/>
              <w:ind w:left="15" w:right="-9" w:hanging="0"/>
              <w:jc w:val="left"/>
              <w:rPr/>
            </w:pPr>
            <w:r>
              <w:rPr>
                <w:rFonts w:ascii="Times New Roman" w:hAnsi="Times New Roman"/>
                <w:sz w:val="15"/>
              </w:rPr>
              <w:t>PREFERRED MANDATORY: 0</w:t>
            </w:r>
          </w:p>
        </w:tc>
      </w:tr>
      <w:tr>
        <w:trPr/>
        <w:tc>
          <w:tcPr>
            <w:tcW w:w="11520" w:type="dxa"/>
            <w:tcBorders/>
            <w:vAlign w:val="center"/>
          </w:tcPr>
          <w:p>
            <w:pPr>
              <w:pStyle w:val="Normal"/>
              <w:widowControl w:val="false"/>
              <w:tabs>
                <w:tab w:val="clear" w:pos="720"/>
              </w:tabs>
              <w:bidi w:val="0"/>
              <w:ind w:left="15" w:right="-9" w:hanging="0"/>
              <w:jc w:val="left"/>
              <w:rPr/>
            </w:pPr>
            <w:r>
              <w:rPr>
                <w:rFonts w:ascii="Times New Roman" w:hAnsi="Times New Roman"/>
                <w:sz w:val="15"/>
              </w:rPr>
              <w:t>PREFERRED: 0</w:t>
            </w:r>
          </w:p>
        </w:tc>
      </w:tr>
      <w:tr>
        <w:trPr/>
        <w:tc>
          <w:tcPr>
            <w:tcW w:w="11520" w:type="dxa"/>
            <w:tcBorders/>
            <w:vAlign w:val="center"/>
          </w:tcPr>
          <w:p>
            <w:pPr>
              <w:pStyle w:val="Normal"/>
              <w:widowControl w:val="false"/>
              <w:tabs>
                <w:tab w:val="clear" w:pos="720"/>
              </w:tabs>
              <w:bidi w:val="0"/>
              <w:ind w:left="15" w:right="-9" w:hanging="0"/>
              <w:jc w:val="left"/>
              <w:rPr/>
            </w:pPr>
            <w:r>
              <w:rPr>
                <w:rFonts w:ascii="Times New Roman" w:hAnsi="Times New Roman"/>
                <w:sz w:val="15"/>
              </w:rPr>
              <w:t>OTHER SE: 481,293</w:t>
            </w:r>
          </w:p>
        </w:tc>
      </w:tr>
      <w:tr>
        <w:trPr/>
        <w:tc>
          <w:tcPr>
            <w:tcW w:w="11520" w:type="dxa"/>
            <w:tcBorders/>
            <w:vAlign w:val="center"/>
          </w:tcPr>
          <w:p>
            <w:pPr>
              <w:pStyle w:val="Normal"/>
              <w:widowControl w:val="false"/>
              <w:tabs>
                <w:tab w:val="clear" w:pos="720"/>
              </w:tabs>
              <w:bidi w:val="0"/>
              <w:ind w:left="15" w:right="-9" w:hanging="0"/>
              <w:jc w:val="left"/>
              <w:rPr/>
            </w:pPr>
            <w:r>
              <w:rPr>
                <w:rFonts w:ascii="Times New Roman" w:hAnsi="Times New Roman"/>
                <w:sz w:val="15"/>
              </w:rPr>
              <w:t>TOTAL LIABILITY AND EQUITY: 775,383</w:t>
            </w:r>
          </w:p>
        </w:tc>
      </w:tr>
      <w:tr>
        <w:trPr/>
        <w:tc>
          <w:tcPr>
            <w:tcW w:w="11520" w:type="dxa"/>
            <w:tcBorders/>
            <w:vAlign w:val="center"/>
          </w:tcPr>
          <w:p>
            <w:pPr>
              <w:pStyle w:val="Normal"/>
              <w:widowControl w:val="false"/>
              <w:tabs>
                <w:tab w:val="clear" w:pos="720"/>
              </w:tabs>
              <w:bidi w:val="0"/>
              <w:ind w:left="15" w:right="-9" w:hanging="0"/>
              <w:jc w:val="left"/>
              <w:rPr/>
            </w:pPr>
            <w:r>
              <w:rPr>
                <w:rFonts w:ascii="Times New Roman" w:hAnsi="Times New Roman"/>
                <w:sz w:val="15"/>
              </w:rPr>
              <w:t>SALES: 0</w:t>
            </w:r>
          </w:p>
        </w:tc>
      </w:tr>
      <w:tr>
        <w:trPr/>
        <w:tc>
          <w:tcPr>
            <w:tcW w:w="11520" w:type="dxa"/>
            <w:tcBorders/>
            <w:vAlign w:val="center"/>
          </w:tcPr>
          <w:p>
            <w:pPr>
              <w:pStyle w:val="Normal"/>
              <w:widowControl w:val="false"/>
              <w:tabs>
                <w:tab w:val="clear" w:pos="720"/>
              </w:tabs>
              <w:bidi w:val="0"/>
              <w:ind w:left="15" w:right="-9" w:hanging="0"/>
              <w:jc w:val="left"/>
              <w:rPr/>
            </w:pPr>
            <w:r>
              <w:rPr>
                <w:rFonts w:ascii="Times New Roman" w:hAnsi="Times New Roman"/>
                <w:sz w:val="15"/>
              </w:rPr>
              <w:t>TOTAL REVENUES: 261,973</w:t>
            </w:r>
          </w:p>
        </w:tc>
      </w:tr>
      <w:tr>
        <w:trPr/>
        <w:tc>
          <w:tcPr>
            <w:tcW w:w="11520" w:type="dxa"/>
            <w:tcBorders/>
            <w:vAlign w:val="center"/>
          </w:tcPr>
          <w:p>
            <w:pPr>
              <w:pStyle w:val="Normal"/>
              <w:widowControl w:val="false"/>
              <w:tabs>
                <w:tab w:val="clear" w:pos="720"/>
              </w:tabs>
              <w:bidi w:val="0"/>
              <w:ind w:left="15" w:right="-9" w:hanging="0"/>
              <w:jc w:val="left"/>
              <w:rPr/>
            </w:pPr>
            <w:r>
              <w:rPr>
                <w:rFonts w:ascii="Times New Roman" w:hAnsi="Times New Roman"/>
                <w:sz w:val="15"/>
              </w:rPr>
              <w:t>CGS: 0</w:t>
            </w:r>
          </w:p>
        </w:tc>
      </w:tr>
      <w:tr>
        <w:trPr/>
        <w:tc>
          <w:tcPr>
            <w:tcW w:w="11520" w:type="dxa"/>
            <w:tcBorders/>
            <w:vAlign w:val="center"/>
          </w:tcPr>
          <w:p>
            <w:pPr>
              <w:pStyle w:val="Normal"/>
              <w:widowControl w:val="false"/>
              <w:tabs>
                <w:tab w:val="clear" w:pos="720"/>
              </w:tabs>
              <w:bidi w:val="0"/>
              <w:ind w:left="15" w:right="-9" w:hanging="0"/>
              <w:jc w:val="left"/>
              <w:rPr/>
            </w:pPr>
            <w:r>
              <w:rPr>
                <w:rFonts w:ascii="Times New Roman" w:hAnsi="Times New Roman"/>
                <w:sz w:val="15"/>
              </w:rPr>
              <w:t>TOTAL COSTS: 147,057</w:t>
            </w:r>
          </w:p>
        </w:tc>
      </w:tr>
      <w:tr>
        <w:trPr/>
        <w:tc>
          <w:tcPr>
            <w:tcW w:w="11520" w:type="dxa"/>
            <w:tcBorders/>
            <w:vAlign w:val="center"/>
          </w:tcPr>
          <w:p>
            <w:pPr>
              <w:pStyle w:val="Normal"/>
              <w:widowControl w:val="false"/>
              <w:tabs>
                <w:tab w:val="clear" w:pos="720"/>
              </w:tabs>
              <w:bidi w:val="0"/>
              <w:ind w:left="15" w:right="-9" w:hanging="0"/>
              <w:jc w:val="left"/>
              <w:rPr/>
            </w:pPr>
            <w:r>
              <w:rPr>
                <w:rFonts w:ascii="Times New Roman" w:hAnsi="Times New Roman"/>
                <w:sz w:val="15"/>
              </w:rPr>
              <w:t>OTHER EXPENSES: 63,453</w:t>
            </w:r>
          </w:p>
        </w:tc>
      </w:tr>
      <w:tr>
        <w:trPr/>
        <w:tc>
          <w:tcPr>
            <w:tcW w:w="11520" w:type="dxa"/>
            <w:tcBorders/>
            <w:vAlign w:val="center"/>
          </w:tcPr>
          <w:p>
            <w:pPr>
              <w:pStyle w:val="Normal"/>
              <w:widowControl w:val="false"/>
              <w:tabs>
                <w:tab w:val="clear" w:pos="720"/>
              </w:tabs>
              <w:bidi w:val="0"/>
              <w:ind w:left="15" w:right="-9" w:hanging="0"/>
              <w:jc w:val="left"/>
              <w:rPr/>
            </w:pPr>
            <w:r>
              <w:rPr>
                <w:rFonts w:ascii="Times New Roman" w:hAnsi="Times New Roman"/>
                <w:sz w:val="15"/>
              </w:rPr>
              <w:t>LOSS PROVISION: 655</w:t>
            </w:r>
          </w:p>
        </w:tc>
      </w:tr>
      <w:tr>
        <w:trPr/>
        <w:tc>
          <w:tcPr>
            <w:tcW w:w="11520" w:type="dxa"/>
            <w:tcBorders/>
            <w:vAlign w:val="center"/>
          </w:tcPr>
          <w:p>
            <w:pPr>
              <w:pStyle w:val="Normal"/>
              <w:widowControl w:val="false"/>
              <w:tabs>
                <w:tab w:val="clear" w:pos="720"/>
              </w:tabs>
              <w:bidi w:val="0"/>
              <w:ind w:left="15" w:right="-9" w:hanging="0"/>
              <w:jc w:val="left"/>
              <w:rPr/>
            </w:pPr>
            <w:r>
              <w:rPr>
                <w:rFonts w:ascii="Times New Roman" w:hAnsi="Times New Roman"/>
                <w:sz w:val="15"/>
              </w:rPr>
              <w:t>INTEREST EXPENSE: 13,377</w:t>
            </w:r>
          </w:p>
        </w:tc>
      </w:tr>
      <w:tr>
        <w:trPr/>
        <w:tc>
          <w:tcPr>
            <w:tcW w:w="11520" w:type="dxa"/>
            <w:tcBorders/>
            <w:vAlign w:val="center"/>
          </w:tcPr>
          <w:p>
            <w:pPr>
              <w:pStyle w:val="Normal"/>
              <w:widowControl w:val="false"/>
              <w:tabs>
                <w:tab w:val="clear" w:pos="720"/>
              </w:tabs>
              <w:bidi w:val="0"/>
              <w:ind w:left="15" w:right="-9" w:hanging="0"/>
              <w:jc w:val="left"/>
              <w:rPr/>
            </w:pPr>
            <w:r>
              <w:rPr>
                <w:rFonts w:ascii="Times New Roman" w:hAnsi="Times New Roman"/>
                <w:sz w:val="15"/>
              </w:rPr>
              <w:t>INCOME PRETAX: 43,892</w:t>
            </w:r>
          </w:p>
        </w:tc>
      </w:tr>
      <w:tr>
        <w:trPr/>
        <w:tc>
          <w:tcPr>
            <w:tcW w:w="11520" w:type="dxa"/>
            <w:tcBorders/>
            <w:vAlign w:val="center"/>
          </w:tcPr>
          <w:p>
            <w:pPr>
              <w:pStyle w:val="Normal"/>
              <w:widowControl w:val="false"/>
              <w:tabs>
                <w:tab w:val="clear" w:pos="720"/>
              </w:tabs>
              <w:bidi w:val="0"/>
              <w:ind w:left="15" w:right="-9" w:hanging="0"/>
              <w:jc w:val="left"/>
              <w:rPr/>
            </w:pPr>
            <w:r>
              <w:rPr>
                <w:rFonts w:ascii="Times New Roman" w:hAnsi="Times New Roman"/>
                <w:sz w:val="15"/>
              </w:rPr>
              <w:t>INCOME TAX: 3,759</w:t>
            </w:r>
          </w:p>
        </w:tc>
      </w:tr>
      <w:tr>
        <w:trPr/>
        <w:tc>
          <w:tcPr>
            <w:tcW w:w="11520" w:type="dxa"/>
            <w:tcBorders/>
            <w:vAlign w:val="center"/>
          </w:tcPr>
          <w:p>
            <w:pPr>
              <w:pStyle w:val="Normal"/>
              <w:widowControl w:val="false"/>
              <w:tabs>
                <w:tab w:val="clear" w:pos="720"/>
              </w:tabs>
              <w:bidi w:val="0"/>
              <w:ind w:left="15" w:right="-9" w:hanging="0"/>
              <w:jc w:val="left"/>
              <w:rPr/>
            </w:pPr>
            <w:r>
              <w:rPr>
                <w:rFonts w:ascii="Times New Roman" w:hAnsi="Times New Roman"/>
                <w:sz w:val="15"/>
              </w:rPr>
              <w:t>INCOME CONTINUING: 37,171</w:t>
            </w:r>
          </w:p>
        </w:tc>
      </w:tr>
      <w:tr>
        <w:trPr/>
        <w:tc>
          <w:tcPr>
            <w:tcW w:w="11520" w:type="dxa"/>
            <w:tcBorders/>
            <w:vAlign w:val="center"/>
          </w:tcPr>
          <w:p>
            <w:pPr>
              <w:pStyle w:val="Normal"/>
              <w:widowControl w:val="false"/>
              <w:tabs>
                <w:tab w:val="clear" w:pos="720"/>
              </w:tabs>
              <w:bidi w:val="0"/>
              <w:ind w:left="15" w:right="-9" w:hanging="0"/>
              <w:jc w:val="left"/>
              <w:rPr/>
            </w:pPr>
            <w:r>
              <w:rPr>
                <w:rFonts w:ascii="Times New Roman" w:hAnsi="Times New Roman"/>
                <w:sz w:val="15"/>
              </w:rPr>
              <w:t>DISCONTINUED: 0</w:t>
            </w:r>
          </w:p>
        </w:tc>
      </w:tr>
      <w:tr>
        <w:trPr/>
        <w:tc>
          <w:tcPr>
            <w:tcW w:w="11520" w:type="dxa"/>
            <w:tcBorders/>
            <w:vAlign w:val="center"/>
          </w:tcPr>
          <w:p>
            <w:pPr>
              <w:pStyle w:val="Normal"/>
              <w:widowControl w:val="false"/>
              <w:tabs>
                <w:tab w:val="clear" w:pos="720"/>
              </w:tabs>
              <w:bidi w:val="0"/>
              <w:ind w:left="15" w:right="-9" w:hanging="0"/>
              <w:jc w:val="left"/>
              <w:rPr/>
            </w:pPr>
            <w:r>
              <w:rPr>
                <w:rFonts w:ascii="Times New Roman" w:hAnsi="Times New Roman"/>
                <w:sz w:val="15"/>
              </w:rPr>
              <w:t>EXTRAORDINARY: 0</w:t>
            </w:r>
          </w:p>
        </w:tc>
      </w:tr>
      <w:tr>
        <w:trPr/>
        <w:tc>
          <w:tcPr>
            <w:tcW w:w="11520" w:type="dxa"/>
            <w:tcBorders/>
            <w:vAlign w:val="center"/>
          </w:tcPr>
          <w:p>
            <w:pPr>
              <w:pStyle w:val="Normal"/>
              <w:widowControl w:val="false"/>
              <w:tabs>
                <w:tab w:val="clear" w:pos="720"/>
              </w:tabs>
              <w:bidi w:val="0"/>
              <w:ind w:left="15" w:right="-9" w:hanging="0"/>
              <w:jc w:val="left"/>
              <w:rPr/>
            </w:pPr>
            <w:r>
              <w:rPr>
                <w:rFonts w:ascii="Times New Roman" w:hAnsi="Times New Roman"/>
                <w:sz w:val="15"/>
              </w:rPr>
              <w:t>CHANGES: 0</w:t>
            </w:r>
          </w:p>
        </w:tc>
      </w:tr>
      <w:tr>
        <w:trPr/>
        <w:tc>
          <w:tcPr>
            <w:tcW w:w="11520" w:type="dxa"/>
            <w:tcBorders/>
            <w:vAlign w:val="center"/>
          </w:tcPr>
          <w:p>
            <w:pPr>
              <w:pStyle w:val="Normal"/>
              <w:widowControl w:val="false"/>
              <w:tabs>
                <w:tab w:val="clear" w:pos="720"/>
              </w:tabs>
              <w:bidi w:val="0"/>
              <w:ind w:left="15" w:right="-9" w:hanging="0"/>
              <w:jc w:val="left"/>
              <w:rPr/>
            </w:pPr>
            <w:r>
              <w:rPr>
                <w:rFonts w:ascii="Times New Roman" w:hAnsi="Times New Roman"/>
                <w:sz w:val="15"/>
              </w:rPr>
              <w:t>NET INCOME: 37,171</w:t>
            </w:r>
          </w:p>
        </w:tc>
      </w:tr>
      <w:tr>
        <w:trPr/>
        <w:tc>
          <w:tcPr>
            <w:tcW w:w="11520" w:type="dxa"/>
            <w:tcBorders/>
            <w:vAlign w:val="center"/>
          </w:tcPr>
          <w:p>
            <w:pPr>
              <w:pStyle w:val="Normal"/>
              <w:widowControl w:val="false"/>
              <w:tabs>
                <w:tab w:val="clear" w:pos="720"/>
              </w:tabs>
              <w:bidi w:val="0"/>
              <w:ind w:left="15" w:right="-9" w:hanging="0"/>
              <w:jc w:val="left"/>
              <w:rPr/>
            </w:pPr>
            <w:r>
              <w:rPr>
                <w:rFonts w:ascii="Times New Roman" w:hAnsi="Times New Roman"/>
                <w:sz w:val="15"/>
              </w:rPr>
              <w:t>EPS PRIMARY: 0.61</w:t>
            </w:r>
          </w:p>
        </w:tc>
      </w:tr>
      <w:tr>
        <w:trPr/>
        <w:tc>
          <w:tcPr>
            <w:tcW w:w="11520" w:type="dxa"/>
            <w:tcBorders/>
            <w:vAlign w:val="center"/>
          </w:tcPr>
          <w:p>
            <w:pPr>
              <w:pStyle w:val="Normal"/>
              <w:widowControl w:val="false"/>
              <w:tabs>
                <w:tab w:val="clear" w:pos="720"/>
              </w:tabs>
              <w:bidi w:val="0"/>
              <w:ind w:left="15" w:right="-9" w:hanging="0"/>
              <w:jc w:val="left"/>
              <w:rPr/>
            </w:pPr>
            <w:r>
              <w:rPr>
                <w:rFonts w:ascii="Times New Roman" w:hAnsi="Times New Roman"/>
                <w:sz w:val="15"/>
              </w:rPr>
              <w:t>EPS DILUTED: 0.61</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0. All rights reserved.</dc:description>
  <dc:language>en-US</dc:language>
  <cp:lastModifiedBy/>
  <cp:revision>3</cp:revision>
  <dc:subject>EDGAR Online Pro</dc:subject>
  <dc:title>ENERGY SERVICE COMPANY INC (Form: 10-K, Received: 03/17/1995 00:00:00)</dc:title>
</cp:coreProperties>
</file>

<file path=docProps/custom.xml><?xml version="1.0" encoding="utf-8"?>
<Properties xmlns="http://schemas.openxmlformats.org/officeDocument/2006/custom-properties" xmlns:vt="http://schemas.openxmlformats.org/officeDocument/2006/docPropsVTypes"/>
</file>