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6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Zane C. Rowe, appoint each of Craig D. Norris, S. Dawn Smith and Larry</w:t>
        <w:br/>
        <w:t>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March 1, 2016.</w:t>
        <w:br/>
        <w:br/>
        <w:br/>
        <w:t xml:space="preserve">                                      By:      /s/ Zane C. Rowe</w:t>
        <w:br/>
        <w:t xml:space="preserve">                                                Zane C. Rowe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3/03/2016 18:05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