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3/2015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2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Donald J. Carty, appoint each of Craig D. Norris, S. Dawn Smith and</w:t>
        <w:br/>
        <w:t>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December 17, 2015.</w:t>
        <w:br/>
        <w:br/>
        <w:br/>
        <w:t xml:space="preserve">                                      By:      /s/ Donald J. Carty</w:t>
        <w:br/>
        <w:t xml:space="preserve">                                                Donald J. Carty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12/22/2015 19:46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