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36"/>
        <w:gridCol w:w="1022"/>
        <w:gridCol w:w="342"/>
        <w:gridCol w:w="796"/>
        <w:gridCol w:w="455"/>
        <w:gridCol w:w="719"/>
        <w:gridCol w:w="289"/>
        <w:gridCol w:w="844"/>
        <w:gridCol w:w="256"/>
        <w:gridCol w:w="908"/>
        <w:gridCol w:w="343"/>
        <w:gridCol w:w="1251"/>
        <w:gridCol w:w="1857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9/2018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ivotal Software, Inc. [PVTL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1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lass B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lass A 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4208162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DOC3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07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share of Class B Common Stock is convertible into one share of Class A Common Stock at any time, at the holder's option, except under limited circumstances specified in the certificate of incorporation of Pivotal Software, Inc., and has no expiration dat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0"/>
        <w:gridCol w:w="859"/>
        <w:gridCol w:w="1881"/>
      </w:tblGrid>
      <w:tr>
        <w:trPr/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By: /s/ Craig Norris, Vice President, Deputy General Counsel and Assistant Secretar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9/2018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Pivotal Software, Inc. (Form: 3, Received: 04/19/2018 19:55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