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40729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729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7/2014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VMW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GAN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14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729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40729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40729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RRD366683_415362_HTM"/>
      <w:bookmarkStart w:id="17" w:name="eolPage2"/>
      <w:bookmarkStart w:id="18" w:name="FIS_POWER_OF_ATTORNEY"/>
      <w:bookmarkStart w:id="19" w:name="FIS_EXHIBIT_24"/>
      <w:bookmarkStart w:id="20" w:name="RRD366683_415362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68" w:hanging="0"/>
        <w:jc w:val="left"/>
        <w:rPr/>
      </w:pPr>
      <w:r>
        <w:rPr>
          <w:rFonts w:ascii="Courier New" w:hAnsi="Courier New"/>
          <w:sz w:val="18"/>
        </w:rPr>
        <w:t>POWER OF ATTORNEY</w:t>
        <w:br/>
        <w:br/>
        <w:t xml:space="preserve">      I, Paul Sagan, appoint each of Craig D. Norris, S. Dawn Smith and Larry R. Wainblat as my</w:t>
        <w:br/>
        <w:br/>
        <w:t>attorney-in-fact to:</w:t>
        <w:br/>
        <w:br/>
        <w:br/>
        <w:br/>
        <w:t xml:space="preserve">      (1)  execute on my behalf, in my capacity as an officer or director of VMware, Inc. (the</w:t>
        <w:br/>
        <w:br/>
        <w:t>"Company"), Forms 144 in accordance with Rule 144 of the Securities Act of 1933 and Forms 3, 4</w:t>
        <w:br/>
        <w:br/>
        <w:t>and 5 in accordance with Section 16(a) of the Securities Exchange Act of 1934 and the rules</w:t>
        <w:br/>
        <w:br/>
        <w:t>thereunder (collectively, the "Forms");</w:t>
        <w:br/>
        <w:br/>
        <w:br/>
        <w:t xml:space="preserve">      (2)  perform on my behalf any act necessary or desirable to complete and execute any Form,</w:t>
        <w:br/>
        <w:br/>
        <w:t>complete and execute any amendment to a Form and timely file the Forms with the United States</w:t>
        <w:br/>
        <w:br/>
        <w:t>Securities and Exchange Commission and any stock exchange or similar authority; and</w:t>
        <w:br/>
        <w:br/>
        <w:br/>
        <w:t xml:space="preserve">      (3)  take any other action related to the Forms that, in his or her opinion, may benefit me or</w:t>
        <w:br/>
        <w:br/>
        <w:t>may be legally required of me.</w:t>
        <w:br/>
        <w:br/>
        <w:br/>
        <w:t xml:space="preserve">        Each attorney-in-fact has the power and authority to appoint a substitute attorney-in-fact,</w:t>
        <w:br/>
        <w:br/>
        <w:t>revoke that appointment and determine the form, terms and conditions of any document executed by</w:t>
        <w:br/>
        <w:br/>
        <w:t>him or her.  I acknowledge that none of the attorneys-in-fact or the Company are assuming any of my</w:t>
        <w:br/>
        <w:br/>
        <w:t>responsibilities to comply with Rule 144 of the Securities Act of 1933 or Section 16 of the Securities</w:t>
        <w:br/>
        <w:br/>
        <w:t>Exchange Act of 1934. By signing this Power of Attorney, I am ratifying and confirming all actions</w:t>
        <w:br/>
        <w:br/>
        <w:t>lawfully taken by an attorney-in-fact in the performance of his or her duties under this Power of</w:t>
        <w:br/>
        <w:br/>
        <w:t>Attorney.</w:t>
        <w:br/>
        <w:br/>
        <w:t xml:space="preserve">      As of the date below, any and all prior powers of attorney executed by me related to the Forms</w:t>
        <w:br/>
        <w:br/>
        <w:t>are hereby revoked and superseded by this Power of Attorney.  This Power of Attorney will remain</w:t>
        <w:br/>
        <w:br/>
        <w:t>effective until I am no longer required to file Forms related to my holdings of Company securities, unless</w:t>
        <w:br/>
        <w:br/>
        <w:t>I earlier deliver a signed revocation notice to the Company's general counsel.  If an attorney-in-fact</w:t>
        <w:br/>
        <w:br/>
        <w:t>terminates employment with the Company, this Power of Attorney will be deemed revoked with respect</w:t>
        <w:br/>
        <w:br/>
        <w:t>to the departing attorney-in-fact and will remain effective with respect to each other attorney-in-fact</w:t>
        <w:br/>
        <w:br/>
        <w:t>remaining employed by the Company until terminated pursuant to the preceding sentence.</w:t>
        <w:br/>
        <w:br/>
        <w:br/>
        <w:t xml:space="preserve">      I have signed this Power of Attorney on April 11, 2014.</w:t>
        <w:br/>
        <w:br/>
        <w:br/>
        <w:br/>
        <w:t xml:space="preserve">                                      By:      /s/ Paul Sagan</w:t>
        <w:br/>
        <w:br/>
        <w:t xml:space="preserve">                                                Paul Sagan</w:t>
        <w:br/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3, Received: 04/14/2014 17:06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