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7"/>
        <w:gridCol w:w="6525"/>
        <w:gridCol w:w="2498"/>
      </w:tblGrid>
      <w:tr>
        <w:trPr/>
        <w:tc>
          <w:tcPr>
            <w:tcW w:w="2497" w:type="dxa"/>
            <w:tcBorders/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20"/>
              </w:tabs>
              <w:bidi w:val="0"/>
              <w:ind w:left="15" w:right="229" w:hanging="0"/>
              <w:jc w:val="left"/>
              <w:rPr/>
            </w:pPr>
            <w:bookmarkStart w:id="0" w:name="RRD354964_HTM"/>
            <w:bookmarkStart w:id="1" w:name="FIS_FORM"/>
            <w:bookmarkStart w:id="2" w:name="eolPage1"/>
            <w:bookmarkStart w:id="3" w:name="FIS_TOP_OF_DOCUMENT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36"/>
              </w:rPr>
              <w:t>FORM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       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INITIAL STATEMENT OF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MB APPROVAL</w:t>
              <w:br/>
              <w:t>OMB Number: 3235-0104</w:t>
              <w:br/>
              <w:t>Estimated average burden</w:t>
              <w:br/>
              <w:t xml:space="preserve">hours per response... </w:t>
            </w:r>
            <w:r>
              <w:rPr>
                <w:rFonts w:ascii="Arial" w:hAnsi="Arial"/>
                <w:sz w:val="20"/>
              </w:rPr>
              <w:t>0.5</w:t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                     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20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514"/>
        <w:gridCol w:w="944"/>
        <w:gridCol w:w="420"/>
        <w:gridCol w:w="718"/>
        <w:gridCol w:w="533"/>
        <w:gridCol w:w="641"/>
        <w:gridCol w:w="335"/>
        <w:gridCol w:w="798"/>
        <w:gridCol w:w="222"/>
        <w:gridCol w:w="942"/>
        <w:gridCol w:w="309"/>
        <w:gridCol w:w="1251"/>
        <w:gridCol w:w="1891"/>
      </w:tblGrid>
      <w:tr>
        <w:trPr/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5496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231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Date of Event Requiring Statement 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1/2012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VMW]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8060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 /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231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5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  <w:r>
              <w:rPr>
                <w:rFonts w:ascii="Times New Roman" w:hAnsi="Times New Roman"/>
                <w:sz w:val="20"/>
              </w:rPr>
              <w:b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Beneficially Owned</w:t>
            </w:r>
          </w:p>
        </w:tc>
      </w:tr>
      <w:tr>
        <w:trPr/>
        <w:tc>
          <w:tcPr>
            <w:tcW w:w="4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60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20"/>
              </w:rPr>
              <w:t>1.Title of Security</w:t>
              <w:br/>
              <w:t>(Instr. 4)</w:t>
            </w:r>
          </w:p>
        </w:tc>
        <w:tc>
          <w:tcPr>
            <w:tcW w:w="230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Amount of Securities Beneficially Owned</w:t>
              <w:br/>
              <w:t>(Instr. 4)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. Ownership Form: Direct (D) or Indirect (I)</w:t>
              <w:br/>
              <w:t>(Instr. 5)</w:t>
            </w:r>
          </w:p>
        </w:tc>
        <w:tc>
          <w:tcPr>
            <w:tcW w:w="3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Nature of Indirect Beneficial Ownership</w:t>
              <w:br/>
              <w:t>(Instr. 5)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9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20"/>
              </w:rPr>
              <w:t>e.g.</w:t>
            </w:r>
            <w:r>
              <w:rPr>
                <w:rFonts w:ascii="Times New Roman" w:hAnsi="Times New Roman"/>
                <w:b/>
                <w:sz w:val="20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60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20"/>
              </w:rPr>
              <w:t>1. Title of Derivate Security</w:t>
              <w:br/>
              <w:t>(Instr. 4)</w:t>
            </w:r>
          </w:p>
        </w:tc>
        <w:tc>
          <w:tcPr>
            <w:tcW w:w="261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Date Exercisable and Expiration Date</w:t>
            </w:r>
            <w:r>
              <w:rPr>
                <w:rFonts w:ascii="Times New Roman" w:hAnsi="Times New Roman"/>
                <w:sz w:val="15"/>
              </w:rPr>
              <w:br/>
              <w:t>(MM/DD/YYYY)</w:t>
            </w:r>
          </w:p>
        </w:tc>
        <w:tc>
          <w:tcPr>
            <w:tcW w:w="1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. Title and Amount of Securities Underlying Derivative Security</w:t>
              <w:br/>
              <w:t>(Instr. 4)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Conversion or Exercise Price of Derivative Security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Ownership Form of Derivative Security: Direct (D) or Indirect (I)</w:t>
              <w:br/>
              <w:t>(Instr. 5)</w:t>
            </w:r>
          </w:p>
        </w:tc>
        <w:tc>
          <w:tcPr>
            <w:tcW w:w="1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. Nature of Indirect Beneficial Ownership</w:t>
              <w:br/>
              <w:t>(Instr. 5)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ate Exercisable</w:t>
            </w:r>
          </w:p>
        </w:tc>
        <w:tc>
          <w:tcPr>
            <w:tcW w:w="125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Expiration Date</w:t>
            </w:r>
          </w:p>
        </w:tc>
        <w:tc>
          <w:tcPr>
            <w:tcW w:w="9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itle</w:t>
            </w:r>
          </w:p>
        </w:tc>
        <w:tc>
          <w:tcPr>
            <w:tcW w:w="10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mount or Number of Shares</w:t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42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7"/>
      </w:tblGrid>
      <w:tr>
        <w:trPr/>
        <w:tc>
          <w:tcPr>
            <w:tcW w:w="42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marks:</w:t>
            </w:r>
            <w:r>
              <w:rPr>
                <w:rFonts w:ascii="Times New Roman" w:hAnsi="Times New Roman"/>
                <w:sz w:val="20"/>
              </w:rPr>
              <w:br/>
              <w:t>No securities are beneficially owned.</w:t>
            </w:r>
          </w:p>
        </w:tc>
      </w:tr>
      <w:tr>
        <w:trPr/>
        <w:tc>
          <w:tcPr>
            <w:tcW w:w="42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 securities are beneficially owned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REPORTING_OWNERS"/>
      <w:bookmarkStart w:id="11" w:name="FIS_REPORTING_OWNERS"/>
      <w:bookmarkEnd w:id="11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6/2012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5496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2" w:name="FIS_SIGNATURES"/>
      <w:bookmarkStart w:id="13" w:name="FIS_SIGNATURES"/>
      <w:bookmarkEnd w:id="13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4" w:name="RRD35496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4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5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35496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spacing w:lineRule="exact" w:line="1"/>
        <w:jc w:val="left"/>
        <w:rPr/>
      </w:pPr>
      <w:r>
        <w:rPr/>
      </w:r>
      <w:bookmarkStart w:id="16" w:name="FIS_EXHIBIT_24"/>
      <w:bookmarkStart w:id="17" w:name="RRD318544_359926_HTM"/>
      <w:bookmarkStart w:id="18" w:name="eolPage2"/>
      <w:bookmarkStart w:id="19" w:name="FIS_EXHIBIT_24"/>
      <w:bookmarkStart w:id="20" w:name="RRD318544_359926_HTM"/>
      <w:bookmarkStart w:id="21" w:name="eolPage2"/>
      <w:bookmarkEnd w:id="19"/>
      <w:bookmarkEnd w:id="20"/>
      <w:bookmarkEnd w:id="21"/>
      <w:r>
        <w:br w:type="page"/>
      </w:r>
    </w:p>
    <w:p>
      <w:pPr>
        <w:pStyle w:val="Normal"/>
        <w:bidi w:val="0"/>
        <w:ind w:right="68" w:hanging="0"/>
        <w:jc w:val="left"/>
        <w:rPr/>
      </w:pPr>
      <w:r>
        <w:rPr>
          <w:rFonts w:ascii="Courier New" w:hAnsi="Courier New"/>
          <w:sz w:val="18"/>
        </w:rPr>
        <w:br/>
        <w:br/>
        <w:t>POWER OF ATTORNEY</w:t>
        <w:br/>
        <w:br/>
        <w:t xml:space="preserve">      I, Patrick P. Gelsinger, appoint each of Craig D. Norris, S. Dawn Smith and Larry R. Wainblat as</w:t>
        <w:br/>
      </w:r>
      <w:bookmarkStart w:id="22" w:name="FIS_POWER_OF_ATTORNEY"/>
      <w:bookmarkEnd w:id="22"/>
      <w:r>
        <w:rPr>
          <w:rFonts w:ascii="Courier New" w:hAnsi="Courier New"/>
          <w:sz w:val="18"/>
        </w:rPr>
        <w:br/>
        <w:br/>
        <w:t>my attorney-in-fact to:</w:t>
        <w:br/>
        <w:br/>
        <w:t xml:space="preserve">      (1)  execute on my behalf, in my capacity as an officer or director of VMware, Inc. (the</w:t>
        <w:br/>
        <w:t>"Company"), Forms 144 in accordance with Rule 144 of the Securities Act of 1933 and Forms 3, 4</w:t>
        <w:br/>
        <w:t>and 5 in accordance with Section 16(a) of the Securities Exchange Act of 1934 and the rules</w:t>
        <w:br/>
        <w:t>thereunder (collectively, the "Forms");</w:t>
        <w:br/>
        <w:br/>
        <w:t xml:space="preserve">      (2)  perform on my behalf any act necessary or desirable to complete and execute any Form,</w:t>
        <w:br/>
        <w:t>complete and execute any amendment to a Form and timely file the Forms with the United States</w:t>
        <w:br/>
        <w:t>Securities and Exchange Commission and any stock exchange or similar authority; and</w:t>
        <w:br/>
        <w:br/>
        <w:t xml:space="preserve">      (3)  take any other action related to the Forms that, in his or her opinion, may benefit me or</w:t>
        <w:br/>
        <w:t>may be legally required of me.</w:t>
        <w:br/>
        <w:br/>
        <w:t xml:space="preserve">        Each attorney-in-fact has the power and authority to appoint a substitute attorney-in-fact,</w:t>
        <w:br/>
        <w:t>revoke that appointment and determine the form, terms and conditions of any document executed by</w:t>
        <w:br/>
        <w:t>him or her.  I acknowledge that none of the attorneys-in-fact or the Company are assuming any of my</w:t>
        <w:br/>
        <w:t>responsibilities to comply with Rule 144 of the Securities Act of 1933 or Section 16 of the Securities</w:t>
        <w:br/>
        <w:t>Exchange Act of 1934. By signing this Power of Attorney, I am ratifying and confirming all actions</w:t>
        <w:br/>
        <w:t>lawfully taken by an attorney-in-fact in the performance of his or her duties under this Power of</w:t>
        <w:br/>
        <w:t>Attorney.</w:t>
        <w:br/>
        <w:br/>
        <w:t xml:space="preserve">      As of the date below, any and all prior powers of attorney executed by me related to the Forms</w:t>
        <w:br/>
        <w:t>are hereby revoked and superseded by this Power of Attorney.  This Power of Attorney will remain</w:t>
        <w:br/>
        <w:t>effective until I am no longer required to file Forms related to my holdings of Company securities, unless</w:t>
        <w:br/>
        <w:t>I earlier deliver a signed revocation notice to the Company's general counsel.  If an attorney-in-fact</w:t>
        <w:br/>
        <w:t>terminates employment with the Company, this Power of Attorney will be deemed revoked with respect</w:t>
        <w:br/>
        <w:t>to the departing attorney-in-fact and will remain effective with respect to each other attorney-in-fact</w:t>
        <w:br/>
        <w:t>remaining employed by the Company until terminated pursuant to the preceding sentence.</w:t>
        <w:br/>
        <w:br/>
        <w:t xml:space="preserve">      I have signed this Power of Attorney on August 23, 2012.</w:t>
        <w:br/>
        <w:br/>
        <w:br/>
        <w:t xml:space="preserve">                                      By:      /s/ Patrick P. Gelsinger</w:t>
        <w:br/>
        <w:t xml:space="preserve">                                                   Patrick P. Gelsinger</w:t>
        <w:br/>
        <w:t xml:space="preserve">                                                   Chief Executive Officer and Director</w:t>
        <w:br/>
        <w:b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3, Received: 09/06/2012 19:19: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