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6895"/>
        <w:gridCol w:w="2313"/>
      </w:tblGrid>
      <w:tr>
        <w:trPr/>
        <w:tc>
          <w:tcPr>
            <w:tcW w:w="2312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3" w:right="270" w:hanging="0"/>
              <w:jc w:val="left"/>
              <w:rPr/>
            </w:pPr>
            <w:bookmarkStart w:id="0" w:name="BKMK_3"/>
            <w:bookmarkStart w:id="1" w:name="BKMK_4"/>
            <w:bookmarkStart w:id="2" w:name="BKMK_1"/>
            <w:bookmarkStart w:id="3" w:name="BKMK_2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2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18"/>
              </w:rPr>
              <w:t>0.5</w:t>
            </w:r>
          </w:p>
        </w:tc>
      </w:tr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6"/>
        <w:gridCol w:w="642"/>
        <w:gridCol w:w="578"/>
        <w:gridCol w:w="560"/>
        <w:gridCol w:w="560"/>
        <w:gridCol w:w="614"/>
        <w:gridCol w:w="408"/>
        <w:gridCol w:w="725"/>
        <w:gridCol w:w="322"/>
        <w:gridCol w:w="842"/>
        <w:gridCol w:w="303"/>
        <w:gridCol w:w="1146"/>
        <w:gridCol w:w="2002"/>
      </w:tblGrid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SENES NICOLE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29/2022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  <w:r>
              <w:rPr>
                <w:rFonts w:ascii="Times New Roman" w:hAnsi="Times New Roman"/>
                <w:sz w:val="18"/>
              </w:rPr>
              <w:t>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If Amendment, Date Original Filed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Individual or Joint/Group Filing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27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107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 Title of Derivate Security</w:t>
              <w:br/>
              <w:t>(Instr. 4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Exercisable and Expiration Date</w:t>
            </w:r>
            <w:r>
              <w:rPr>
                <w:rFonts w:ascii="Times New Roman" w:hAnsi="Times New Roman"/>
                <w:sz w:val="14"/>
              </w:rPr>
              <w:br/>
              <w:t>(MM/DD/YYYY)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Conversion or Exercise Price of Derivative Security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ate Exercisable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piration Date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itle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or Number of Shares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7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2"/>
      </w:tblGrid>
      <w:tr>
        <w:trPr/>
        <w:tc>
          <w:tcPr>
            <w:tcW w:w="37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No securities are beneficially owned.</w:t>
            </w:r>
          </w:p>
        </w:tc>
      </w:tr>
      <w:tr>
        <w:trPr/>
        <w:tc>
          <w:tcPr>
            <w:tcW w:w="37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 securities are beneficially own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SENES NICOLE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1"/>
      <w:bookmarkStart w:id="13" w:name="BKMK_11"/>
      <w:bookmarkEnd w:id="13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2/2022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2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4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4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5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12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6" w:name="BKMK_16"/>
      <w:bookmarkStart w:id="17" w:name="BKMK_15"/>
      <w:bookmarkStart w:id="18" w:name="BKMK_14"/>
      <w:bookmarkStart w:id="19" w:name="BKMK_13"/>
      <w:bookmarkStart w:id="20" w:name="BKMK_16"/>
      <w:bookmarkStart w:id="21" w:name="BKMK_15"/>
      <w:bookmarkStart w:id="22" w:name="BKMK_14"/>
      <w:bookmarkStart w:id="23" w:name="BKMK_13"/>
      <w:bookmarkEnd w:id="20"/>
      <w:bookmarkEnd w:id="21"/>
      <w:bookmarkEnd w:id="22"/>
      <w:bookmarkEnd w:id="23"/>
      <w:r>
        <w:br w:type="page"/>
      </w:r>
    </w:p>
    <w:p>
      <w:pPr>
        <w:pStyle w:val="Normal"/>
        <w:bidi w:val="0"/>
        <w:ind w:right="2876" w:hanging="0"/>
        <w:jc w:val="left"/>
        <w:rPr/>
      </w:pPr>
      <w:r>
        <w:rPr>
          <w:rFonts w:ascii="Courier New" w:hAnsi="Courier New"/>
          <w:sz w:val="18"/>
        </w:rPr>
        <w:t>POWER OF ATTORNEY</w:t>
        <w:br/>
        <w:br/>
        <w:t>I, Nicole Anasenes, appoint each of Craig D. Norris, Amy Fliegelman Olli and</w:t>
        <w:br/>
        <w:t>Catherine G. Dunwoodie as my attorney-in-fact to:</w:t>
        <w:br/>
        <w:br/>
        <w:t>(1) execute on my behalf, in my capacity as an officer or director of VMware,</w:t>
        <w:br/>
        <w:t>Inc. (the "Company"), Forms 144 in accordance with Rule 144 of the Securities</w:t>
        <w:br/>
        <w:t>Act of 1933 and Forms 3, 4 and 5 in accordance with Section 16(a) of the</w:t>
        <w:br/>
        <w:t>Securities Exchange Act of 1934 and the rules thereunder (collectively, the</w:t>
        <w:br/>
        <w:t>"Forms");</w:t>
        <w:br/>
        <w:br/>
        <w:t>(2) prepare, execute on my behalf, and submit to the U.S. Securities and</w:t>
        <w:br/>
        <w:t>Exchange Commission (the "SEC") a Form ID, including amendments thereto, and any</w:t>
        <w:br/>
        <w:t>other documents necessary or appropriate to obtain codes and passwords enabling</w:t>
        <w:br/>
        <w:t>any such attorney-in-fact to make electronic filings with the SEC of the Forms;</w:t>
        <w:br/>
        <w:br/>
        <w:t>(3) perform on my behalf any act necessary or desirable to complete and execute</w:t>
        <w:br/>
        <w:t>any Form, complete and execute any amendment to a Form and timely file the Forms</w:t>
        <w:br/>
        <w:t>with the United States Securities and Exchange Commission and any stock exchange</w:t>
        <w:br/>
        <w:t>or similar authority; and</w:t>
        <w:br/>
        <w:br/>
        <w:t>(4) take any other action related to the Forms that, in his or her opinion, may</w:t>
        <w:br/>
        <w:t>benefit me or may be legally required of me.</w:t>
        <w:br/>
        <w:br/>
        <w:t>Each attorney-in-fact has the power and authority to appoint a substitute</w:t>
        <w:br/>
        <w:t>attorney-in-fact, revoke that appointment and determine the form, terms and</w:t>
        <w:br/>
        <w:t>conditions of any document executed by him or her. I acknowledge that none of</w:t>
        <w:br/>
        <w:t>the attorneys-in-fact or the Company are assuming any of my responsibilities to</w:t>
        <w:br/>
        <w:t>comply with Rule 144 of the Securities Act of 1933 or Section 16 of the</w:t>
        <w:br/>
        <w:t>Securities Exchange Act of 1934. By signing this Power of Attorney, I am</w:t>
        <w:br/>
        <w:t>ratifying and confirming all actions lawfully taken by an attorney-in-fact in</w:t>
        <w:br/>
        <w:t>the performance of his or her duties under this Power of Attorney.</w:t>
        <w:br/>
        <w:br/>
        <w:t>As of the date below, any and all prior powers of attorney executed by me</w:t>
        <w:br/>
        <w:t>related to the Forms are hereby revoked and superseded by this Power of</w:t>
        <w:br/>
        <w:t>Attorney. This Power of Attorney will remain effective until I am no longer</w:t>
        <w:br/>
        <w:t>required to file Forms related to my holdings of Company securities, unless I</w:t>
        <w:br/>
        <w:t>earlier deliver a signed revocation notice to the Company's general counsel. If</w:t>
        <w:br/>
        <w:t>an attorney-in-fact terminates employment with the Company, this Power of</w:t>
        <w:br/>
        <w:t>Attorney will be deemed revoked with respect to the departing attorney-in-fact</w:t>
        <w:br/>
        <w:t>and will remain effective with respect to each other attorney-in-fact remaining</w:t>
        <w:br/>
        <w:t>employed by the Company until terminated pursuant to the preceding sentence.</w:t>
        <w:br/>
        <w:br/>
        <w:t>I have signed this Power of Attorney on April 7, 2022.</w:t>
        <w:br/>
        <w:br/>
        <w:t>By: /s/ Nicole Anasenes</w:t>
        <w:br/>
        <w:t>_________________</w:t>
        <w:br/>
        <w:t>Nicole Anasenes</w:t>
        <w:br/>
        <w:t xml:space="preserve"> 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3, Received: 05/02/2022 19:33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