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ENMAN KENNETH D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15/2021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3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2"/>
      </w:tblGrid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ENMAN KENNETH D</w:t>
              <w:br/>
              <w:t>3401 HILLVIEW AVENUE</w:t>
              <w:br/>
              <w:t>PALO ALTO, CA 943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19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BKMK_15"/>
      <w:bookmarkStart w:id="15" w:name="BKMK_14"/>
      <w:bookmarkStart w:id="16" w:name="BKMK_13"/>
      <w:bookmarkStart w:id="17" w:name="BKMK_12"/>
      <w:bookmarkStart w:id="18" w:name="BKMK_15"/>
      <w:bookmarkStart w:id="19" w:name="BKMK_14"/>
      <w:bookmarkStart w:id="20" w:name="BKMK_13"/>
      <w:bookmarkStart w:id="21" w:name="BKMK_1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2876" w:hanging="0"/>
        <w:jc w:val="left"/>
        <w:rPr/>
      </w:pPr>
      <w:r>
        <w:rPr>
          <w:rFonts w:ascii="Courier New" w:hAnsi="Courier New"/>
          <w:sz w:val="18"/>
        </w:rPr>
        <w:br/>
        <w:br/>
        <w:t>POWER OF ATTORNEY</w:t>
        <w:br/>
        <w:br/>
        <w:t xml:space="preserve">      I, Kenneth Denman, appoint each of Craig D. Norris, Amy Fliegelman Olli</w:t>
        <w:br/>
        <w:t>and Larry 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>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>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>I have signed this Power of Attorney on January 5, 2021.</w:t>
        <w:br/>
        <w:br/>
        <w:br/>
        <w:t>By:      /s/ Kenneth Denman</w:t>
        <w:br/>
        <w:t xml:space="preserve">           Kenneth Denman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3, Received: 01/19/2021 19:52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