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244309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spacing w:before="180" w:after="0"/>
        <w:jc w:val="center"/>
        <w:rPr/>
      </w:pPr>
      <w:r>
        <w:rPr>
          <w:rFonts w:ascii="Times New Roman" w:hAnsi="Times New Roman"/>
          <w:b/>
          <w:sz w:val="24"/>
        </w:rPr>
        <w:t>Date of report (Date of earliest event reported): October 17, 2011</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Commission</w:t>
            </w:r>
          </w:p>
          <w:p>
            <w:pPr>
              <w:pStyle w:val="Normal"/>
              <w:widowControl w:val="false"/>
              <w:tabs>
                <w:tab w:val="clear" w:pos="720"/>
              </w:tabs>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37"/>
        <w:gridCol w:w="320"/>
        <w:gridCol w:w="3613"/>
        <w:gridCol w:w="132"/>
        <w:gridCol w:w="3618"/>
      </w:tblGrid>
      <w:tr>
        <w:trPr/>
        <w:tc>
          <w:tcPr>
            <w:tcW w:w="3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0" w:type="dxa"/>
            <w:gridSpan w:val="3"/>
            <w:tcBorders/>
          </w:tcPr>
          <w:p>
            <w:pPr>
              <w:pStyle w:val="Normal"/>
              <w:widowControl w:val="false"/>
              <w:tabs>
                <w:tab w:val="clear" w:pos="720"/>
              </w:tabs>
              <w:bidi w:val="0"/>
              <w:ind w:right="56" w:hanging="0"/>
              <w:jc w:val="center"/>
              <w:rPr/>
            </w:pPr>
            <w:r>
              <w:rPr>
                <w:rFonts w:ascii="Times New Roman" w:hAnsi="Times New Roman"/>
                <w:b/>
                <w:sz w:val="20"/>
              </w:rPr>
              <w:t>3401 Hillview Avenue, Palo Alto, C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18"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7770" w:type="dxa"/>
            <w:gridSpan w:val="3"/>
            <w:tcBorders/>
          </w:tcPr>
          <w:p>
            <w:pPr>
              <w:pStyle w:val="Normal"/>
              <w:widowControl w:val="false"/>
              <w:tabs>
                <w:tab w:val="clear" w:pos="720"/>
              </w:tabs>
              <w:bidi w:val="0"/>
              <w:ind w:right="56" w:hanging="0"/>
              <w:jc w:val="center"/>
              <w:rPr/>
            </w:pPr>
            <w:r>
              <w:rPr>
                <w:rFonts w:ascii="Times New Roman" w:hAnsi="Times New Roman"/>
                <w:b/>
                <w:sz w:val="15"/>
              </w:rPr>
              <w:t>(Address of Principal Executive Offic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18"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90" w:after="0"/>
        <w:ind w:firstLine="460"/>
        <w:jc w:val="left"/>
        <w:rPr/>
      </w:pPr>
      <w:r>
        <w:rPr>
          <w:rFonts w:ascii="Times New Roman" w:hAnsi="Times New Roman"/>
          <w:sz w:val="20"/>
        </w:rPr>
        <w:t>On October 17, 2011, VMware, Inc. (“VMware”) issued a press release announcing its financial results for the quarter ended September 30, 2011. The press release, which includes information regarding VMware’s use of non-GAAP financial measures, is attached hereto as Exhibit 99.1 and is incorporated by reference herein.</w:t>
      </w:r>
    </w:p>
    <w:p>
      <w:pPr>
        <w:pStyle w:val="Normal"/>
        <w:bidi w:val="0"/>
        <w:spacing w:before="18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27"/>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10"/>
        </w:rPr>
        <w:t> </w:t>
      </w:r>
    </w:p>
    <w:tbl>
      <w:tblPr>
        <w:tblW w:w="10716" w:type="dxa"/>
        <w:jc w:val="left"/>
        <w:tblInd w:w="804" w:type="dxa"/>
        <w:tblLayout w:type="fixed"/>
        <w:tblCellMar>
          <w:top w:w="0" w:type="dxa"/>
          <w:left w:w="0" w:type="dxa"/>
          <w:bottom w:w="0" w:type="dxa"/>
          <w:right w:w="0" w:type="dxa"/>
        </w:tblCellMar>
      </w:tblPr>
      <w:tblGrid>
        <w:gridCol w:w="444"/>
        <w:gridCol w:w="27"/>
        <w:gridCol w:w="312"/>
        <w:gridCol w:w="106"/>
        <w:gridCol w:w="9827"/>
      </w:tblGrid>
      <w:tr>
        <w:trPr/>
        <w:tc>
          <w:tcPr>
            <w:tcW w:w="44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45" w:type="dxa"/>
            <w:gridSpan w:val="3"/>
            <w:tcBorders/>
          </w:tcPr>
          <w:p>
            <w:pPr>
              <w:pStyle w:val="Normal"/>
              <w:widowControl w:val="false"/>
              <w:tabs>
                <w:tab w:val="clear" w:pos="720"/>
              </w:tabs>
              <w:bidi w:val="0"/>
              <w:ind w:right="16" w:hanging="0"/>
              <w:jc w:val="left"/>
              <w:rPr/>
            </w:pPr>
            <w:r>
              <w:rPr>
                <w:rFonts w:ascii="Times New Roman" w:hAnsi="Times New Roman"/>
                <w:sz w:val="20"/>
              </w:rPr>
              <w:t>(d)</w:t>
            </w:r>
          </w:p>
        </w:tc>
        <w:tc>
          <w:tcPr>
            <w:tcW w:w="9827" w:type="dxa"/>
            <w:tcBorders/>
          </w:tcPr>
          <w:p>
            <w:pPr>
              <w:pStyle w:val="Normal"/>
              <w:widowControl w:val="false"/>
              <w:tabs>
                <w:tab w:val="clear" w:pos="720"/>
              </w:tabs>
              <w:bidi w:val="0"/>
              <w:ind w:right="16" w:hanging="0"/>
              <w:jc w:val="left"/>
              <w:rPr/>
            </w:pPr>
            <w:r>
              <w:rPr>
                <w:rFonts w:ascii="Times New Roman" w:hAnsi="Times New Roman"/>
                <w:sz w:val="20"/>
              </w:rPr>
              <w:t>Exhibits</w:t>
            </w:r>
          </w:p>
        </w:tc>
      </w:tr>
      <w:tr>
        <w:trPr/>
        <w:tc>
          <w:tcPr>
            <w:tcW w:w="4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45"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1" w:type="dxa"/>
            <w:gridSpan w:val="2"/>
            <w:tcBorders/>
          </w:tcPr>
          <w:p>
            <w:pPr>
              <w:pStyle w:val="Normal"/>
              <w:widowControl w:val="false"/>
              <w:tabs>
                <w:tab w:val="clear" w:pos="720"/>
              </w:tabs>
              <w:bidi w:val="0"/>
              <w:ind w:right="16" w:hanging="0"/>
              <w:jc w:val="left"/>
              <w:rPr/>
            </w:pPr>
            <w:r>
              <w:rPr>
                <w:rFonts w:ascii="Times New Roman" w:hAnsi="Times New Roman"/>
                <w:sz w:val="20"/>
              </w:rPr>
              <w:t>99.1</w:t>
            </w:r>
          </w:p>
        </w:tc>
        <w:tc>
          <w:tcPr>
            <w:tcW w:w="31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9933" w:type="dxa"/>
            <w:gridSpan w:val="2"/>
            <w:tcBorders/>
          </w:tcPr>
          <w:p>
            <w:pPr>
              <w:pStyle w:val="Normal"/>
              <w:widowControl w:val="false"/>
              <w:tabs>
                <w:tab w:val="clear" w:pos="720"/>
              </w:tabs>
              <w:bidi w:val="0"/>
              <w:ind w:right="16" w:hanging="0"/>
              <w:jc w:val="left"/>
              <w:rPr/>
            </w:pPr>
            <w:r>
              <w:rPr>
                <w:rFonts w:ascii="Times New Roman" w:hAnsi="Times New Roman"/>
                <w:sz w:val="20"/>
              </w:rPr>
              <w:t>Press release of VMware, Inc. dated October 17, 201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October 17, 2011</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558"/>
        <w:gridCol w:w="110"/>
        <w:gridCol w:w="3940"/>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S. PEEK</w:t>
            </w:r>
          </w:p>
        </w:tc>
      </w:tr>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0" w:type="dxa"/>
            <w:tcBorders/>
            <w:vAlign w:val="bottom"/>
          </w:tcPr>
          <w:p>
            <w:pPr>
              <w:pStyle w:val="Normal"/>
              <w:widowControl w:val="false"/>
              <w:tabs>
                <w:tab w:val="clear" w:pos="720"/>
              </w:tabs>
              <w:bidi w:val="0"/>
              <w:ind w:right="16" w:hanging="0"/>
              <w:jc w:val="left"/>
              <w:rPr/>
            </w:pPr>
            <w:r>
              <w:rPr>
                <w:rFonts w:ascii="Times New Roman" w:hAnsi="Times New Roman"/>
                <w:sz w:val="20"/>
              </w:rPr>
              <w:t>Mark S. Peek</w:t>
            </w:r>
          </w:p>
        </w:tc>
      </w:tr>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0"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w:t>
            </w:r>
          </w:p>
          <w:p>
            <w:pPr>
              <w:pStyle w:val="Normal"/>
              <w:widowControl w:val="false"/>
              <w:tabs>
                <w:tab w:val="clear" w:pos="720"/>
              </w:tabs>
              <w:bidi w:val="0"/>
              <w:ind w:right="16" w:hanging="0"/>
              <w:jc w:val="left"/>
              <w:rPr/>
            </w:pPr>
            <w:r>
              <w:rPr>
                <w:rFonts w:ascii="Times New Roman" w:hAnsi="Times New Roman"/>
                <w:sz w:val="20"/>
              </w:rPr>
              <w:t>Co-President, Business Operations</w:t>
            </w:r>
          </w:p>
        </w:tc>
      </w:tr>
    </w:tbl>
    <w:p>
      <w:pPr>
        <w:pStyle w:val="Normal"/>
        <w:widowControl w:val="false"/>
        <w:bidi w:val="0"/>
        <w:spacing w:lineRule="exact" w:line="1"/>
        <w:jc w:val="left"/>
        <w:rPr/>
      </w:pPr>
      <w:r>
        <w:rPr/>
      </w:r>
      <w:bookmarkStart w:id="16" w:name="FIS_EXHIBIT_99"/>
      <w:bookmarkStart w:id="17" w:name="D244309DEX991_HTM"/>
      <w:bookmarkStart w:id="18" w:name="eolPage4"/>
      <w:bookmarkStart w:id="19" w:name="FIS_EXHIBIT_99"/>
      <w:bookmarkStart w:id="20" w:name="D244309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bidi w:val="0"/>
        <w:spacing w:before="180" w:after="0"/>
        <w:jc w:val="left"/>
        <w:rPr/>
      </w:pPr>
      <w:r>
        <w:rPr/>
      </w:r>
    </w:p>
    <w:p>
      <w:pPr>
        <w:pStyle w:val="Normal"/>
        <w:bidi w:val="0"/>
        <w:spacing w:before="180" w:after="0"/>
        <w:jc w:val="center"/>
        <w:rPr/>
      </w:pPr>
      <w:r>
        <w:rPr>
          <w:rFonts w:ascii="Times New Roman" w:hAnsi="Times New Roman"/>
          <w:b/>
          <w:sz w:val="20"/>
        </w:rPr>
        <w:t>VMware Reports Third Quarter 2011 Results</w:t>
      </w:r>
    </w:p>
    <w:p>
      <w:pPr>
        <w:pStyle w:val="Normal"/>
        <w:bidi w:val="0"/>
        <w:spacing w:before="180" w:after="0"/>
        <w:ind w:left="921" w:hanging="0"/>
        <w:jc w:val="left"/>
        <w:rPr/>
      </w:pPr>
      <w:r>
        <w:rPr>
          <w:rFonts w:ascii="Times New Roman" w:hAnsi="Times New Roman"/>
          <w:i/>
          <w:sz w:val="20"/>
        </w:rPr>
        <w:t>- Year-over-Year Revenue Growth of 32% to $942 Million</w:t>
      </w:r>
    </w:p>
    <w:p>
      <w:pPr>
        <w:pStyle w:val="Normal"/>
        <w:bidi w:val="0"/>
        <w:spacing w:before="180" w:after="0"/>
        <w:ind w:left="921" w:hanging="0"/>
        <w:jc w:val="left"/>
        <w:rPr/>
      </w:pPr>
      <w:r>
        <w:rPr>
          <w:rFonts w:ascii="Times New Roman" w:hAnsi="Times New Roman"/>
          <w:i/>
          <w:sz w:val="20"/>
        </w:rPr>
        <w:t>- Operating Margin of 19.2%; Non-GAAP Operating Margin of 30.3%</w:t>
      </w:r>
    </w:p>
    <w:p>
      <w:pPr>
        <w:pStyle w:val="Normal"/>
        <w:bidi w:val="0"/>
        <w:spacing w:before="180" w:after="0"/>
        <w:ind w:left="921" w:hanging="0"/>
        <w:jc w:val="left"/>
        <w:rPr/>
      </w:pPr>
      <w:r>
        <w:rPr>
          <w:rFonts w:ascii="Times New Roman" w:hAnsi="Times New Roman"/>
          <w:i/>
          <w:sz w:val="20"/>
        </w:rPr>
        <w:t>- EPS Growth of 105% to $0.41; Non-GAAP EPS Growth of 36% to $0.53</w:t>
      </w:r>
    </w:p>
    <w:p>
      <w:pPr>
        <w:pStyle w:val="Normal"/>
        <w:bidi w:val="0"/>
        <w:spacing w:before="180" w:after="0"/>
        <w:ind w:left="921" w:hanging="0"/>
        <w:jc w:val="left"/>
        <w:rPr/>
      </w:pPr>
      <w:r>
        <w:rPr>
          <w:rFonts w:ascii="Times New Roman" w:hAnsi="Times New Roman"/>
          <w:i/>
          <w:sz w:val="20"/>
        </w:rPr>
        <w:t>- Trailing Twelve Months Operating Cash Flows Growth of 78% to $1.9 Billion; Free Cash Flows Growth of 72% to $1.8 Billion</w:t>
      </w:r>
    </w:p>
    <w:p>
      <w:pPr>
        <w:pStyle w:val="Normal"/>
        <w:bidi w:val="0"/>
        <w:spacing w:before="180" w:after="0"/>
        <w:jc w:val="left"/>
        <w:rPr/>
      </w:pPr>
      <w:r>
        <w:rPr>
          <w:rFonts w:ascii="Times New Roman" w:hAnsi="Times New Roman"/>
          <w:b/>
          <w:sz w:val="20"/>
        </w:rPr>
        <w:t>PALO ALTO, Calif., October 17, 2011</w:t>
      </w:r>
      <w:r>
        <w:rPr>
          <w:rFonts w:ascii="Times New Roman" w:hAnsi="Times New Roman"/>
          <w:sz w:val="20"/>
        </w:rPr>
        <w:t xml:space="preserve"> — VMware, Inc. (NYSE: VMW), the global leader in virtualization and cloud infrastructure, today announced financial results for the third quarter of 2011:</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the third quarter were $942 million, an increase of 32% from the third quarter of 2010, and an increase of 30% measured in constant currenc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third quarter was $181 million. Non-GAAP operating income for the third quarter was $285 million, an increase of 40% from the third quarter of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third quarter was $178 million, or $0.41 per diluted share, compared to $85 million, or $0.20 per diluted share, for the third quarter of 2010. Non-GAAP net income for the quarter was $230 million, or $0.53 per diluted share, compared to $165 million, or $0.39 per diluted share, for the third quarter of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third quarter were $524 million. Free cash flows for the quarter were $494 million, an increase of 108% from the third quarter of 201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railing twelve months operating cash flows were $1.9 billion, an increase of 78%. Trailing twelve months free cash flows were $1.8 billion, an increase of 7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4.0 billion and unearned revenue was $2.2 billion as of September 30, 2011.</w:t>
            </w:r>
          </w:p>
        </w:tc>
      </w:tr>
    </w:tbl>
    <w:p>
      <w:pPr>
        <w:pStyle w:val="Normal"/>
        <w:widowControl w:val="false"/>
        <w:bidi w:val="0"/>
        <w:spacing w:before="180" w:after="0"/>
        <w:jc w:val="left"/>
        <w:rPr/>
      </w:pPr>
      <w:r>
        <w:rPr>
          <w:rFonts w:ascii="Times New Roman" w:hAnsi="Times New Roman"/>
          <w:sz w:val="20"/>
        </w:rPr>
        <w:t>U.S. revenues for the third quarter of 2011 grew 22% to $443 million from the third quarter of 2010. International revenues grew 42% to $498 million from the third quarter of 2010, and 37% in constant currency.</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icense revenues for the third quarter of 2011 were $444 million, an increase of 29% from the third quarter of 2010, and an increase of 25% measured in constant currency. Service revenues, which include software maintenance and professional services, were $498 million for the third quarter of 2011, an increase of 34% from the third quarter of 2010.</w:t>
      </w:r>
    </w:p>
    <w:p>
      <w:pPr>
        <w:pStyle w:val="Normal"/>
        <w:bidi w:val="0"/>
        <w:spacing w:before="180" w:after="0"/>
        <w:jc w:val="left"/>
        <w:rPr/>
      </w:pPr>
      <w:r>
        <w:rPr>
          <w:rFonts w:ascii="Times New Roman" w:hAnsi="Times New Roman"/>
          <w:sz w:val="20"/>
        </w:rPr>
        <w:t>“</w:t>
      </w:r>
      <w:r>
        <w:rPr>
          <w:rFonts w:ascii="Times New Roman" w:hAnsi="Times New Roman"/>
          <w:sz w:val="20"/>
        </w:rPr>
        <w:t>VMware’s third quarter results were driven by growth across all products. Demand was especially strong in the Asia Pacific markets and we also experienced the seasonal impact of sales to the US Federal Government,” said Mark Peek, chief financial officer. “Fourth quarter 2011 revenues are expected to be in the range of $1.03 billion and $1.06 billion, a year-over-year increase of 23% to 27%.”</w:t>
      </w:r>
    </w:p>
    <w:p>
      <w:pPr>
        <w:pStyle w:val="Normal"/>
        <w:bidi w:val="0"/>
        <w:spacing w:before="180" w:after="0"/>
        <w:jc w:val="left"/>
        <w:rPr/>
      </w:pPr>
      <w:r>
        <w:rPr>
          <w:rFonts w:ascii="Times New Roman" w:hAnsi="Times New Roman"/>
          <w:sz w:val="20"/>
        </w:rPr>
        <w:t>“</w:t>
      </w:r>
      <w:r>
        <w:rPr>
          <w:rFonts w:ascii="Times New Roman" w:hAnsi="Times New Roman"/>
          <w:sz w:val="20"/>
        </w:rPr>
        <w:t>I’m pleased with another solid quarter for VMware illustrated by progress with new products, growth across our portfolio and a growing community. We are becoming a significant partner to businesses moving to the cloud,” said Paul Maritz, chief executive officer.</w:t>
      </w:r>
    </w:p>
    <w:p>
      <w:pPr>
        <w:pStyle w:val="Normal"/>
        <w:bidi w:val="0"/>
        <w:spacing w:before="27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During the third quarter, VMware announced the industry’s first cloud infrastructure suite and the general availability of VMware vSphere </w:t>
            </w:r>
            <w:r>
              <w:rPr>
                <w:rFonts w:ascii="Times New Roman" w:hAnsi="Times New Roman"/>
                <w:sz w:val="12"/>
              </w:rPr>
              <w:t>®</w:t>
            </w:r>
            <w:r>
              <w:rPr>
                <w:rFonts w:ascii="Times New Roman" w:hAnsi="Times New Roman"/>
                <w:sz w:val="20"/>
              </w:rPr>
              <w:t xml:space="preserve"> 5, delivering nearly 200 new and enhanced capabilities to help customers transform IT by driving greater efficiency from existing investments and improving operational agil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 August 2011 at VMworld </w:t>
            </w:r>
            <w:r>
              <w:rPr>
                <w:rFonts w:ascii="Times New Roman" w:hAnsi="Times New Roman"/>
                <w:sz w:val="12"/>
              </w:rPr>
              <w:t>®</w:t>
            </w:r>
            <w:r>
              <w:rPr>
                <w:rFonts w:ascii="Times New Roman" w:hAnsi="Times New Roman"/>
                <w:sz w:val="20"/>
              </w:rPr>
              <w:t xml:space="preserve"> Las Vegas, VMware announced a portfolio of new and emerging products to provide customers a cohesive path to IT as a Service. VMware announced a simple way to help organizations break free from device-centric legacy desktop models and work in the post-PC era. VMware View™ 5 simplifies IT manageability and control, while providing a high fidelity desktop virtualization experience. Updates to VMware Horizon™ will provide an open, user-centric platform for delivery of different application types within a unified application catalog from a wide range of de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a new enterprise database as a service platform accelerating development while automating administration of heterogeneous database technologies. VMware vFabric Data Director™ establishes a policy driven model for driving consistent security, data protection and resource consumption across an enterprise’s database portfolio. VMware vFabric Postgres, the first database supported on Data Director, dynamically adapts to changing workloads to achieve greater memory efficiency and higher consolidation ratio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the beta availability of VMware Micro Cloud Foundry™ as a free download. Cloud Foundry is the industry’s first open Platform as a Service (PaaS) solution, designed to deliver access to modern, high productivity frameworks and a rich ecosystem of application services from VMware, third parties and the open source communit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6"/>
      <w:bookmarkStart w:id="24" w:name="eolPage6"/>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VMware plans to host a conference call today to review its third quarter 2011 results and to discuss its financial outlook. The call is scheduled to begin at 2:00 p.m. PT/ 5:00 p.m. ET and can be accessed at VMware’s Investor Relation’s page at </w:t>
      </w:r>
      <w:r>
        <w:rPr>
          <w:rFonts w:ascii="Times New Roman" w:hAnsi="Times New Roman"/>
          <w:sz w:val="20"/>
          <w:u w:val="single"/>
        </w:rPr>
        <w:t>http://ir.vmware.com</w:t>
      </w:r>
      <w:r>
        <w:rPr>
          <w:rFonts w:ascii="Times New Roman" w:hAnsi="Times New Roman"/>
          <w:sz w:val="20"/>
        </w:rPr>
        <w:t xml:space="preserve"> . The webcast will be available live, and a replay will be available following completion of the live broadcast for approximately 30 days.</w:t>
      </w:r>
    </w:p>
    <w:p>
      <w:pPr>
        <w:pStyle w:val="Normal"/>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0 revenues of $2.9 billion, VMware has more than 300,000 customers and 2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180" w:after="0"/>
        <w:jc w:val="center"/>
        <w:rPr/>
      </w:pPr>
      <w:r>
        <w:rPr>
          <w:rFonts w:ascii="Times New Roman" w:hAnsi="Times New Roman"/>
          <w:sz w:val="20"/>
        </w:rPr>
        <w:t># # #</w:t>
      </w:r>
    </w:p>
    <w:p>
      <w:pPr>
        <w:pStyle w:val="Normal"/>
        <w:bidi w:val="0"/>
        <w:spacing w:before="180" w:after="0"/>
        <w:jc w:val="left"/>
        <w:rPr/>
      </w:pPr>
      <w:r>
        <w:rPr>
          <w:rFonts w:ascii="Times New Roman" w:hAnsi="Times New Roman"/>
          <w:sz w:val="20"/>
        </w:rPr>
        <w:t>VMware, VMware vSphere, VMware View, VMworld, VMware vFabric Data Director and VMware Micro Cloud Foundry are registered trademarks or trademarks of VMware, Inc. in the United States and/or other jurisdictions. Other marks mentioned herein are trademarks which are proprietary to VMware, Inc. or another company.</w:t>
      </w:r>
    </w:p>
    <w:p>
      <w:pPr>
        <w:pStyle w:val="Normal"/>
        <w:bidi w:val="0"/>
        <w:spacing w:before="270"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VMware’s expected fourth quarter revenues, the features and benefits of VMware vCloud Connector, VMware Horizon, and VMware Micro Cloud Foundry and the role of VMware products and services in customer adoption of cloud computing and the transition to the post-PC era.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or information technology spending; (iii) competitive factors, including but not limited to pricing pressures, industry consolidation, entry of new competitors into the virtualization and cloud computing markets, and new product and marketing initiatives by our competitors; (iv) factors that affect timing of license revenue recognition such as product announcements, beta programs and product promotions that can cause revenue recognition of certain orders to be deferred; (v) our customers’ ability to develop, and to transition to, new products and computing strategies such as cloud computing and desktop virtualization; (vi) the uncertainty of customer acceptance of emerging technology; (vii) changes in the willingness of customers to enter into longer term licensing and support arrangements; (viii) rapid technological and market changes in virtualization software and platforms for cloud and desktop computing; (ix) changes to product development timelines; (x) VMware’s relationship with EMC Corporation and EMC’s ability to control matters requiring stockholder approval, including the election of VMware’s board members; (xi) our ability to protect our proprietary technology; (xii) our ability to attract and retain highly qualified employees; (xiii) the successful integration of acquired companies and assets into VMware; and (xiv) fluctuating currency exchange rates.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70" w:after="0"/>
        <w:jc w:val="left"/>
        <w:rPr/>
      </w:pPr>
      <w:r>
        <w:rPr>
          <w:rFonts w:ascii="Times New Roman" w:hAnsi="Times New Roman"/>
          <w:b/>
          <w:sz w:val="20"/>
        </w:rPr>
        <w:t>Contacts:</w:t>
      </w:r>
    </w:p>
    <w:p>
      <w:pPr>
        <w:pStyle w:val="Normal"/>
        <w:bidi w:val="0"/>
        <w:spacing w:before="180" w:after="0"/>
        <w:jc w:val="left"/>
        <w:rPr/>
      </w:pPr>
      <w:r>
        <w:rPr>
          <w:rFonts w:ascii="Times New Roman" w:hAnsi="Times New Roman"/>
          <w:sz w:val="20"/>
        </w:rPr>
        <w:t>Michael Haas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mhaase@vmware.com</w:t>
      </w:r>
    </w:p>
    <w:p>
      <w:pPr>
        <w:pStyle w:val="Normal"/>
        <w:widowControl/>
        <w:bidi w:val="0"/>
        <w:jc w:val="left"/>
        <w:rPr/>
      </w:pPr>
      <w:r>
        <w:rPr>
          <w:rFonts w:ascii="Times New Roman" w:hAnsi="Times New Roman"/>
          <w:sz w:val="20"/>
        </w:rPr>
        <w:t>650-427-2875</w:t>
      </w:r>
    </w:p>
    <w:p>
      <w:pPr>
        <w:pStyle w:val="Normal"/>
        <w:bidi w:val="0"/>
        <w:spacing w:before="180" w:after="0"/>
        <w:jc w:val="left"/>
        <w:rPr/>
      </w:pPr>
      <w:r>
        <w:rPr>
          <w:rFonts w:ascii="Times New Roman" w:hAnsi="Times New Roman"/>
          <w:sz w:val="20"/>
        </w:rPr>
        <w:t>Gloria Le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glee@vmware.com</w:t>
      </w:r>
    </w:p>
    <w:p>
      <w:pPr>
        <w:pStyle w:val="Normal"/>
        <w:widowControl/>
        <w:bidi w:val="0"/>
        <w:jc w:val="left"/>
        <w:rPr/>
      </w:pPr>
      <w:r>
        <w:rPr>
          <w:rFonts w:ascii="Times New Roman" w:hAnsi="Times New Roman"/>
          <w:sz w:val="20"/>
        </w:rPr>
        <w:t>650-427-3267</w:t>
      </w:r>
    </w:p>
    <w:p>
      <w:pPr>
        <w:pStyle w:val="Normal"/>
        <w:bidi w:val="0"/>
        <w:spacing w:before="18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7" w:name="FIS_CASH_FLOW"/>
      <w:bookmarkEnd w:id="27"/>
    </w:p>
    <w:p>
      <w:pPr>
        <w:pStyle w:val="Normal"/>
        <w:bidi w:val="0"/>
        <w:spacing w:before="9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99"/>
        <w:gridCol w:w="217"/>
        <w:gridCol w:w="132"/>
        <w:gridCol w:w="1035"/>
        <w:gridCol w:w="246"/>
        <w:gridCol w:w="175"/>
        <w:gridCol w:w="134"/>
        <w:gridCol w:w="1033"/>
        <w:gridCol w:w="247"/>
        <w:gridCol w:w="176"/>
        <w:gridCol w:w="132"/>
        <w:gridCol w:w="1147"/>
        <w:gridCol w:w="245"/>
        <w:gridCol w:w="176"/>
        <w:gridCol w:w="134"/>
        <w:gridCol w:w="1145"/>
        <w:gridCol w:w="247"/>
      </w:tblGrid>
      <w:tr>
        <w:trPr/>
        <w:tc>
          <w:tcPr>
            <w:tcW w:w="4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4,6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7,5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3,98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1,1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29,6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3,4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cluding amounts capitalized</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37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6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3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1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42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8,7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97,6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7,2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Terremark investmen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96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7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1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hanges in assets and liabilities, net of acquisition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1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1,5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2,7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9,2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0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4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4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50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6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2,9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9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4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9,53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4,6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5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9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2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4,32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6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1,9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2,8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3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52,82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4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65,7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0,8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1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6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4,2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7,7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4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1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2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Purchase of leasehold interes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2,04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51,0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3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55,68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64,6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083,4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24,7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70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2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2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2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31,7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8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24,7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0,8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 of strategic investmen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9,52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5,8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03,6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92,9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ransfer of net assets under common control</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2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0,3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96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0,8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0,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4,1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7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9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2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8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10,52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1,4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90,9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5,9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2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4,2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4,5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4,8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0,1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75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7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9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Net decrease in cash and cash equivalent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41,2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21,5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9,1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39,3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8,5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6,4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9"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549,82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47,0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549,8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47,0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9"/>
      <w:bookmarkStart w:id="29" w:name="eolPage9"/>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0" w:name="FIS_INCOME_STATEMENT"/>
      <w:bookmarkStart w:id="31" w:name="FIS_INCOME_STATEMENT"/>
      <w:bookmarkEnd w:id="31"/>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53"/>
        <w:gridCol w:w="222"/>
        <w:gridCol w:w="148"/>
        <w:gridCol w:w="822"/>
        <w:gridCol w:w="261"/>
        <w:gridCol w:w="193"/>
        <w:gridCol w:w="148"/>
        <w:gridCol w:w="822"/>
        <w:gridCol w:w="247"/>
        <w:gridCol w:w="189"/>
        <w:gridCol w:w="132"/>
        <w:gridCol w:w="1035"/>
        <w:gridCol w:w="245"/>
        <w:gridCol w:w="189"/>
        <w:gridCol w:w="134"/>
        <w:gridCol w:w="1033"/>
        <w:gridCol w:w="247"/>
      </w:tblGrid>
      <w:tr>
        <w:trPr/>
        <w:tc>
          <w:tcPr>
            <w:tcW w:w="5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43,597</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343,2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327,4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79,0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266</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0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9,3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2,6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941,86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714,2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706,7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21,6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6,06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6,3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51,0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6,7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67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2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1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6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99,655</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75,4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58,0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75,2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626</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7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9,1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2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77,12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66,4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23,3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5,4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721</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1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3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35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3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4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0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5</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998</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6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5,8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9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159</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7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5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3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5,62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2,1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2,0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3,7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6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5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53"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22,03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11,7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20,2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08,0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881</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5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8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9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45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41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0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0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53" w:type="dxa"/>
            <w:tcBorders/>
          </w:tcPr>
          <w:p>
            <w:pPr>
              <w:pStyle w:val="Normal"/>
              <w:widowControl w:val="false"/>
              <w:tabs>
                <w:tab w:val="clear" w:pos="720"/>
              </w:tabs>
              <w:bidi w:val="0"/>
              <w:ind w:left="400" w:right="16" w:hanging="400"/>
              <w:jc w:val="left"/>
              <w:rPr/>
            </w:pPr>
            <w:r>
              <w:rPr>
                <w:rFonts w:ascii="Times New Roman" w:hAnsi="Times New Roman"/>
                <w:sz w:val="20"/>
              </w:rPr>
              <w:t>(1)    Includes stock-based compensation as follow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1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0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0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6,068</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3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3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6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63</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6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2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4,763</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8,1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0,5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9,6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1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0"/>
      <w:bookmarkStart w:id="33" w:name="eolPage10"/>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4" w:name="FIS_BALANCE_SHEET"/>
      <w:bookmarkStart w:id="35" w:name="FIS_BALANCE_SHEET"/>
      <w:bookmarkEnd w:id="35"/>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034"/>
        <w:gridCol w:w="329"/>
        <w:gridCol w:w="134"/>
        <w:gridCol w:w="1033"/>
        <w:gridCol w:w="247"/>
        <w:gridCol w:w="329"/>
        <w:gridCol w:w="134"/>
        <w:gridCol w:w="1033"/>
        <w:gridCol w:w="245"/>
      </w:tblGrid>
      <w:tr>
        <w:trPr/>
        <w:tc>
          <w:tcPr>
            <w:tcW w:w="8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34"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4"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9,8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426,8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94,6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2,768 and $4,519</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0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7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1000" w:right="16" w:hanging="200"/>
              <w:jc w:val="left"/>
              <w:rPr/>
            </w:pPr>
            <w:r>
              <w:rPr>
                <w:rFonts w:ascii="Times New Roman" w:hAnsi="Times New Roman"/>
                <w:sz w:val="20"/>
              </w:rPr>
              <w:t>Due from EMC, net</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4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5,4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7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6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7,9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3,1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2,8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7,6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16,6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9,0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 net and other</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4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9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6,6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9,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5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9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60,2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68,6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4"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0,4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4"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4"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8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8,9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1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8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68,1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70,4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4,0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9,1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9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6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200" w:right="16" w:hanging="200"/>
              <w:jc w:val="left"/>
              <w:rPr/>
            </w:pPr>
            <w:r>
              <w:rPr>
                <w:rFonts w:ascii="Times New Roman" w:hAnsi="Times New Roman"/>
                <w:sz w:val="20"/>
              </w:rPr>
              <w:t>Deferred tax liability</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5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9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4"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366,5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988,8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4"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2,076 and 116,701 share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6,7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5,9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6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2,1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8,6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4"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453,8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808,4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4"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0,4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1"/>
      <w:bookmarkStart w:id="37" w:name="eolPage11"/>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8" w:name="FIS_UNIDENTIFIED_TABLE_2"/>
      <w:bookmarkStart w:id="39" w:name="FIS_UNIDENTIFIED_TABLE_2"/>
      <w:bookmarkEnd w:id="39"/>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619" w:type="dxa"/>
        <w:jc w:val="left"/>
        <w:tblInd w:w="0" w:type="dxa"/>
        <w:tblLayout w:type="fixed"/>
        <w:tblCellMar>
          <w:top w:w="0" w:type="dxa"/>
          <w:left w:w="0" w:type="dxa"/>
          <w:bottom w:w="0" w:type="dxa"/>
          <w:right w:w="0" w:type="dxa"/>
        </w:tblCellMar>
      </w:tblPr>
      <w:tblGrid>
        <w:gridCol w:w="1360"/>
        <w:gridCol w:w="94"/>
        <w:gridCol w:w="94"/>
        <w:gridCol w:w="534"/>
        <w:gridCol w:w="167"/>
        <w:gridCol w:w="94"/>
        <w:gridCol w:w="239"/>
        <w:gridCol w:w="679"/>
        <w:gridCol w:w="167"/>
        <w:gridCol w:w="94"/>
        <w:gridCol w:w="497"/>
        <w:gridCol w:w="862"/>
        <w:gridCol w:w="167"/>
        <w:gridCol w:w="94"/>
        <w:gridCol w:w="239"/>
        <w:gridCol w:w="679"/>
        <w:gridCol w:w="167"/>
        <w:gridCol w:w="94"/>
        <w:gridCol w:w="314"/>
        <w:gridCol w:w="533"/>
        <w:gridCol w:w="168"/>
        <w:gridCol w:w="94"/>
        <w:gridCol w:w="203"/>
        <w:gridCol w:w="644"/>
        <w:gridCol w:w="166"/>
        <w:gridCol w:w="94"/>
        <w:gridCol w:w="278"/>
        <w:gridCol w:w="642"/>
        <w:gridCol w:w="168"/>
        <w:gridCol w:w="94"/>
        <w:gridCol w:w="166"/>
        <w:gridCol w:w="606"/>
        <w:gridCol w:w="168"/>
        <w:gridCol w:w="94"/>
        <w:gridCol w:w="130"/>
        <w:gridCol w:w="568"/>
        <w:gridCol w:w="166"/>
      </w:tblGrid>
      <w:tr>
        <w:trPr/>
        <w:tc>
          <w:tcPr>
            <w:tcW w:w="1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 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Related</w:t>
              <w:br/>
              <w:t>Items and</w:t>
              <w:br/>
              <w:t>Other</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ized</w:t>
              <w:br/>
              <w:t>Software</w:t>
              <w:br/>
              <w:t>Development</w:t>
              <w:br/>
              <w:t>Costs (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br/>
              <w:t>Included in</w:t>
              <w:br/>
              <w:t>Capitalized</w:t>
              <w:br/>
              <w:t>Software</w:t>
              <w:br/>
              <w:t>Developmen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as adjust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expens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Cost of license revenue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46,06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36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12,74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14,42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8,5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Cost of services revenu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6,67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06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2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9,03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99,65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46,66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39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7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24,52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3,38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70,94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1,62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76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2,62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77,12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10,5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3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3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84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65,38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incom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0,7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8,3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9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6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4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10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8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5,37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i/>
                <w:sz w:val="13"/>
              </w:rPr>
              <w:t>Operating margi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i/>
                <w:sz w:val="13"/>
              </w:rPr>
              <w:t>19.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i/>
                <w:sz w:val="13"/>
              </w:rPr>
              <w:t>9.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i/>
                <w:sz w:val="13"/>
              </w:rPr>
              <w:t>0.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i/>
                <w:sz w:val="13"/>
              </w:rPr>
              <w:t>1.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i/>
                <w:sz w:val="13"/>
              </w:rPr>
              <w:t>-1.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0.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i/>
                <w:sz w:val="13"/>
              </w:rPr>
              <w:t>30.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Income before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3,15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8,3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9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6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4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10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8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7,81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Income tax provisio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5,6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51,94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57,56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3"/>
              </w:rPr>
              <w:t>Tax rat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Net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77,5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88,37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4,49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17,65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84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10,10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3,38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51,94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30,25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Net income per weighted-average share, basic for Class A and Class B (3)</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5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Net income per weighted-average share, diluted for Class A and Class B (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0.4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0.2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0.5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third quarter of 2011, we capitalized $24.5 million (including $3.4 million of stock-based compensation) of costs incurred for the development of software products. Amortization expense from capitalized amounts was $14.4 million for the third quarter of 2011.</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2,030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1,881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0" w:name="eolPage12"/>
      <w:bookmarkStart w:id="41" w:name="eolPage12"/>
      <w:bookmarkEnd w:id="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2" w:name="FIS_UNIDENTIFIED_TABLE_3"/>
      <w:bookmarkStart w:id="43" w:name="FIS_UNIDENTIFIED_TABLE_3"/>
      <w:bookmarkEnd w:id="43"/>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0</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422"/>
        <w:gridCol w:w="204"/>
        <w:gridCol w:w="89"/>
        <w:gridCol w:w="493"/>
        <w:gridCol w:w="155"/>
        <w:gridCol w:w="146"/>
        <w:gridCol w:w="223"/>
        <w:gridCol w:w="628"/>
        <w:gridCol w:w="155"/>
        <w:gridCol w:w="146"/>
        <w:gridCol w:w="459"/>
        <w:gridCol w:w="799"/>
        <w:gridCol w:w="155"/>
        <w:gridCol w:w="145"/>
        <w:gridCol w:w="257"/>
        <w:gridCol w:w="596"/>
        <w:gridCol w:w="155"/>
        <w:gridCol w:w="145"/>
        <w:gridCol w:w="224"/>
        <w:gridCol w:w="561"/>
        <w:gridCol w:w="155"/>
        <w:gridCol w:w="146"/>
        <w:gridCol w:w="190"/>
        <w:gridCol w:w="594"/>
        <w:gridCol w:w="157"/>
        <w:gridCol w:w="145"/>
        <w:gridCol w:w="257"/>
        <w:gridCol w:w="594"/>
        <w:gridCol w:w="157"/>
        <w:gridCol w:w="145"/>
        <w:gridCol w:w="156"/>
        <w:gridCol w:w="561"/>
        <w:gridCol w:w="155"/>
        <w:gridCol w:w="145"/>
        <w:gridCol w:w="122"/>
        <w:gridCol w:w="528"/>
        <w:gridCol w:w="154"/>
      </w:tblGrid>
      <w:tr>
        <w:trPr/>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 Transaction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Related</w:t>
              <w:br/>
              <w:t>Items and</w:t>
              <w:br/>
              <w:t>Other</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apitalized</w:t>
              <w:br/>
              <w:t>Software</w:t>
              <w:br/>
              <w:t>Development</w:t>
              <w:br/>
              <w:t>Costs (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br/>
              <w:t>Included in</w:t>
              <w:br/>
              <w:t>Capitalized</w:t>
              <w:br/>
              <w:t>Software</w:t>
              <w:br/>
              <w:t>Developmen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Operating expense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Cost of license revenue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46,33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39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2"/>
              </w:rPr>
              <w:t>(2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6,68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26,14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3,084</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Cost of services revenue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0,22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38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8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7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3,985</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Research and developmen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175,42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43,12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2"/>
              </w:rPr>
              <w:t>(3,10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62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8,25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23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35,601</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Sales and marketing</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51,74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10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7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9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0,472</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General and administrativ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66,49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7,64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2"/>
              </w:rPr>
              <w:t>(77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3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03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57,004</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Operating income</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4,01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3,65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35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91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3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7,88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3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4,099</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i/>
                <w:sz w:val="12"/>
              </w:rPr>
              <w:t>Operating margin</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i/>
                <w:sz w:val="12"/>
              </w:rPr>
              <w:t>13.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i/>
                <w:sz w:val="12"/>
              </w:rPr>
              <w:t>1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i/>
                <w:sz w:val="12"/>
              </w:rPr>
              <w:t>0.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i/>
                <w:sz w:val="12"/>
              </w:rPr>
              <w:t>1.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i/>
                <w:sz w:val="12"/>
              </w:rPr>
              <w:t>0.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i/>
                <w:sz w:val="12"/>
              </w:rPr>
              <w:t>2.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i/>
                <w:sz w:val="12"/>
              </w:rPr>
              <w:t>28.6</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Income before income taxe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6,74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3,65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35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91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3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7,88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3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6,832</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Income tax provision</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12,14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9,22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41,366</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2"/>
              </w:rPr>
              <w:t>Tax rate</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2.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20.0</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Net incom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84,60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73,65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2"/>
              </w:rPr>
              <w:t>6,35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9,91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1,03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7,88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23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9,22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65,466</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Net income per weighted-average share, basic for Class A and Class B (3)</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2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1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40</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Net income per weighted-average share, diluted for Class A and Class B (4)</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0.2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0.1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0.0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0.0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0.39</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third quarter of 2010, we capitalized $8.3 million (including $1.2 million of stock-based compensation) of costs incurred for the development of software products. Amortization expense from capitalized amounts was $26.1 million for the third quarter of 2010.</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11,755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6,581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13"/>
      <w:bookmarkStart w:id="45" w:name="eolPage13"/>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6" w:name="FIS_UNIDENTIFIED_TABLE_4"/>
      <w:bookmarkStart w:id="47" w:name="FIS_UNIDENTIFIED_TABLE_4"/>
      <w:bookmarkEnd w:id="47"/>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255"/>
        <w:gridCol w:w="164"/>
        <w:gridCol w:w="82"/>
        <w:gridCol w:w="453"/>
        <w:gridCol w:w="144"/>
        <w:gridCol w:w="105"/>
        <w:gridCol w:w="175"/>
        <w:gridCol w:w="610"/>
        <w:gridCol w:w="144"/>
        <w:gridCol w:w="105"/>
        <w:gridCol w:w="422"/>
        <w:gridCol w:w="733"/>
        <w:gridCol w:w="144"/>
        <w:gridCol w:w="106"/>
        <w:gridCol w:w="205"/>
        <w:gridCol w:w="578"/>
        <w:gridCol w:w="144"/>
        <w:gridCol w:w="105"/>
        <w:gridCol w:w="206"/>
        <w:gridCol w:w="517"/>
        <w:gridCol w:w="144"/>
        <w:gridCol w:w="104"/>
        <w:gridCol w:w="175"/>
        <w:gridCol w:w="548"/>
        <w:gridCol w:w="144"/>
        <w:gridCol w:w="105"/>
        <w:gridCol w:w="206"/>
        <w:gridCol w:w="578"/>
        <w:gridCol w:w="144"/>
        <w:gridCol w:w="105"/>
        <w:gridCol w:w="298"/>
        <w:gridCol w:w="672"/>
        <w:gridCol w:w="144"/>
        <w:gridCol w:w="105"/>
        <w:gridCol w:w="113"/>
        <w:gridCol w:w="547"/>
        <w:gridCol w:w="144"/>
        <w:gridCol w:w="105"/>
        <w:gridCol w:w="113"/>
        <w:gridCol w:w="485"/>
        <w:gridCol w:w="141"/>
      </w:tblGrid>
      <w:tr>
        <w:trPr/>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 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Related</w:t>
              <w:br/>
              <w:t>Items and</w:t>
              <w:br/>
              <w:t>Other</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br/>
              <w:t>Included in</w:t>
              <w:br/>
              <w:t>Capitalized</w:t>
              <w:br/>
              <w:t>Software</w:t>
              <w:br/>
              <w:t>Developmen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 Sale of</w:t>
              <w:br/>
              <w:t>Terremark (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expenses:</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5" w:type="dxa"/>
            <w:tcBorders/>
          </w:tcPr>
          <w:p>
            <w:pPr>
              <w:pStyle w:val="Normal"/>
              <w:widowControl w:val="false"/>
              <w:tabs>
                <w:tab w:val="clear" w:pos="720"/>
              </w:tabs>
              <w:bidi w:val="0"/>
              <w:ind w:left="150" w:right="16" w:hanging="150"/>
              <w:jc w:val="left"/>
              <w:rPr/>
            </w:pPr>
            <w:r>
              <w:rPr>
                <w:rFonts w:ascii="Times New Roman" w:hAnsi="Times New Roman"/>
                <w:sz w:val="11"/>
              </w:rPr>
              <w:t>Cost of license revenues</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151,00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1,27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9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32,88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62,69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54,05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Cost of services revenues</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04,1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7,39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7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81,77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tcPr>
          <w:p>
            <w:pPr>
              <w:pStyle w:val="Normal"/>
              <w:widowControl w:val="false"/>
              <w:tabs>
                <w:tab w:val="clear" w:pos="720"/>
              </w:tabs>
              <w:bidi w:val="0"/>
              <w:ind w:left="150" w:right="16" w:hanging="150"/>
              <w:jc w:val="left"/>
              <w:rPr/>
            </w:pPr>
            <w:r>
              <w:rPr>
                <w:rFonts w:ascii="Times New Roman" w:hAnsi="Times New Roman"/>
                <w:sz w:val="11"/>
              </w:rPr>
              <w:t>Research and development</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558,05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134,62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8,23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2,39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86,4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486,80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Sales and marketing</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49,11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0,55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71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34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66,50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tcPr>
          <w:p>
            <w:pPr>
              <w:pStyle w:val="Normal"/>
              <w:widowControl w:val="false"/>
              <w:tabs>
                <w:tab w:val="clear" w:pos="720"/>
              </w:tabs>
              <w:bidi w:val="0"/>
              <w:ind w:left="150" w:right="16" w:hanging="150"/>
              <w:jc w:val="left"/>
              <w:rPr/>
            </w:pPr>
            <w:r>
              <w:rPr>
                <w:rFonts w:ascii="Times New Roman" w:hAnsi="Times New Roman"/>
                <w:sz w:val="11"/>
              </w:rPr>
              <w:t>General and administrative</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223,39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30,55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1,19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2,2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89,31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income</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21,1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54,39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44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6,45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2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72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28,341</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tcPr>
          <w:p>
            <w:pPr>
              <w:pStyle w:val="Normal"/>
              <w:widowControl w:val="false"/>
              <w:tabs>
                <w:tab w:val="clear" w:pos="720"/>
              </w:tabs>
              <w:bidi w:val="0"/>
              <w:ind w:left="150" w:right="16" w:hanging="150"/>
              <w:jc w:val="left"/>
              <w:rPr/>
            </w:pPr>
            <w:r>
              <w:rPr>
                <w:rFonts w:ascii="Times New Roman" w:hAnsi="Times New Roman"/>
                <w:i/>
                <w:sz w:val="11"/>
              </w:rPr>
              <w:t>Operating margin</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i/>
                <w:sz w:val="11"/>
              </w:rPr>
              <w:t>19.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i/>
                <w:sz w:val="11"/>
              </w:rPr>
              <w:t>9.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i/>
                <w:sz w:val="11"/>
              </w:rPr>
              <w:t>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1.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i/>
                <w:sz w:val="11"/>
              </w:rPr>
              <w:t>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i/>
                <w:sz w:val="11"/>
              </w:rPr>
              <w:t>-0.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1"/>
              </w:rPr>
              <w:t>30.6</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255"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ther income (expense), net</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5,8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9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tcPr>
          <w:p>
            <w:pPr>
              <w:pStyle w:val="Normal"/>
              <w:widowControl w:val="false"/>
              <w:tabs>
                <w:tab w:val="clear" w:pos="720"/>
              </w:tabs>
              <w:bidi w:val="0"/>
              <w:ind w:left="150" w:right="16" w:hanging="150"/>
              <w:jc w:val="left"/>
              <w:rPr/>
            </w:pPr>
            <w:r>
              <w:rPr>
                <w:rFonts w:ascii="Times New Roman" w:hAnsi="Times New Roman"/>
                <w:sz w:val="11"/>
              </w:rPr>
              <w:t>Income before income taxes</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585,54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254,39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15,44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46,45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2,2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23,72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836,77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Income tax provision</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2,03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5,31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7,35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tcPr>
          <w:p>
            <w:pPr>
              <w:pStyle w:val="Normal"/>
              <w:widowControl w:val="false"/>
              <w:tabs>
                <w:tab w:val="clear" w:pos="720"/>
              </w:tabs>
              <w:bidi w:val="0"/>
              <w:ind w:left="150" w:right="16" w:hanging="150"/>
              <w:jc w:val="left"/>
              <w:rPr/>
            </w:pPr>
            <w:r>
              <w:rPr>
                <w:rFonts w:ascii="Times New Roman" w:hAnsi="Times New Roman"/>
                <w:i/>
                <w:sz w:val="11"/>
              </w:rPr>
              <w:t>Tax rate</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i/>
                <w:sz w:val="11"/>
              </w:rPr>
              <w:t>1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i/>
                <w:sz w:val="11"/>
              </w:rPr>
              <w:t>20.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255"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23,5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54,39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44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6,45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2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72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5,31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69,42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tcPr>
          <w:p>
            <w:pPr>
              <w:pStyle w:val="Normal"/>
              <w:widowControl w:val="false"/>
              <w:tabs>
                <w:tab w:val="clear" w:pos="720"/>
              </w:tabs>
              <w:bidi w:val="0"/>
              <w:ind w:left="150" w:right="16" w:hanging="150"/>
              <w:jc w:val="left"/>
              <w:rPr/>
            </w:pPr>
            <w:r>
              <w:rPr>
                <w:rFonts w:ascii="Times New Roman" w:hAnsi="Times New Roman"/>
                <w:sz w:val="11"/>
              </w:rPr>
              <w:t>Net income per weighted-average share, basic for Class A and Class B (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11"/>
              </w:rPr>
              <w:t>1.2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0.6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0.1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0.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2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5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55"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 per weighted-average share, diluted for Class A and Class B (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5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2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nine months of 2011, we capitalized $86.4 million (including $12.4 million of stock-based compensation) of costs incurred for the development of software products. Amortization expense from capitalized amounts was $62.7 million for the first nine months of 2011.</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VMware realized a gain of $56.0 million on the sale of its investment in Terremark Worldwide, In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0,247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1,84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4"/>
      <w:bookmarkStart w:id="49" w:name="eolPage14"/>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0" w:name="FIS_UNIDENTIFIED_TABLE_5"/>
      <w:bookmarkStart w:id="51" w:name="FIS_UNIDENTIFIED_TABLE_5"/>
      <w:bookmarkEnd w:id="51"/>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0</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422"/>
        <w:gridCol w:w="205"/>
        <w:gridCol w:w="89"/>
        <w:gridCol w:w="493"/>
        <w:gridCol w:w="156"/>
        <w:gridCol w:w="145"/>
        <w:gridCol w:w="189"/>
        <w:gridCol w:w="662"/>
        <w:gridCol w:w="156"/>
        <w:gridCol w:w="145"/>
        <w:gridCol w:w="459"/>
        <w:gridCol w:w="799"/>
        <w:gridCol w:w="155"/>
        <w:gridCol w:w="145"/>
        <w:gridCol w:w="224"/>
        <w:gridCol w:w="628"/>
        <w:gridCol w:w="155"/>
        <w:gridCol w:w="145"/>
        <w:gridCol w:w="224"/>
        <w:gridCol w:w="561"/>
        <w:gridCol w:w="155"/>
        <w:gridCol w:w="146"/>
        <w:gridCol w:w="190"/>
        <w:gridCol w:w="594"/>
        <w:gridCol w:w="157"/>
        <w:gridCol w:w="145"/>
        <w:gridCol w:w="257"/>
        <w:gridCol w:w="594"/>
        <w:gridCol w:w="157"/>
        <w:gridCol w:w="145"/>
        <w:gridCol w:w="156"/>
        <w:gridCol w:w="561"/>
        <w:gridCol w:w="155"/>
        <w:gridCol w:w="145"/>
        <w:gridCol w:w="122"/>
        <w:gridCol w:w="528"/>
        <w:gridCol w:w="154"/>
      </w:tblGrid>
      <w:tr>
        <w:trPr/>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 Transaction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Related</w:t>
              <w:br/>
              <w:t>Items and</w:t>
              <w:br/>
              <w:t>Other</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apitalized</w:t>
              <w:br/>
              <w:t>Software</w:t>
              <w:br/>
              <w:t>Development</w:t>
              <w:br/>
              <w:t>Costs (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br/>
              <w:t>Included in</w:t>
              <w:br/>
              <w:t>Capitalized</w:t>
              <w:br/>
              <w:t>Software</w:t>
              <w:br/>
              <w:t>Developmen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Operating expenses:</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Cost of license revenues</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126,72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2"/>
              </w:rPr>
              <w:t>(1,17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2"/>
              </w:rPr>
              <w:t>(6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15,41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71,05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39,023</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Cost of services revenues</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6,64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60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19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10,278</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Research and development</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475,29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2"/>
              </w:rPr>
              <w:t>(117,29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2"/>
              </w:rPr>
              <w:t>(5,80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1,72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52,89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8,10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395,263</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Sales and marketing</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00,23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9,60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13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13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45,365</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General and administrative</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195,40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2"/>
              </w:rPr>
              <w:t>(24,52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2"/>
              </w:rPr>
              <w:t>(1,34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11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3,17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66,245</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Operating income</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97,37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5,19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91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58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17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16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10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5,508</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i/>
                <w:sz w:val="12"/>
              </w:rPr>
              <w:t>Operating margin</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i/>
                <w:sz w:val="12"/>
              </w:rPr>
              <w:t>14.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i/>
                <w:sz w:val="12"/>
              </w:rPr>
              <w:t>10.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i/>
                <w:sz w:val="12"/>
              </w:rPr>
              <w:t>0.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i/>
                <w:sz w:val="12"/>
              </w:rPr>
              <w:t>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i/>
                <w:sz w:val="12"/>
              </w:rPr>
              <w:t>0.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i/>
                <w:sz w:val="12"/>
              </w:rPr>
              <w:t>0.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i/>
                <w:sz w:val="12"/>
              </w:rPr>
              <w:t>28.0</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Income before income taxes</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91,32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05,19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91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58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17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16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10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59,457</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Income tax provision</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53,76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65,17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18,944</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2"/>
              </w:rPr>
              <w:t>Tax rate</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8.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21.3</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Net income</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237,55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2"/>
              </w:rPr>
              <w:t>205,19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2"/>
              </w:rPr>
              <w:t>10,91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22,58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3,17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8,16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8,10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65,17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440,513</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2"/>
              </w:rPr>
              <w:t>Net income per weighted-average share, basic for Class A and Class B (3)</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5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5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1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8</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422" w:type="dxa"/>
            <w:tcBorders/>
          </w:tcPr>
          <w:p>
            <w:pPr>
              <w:pStyle w:val="Normal"/>
              <w:widowControl w:val="false"/>
              <w:tabs>
                <w:tab w:val="clear" w:pos="720"/>
              </w:tabs>
              <w:bidi w:val="0"/>
              <w:ind w:left="170" w:right="16" w:hanging="170"/>
              <w:jc w:val="left"/>
              <w:rPr/>
            </w:pPr>
            <w:r>
              <w:rPr>
                <w:rFonts w:ascii="Times New Roman" w:hAnsi="Times New Roman"/>
                <w:sz w:val="12"/>
              </w:rPr>
              <w:t>Net income per weighted-average share, diluted for Class A and Class B (4)</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0.5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2"/>
              </w:rPr>
              <w:t>0.4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0.0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0.0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0.1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2"/>
              </w:rPr>
              <w:t>1.04</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nine months of 2010, we capitalized $52.9million (including $8.1 million of stock-based compensation) of costs incurred for the development of software products. Amortization expense from capitalized amounts was $71.1 million for the first nine months of 2010.</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08,082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1,949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15"/>
      <w:bookmarkStart w:id="53" w:name="eolPage15"/>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4" w:name="FIS_UNIDENTIFIED_TABLE_6"/>
      <w:bookmarkStart w:id="55" w:name="FIS_UNIDENTIFIED_TABLE_6"/>
      <w:bookmarkEnd w:id="55"/>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20"/>
        <w:gridCol w:w="284"/>
        <w:gridCol w:w="146"/>
        <w:gridCol w:w="824"/>
        <w:gridCol w:w="259"/>
        <w:gridCol w:w="252"/>
        <w:gridCol w:w="148"/>
        <w:gridCol w:w="822"/>
        <w:gridCol w:w="247"/>
        <w:gridCol w:w="245"/>
        <w:gridCol w:w="134"/>
        <w:gridCol w:w="1033"/>
        <w:gridCol w:w="247"/>
        <w:gridCol w:w="245"/>
        <w:gridCol w:w="134"/>
        <w:gridCol w:w="1033"/>
        <w:gridCol w:w="247"/>
      </w:tblGrid>
      <w:tr>
        <w:trPr/>
        <w:tc>
          <w:tcPr>
            <w:tcW w:w="5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2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0"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43,597</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343,2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27,4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79,0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0"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26,772</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314,1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76,9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71,8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494</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4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20"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98,266</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371,0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79,3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42,6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2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863</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4,2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6,7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1,6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20"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1</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2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2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6"/>
      <w:bookmarkStart w:id="57" w:name="eolPage16"/>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bookmarkStart w:id="58" w:name="FIS_UNIDENTIFIED_TABLE_7"/>
      <w:bookmarkEnd w:id="58"/>
    </w:p>
    <w:p>
      <w:pPr>
        <w:pStyle w:val="Normal"/>
        <w:bidi w:val="0"/>
        <w:jc w:val="center"/>
        <w:rPr/>
      </w:pPr>
      <w:r>
        <w:rPr>
          <w:rFonts w:ascii="Times New Roman" w:hAnsi="Times New Roman"/>
          <w:b/>
          <w:sz w:val="20"/>
        </w:rPr>
        <w:t>For the Three Months Ended September 30, 2011 and 2010</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604"/>
        <w:gridCol w:w="238"/>
        <w:gridCol w:w="148"/>
        <w:gridCol w:w="822"/>
        <w:gridCol w:w="261"/>
        <w:gridCol w:w="230"/>
        <w:gridCol w:w="147"/>
        <w:gridCol w:w="823"/>
        <w:gridCol w:w="245"/>
      </w:tblGrid>
      <w:tr>
        <w:trPr/>
        <w:tc>
          <w:tcPr>
            <w:tcW w:w="8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11</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6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1,139</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7,0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2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54,948</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31,1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852</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2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17"/>
      <w:bookmarkStart w:id="60" w:name="eolPage17"/>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bookmarkStart w:id="61" w:name="FIS_UNIDENTIFIED_TABLE_8"/>
      <w:bookmarkEnd w:id="61"/>
    </w:p>
    <w:p>
      <w:pPr>
        <w:pStyle w:val="Normal"/>
        <w:bidi w:val="0"/>
        <w:jc w:val="center"/>
        <w:rPr/>
      </w:pPr>
      <w:r>
        <w:rPr>
          <w:rFonts w:ascii="Times New Roman" w:hAnsi="Times New Roman"/>
          <w:b/>
          <w:sz w:val="20"/>
        </w:rPr>
        <w:t>For the Trailing Twelve Months Ended September 30, 2011 and 2010</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31"/>
        <w:gridCol w:w="237"/>
        <w:gridCol w:w="132"/>
        <w:gridCol w:w="1035"/>
        <w:gridCol w:w="245"/>
        <w:gridCol w:w="226"/>
        <w:gridCol w:w="134"/>
        <w:gridCol w:w="1033"/>
        <w:gridCol w:w="245"/>
      </w:tblGrid>
      <w:tr>
        <w:trPr/>
        <w:tc>
          <w:tcPr>
            <w:tcW w:w="8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railing Twelve Months</w:t>
              <w:br/>
              <w:t>Ended 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0,8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1,4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9,9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3,2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9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5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17,6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4,7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7,2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4,0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18"/>
      <w:bookmarkStart w:id="63" w:name="eolPage18"/>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net income, non-GAAP operating margin, free cash flows and trailing twelve-month free cash flows. VMware has provided a reconciliation of each non-GAAP financial measure used in this earnings release to the most directly comparable GAAP financial measure. These non-GAAP financial measures differ from GAAP in that they exclude stock-based compensation, employer payroll tax on employee stock transactions, amortization of intangible assets, acquisition related items, the net effect of the amortization and capitalization of software development costs and the gain that VMware realized upon its sale of its investment in Terremark Worldwide, Inc. during the second quarter of fiscal 2011, each as discussed below.</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Although stock-based compensation is an important aspect of the compensation of VMware’s employees and executives, determining the fair value of the stock-based instruments involves a high degree of judgment and estimation and the expense recorded may bear little resemblance to the actual value realized upon the future exercise or termination of the related stock-based awards. Furthermore, unlike cash compensation, the value of stock-based compensation is determined using a complex formula that incorporates factors, such as market volatility, that are beyond our control. Management believes it is useful to exclude stock-based compensation in order to better understand the long-term performance of our core business and to facilitate comparison of our results to those of peer companies. In addition, we account for stock-based compensation under GAAP, which requires that we report the excess income tax benefit from stock-based compensation as a financing cash flow rather than as an operating cash flow. We have added this benefit back to our calculation of free cash flows in order to generally classify cash flows arising from income taxes as operating cash f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 </w:t>
            </w:r>
            <w:r>
              <w:rPr>
                <w:rFonts w:ascii="Times New Roman" w:hAnsi="Times New Roman"/>
                <w:sz w:val="20"/>
              </w:rPr>
              <w:t xml:space="preserve">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intangible assets. </w:t>
            </w:r>
            <w:r>
              <w:rPr>
                <w:rFonts w:ascii="Times New Roman" w:hAnsi="Times New Roman"/>
                <w:sz w:val="20"/>
              </w:rPr>
              <w:t xml:space="preserve">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related items. </w:t>
            </w:r>
            <w:r>
              <w:rPr>
                <w:rFonts w:ascii="Times New Roman" w:hAnsi="Times New Roman"/>
                <w:sz w:val="20"/>
              </w:rPr>
              <w:t xml:space="preserve"> Acquisition related items include direct costs of acquisitions, such as transaction fees, which vary significantly and are unique to each acquisition. Additionally, VMware does not acquire businesses on a predictable cyc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19"/>
      <w:bookmarkStart w:id="65" w:name="eolPage19"/>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e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In addition, we exclude the capitalization of software from our free cash flows to better convey management’s view of operating cash flows. If we did not capitalize costs under generally accepted accounting guidance, our GAAP operating cash flows would be lower as a result of additional expense recognized within net income and paid out in cash during the perio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sale of Terremark investment.</w:t>
            </w:r>
            <w:r>
              <w:rPr>
                <w:rFonts w:ascii="Times New Roman" w:hAnsi="Times New Roman"/>
                <w:sz w:val="20"/>
              </w:rPr>
              <w:t xml:space="preserve">  In the second quarter of 2011, we sold our investment in Terremark Worldwide, Inc., which was acquired by Verizon in a cash transaction, and realized a gain of $56.0 million. Our investment in Terremark was made in connection with a business and technical collaboration and was not made to seek an investment gain or to fund our business operations. To the extent that sizeable gains or losses are realized on such investments, they do not occur on a predictable cycle. Additionally, the timing of the event that triggered our divestment and whether or not we realized a gain or loss, was not under our contro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Non-GAAP financial information for the quarter is adjusted for a tax rate equal to our annual estimated tax rate on non-GAAP income. This rate is based on our estimated annual GAAP income tax rate forecast, adjusted to account for items excluded from GAAP income in calculating our non-GAAP incom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before="180"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 As discussed above, we also exclude capitalization of software development costs and the excess income tax benefit from stock-based compensation from our measure of free cash flow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costs of revenues and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p>
      <w:pPr>
        <w:pStyle w:val="Normal"/>
        <w:bidi w:val="0"/>
        <w:spacing w:before="270" w:after="0"/>
        <w:jc w:val="left"/>
        <w:rPr/>
      </w:pPr>
      <w:r>
        <w:rPr>
          <w:rFonts w:ascii="Times New Roman" w:hAnsi="Times New Roman"/>
          <w:b/>
          <w:sz w:val="20"/>
        </w:rPr>
        <w:t>Revenue Growth in Constant Currency</w:t>
      </w:r>
    </w:p>
    <w:p>
      <w:pPr>
        <w:pStyle w:val="Normal"/>
        <w:bidi w:val="0"/>
        <w:spacing w:before="90" w:after="0"/>
        <w:jc w:val="left"/>
        <w:rPr/>
      </w:pPr>
      <w:r>
        <w:rPr>
          <w:rFonts w:ascii="Times New Roman" w:hAnsi="Times New Roman"/>
          <w:sz w:val="20"/>
        </w:rPr>
        <w:t>We have invoiced and collected in the Euro, the British Pound, the Japanese Yen, and the Australian Dollar in their respective regions since May 2009. As a result, our total revenues are affected by changes in the U.S. Dollar against these currencies. In order to provide a comparable framework for assessing how our business performed excluding the effect of foreign currency fluctuations, management analyzes year-over-year revenue growth on a constant currency basis. Since all of our entities operate with the U.S. Dollar as their functional currency, revenues for orders booked in currencies other than U.S. Dollars are converted into unearned revenue at the exchange rate in effect for the month in which each order is booked. We calculate constant currency on license revenues recognized during the current period that were originally booked in currencies other than U.S. Dollars by comparing the exchange rates at which the revenue was recognized against the exchange rate that was used in the comparable period. We do not calculate constant currency on services revenues, which include software maintenance revenues and professional services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VMWARE, INC. (Form: 8-K, Received: 10/17/2011 16:22:16)</dc:title>
</cp:coreProperties>
</file>

<file path=docProps/custom.xml><?xml version="1.0" encoding="utf-8"?>
<Properties xmlns="http://schemas.openxmlformats.org/officeDocument/2006/custom-properties" xmlns:vt="http://schemas.openxmlformats.org/officeDocument/2006/docPropsVTypes"/>
</file>