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FIS_TOP_OF_DOCUMENT"/>
      <w:bookmarkStart w:id="2" w:name="eolPage1"/>
      <w:bookmarkEnd w:id="0"/>
      <w:bookmarkEnd w:id="1"/>
      <w:bookmarkEnd w:id="2"/>
      <w:r>
        <w:rPr>
          <w:rFonts w:ascii="Times New Roman" w:hAnsi="Times New Roman"/>
          <w:b/>
          <w:sz w:val="36"/>
        </w:rPr>
        <w:t>OHIO POWER COMPANY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b/>
          <w:sz w:val="20"/>
        </w:rPr>
        <w:t>COOK COAL TERMINAL</w:t>
        <w:br/>
        <w:t>QUARTERLY REPORT PER REQUIREMENTS</w:t>
        <w:br/>
        <w:t>OF HOLDING COMPANY ACT RELEASE NO. 22977</w:t>
        <w:br/>
        <w:t>BY MONTH, FOR THE QUARTER ENDED JUNE 30, 1997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CONTENTS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032" w:type="dxa"/>
        <w:jc w:val="left"/>
        <w:tblInd w:w="27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2"/>
      </w:tblGrid>
      <w:tr>
        <w:trPr/>
        <w:tc>
          <w:tcPr>
            <w:tcW w:w="60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 xml:space="preserve">                                                          </w:t>
            </w:r>
            <w:r>
              <w:rPr>
                <w:rFonts w:ascii="Courier New" w:hAnsi="Courier New"/>
                <w:sz w:val="15"/>
              </w:rPr>
              <w:t>Page</w:t>
              <w:br/>
              <w:br/>
              <w:t>Statements of Transfer Fee Billings                         1</w:t>
              <w:br/>
              <w:br/>
              <w:t>Summary of Costs Incurred                                 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3" w:name="FIS_UNIDENTIFIED_TABLE"/>
      <w:bookmarkStart w:id="4" w:name="eolPage2"/>
      <w:bookmarkStart w:id="5" w:name="FIS_UNIDENTIFIED_TABLE"/>
      <w:bookmarkStart w:id="6" w:name="eolPage2"/>
      <w:bookmarkEnd w:id="5"/>
      <w:bookmarkEnd w:id="6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790" w:type="dxa"/>
        <w:jc w:val="left"/>
        <w:tblInd w:w="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0"/>
      </w:tblGrid>
      <w:tr>
        <w:trPr/>
        <w:tc>
          <w:tcPr>
            <w:tcW w:w="107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4"/>
              </w:rPr>
              <w:t xml:space="preserve">                            </w:t>
            </w:r>
            <w:r>
              <w:rPr>
                <w:rFonts w:ascii="Courier New" w:hAnsi="Courier New"/>
                <w:sz w:val="14"/>
              </w:rPr>
              <w:t>OHIO POWER COMPANY</w:t>
              <w:br/>
              <w:t xml:space="preserve">                            COOK COAL TERMINAL</w:t>
              <w:br/>
              <w:t xml:space="preserve">                    STATEMENTS OF TRANSFER FEE BILLINGS</w:t>
              <w:br/>
              <w:t xml:space="preserve">               BY MONTH, FOR THE QUARTER ENDED JUNE 30, 1997</w:t>
              <w:br/>
              <w:t xml:space="preserve">                                     April 1997                       May 1997                      June 1997</w:t>
              <w:br/>
              <w:t xml:space="preserve">                             Tons      Fee        Amount    Tons       Fee      Amount    Tons        Fee        Amount</w:t>
              <w:br/>
              <w:t xml:space="preserve">                                    (per ton)     (000)             (per ton)   (000)              (per ton)     (000)</w:t>
              <w:br/>
              <w:t>SERVICE TO AFFILIATES</w:t>
              <w:br/>
              <w:br/>
              <w:t xml:space="preserve">  Indiana Michigan Power</w:t>
              <w:br/>
              <w:t xml:space="preserve">  Company and AEP Generating</w:t>
              <w:br/>
              <w:t xml:space="preserve">  Company:</w:t>
              <w:br/>
              <w:t xml:space="preserve">    Rockport Plant . . . .     762,103  $1.53     $1,166    955,167   $1.53    $1,462      950,541     $1.53     $1,454</w:t>
              <w:br/>
              <w:br/>
              <w:t>SERVICE TO NON-AFFILIATES      152,672  $1.16        177    230,078   $1.21       277      190,657     $1.51        287</w:t>
              <w:br/>
              <w:br/>
              <w:t xml:space="preserve">    TOTAL. . . . . . . . .     914,775            $1,343  1,185,245            $1,739    1,141,198               $1,74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7" w:name="FIS_UNIDENTIFIED_TABLE_2"/>
      <w:bookmarkStart w:id="8" w:name="eolPage3"/>
      <w:bookmarkStart w:id="9" w:name="FIS_UNIDENTIFIED_TABLE_2"/>
      <w:bookmarkStart w:id="10" w:name="eolPage3"/>
      <w:bookmarkEnd w:id="9"/>
      <w:bookmarkEnd w:id="10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184" w:type="dxa"/>
        <w:jc w:val="left"/>
        <w:tblInd w:w="2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4"/>
      </w:tblGrid>
      <w:tr>
        <w:trPr/>
        <w:tc>
          <w:tcPr>
            <w:tcW w:w="71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 xml:space="preserve">                            </w:t>
            </w:r>
            <w:r>
              <w:rPr>
                <w:rFonts w:ascii="Courier New" w:hAnsi="Courier New"/>
                <w:sz w:val="15"/>
              </w:rPr>
              <w:t>OHIO POWER COMPANY</w:t>
              <w:br/>
              <w:t xml:space="preserve">                            COOK COAL TERMINAL</w:t>
              <w:br/>
              <w:t xml:space="preserve">                         SUMMARY OF COSTS INCURRED</w:t>
              <w:br/>
              <w:t xml:space="preserve">               BY MONTH, FOR THE QUARTER ENDED JUNE 30, 1997</w:t>
              <w:br/>
              <w:t xml:space="preserve">                                                                    Three</w:t>
              <w:br/>
              <w:t xml:space="preserve">                                                                    Months</w:t>
              <w:br/>
              <w:t xml:space="preserve">                                  April       May        June       Ended</w:t>
              <w:br/>
              <w:t xml:space="preserve">                                  1997       1997        1997      6/30/97</w:t>
              <w:br/>
              <w:t xml:space="preserve">                                              (in thousands)</w:t>
              <w:br/>
              <w:t>Rents. . . . . . . . . . . . . . $  586     $  586      $  587     $1,759</w:t>
              <w:br/>
              <w:t>Labor-UMW* . . . . . . . . . . .    165        157         157        479</w:t>
              <w:br/>
              <w:t>Benefits-UMW*. . . . . . . . . .    165        118         106        389</w:t>
              <w:br/>
              <w:t>Salaries and Benefits-Nonunion .     57         41          17        115</w:t>
              <w:br/>
              <w:t>Material &amp; Supplies. . . . . . .    131        157         126        414</w:t>
              <w:br/>
              <w:t>Billed Services. . . . . . . . .     27        332         144        503</w:t>
              <w:br/>
              <w:t>Taxes**. . . . . . . . . . . . .     62         60          60        182</w:t>
              <w:br/>
              <w:t>Administrative and General . . .    198        181         173        552</w:t>
              <w:br/>
              <w:t>Inventory Adjustments*** . . . .    (18)        (1)         24          5</w:t>
              <w:br/>
              <w:t>Electricity. . . . . . . . . . .     53         71          71        195</w:t>
              <w:br/>
              <w:t>Cost-of-Capital. . . . . . . . .     55         51          42        148</w:t>
              <w:br/>
              <w:br/>
              <w:t xml:space="preserve">          Total. . . . . . . . . $1,481     $1,753      $1,507     $4,741</w:t>
              <w:br/>
              <w:br/>
              <w:br/>
              <w:t xml:space="preserve">  * United Mine Workers of America.</w:t>
              <w:br/>
              <w:t xml:space="preserve"> ** Excludes FICA, Federal Unemployment and State Unemployment.  These</w:t>
              <w:br/>
              <w:t xml:space="preserve">    costs are reflected in employee benefits.</w:t>
              <w:br/>
              <w:t>*** Represents the net change in transfer costs assigned to coal</w:t>
              <w:br/>
              <w:t xml:space="preserve">    inventory at the terminal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OHIO POWER CO (Form: 35-CERT, Received: 09/02/1997 17:10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