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FIS_UNIDENTIFIED_TABLE"/>
      <w:bookmarkStart w:id="1" w:name="FIS_FORM"/>
      <w:bookmarkStart w:id="2" w:name="VMWA_HTM"/>
      <w:bookmarkStart w:id="3" w:name="FIS_TOP_OF_DOCUMENT"/>
      <w:bookmarkStart w:id="4" w:name="eolPage1"/>
      <w:bookmarkEnd w:id="0"/>
      <w:bookmarkEnd w:id="1"/>
      <w:bookmarkEnd w:id="2"/>
      <w:bookmarkEnd w:id="3"/>
      <w:bookmarkEnd w:id="4"/>
      <w:r>
        <w:rPr>
          <w:rFonts w:ascii="Times New Roman" w:hAnsi="Times New Roman"/>
          <w:sz w:val="20"/>
        </w:rPr>
        <w:t>DOCUMENT TYPE SC 13G/A</w:t>
        <w:br/>
        <w:t>TEXT</w:t>
        <w:br/>
        <w:br/>
        <w:br/>
        <w:t>SECURITIES AND EXCHANGE COMMISSION</w:t>
        <w:br/>
        <w:t>Washington, D.C. 20549</w:t>
        <w:br/>
        <w:t>SCHEDULE 13G</w:t>
        <w:br/>
        <w:t>Under the Securities Exchange Act of 1934</w:t>
        <w:br/>
        <w:br/>
        <w:t>Amendment # 3</w:t>
        <w:br/>
        <w:br/>
        <w:t>Name of Issuer: VMWARE, INC.</w:t>
        <w:br/>
        <w:t>_____________________________________________________</w:t>
        <w:br/>
        <w:t>Title of Class</w:t>
        <w:br/>
        <w:t>of Securities: Common Stock</w:t>
        <w:br/>
        <w:br/>
        <w:t>CUSIP Number: 928563402</w:t>
        <w:br/>
        <w:br/>
        <w:t>1) NAME AND I.R.S. IDENTIFICATION NO. OF REPORTING PERSON</w:t>
        <w:br/>
        <w:br/>
        <w:t>Prudential Financial, Inc. 22-3703799</w:t>
        <w:br/>
        <w:br/>
        <w:t>2.) MEMBER OF A GROUP: (a) N/A</w:t>
        <w:br/>
        <w:t>(b) N/A</w:t>
        <w:br/>
        <w:br/>
        <w:t>3) SEC USE ONLY:</w:t>
        <w:br/>
        <w:br/>
        <w:br/>
        <w:br/>
        <w:t>4) PLACE OF ORGANIZATION: New Jersey</w:t>
        <w:br/>
        <w:br/>
        <w:t>NUMBER OF SHARES BENEFICIALLY OWNED BY REPORTING PERSON WITH:</w:t>
        <w:br/>
        <w:br/>
        <w:t>5) Sole Voting Power: 693,217 See Exhibit A</w:t>
        <w:br/>
        <w:t>6) Shared Voting Power: 4,578,136 See Exhibit A</w:t>
        <w:br/>
        <w:t>7) Sole Dispositive Power: 693,217 See Exhibit A</w:t>
        <w:br/>
        <w:t>8) Shared Dispositive Power: 8,718,395 See Exhibit A</w:t>
        <w:br/>
        <w:br/>
        <w:t>9) AGGREGATE AMOUNT BENEFICIALLY OWNED: 9,411,612 See Exhibit A</w:t>
        <w:br/>
        <w:br/>
        <w:t>10) AGGREGATE AMOUNT IN ROW (9) EXCLUDES SHARES: Not Applicable</w:t>
        <w:br/>
        <w:br/>
        <w:t>11) PERCENT OF CLASS REPRESENTED BY AMOUNT IN ROW (9): 7.2 See Exhibit A</w:t>
        <w:br/>
        <w:br/>
        <w:t>12) TYPE OF REPORTING PERSON: HC</w:t>
        <w:br/>
        <w:br/>
        <w:t>ITEM 1(a). NAME OF ISSUER:</w:t>
        <w:br/>
        <w:br/>
        <w:t>VMWARE, INC.</w:t>
        <w:br/>
        <w:br/>
        <w:t>ITEM 1(b). ADDRESS OF ISSUER'S EXECUTIVE OFFICES:</w:t>
        <w:br/>
        <w:br/>
        <w:t>3401 HILLVIEW AVENUE</w:t>
        <w:br/>
        <w:t>PALO ALTO , CA 94304</w:t>
        <w:br/>
        <w:br/>
        <w:br/>
        <w:t>ITEM 2(a). NAME OF PERSON FILING:</w:t>
        <w:br/>
        <w:br/>
        <w:t>Prudential Financial, Inc.</w:t>
        <w:br/>
        <w:br/>
        <w:t>ITEM 2(b). ADDRESS OF PRINCIPAL BUSINESS OFFICE:</w:t>
        <w:br/>
        <w:br/>
        <w:t>751 Broad Street</w:t>
        <w:br/>
        <w:t>Newark, New Jersey 07102-3777</w:t>
        <w:br/>
        <w:br/>
        <w:t>ITEM 2(c). CITIZENSHIP:</w:t>
        <w:br/>
        <w:br/>
        <w:t>New Jersey</w:t>
        <w:br/>
        <w:br/>
        <w:t>ITEM 2(d). TITLE OF CLASS OF SECURITIES:</w:t>
        <w:br/>
        <w:br/>
        <w:t>Common Stock</w:t>
        <w:br/>
        <w:br/>
        <w:t>ITEM 2(e). CUSIP NUMBER:</w:t>
        <w:br/>
        <w:br/>
        <w:t>928563402</w:t>
        <w:br/>
        <w:br/>
        <w:t>ITEM 3. The Person filing this statement is a Parent Holding Company as</w:t>
        <w:br/>
        <w:t>defined in Section 240.13d-1(b)(1)(ii)(G) of the Securities Exchange</w:t>
        <w:br/>
        <w:t>Act of 1934.</w:t>
        <w:br/>
        <w:br/>
        <w:t>ITEM 4. OWNERSHIP:</w:t>
        <w:br/>
        <w:br/>
        <w:t>(a) Number of Shares</w:t>
        <w:br/>
        <w:t>Beneficially Owned: 9,411,612</w:t>
        <w:br/>
        <w:t>See Exhibit A</w:t>
        <w:br/>
        <w:br/>
        <w:t>(b) Percent of Class: 7.2</w:t>
        <w:br/>
        <w:br/>
      </w:r>
    </w:p>
    <w:p>
      <w:pPr>
        <w:pStyle w:val="Normal"/>
        <w:bidi w:val="0"/>
        <w:spacing w:before="202" w:after="0"/>
        <w:ind w:right="6116" w:hanging="0"/>
        <w:jc w:val="left"/>
        <w:rPr/>
      </w:pPr>
      <w:r>
        <w:rPr>
          <w:rFonts w:ascii="Courier New" w:hAnsi="Courier New"/>
          <w:sz w:val="18"/>
        </w:rPr>
        <w:t>(c) Powers                No. Of Shares</w:t>
        <w:br/>
        <w:br/>
        <w:t xml:space="preserve">   -----------           --------------------</w:t>
        <w:br/>
        <w:br/>
        <w:t>Sole power to vote or    693,217  See Exhibit A</w:t>
        <w:br/>
        <w:t>to direct the vote</w:t>
        <w:br/>
        <w:br/>
        <w:t>Shared power to vote or   4,578,136  See Exhibit A</w:t>
        <w:br/>
        <w:t>to direct the vote</w:t>
        <w:br/>
        <w:br/>
        <w:t>Sole power to dispose or  693,217 See Exhibit A</w:t>
        <w:br/>
        <w:t>to direct disposition</w:t>
        <w:br/>
        <w:br/>
        <w:t>Shared power to dispose   8,718,395  See Exhibit A</w:t>
        <w:br/>
        <w:t>or to direct disposition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5. OWNERSHIP OF 5% OR LESS OF A CLASS:</w:t>
        <w:br/>
        <w:br/>
        <w:t>Not Applicable</w:t>
        <w:br/>
        <w:br/>
        <w:t>ITEM 6. OWNERSHIP OF MORE THAN 5% ON BEHALF OF</w:t>
        <w:br/>
        <w:t>ANOTHER PERSON:</w:t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Our clients may have the right to receive or the power to direct the receipt of</w:t>
        <w:br/>
        <w:t>dividends from, or the proceeds from the sale of, such securities which are the</w:t>
        <w:br/>
        <w:t>subject of this filing.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t>ITEM 7. IDENTIFICATION AND CLASSIFICATION OF THE</w:t>
        <w:br/>
        <w:t>SUBSIDIARY WHICH ACQUIRED THE SECURITY BEING</w:t>
        <w:br/>
        <w:t>REPORTED ON BY THE ULTIMATE PARENT COMPANY:</w:t>
        <w:br/>
        <w:br/>
        <w:t>See Exhibit A</w:t>
        <w:br/>
        <w:br/>
        <w:t>ITEM 8. IDENTIFICATION AND CLASSIFICATION OF</w:t>
        <w:br/>
        <w:t>MEMBERS OF THE GROUP:</w:t>
        <w:br/>
        <w:br/>
        <w:t>Not Applicable</w:t>
        <w:br/>
        <w:br/>
        <w:t>ITEM 9. NOTICE OF DISSOLUTION OF GROUP:</w:t>
        <w:br/>
        <w:br/>
        <w:t>Not Applicable</w:t>
        <w:br/>
        <w:br/>
        <w:t>ITEM 10. CERTIFICATION:</w:t>
        <w:br/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By signing below, Prudential Financial, Inc. certifies that, to the best of its</w:t>
        <w:br/>
        <w:t>knowledge and belief, the securities referred to above were acquired</w:t>
        <w:br/>
        <w:t>and are held in the ordinary course of business and were not acquired</w:t>
        <w:br/>
        <w:t>and are not held for the purpose of or with the effect of changing or</w:t>
        <w:br/>
        <w:t>influencing the control of the issuer of the securities and were not acquired</w:t>
        <w:br/>
        <w:t>and are not held in connection with or as a participant in any transaction</w:t>
        <w:br/>
        <w:t>having that purpose or effect.</w:t>
      </w:r>
    </w:p>
    <w:p>
      <w:pPr>
        <w:pStyle w:val="Normal"/>
        <w:bidi w:val="0"/>
        <w:spacing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filing of this statement should not be construed as an admission that</w:t>
        <w:br/>
        <w:t>Prudential Financial, Inc. is, for purposes of Sections 13 or 16 of the Securities</w:t>
        <w:br/>
        <w:t>Exchange Act of 1934, the beneficial owner of such shares.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br/>
        <w:t>SIGNATURE</w:t>
        <w:br/>
        <w:br/>
        <w:t>After reasonable inquiry and to the best of its knowledge and belief,</w:t>
        <w:br/>
        <w:t>Prudential Financial, Inc. certifies that the information set forth in this</w:t>
        <w:br/>
        <w:t>statement is true, complete and correct.</w:t>
        <w:br/>
        <w:br/>
        <w:t>PRUDENTIAL FINANCIAL, INC.</w:t>
        <w:br/>
        <w:br/>
        <w:t>By: Richard Baker</w:t>
        <w:br/>
        <w:t>Second Vice President</w:t>
        <w:br/>
        <w:br/>
        <w:t>Date: 01/29/2014</w:t>
        <w:br/>
        <w:t>As of: 12/31/2013</w:t>
        <w:br/>
        <w:br/>
        <w:t>Exhibit A</w:t>
        <w:br/>
        <w:t>--------------</w:t>
        <w:br/>
        <w:br/>
        <w:t>ITEM 4. OWNERSHIP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Through its parent/subsidiary relationship, Prudential Financial, Inc. may be</w:t>
        <w:br/>
        <w:t>deemed the beneficial owner of the same securities as the Item 7 listed</w:t>
        <w:br/>
        <w:t>subsidiaries and may have direct or indirect voting and/or investment</w:t>
        <w:br/>
        <w:t>discretion over 9,411,612 shares.</w:t>
        <w:br/>
        <w:br/>
        <w:t>These shares were acquired in the ordinary course of business, and not with the</w:t>
        <w:br/>
        <w:t>purpose or effect of changing or influencing control of the Issuer.  The filing</w:t>
        <w:br/>
        <w:t>of this statement should not be construed as an admission that Prudential</w:t>
        <w:br/>
        <w:t>Financial, Inc. is, for the purposes of Sections 13 or 16 of the Securities</w:t>
        <w:br/>
        <w:t>Exchange Act of 1934, the beneficial owner of these shares.</w:t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20"/>
        </w:rPr>
        <w:br/>
        <w:br/>
        <w:t>ITEM 7. IDENTIFICATION/CLASSIFICATION:</w:t>
        <w:br/>
      </w:r>
    </w:p>
    <w:p>
      <w:pPr>
        <w:pStyle w:val="Normal"/>
        <w:bidi w:val="0"/>
        <w:spacing w:before="202" w:after="0"/>
        <w:ind w:right="2984" w:hanging="0"/>
        <w:jc w:val="left"/>
        <w:rPr/>
      </w:pPr>
      <w:r>
        <w:rPr>
          <w:rFonts w:ascii="Courier New" w:hAnsi="Courier New"/>
          <w:sz w:val="18"/>
        </w:rPr>
        <w:t>Prudential Financial, Inc. is a Parent Holding Company and the indirect parent</w:t>
        <w:br/>
        <w:t>of the following subsidiaries, who are the beneficial owners of the number and</w:t>
        <w:br/>
        <w:t>percentage of securities which are the subject of this filing as set forth next</w:t>
        <w:br/>
        <w:t>to their names:</w:t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br/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799"/>
        <w:gridCol w:w="1251"/>
        <w:gridCol w:w="1129"/>
      </w:tblGrid>
      <w:tr>
        <w:trPr/>
        <w:tc>
          <w:tcPr>
            <w:tcW w:w="4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8"/>
              </w:rPr>
              <w:t>Subsidiar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sz w:val="18"/>
              </w:rPr>
              <w:t>Number of Shares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8"/>
              </w:rPr>
              <w:t>Percentage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The Prudential Insurance Company of America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C, 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%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Jennison Associates LLC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8,989,1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6.9%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Prudential Investment Management, Inc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0%</w:t>
            </w:r>
          </w:p>
        </w:tc>
      </w:tr>
      <w:tr>
        <w:trPr/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Quantitative Management Associates LLC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b/>
                <w:sz w:val="18"/>
              </w:rPr>
              <w:t>I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422,51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Courier New" w:hAnsi="Courier New"/>
                <w:b/>
                <w:sz w:val="18"/>
              </w:rPr>
              <w:t>.32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VMWARE, INC. (Form: SC 13G/A, Received: 01/29/2014 15:48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