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06"/>
        <w:gridCol w:w="276"/>
        <w:gridCol w:w="580"/>
        <w:gridCol w:w="221"/>
        <w:gridCol w:w="450"/>
        <w:gridCol w:w="184"/>
        <w:gridCol w:w="58"/>
        <w:gridCol w:w="76"/>
        <w:gridCol w:w="304"/>
        <w:gridCol w:w="97"/>
        <w:gridCol w:w="258"/>
        <w:gridCol w:w="219"/>
        <w:gridCol w:w="468"/>
        <w:gridCol w:w="358"/>
        <w:gridCol w:w="131"/>
        <w:gridCol w:w="640"/>
        <w:gridCol w:w="239"/>
        <w:gridCol w:w="534"/>
        <w:gridCol w:w="593"/>
        <w:gridCol w:w="8"/>
        <w:gridCol w:w="430"/>
        <w:gridCol w:w="450"/>
        <w:gridCol w:w="1194"/>
        <w:gridCol w:w="46"/>
        <w:gridCol w:w="83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Dell Technologies Inc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ONE DELL WAY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31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UND ROCK, TX 7868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/4/2017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 Form filed by One Reporting Person</w:t>
              <w:br/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0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8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0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31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8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69920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9.138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EDGAR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408944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I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0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See footnote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EDGAR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"/>
        <w:gridCol w:w="10894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EDGAR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89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is Form 4/A is being filed to provide the final price per share paid for the Class A Common Stock in the reported transaction, which was calculated in the manner reported in the Form 4 filed by the Reporting Persons on April 4, 2017. The Reporting Persons are filing a report on Form 4 reporting the additional shares of Class A Common Stock sold in the transaction, which is expected to close on May 10, 2017.</w:t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EDGAR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89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2,699,204 shares of Class A Common Stock sold in the reported transaction, which closed on April 5, 2017, were held directly by EMC Equity Assets LLC, a direct wholly-owned subsidiary of EMC Corporation ("EMC"). Following the reported transaction, EMC is the record holder of 33,439,359 shares of the 34,089,448 shares of Class A Common Stock reported in Column 5 of Table I, and EMC Equity Assets LLC is the record holder of the remainder of the shares of Class A Common Stock reported in Column 5 of Table I. EMC is directly wholly owned by Dell Inc., which in turn is indirectly wholly owned by Dell Technologies Inc. through its directly held wholly-owned subsidiary Denali Intermediate Inc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Dell Technologies Inc</w:t>
              <w:br/>
              <w:t>ONE DELL WAY</w:t>
              <w:br/>
              <w:t>ROUND ROCK, TX 78682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ONE DELL WAY</w:t>
              <w:br/>
              <w:t>ROUND ROCK, TX 78682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2"/>
        <w:gridCol w:w="861"/>
        <w:gridCol w:w="1727"/>
      </w:tblGrid>
      <w:tr>
        <w:trPr/>
        <w:tc>
          <w:tcPr>
            <w:tcW w:w="979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7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93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Dell Technologies Inc. By: /s/ Janet B. Wright, Senior Vice President &amp; Assistant Secretary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9/2017</w:t>
            </w:r>
          </w:p>
        </w:tc>
      </w:tr>
      <w:tr>
        <w:trPr/>
        <w:tc>
          <w:tcPr>
            <w:tcW w:w="89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93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oration By: /s/ Janet B. Wright, Senior Vice President &amp; Assistant Secretary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9/2017</w:t>
            </w:r>
          </w:p>
        </w:tc>
      </w:tr>
      <w:tr>
        <w:trPr/>
        <w:tc>
          <w:tcPr>
            <w:tcW w:w="89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/A, Received: 05/09/2017 16:25:1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