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294273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2)*</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480" w:after="0"/>
        <w:jc w:val="center"/>
        <w:rPr/>
      </w:pPr>
      <w:r>
        <w:rPr>
          <w:rFonts w:ascii="Times New Roman" w:hAnsi="Times New Roman"/>
          <w:b/>
          <w:sz w:val="20"/>
        </w:rPr>
        <w:t>December 15, 2016</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ind w:firstLine="46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240.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left"/>
        <w:rPr/>
      </w:pPr>
      <w:r>
        <w:rPr>
          <w:rFonts w:ascii="Times New Roman" w:hAnsi="Times New Roman"/>
          <w:sz w:val="16"/>
        </w:rPr>
        <w:t> </w:t>
      </w:r>
    </w:p>
    <w:p>
      <w:pPr>
        <w:pStyle w:val="Normal"/>
        <w:bidi w:val="0"/>
        <w:jc w:val="center"/>
        <w:rPr/>
      </w:pPr>
      <w:r>
        <w:rPr>
          <w:rFonts w:ascii="Times New Roman" w:hAnsi="Times New Roman"/>
          <w:sz w:val="20"/>
        </w:rPr>
        <w:t>Page 1 of 7</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2 (the “Amendment”) amends the statement on Schedule 13D originally filed by Silver Lake Partners III, L.P., Silver Lake Technology Investors III, L.P., SLP Denali Co-Invest, L.P., SLP Denali Co-Invest GP, L.L.C., Silver Lake Technology Associates III, L.P., SLTA III (GP), L.L.C., Silver Lake Partners IV, L.P., Silver Lake Technology Investors IV, L.P., Silver Lake Technology Associates IV, L.P., SLTA IV (GP), L.L.C. and Silver Lake Group, L.L.C. (collectively, the “Reporting Persons”) on September 19, 2016, as amended by Amendment No. 1 to the Schedule 13D filed on November 7, 2016 (as so amended, the “Schedule 13D”). The Items below amend the information disclosed under the corresponding Items of the Schedule 13D as described below. Except as specifically provided herein, this Amendment does not modify any of the information previously reported in the Schedule 13D. Capitalized terms used but not defined herein shall have the meanings attributed to them in the Schedule 13D.</w:t>
      </w:r>
    </w:p>
    <w:p>
      <w:pPr>
        <w:pStyle w:val="Normal"/>
        <w:bidi w:val="0"/>
        <w:spacing w:before="240" w:after="0"/>
        <w:jc w:val="left"/>
        <w:rPr/>
      </w:pPr>
      <w:r>
        <w:rPr>
          <w:rFonts w:ascii="Times New Roman" w:hAnsi="Times New Roman"/>
          <w:sz w:val="20"/>
        </w:rPr>
        <w:t>The Class A Common Stock of the Issuer reported as beneficially owned in the Schedule 13D is directly held by EMC Corporation (“EMC”). As described further below, EMC is a wholly-owned subsidiary of Dell Inc., which is indirectly wholly-owned by Dell Technologies Inc. (“Dell Technologies”). Dell Technologies is owned by investors including certain of the Reporting Persons, Michael S. Dell, a separate property trust for the benefit of Mr. Dell’s wife and funds affiliated with MSD Partners, L.P. This Amendment is being filed to report the entry by Dell Technologies into a stock purchase agreement with the Issuer pursuant to which EMC Equity Assets LLC (“EMC Sub”), a wholly-owned subsidiary of EMC, will sell to the Issuer, and the Issuer will purchase for cash from EMC Sub, shares of Class A Common Stock of the Issue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ind w:firstLine="460"/>
        <w:jc w:val="left"/>
        <w:rPr/>
      </w:pPr>
      <w:r>
        <w:rPr>
          <w:rFonts w:ascii="Times New Roman" w:hAnsi="Times New Roman"/>
          <w:sz w:val="20"/>
        </w:rPr>
        <w:t>Item 4 is hereby amended and supplemented by adding the following paragraph at the end thereof:</w:t>
      </w:r>
    </w:p>
    <w:p>
      <w:pPr>
        <w:pStyle w:val="Normal"/>
        <w:bidi w:val="0"/>
        <w:spacing w:before="240" w:after="0"/>
        <w:ind w:firstLine="460"/>
        <w:jc w:val="left"/>
        <w:rPr/>
      </w:pPr>
      <w:r>
        <w:rPr>
          <w:rFonts w:ascii="Times New Roman" w:hAnsi="Times New Roman"/>
          <w:sz w:val="20"/>
        </w:rPr>
        <w:t>The information set forth in Item 6 of this Schedule 13D is incorporated by reference in its entirety into this Item 4.</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ind w:firstLine="460"/>
        <w:jc w:val="left"/>
        <w:rPr/>
      </w:pPr>
      <w:r>
        <w:rPr>
          <w:rFonts w:ascii="Times New Roman" w:hAnsi="Times New Roman"/>
          <w:sz w:val="20"/>
        </w:rPr>
        <w:t>Item 6 is hereby amended and supplemented by adding the following paragraphs at the end thereof:</w:t>
      </w:r>
    </w:p>
    <w:p>
      <w:pPr>
        <w:pStyle w:val="Normal"/>
        <w:bidi w:val="0"/>
        <w:spacing w:before="360" w:after="0"/>
        <w:jc w:val="left"/>
        <w:rPr/>
      </w:pPr>
      <w:r>
        <w:rPr>
          <w:rFonts w:ascii="Times New Roman" w:hAnsi="Times New Roman"/>
          <w:sz w:val="20"/>
        </w:rPr>
        <w:t>Stock Purchase Agreement</w:t>
      </w:r>
    </w:p>
    <w:p>
      <w:pPr>
        <w:pStyle w:val="Normal"/>
        <w:bidi w:val="0"/>
        <w:spacing w:before="120" w:after="0"/>
        <w:ind w:firstLine="460"/>
        <w:jc w:val="left"/>
        <w:rPr/>
      </w:pPr>
      <w:r>
        <w:rPr>
          <w:rFonts w:ascii="Times New Roman" w:hAnsi="Times New Roman"/>
          <w:sz w:val="20"/>
        </w:rPr>
        <w:t>On December 15, 2016, Dell Technologies entered into a stock purchase agreement by and among Dell Technologies, EMC Sub, an indirect wholly-owned subsidiary of Dell Technologies, and the Issuer (the “Stock Purchase Agreement”), pursuant to which EMC Sub will sell to the Issuer, and the Issuer will purchase for cash from EMC Sub, $500  million of Class A Common Stock. Dell Technologies expects to apply the proceeds from the sale to the repurchase of shares of Dell Class V Common Stock, but may use such proceeds for other purpo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2 of 7</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Under the terms of the Stock Purchase Agreement, the Issuer will receive an initial share delivery of approximately $375  million of Class A Common Stock in exchange for payment of $375  million in cash in an initial closing scheduled to occur on December 22, 2016, with the remainder of the $500  million purchase expected to occur in the first quarter of Dell Technologies’ 2018 fiscal year. The total number of shares of Class A Common Stock to be purchased by the Issuer under the Stock Purchase Agreement will be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w:t>
      </w:r>
    </w:p>
    <w:p>
      <w:pPr>
        <w:pStyle w:val="Normal"/>
        <w:bidi w:val="0"/>
        <w:spacing w:before="240" w:after="0"/>
        <w:jc w:val="left"/>
        <w:rPr/>
      </w:pPr>
      <w:r>
        <w:rPr>
          <w:rFonts w:ascii="Times New Roman" w:hAnsi="Times New Roman"/>
          <w:sz w:val="20"/>
        </w:rPr>
        <w:t>The foregoing summary of the Stock Purchase Agreement is qualified in its entirety by reference to the complete text of the agreement, a copy of which is filed as an exhibit hereto and incorporated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Material to be filed as Exhibits.</w:t>
            </w:r>
          </w:p>
        </w:tc>
      </w:tr>
    </w:tbl>
    <w:p>
      <w:pPr>
        <w:pStyle w:val="Normal"/>
        <w:widowControl w:val="false"/>
        <w:bidi w:val="0"/>
        <w:spacing w:before="120" w:after="0"/>
        <w:ind w:firstLine="460"/>
        <w:jc w:val="left"/>
        <w:rPr/>
      </w:pPr>
      <w:r>
        <w:rPr>
          <w:rFonts w:ascii="Times New Roman" w:hAnsi="Times New Roman"/>
          <w:sz w:val="20"/>
        </w:rPr>
        <w:t>Item 7 is hereby amended and supplemented by adding the following at the end thereof:</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tock Purchase Agreement, dated as of December 15, 2016, among Dell Technologies Inc., EMC Equity Assets LLC and VMware, Inc., incorporated by reference to Exhibit 10.1 to VMware, Inc.’s Current Report on Form 8-K, filed with the Securities and Exchange Commission on December 15, 2016.</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3 of 7</w:t>
      </w:r>
      <w:bookmarkStart w:id="6" w:name="eolPage4"/>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240" w:after="0"/>
        <w:jc w:val="left"/>
        <w:rPr/>
      </w:pPr>
      <w:r>
        <w:rPr>
          <w:rFonts w:ascii="Times New Roman" w:hAnsi="Times New Roman"/>
          <w:sz w:val="20"/>
        </w:rPr>
        <w:t>Dated: December 15,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57"/>
        <w:gridCol w:w="133"/>
        <w:gridCol w:w="358"/>
        <w:gridCol w:w="134"/>
        <w:gridCol w:w="230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Partner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Investor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LP Denali Co-Invest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II, L.P., its managing memb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5"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GP, L.L.C.</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managing memb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4 of 7</w:t>
      </w:r>
      <w:bookmarkStart w:id="7" w:name="eolPage5"/>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57"/>
        <w:gridCol w:w="133"/>
        <w:gridCol w:w="279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Associate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II (GP), L.L.C.</w:t>
            </w:r>
          </w:p>
        </w:tc>
      </w:tr>
      <w:tr>
        <w:trPr/>
        <w:tc>
          <w:tcPr>
            <w:tcW w:w="4607" w:type="dxa"/>
            <w:gridSpan w:val="7"/>
            <w:tcBorders/>
          </w:tcPr>
          <w:p>
            <w:pPr>
              <w:pStyle w:val="Normal"/>
              <w:widowControl w:val="false"/>
              <w:bidi w:val="0"/>
              <w:ind w:right="136" w:hanging="0"/>
              <w:jc w:val="left"/>
              <w:rPr/>
            </w:pPr>
            <w:r>
              <w:rPr>
                <w:rFonts w:ascii="Times New Roman" w:hAnsi="Times New Roman"/>
                <w:sz w:val="20"/>
              </w:rPr>
              <w:t>By: 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Partner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Investor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5 of 7</w:t>
      </w:r>
      <w:bookmarkStart w:id="8" w:name="eolPage6"/>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20"/>
        <w:gridCol w:w="322"/>
        <w:gridCol w:w="26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Associate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V (GP), L.L.C.</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Group,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6 of 7</w:t>
      </w:r>
      <w:bookmarkStart w:id="9" w:name="eolPage7"/>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EXHIBIT INDEX TO AMENDMENT NO. 2 TO SCHEDULE 13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tock Purchase Agreement, dated as of December 15, 2016, among Dell Technologies Inc., EMC Equity Assets LLC and VMware, Inc., incorporated by reference to Exhibit 10.1 to VMware, Inc.’s Current Report on Form 8-K, filed with the Securities and Exchange Commission on December 15, 2016.</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7 of 7</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SC 13D/A, Received: 12/16/2016 06:05:08)</dc:title>
</cp:coreProperties>
</file>

<file path=docProps/custom.xml><?xml version="1.0" encoding="utf-8"?>
<Properties xmlns="http://schemas.openxmlformats.org/officeDocument/2006/custom-properties" xmlns:vt="http://schemas.openxmlformats.org/officeDocument/2006/docPropsVTypes"/>
</file>