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94280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7)*</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480" w:after="0"/>
        <w:jc w:val="center"/>
        <w:rPr/>
      </w:pPr>
      <w:r>
        <w:rPr>
          <w:rFonts w:ascii="Times New Roman" w:hAnsi="Times New Roman"/>
          <w:b/>
          <w:sz w:val="20"/>
        </w:rPr>
        <w:t>May 10,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P Denali Co-Invest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II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Partne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Investo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Technology Associate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LTA IV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1"/>
        <w:gridCol w:w="305"/>
        <w:gridCol w:w="583"/>
        <w:gridCol w:w="307"/>
        <w:gridCol w:w="8449"/>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Silver Lake Grou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1.8%(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7 (the “Amendment No. 7”) amends the statement on Schedule 13D originally filed b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March 30, 2017 and Amendment No. 6 to the Schedule 13D filed on April 5, 2017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the following events in connection with the transactions disclosed in Amendment No. 5 to the Schedule 13D: (a) the sale, which closed on May 10, 2017, by EMC Sub of an additional 666,354 shares of the Issuer’s Class A Common Stock to the Issuer; and (b) a reduction in the number of shares and percentages of the outstanding Class A Common Stock of the Issuer which may be deemed to be beneficially owned by the Reporting Persons as a result of such sale of Class A Common Stock by EMC Sub to the Issue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5 of this Schedule 13D is incorporated by reference in its entirety into this Item 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jc w:val="left"/>
        <w:rPr/>
      </w:pPr>
      <w:r>
        <w:rPr>
          <w:rFonts w:ascii="Times New Roman" w:hAnsi="Times New Roman"/>
          <w:sz w:val="20"/>
        </w:rPr>
        <w:t>The information contained in rows 7, 8, 9, 10, 11, 12 and 13 on each of the cover pages of this Amendment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b) and (c) are hereby amended and restated as follows:</w:t>
      </w:r>
    </w:p>
    <w:p>
      <w:pPr>
        <w:pStyle w:val="Normal"/>
        <w:bidi w:val="0"/>
        <w:spacing w:before="240" w:after="0"/>
        <w:jc w:val="left"/>
        <w:rPr/>
      </w:pPr>
      <w:r>
        <w:rPr>
          <w:rFonts w:ascii="Times New Roman" w:hAnsi="Times New Roman"/>
          <w:sz w:val="20"/>
        </w:rPr>
        <w:t>(a) – (b) After completion of the transaction reported in Item 5(c), the Reporting Persons may be deemed to beneficially own an aggregate of 333,423,094 shares of the Issuer’s Class A Common Stock, which includes (i) 33,423,094 shares of the Issuer’s Class A Common Stock held by EMC, VMW Holdco or EMC Sub and (ii) 300,000,000 shares of the Issuer’s Class B Common Stock held by EMC or VMW Holdco, which are convertible into shares of Class A Common Stock on a one-for-one basis at any time at the election of EMC or VMW Holdco, as applicable, representing approximately 81.8% of the issued and outstanding shares of the Issuer’s Class A Common Stock calculated on the basis of Rule 13d-3 of the Exchange Act. The percentages of beneficial ownership in this Schedule 13D are based on 408,408,591 shares of common stock of the Issuer outstanding as of May 5, 2017, and include 108,408,591 shares of Class A Common Stock and 300,000,000 shares of Class B Common Stock, as provided by the Issuer, reflect that the 666,354 shares of Class A Common Stock sold to the Issuer on May 10, 2017 in connection with the transactions reported herein are no longer outstanding following such transaction and assume conversion of all outstanding shares of Class B Common Stock into shares of Class A Common Stock. As further described in Item 6 of the Schedule 13D, the Reporting Persons may be deemed to share voting and dispositive power over all shares reported herein with EMC, VMW Holdco (to the extent of its direct holdings), EMC Sub (to the extent of its direct holdings), Dell Technologies and certain of its other subsidiaries, and Mr. Dell. Dell Technologies, EMC, VMW Holdco, EMC Sub and Mr. Dell separately file Schedule 13D filings reporting their respective beneficial ownership of such securities.</w:t>
      </w:r>
    </w:p>
    <w:p>
      <w:pPr>
        <w:pStyle w:val="Normal"/>
        <w:bidi w:val="0"/>
        <w:spacing w:before="240" w:after="0"/>
        <w:jc w:val="left"/>
        <w:rPr/>
      </w:pPr>
      <w:r>
        <w:rPr>
          <w:rFonts w:ascii="Times New Roman" w:hAnsi="Times New Roman"/>
          <w:sz w:val="20"/>
        </w:rPr>
        <w:t>Information with respect to the beneficial ownership of Class A Common Stock by the individuals listed in Annex A of the Schedule 13D is set forth in Annex A of the Schedule 13D and is incorporated herein by reference in response to this Item 5.</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 On May 10, 2017, EMC Sub sold an additional 666,354 shares of Class A Common Stock to the Issuer at a price of approximately $89.1383 per share, at a second closing pursuant to a stock purchase agreement, dated as of March 29, 2017, by and among Dell Technologies, EMC Sub and the Issuer (the “March 2017 Stock Purchase Agreement”). As reported in Amendment No. 6 to the Schedule 13D, under the March 2017 Stock Purchase Agreement, EMC Sub sold 2,699,204 shares of Class A Common Stock to the Issuer for a cash payment of $300 million at an initial price of $92.14 per share, less a discount of 3.5% from that per share price, in an initial closing that occurred on April 5, 2017. The number of shares of Class A Common Stock sold at the second closing was determined in accordance with the March 2017 Stock Purchase Agreement by dividing (x) the $300 million aggregate purchase price for all shares purchased at both closings (all of which was paid in cash by the Issuer at the initial closing which occurred on April 5, 2017) by (y) a final price of approximately $92.37 per share based on the volume-weighted average price per share of the Class A Common Stock as reported on the New York Stock Exchange during a specified reference period, less a discount of 3.5% from that volume-weighted average per share price, and subtracting from such number of shares the 2,699,204 shares delivered at the initial closing on April 5, 2017. EMC Sub has sold a total of 3,365,558 shares of Class A Common Stock to the Issuer under the March 2017 Stock Purchase Agreement at such final price of approximately $89.1383 per share, including the shares sold at the initial closing under the March 2017 Stock Purchase Agreement. The terms of the March 2017 Stock Purchase Agreement are described in Amendment No. 5 to the Schedule 13D, and a copy of the March 2017 Stock Purchase Agreement is filed as an exhibit thereto.</w:t>
      </w:r>
    </w:p>
    <w:p>
      <w:pPr>
        <w:pStyle w:val="Normal"/>
        <w:bidi w:val="0"/>
        <w:spacing w:before="240" w:after="0"/>
        <w:jc w:val="left"/>
        <w:rPr/>
      </w:pPr>
      <w:r>
        <w:rPr>
          <w:rFonts w:ascii="Times New Roman" w:hAnsi="Times New Roman"/>
          <w:sz w:val="20"/>
        </w:rPr>
        <w:t>Except as set forth in this Amendment, none of the Reporting Persons, or, to the best knowledge of the Reporting Persons, any other person listed in Annex A, have effected any transaction in Class A Common Stock since the filing of Amendment No. 6 to the Schedule 13D on April 5, 2017.</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ontracts, Arrangements, Understandings or Relationships With Respect to Securities of the Issuer.</w:t>
            </w:r>
          </w:p>
        </w:tc>
      </w:tr>
    </w:tbl>
    <w:p>
      <w:pPr>
        <w:pStyle w:val="Normal"/>
        <w:widowControl w:val="false"/>
        <w:bidi w:val="0"/>
        <w:spacing w:before="120" w:after="0"/>
        <w:jc w:val="left"/>
        <w:rPr/>
      </w:pPr>
      <w:r>
        <w:rPr>
          <w:rFonts w:ascii="Times New Roman" w:hAnsi="Times New Roman"/>
          <w:sz w:val="20"/>
        </w:rPr>
        <w:t>Item 6 is hereby amended and supplemented by adding the following paragraph at the end thereof:</w:t>
      </w:r>
    </w:p>
    <w:p>
      <w:pPr>
        <w:pStyle w:val="Normal"/>
        <w:bidi w:val="0"/>
        <w:spacing w:before="240" w:after="0"/>
        <w:jc w:val="left"/>
        <w:rPr/>
      </w:pPr>
      <w:r>
        <w:rPr>
          <w:rFonts w:ascii="Times New Roman" w:hAnsi="Times New Roman"/>
          <w:sz w:val="20"/>
        </w:rPr>
        <w:t>The information set forth in Item 5 of this Schedule 13D is incorporated by reference in its entirety into this Item 6.</w:t>
      </w:r>
      <w:bookmarkStart w:id="30" w:name="eolPage15"/>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240" w:after="0"/>
        <w:jc w:val="left"/>
        <w:rPr/>
      </w:pPr>
      <w:r>
        <w:rPr>
          <w:rFonts w:ascii="Times New Roman" w:hAnsi="Times New Roman"/>
          <w:sz w:val="20"/>
        </w:rPr>
        <w:t>Dated: May 10,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Investor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P Denali Co-Invest,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LP Denali Co-Invest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ilver Lake Technology Associates III, L.P., its managing memb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400"/>
              <w:jc w:val="left"/>
              <w:rPr/>
            </w:pPr>
            <w:r>
              <w:rPr>
                <w:rFonts w:ascii="Times New Roman" w:hAnsi="Times New Roman"/>
                <w:sz w:val="20"/>
              </w:rPr>
              <w:t>By: SLTA III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80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P Denali Co-Invest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II, L.P., its managing memb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6"/>
      <w:bookmarkStart w:id="32" w:name="eolPage16"/>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II,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TA III (GP), L.L.C.</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Investor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firstLine="40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V, L.P.</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TA IV (GP), L.L.C.</w:t>
            </w:r>
          </w:p>
        </w:tc>
      </w:tr>
      <w:tr>
        <w:trPr>
          <w:cantSplit w:val="true"/>
        </w:trPr>
        <w:tc>
          <w:tcPr>
            <w:tcW w:w="4608" w:type="dxa"/>
            <w:gridSpan w:val="3"/>
            <w:tcBorders/>
          </w:tcPr>
          <w:p>
            <w:pPr>
              <w:pStyle w:val="Normal"/>
              <w:widowControl w:val="false"/>
              <w:bidi w:val="0"/>
              <w:ind w:right="56" w:hanging="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3" w:name="eolPage17"/>
      <w:bookmarkStart w:id="34" w:name="eolPage17"/>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Group,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Karen M. King</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vAlign w:val="bottom"/>
          </w:tcPr>
          <w:p>
            <w:pPr>
              <w:pStyle w:val="Normal"/>
              <w:widowControl w:val="false"/>
              <w:bidi w:val="0"/>
              <w:ind w:right="16" w:hanging="0"/>
              <w:jc w:val="left"/>
              <w:rPr/>
            </w:pPr>
            <w:r>
              <w:rPr>
                <w:rFonts w:ascii="Times New Roman" w:hAnsi="Times New Roman"/>
                <w:sz w:val="20"/>
              </w:rPr>
              <w:t>Managing Director and Chief Legal Offic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5/10/2017 16:54:05)</dc:title>
</cp:coreProperties>
</file>

<file path=docProps/custom.xml><?xml version="1.0" encoding="utf-8"?>
<Properties xmlns="http://schemas.openxmlformats.org/officeDocument/2006/custom-properties" xmlns:vt="http://schemas.openxmlformats.org/officeDocument/2006/docPropsVTypes"/>
</file>