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63740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6)*</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i/>
          <w:sz w:val="20"/>
        </w:rPr>
        <w:t>with copies to:</w:t>
      </w:r>
    </w:p>
    <w:p>
      <w:pPr>
        <w:pStyle w:val="Normal"/>
        <w:bidi w:val="0"/>
        <w:spacing w:before="24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480" w:after="0"/>
        <w:jc w:val="center"/>
        <w:rPr/>
      </w:pPr>
      <w:r>
        <w:rPr>
          <w:rFonts w:ascii="Times New Roman" w:hAnsi="Times New Roman"/>
          <w:b/>
          <w:sz w:val="20"/>
        </w:rPr>
        <w:t>April 5,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8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cantSplit w:val="true"/>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2% </w:t>
            </w:r>
            <w:r>
              <w:rPr>
                <w:rFonts w:ascii="Times New Roman" w:hAnsi="Times New Roman"/>
                <w:sz w:val="20"/>
                <w:u w:val="single"/>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on April 5, 2017 of 2,699,20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9,250,593 shares of Class A Common Stock outstanding as of March 15, 2017, as provided by the Issuer, and reflects the sale on April 5, 2017 of 2,699,20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8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Massachusetts</w:t>
            </w:r>
          </w:p>
        </w:tc>
      </w:tr>
      <w:tr>
        <w:trPr>
          <w:cantSplit w:val="true"/>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2% </w:t>
            </w:r>
            <w:r>
              <w:rPr>
                <w:rFonts w:ascii="Times New Roman" w:hAnsi="Times New Roman"/>
                <w:sz w:val="16"/>
                <w:u w:val="single"/>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on April 5, 2017 of 2,699,20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9,250,593 shares of Class A Common Stock outstanding as of March 15, 2017, as provided by the Issuer, and reflects the sale on April 5, 2017 of 2,699,20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8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United States of America</w:t>
            </w:r>
          </w:p>
        </w:tc>
      </w:tr>
      <w:tr>
        <w:trPr>
          <w:cantSplit w:val="true"/>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4,089,448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2% </w:t>
            </w:r>
            <w:r>
              <w:rPr>
                <w:rFonts w:ascii="Times New Roman" w:hAnsi="Times New Roman"/>
                <w:sz w:val="16"/>
                <w:u w:val="single"/>
              </w:rPr>
              <w:t>2</w:t>
            </w:r>
            <w:r>
              <w:rPr>
                <w:rFonts w:ascii="Times New Roman" w:hAnsi="Times New Roman"/>
                <w:sz w:val="16"/>
              </w:rPr>
              <w:t xml:space="preserve">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4,089,448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on April 5, 2017 of 2,699,20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9,250,593 shares of Class A Common Stock outstanding as of March 15, 2017, as provided by the Issuer, and reflects the sale on April 5, 2017 of 2,699,20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5 of 8 Pages</w:t>
      </w:r>
    </w:p>
    <w:p>
      <w:pPr>
        <w:pStyle w:val="Normal"/>
        <w:bidi w:val="0"/>
        <w:spacing w:before="240" w:after="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6 (the “Amendment”) amends the statement on Schedule 13D originally filed by Dell Technologies Inc. (“Dell Technologies”), EMC Corporation (“EMC”) and Michael S. Dell (collectively,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nd Amendment No. 5 to the Schedule 13D filed on March 30,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460"/>
        <w:jc w:val="left"/>
        <w:rPr/>
      </w:pPr>
      <w:r>
        <w:rPr>
          <w:rFonts w:ascii="Times New Roman" w:hAnsi="Times New Roman"/>
          <w:sz w:val="20"/>
        </w:rPr>
        <w:t>This Amendment is being filed to report the following events in connection with the transaction disclosed in Amendment No. 5 to the Schedule 13D: (a) the sale by EMC Equity Assets LLC (“EMC Sub”), an indirect wholly-owned subsidiary of Dell Technologies, of shares of the Issuer’s Class A Common Stock to the Issuer on April 5, 2017; and (b) a reduction in the number of shares and percentage of the outstanding Class A Common Stock beneficially owned by the Reporting Persons as a result of such sale of Class A Common Stock by EMC Sub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ransaction.</w:t>
            </w:r>
          </w:p>
        </w:tc>
      </w:tr>
    </w:tbl>
    <w:p>
      <w:pPr>
        <w:pStyle w:val="Normal"/>
        <w:widowControl w:val="false"/>
        <w:bidi w:val="0"/>
        <w:spacing w:before="120" w:after="0"/>
        <w:ind w:firstLine="460"/>
        <w:jc w:val="left"/>
        <w:rPr/>
      </w:pPr>
      <w:r>
        <w:rPr>
          <w:rFonts w:ascii="Times New Roman" w:hAnsi="Times New Roman"/>
          <w:sz w:val="20"/>
        </w:rPr>
        <w:t>Item 4 is hereby amended as follows:</w:t>
      </w:r>
    </w:p>
    <w:p>
      <w:pPr>
        <w:pStyle w:val="Normal"/>
        <w:bidi w:val="0"/>
        <w:spacing w:before="240" w:after="0"/>
        <w:ind w:firstLine="460"/>
        <w:jc w:val="left"/>
        <w:rPr/>
      </w:pPr>
      <w:r>
        <w:rPr>
          <w:rFonts w:ascii="Times New Roman" w:hAnsi="Times New Roman"/>
          <w:sz w:val="20"/>
        </w:rPr>
        <w:t>The information set forth in amended Item 5 is incorporated by reference herein.</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6 of 8 Pag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460"/>
        <w:jc w:val="left"/>
        <w:rPr/>
      </w:pPr>
      <w:r>
        <w:rPr>
          <w:rFonts w:ascii="Times New Roman" w:hAnsi="Times New Roman"/>
          <w:sz w:val="20"/>
        </w:rPr>
        <w:t>Items 5(a), (b) and (c)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s of April 5, 2017, after completion of the transaction reported in Item 5(c), the Reporting Persons are the beneficial owners of an aggregate of 334,089,448 shares of Class A Common Stock of the Issuer, consisting of (i) 34,089,448 shares of Class A Common Stock and (ii) 300,000,000 shares of Class B Common Stock that are convertible into an equal number of shares of Class A Common Stock at any time. As of such date, after completion of the transaction reported in Item 5(c), the 334,089,448 shares of Class A Common Stock beneficially owned by the Reporting Persons represent approximately 82.2% of the shares of Class A Common Stock.  </w:t>
            </w:r>
            <w:r>
              <w:rPr>
                <w:rFonts w:ascii="Times New Roman" w:hAnsi="Times New Roman"/>
                <w:sz w:val="17"/>
              </w:rPr>
              <w:t>1</w:t>
            </w:r>
            <w:r>
              <w:rPr>
                <w:rFonts w:ascii="Times New Roman" w:hAnsi="Times New Roman"/>
                <w:sz w:val="20"/>
              </w:rPr>
              <w:t xml:space="preserve"> </w:t>
            </w:r>
            <w:r>
              <w:rPr>
                <w:rFonts w:ascii="Times New Roman" w:hAnsi="Times New Roman"/>
                <w:sz w:val="17"/>
              </w:rPr>
              <w: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s of April 5, 2017, after completion of the transaction reported in Item 5(c):</w:t>
            </w:r>
          </w:p>
        </w:tc>
      </w:tr>
    </w:tbl>
    <w:p>
      <w:pPr>
        <w:pStyle w:val="Normal"/>
        <w:widowControl w:val="false"/>
        <w:bidi w:val="0"/>
        <w:spacing w:before="120" w:after="0"/>
        <w:ind w:left="921"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bidi w:val="0"/>
        <w:spacing w:before="120" w:after="0"/>
        <w:ind w:left="921"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4,089,44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4,089,448 share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9,250,593 shares of Class A Common Stock outstanding as of March 15, 2017, as provided by the Issuer, and reflects that the 2,699,204 shares of Class A Common Stock sold to the Issuer in the transaction reported in Item 5(c) are no longer outstanding following such transaction. Assumes the conversion of the Class B Common Stock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4" w:name="eolPage7"/>
      <w:bookmarkStart w:id="15" w:name="eolPage7"/>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7 of 8 Pages</w:t>
      </w:r>
    </w:p>
    <w:p>
      <w:pPr>
        <w:pStyle w:val="Normal"/>
        <w:bidi w:val="0"/>
        <w:spacing w:before="24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April 5, 2017, after completion of the transaction reported in Item 5(c), the Reporting Persons control approximately 97.7%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On April 5, 2017, EMC Sub sold 2,699,204 shares of the Issuer’s Class A Common Stock to the Issuer for a cash payment of $300 million in an initial closing pursuant to a stock purchase agreement, dated as of March 29, 2017, by and among Dell Technologies, EMC Sub and the Issuer (the “March 2017 Stock Purchase Agreement”). The shares delivered to the Issuer on April 5, 2017 had a value of approximately $240 million based on a closing price of $92.14 per share as reported on the New York Stock Exchange on March 31, 2017, less a discount of 3.5% from that per share price. Under the March 2017 Stock Purchase Agreement, EMC Sub will deliver to the Issuer the remaining shares of Class A Common Stock at a later date in a second closing expected to occur in the second quarter of Dell Technologies’ 2018 fiscal year. The total number of shares of Class A Common Stock to be purchased by the Issuer under the March 2017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The terms of the March 2017 Stock Purchase Agreement are described in Amendment No. 5 to the Schedule 13D, and a copy of the March 2017 Stock Purchase Agreement is filed as an exhibit thereto.</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240" w:after="0"/>
        <w:ind w:firstLine="460"/>
        <w:jc w:val="left"/>
        <w:rPr/>
      </w:pPr>
      <w:r>
        <w:rPr>
          <w:rFonts w:ascii="Times New Roman" w:hAnsi="Times New Roman"/>
          <w:sz w:val="20"/>
        </w:rPr>
        <w:t>Amended Item 5 is incorporated by reference herein.</w:t>
      </w:r>
      <w:bookmarkStart w:id="16" w:name="eolPage8"/>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8 of 8 Pages</w:t>
      </w:r>
    </w:p>
    <w:p>
      <w:pPr>
        <w:pStyle w:val="Normal"/>
        <w:bidi w:val="0"/>
        <w:spacing w:before="240"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6 is true, complete and correct.</w:t>
      </w:r>
    </w:p>
    <w:p>
      <w:pPr>
        <w:pStyle w:val="Normal"/>
        <w:bidi w:val="0"/>
        <w:spacing w:before="240" w:after="0"/>
        <w:jc w:val="left"/>
        <w:rPr/>
      </w:pPr>
      <w:r>
        <w:rPr>
          <w:rFonts w:ascii="Times New Roman" w:hAnsi="Times New Roman"/>
          <w:sz w:val="20"/>
        </w:rPr>
        <w:t>Dated: April 5,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4/05/2017 16:33:24)</dc:title>
</cp:coreProperties>
</file>

<file path=docProps/custom.xml><?xml version="1.0" encoding="utf-8"?>
<Properties xmlns="http://schemas.openxmlformats.org/officeDocument/2006/custom-properties" xmlns:vt="http://schemas.openxmlformats.org/officeDocument/2006/docPropsVTypes"/>
</file>